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414</w:t>
            </w:r>
          </w:p>
          <w:p>
            <w:pPr>
              <w:pStyle w:val="Normal"/>
              <w:jc w:val="left"/>
              <w:rPr/>
            </w:pPr>
            <w:r>
              <w:rPr/>
              <w:t>9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2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te of Vermont (425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r. Richard Valentinetti, Director, Vermont Air Pollution Control Division</w:t>
            </w:r>
          </w:p>
          <w:p>
            <w:pPr>
              <w:pStyle w:val="Normal"/>
              <w:rPr/>
            </w:pPr>
            <w:r>
              <w:rPr/>
              <w:t>Department of Environmental Conservation, Agency of Natural Resources</w:t>
            </w:r>
          </w:p>
          <w:p>
            <w:pPr>
              <w:pStyle w:val="Normal"/>
              <w:rPr/>
            </w:pPr>
            <w:r>
              <w:rPr/>
              <w:t>103 S. Main Street, 3 South</w:t>
            </w:r>
          </w:p>
          <w:p>
            <w:pPr>
              <w:pStyle w:val="Normal"/>
              <w:rPr/>
            </w:pPr>
            <w:r>
              <w:rPr/>
              <w:t>Waterbury, VT 05671-0402 USA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Tel:</w:t>
              <w:tab/>
              <w:t>+(802) 241 3840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Fax: </w:t>
              <w:tab/>
              <w:t>+(802) 244 1102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mail:</w:t>
              <w:tab/>
              <w:t>dick.valentinetti@state.vt.us</w:t>
            </w:r>
          </w:p>
          <w:p>
            <w:pPr>
              <w:pStyle w:val="Normal"/>
              <w:spacing w:before="0" w:after="120"/>
              <w:rPr/>
            </w:pPr>
            <w:r>
              <w:rPr/>
              <w:t>url: http://www.anr.state.vt.us/air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otor vehicles </w:t>
              <w:br/>
              <w:t>(HS 8707;  ICS 43.060, 43.080, 43.100, 13.0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VT 1163 2008, Low Emission Vehicles (7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Vermont Agency of Natural Resources is proposing amendments to its Low Emission Vehicle (LEV) regulations to incorporate by reference three changes to California’s LEV Program: (1) revisions to the Zero Emission Vehicle (ZEV) program to reflect technology readiness and simplify specific program requirements; (2) a new environmental performance labeling program to require labels that score smog and global warming emissions from new motor vehicles; and (3) amendments to strengthen the Emission Warranty Information Reporting and Recall requirements.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the 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2 Septem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Full Text of this Notification is available at URL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StrongEmphasis"/>
                <w:rFonts w:cs="Arial"/>
                <w:b w:val="false"/>
                <w:szCs w:val="18"/>
              </w:rPr>
              <w:t>http://www.anr.state.vt.us/air/htm/ProposedAmendments.htm#LEV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41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41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2:42:00Z</dcterms:created>
  <dc:creator/>
  <dc:description/>
  <cp:keywords/>
  <dc:language>en-US</dc:language>
  <cp:lastModifiedBy>everlet</cp:lastModifiedBy>
  <dcterms:modified xsi:type="dcterms:W3CDTF">2008-09-09T08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14</vt:lpwstr>
  </property>
</Properties>
</file>