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18</w:t>
            </w:r>
          </w:p>
          <w:p>
            <w:pPr>
              <w:pStyle w:val="Normal"/>
              <w:jc w:val="left"/>
              <w:rPr/>
            </w:pPr>
            <w:r>
              <w:rPr/>
              <w:t>22 de septiem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4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</w:t>
            </w:r>
            <w:r>
              <w:rPr>
                <w:bCs/>
                <w:lang w:val="es-CO"/>
              </w:rPr>
              <w:t>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Bebidas Energizantes</w:t>
            </w:r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la Protección Social “</w:t>
            </w:r>
            <w:r>
              <w:rPr>
                <w:bCs/>
                <w:i/>
                <w:color w:val="000000"/>
                <w:szCs w:val="22"/>
              </w:rPr>
              <w:t>Por la cual se establece el reglamento técnico sobre los requisitos que deben cumplir las bebidas energizantes para consumo humano</w:t>
            </w:r>
            <w:r>
              <w:rPr/>
              <w:t>” (7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 xml:space="preserve">Objeto; Campo de aplicación; Definiciones; </w:t>
            </w:r>
            <w:r>
              <w:rPr/>
              <w:t>Condiciones sanitarias de los establecimientos de procesamiento de bebidas energizantes; Requisitos generales de las bebidas energizantes; Requisitos y prohibiciones; Envase, rotulado y publicidad; Aseguramiento y control de la calidad; Registro sanitario, inspección, vigilancia y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szCs w:val="22"/>
              </w:rPr>
              <w:t>roteger la vida, la salud y la seguridad humana y prevenir las prácticas que puedan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a </w:t>
            </w:r>
            <w:r>
              <w:rPr>
                <w:szCs w:val="22"/>
              </w:rPr>
              <w:t>Ley 09 de 1979, Ley 1122 de 2007 y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szCs w:val="22"/>
              </w:rPr>
              <w:t>Decreto 3075 de 19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la Resolución.</w:t>
              <w:br/>
            </w:r>
            <w:r>
              <w:rPr>
                <w:bCs/>
              </w:rPr>
              <w:t xml:space="preserve">6 meses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8 de diciembre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rico@mincomercio.gov.co</w:t>
              </w:r>
            </w:hyperlink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606 7676 Ext. 3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+(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ágina Web: </w:t>
              <w:tab/>
              <w:tab/>
            </w:r>
            <w:hyperlink r:id="rId3">
              <w:r>
                <w:rPr>
                  <w:rStyle w:val="InternetLink"/>
                </w:rPr>
                <w:t>http://secgen.comunidadandina.org/sirt</w:t>
              </w:r>
            </w:hyperlink>
          </w:p>
          <w:p>
            <w:pPr>
              <w:pStyle w:val="Normal"/>
              <w:keepNext w:val="true"/>
              <w:rPr>
                <w:i/>
                <w:i/>
                <w:szCs w:val="22"/>
              </w:rPr>
            </w:pPr>
            <w:r>
              <w:rPr>
                <w:lang w:val="es-ES_tradnl"/>
              </w:rPr>
              <w:t xml:space="preserve"> 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inisterio de la Protección So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Salud Públic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upo de Salud Ambiental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Carrera 13 No. 32 – 76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tab/>
              <w:tab/>
              <w:tab/>
              <w:t>+(571)</w:t>
            </w:r>
            <w:r>
              <w:rPr>
                <w:sz w:val="22"/>
                <w:szCs w:val="22"/>
                <w:lang w:val="es-CO"/>
              </w:rPr>
              <w:t xml:space="preserve"> 330 5000 Extensiones 1440 a 1445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ab/>
              <w:t>+(571) 330 5050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</w:rPr>
                <w:t>bolarte@minproteccionsocial.gov.co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Sitio Web:</w:t>
              <w:tab/>
              <w:tab/>
            </w:r>
            <w:hyperlink r:id="rId5">
              <w:r>
                <w:rPr>
                  <w:rStyle w:val="InternetLink"/>
                </w:rPr>
                <w:t>http://www.minproteccionsocial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1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1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http://secgen.comunidadandina.org/sirt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29:00Z</dcterms:created>
  <dc:creator>acluna_mecon</dc:creator>
  <dc:description/>
  <dc:language>en-US</dc:language>
  <cp:lastModifiedBy>acluna_mecon</cp:lastModifiedBy>
  <cp:lastPrinted>2008-09-19T12:51:00Z</cp:lastPrinted>
  <dcterms:modified xsi:type="dcterms:W3CDTF">2008-09-23T13:2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18</vt:lpwstr>
  </property>
</Properties>
</file>