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6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This standard is concerned with six rowed barley and two barley used as animal feeding stuff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imal Feeding stuffs - Barley (6 pages, in Arabic), (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360"/>
              <w:ind w:left="1134" w:right="1134" w:hanging="1134"/>
              <w:rPr/>
            </w:pPr>
            <w:r>
              <w:rPr>
                <w:bCs/>
                <w:szCs w:val="22"/>
              </w:rPr>
              <w:t>United States official standards for grains / 1988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Chinese national standard CNS ; 2428/1981 "Barley"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Univers 45 Light;Times New Roman" w:hAnsi="Univers 45 Ligh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3:00Z</dcterms:created>
  <dc:creator>acluna_mecon</dc:creator>
  <dc:description/>
  <dc:language>en-US</dc:language>
  <cp:lastModifiedBy>acluna_mecon</cp:lastModifiedBy>
  <dcterms:modified xsi:type="dcterms:W3CDTF">2008-09-05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</vt:lpwstr>
  </property>
</Properties>
</file>