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416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ation, National Highway Traffic Safety Administration (DOT, NHTSA) (427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Batang;바탕"/>
              </w:rPr>
              <w:t xml:space="preserve">Motor vehicles </w:t>
              <w:br/>
            </w:r>
            <w:r>
              <w:rPr/>
              <w:t>(HS: 8707) (ICS: 43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deral Motor Vehicle Safety Standards; Occupant Crash Protection (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HTSA is proposing to remove the sunset of a requirement in Federal Motor Vehicle Safety Standard (FMVSS) No. 208, Occupant Crash Protection, that a vehicle's lap belt must be lockable to tightly secure a child restraint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3 Federal Register (FR) 529392  12 September 2008; Title 49 Code of Federal Regulations (CFR) Parts 571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2 Nov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Internet URL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edocket.access.gpo.gov/2008/E8-21026.htm</w:t>
              <w:br/>
              <w:t>http://edocket.access.gpo.gov/2008/pdf/E8-2102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15:00Z</dcterms:created>
  <dc:creator/>
  <dc:description/>
  <cp:keywords/>
  <dc:language>en-US</dc:language>
  <cp:lastModifiedBy>everlet</cp:lastModifiedBy>
  <cp:lastPrinted>2008-09-17T14:09:00Z</cp:lastPrinted>
  <dcterms:modified xsi:type="dcterms:W3CDTF">2008-09-17T13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16</vt:lpwstr>
  </property>
</Properties>
</file>