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18</w:t>
            </w:r>
          </w:p>
          <w:p>
            <w:pPr>
              <w:pStyle w:val="Normal"/>
              <w:jc w:val="left"/>
              <w:rPr/>
            </w:pPr>
            <w:r>
              <w:rPr/>
              <w:t>22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 National Highway Traffic Safety Administration (DOT, NHTSA) (42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Batang;바탕"/>
              </w:rPr>
              <w:t xml:space="preserve">Motorcycles </w:t>
              <w:br/>
            </w:r>
            <w:r>
              <w:rPr/>
              <w:t>(HS: 8711, ICS 43.040, 43.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Motorcycle Brake Systems; Proposed Rule (2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NHTSA is proposing to amend the Federal motor vehicle safety standard on motorcycle brake systems, in order to add and update requirements and test procedures and to harmonize with a global technical regulation for motorcycle brakes. The proposed changes specify an additional dry brake test procedure to test each service brake control individually and with the motorcycle in the fully loaded condition, provide a new test procedure for assessing performance of motorcycle brakes from high speeds, provide a new wet brake test that better simulates in-service conditions, provide an improved test procedure for evaluating heat fade, add test procedures and performance requirements for antilock brake systems, if fitted, and add a power-assisted braking system failure test, if equipp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3 Federal Register (FR) 54019  17 September 2008; Title 49 Code of Federal Regulations (CFR) Parts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Nov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Internet URLs:</w:t>
            </w:r>
          </w:p>
          <w:p>
            <w:pPr>
              <w:pStyle w:val="Normal"/>
              <w:rPr/>
            </w:pPr>
            <w:r>
              <w:rPr/>
              <w:t>http://edocket.access.gpo.gov/2008/E8-21568.htm</w:t>
            </w:r>
          </w:p>
          <w:p>
            <w:pPr>
              <w:pStyle w:val="Normal"/>
              <w:spacing w:before="0" w:after="120"/>
              <w:rPr/>
            </w:pPr>
            <w:r>
              <w:rPr/>
              <w:t>http://edocket.access.gpo.gov/2008/pdf/E8-21568.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31:00Z</dcterms:created>
  <dc:creator>acluna_mecon</dc:creator>
  <dc:description/>
  <dc:language>en-US</dc:language>
  <cp:lastModifiedBy>acluna_mecon</cp:lastModifiedBy>
  <cp:lastPrinted>2008-09-19T12:56:00Z</cp:lastPrinted>
  <dcterms:modified xsi:type="dcterms:W3CDTF">2008-09-23T13: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8</vt:lpwstr>
  </property>
</Properties>
</file>