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20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Edible Casein and Caseina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"Edible Casein and Caseinates" (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n-US" w:eastAsia="ar-SA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Codex standard for edible casein products; Codex STAN A-18-1995 Rev.1-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5:00Z</dcterms:created>
  <dc:creator>acluna_mecon</dc:creator>
  <dc:description/>
  <dc:language>en-US</dc:language>
  <cp:lastModifiedBy>acluna_mecon</cp:lastModifiedBy>
  <cp:lastPrinted>2008-09-02T13:00:00Z</cp:lastPrinted>
  <dcterms:modified xsi:type="dcterms:W3CDTF">2008-09-05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</vt:lpwstr>
  </property>
</Properties>
</file>