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16</w:t>
            </w:r>
          </w:p>
          <w:p>
            <w:pPr>
              <w:pStyle w:val="Normal"/>
              <w:jc w:val="left"/>
              <w:rPr/>
            </w:pPr>
            <w:r>
              <w:rPr/>
              <w:t>4 de septiembre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1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</w:rPr>
              <w:t>Congreso de la República de 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szCs w:val="22"/>
              </w:rPr>
              <w:t>Ministerio de Comercio, Industria y Turismo – Dirección de Regul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Cigarros, Tabaco, 24</w:t>
            </w:r>
            <w:r>
              <w:rPr>
                <w:rFonts w:cs="Arial"/>
                <w:szCs w:val="22"/>
              </w:rPr>
              <w:t>.02.00.00 y 24.03.00.0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</w:rPr>
              <w:t>Proyecto de Ley del Congreso de la República de Colombia "</w:t>
            </w:r>
            <w:r>
              <w:rPr/>
              <w:t>disposiciones por medio de las cuales se previene daños a la salud de los menores de edad, la población no fumadora y se estipulan políticas públicas para la prevención del consumo del tabaco y rehabilitación del enfermo a causa del tabaquismo y sus derivados en la población colombiana. ACUMULADO AL PROYECTO DE LEY NUMERO 175 DE 2007, por medio de la cual se establecen políticas públicas para proteger a los menores de edad de los efectos nocivos de los productos del tabaco"</w:t>
            </w:r>
            <w:r>
              <w:rPr>
                <w:szCs w:val="22"/>
              </w:rPr>
              <w:t xml:space="preserve"> </w:t>
              <w:br/>
              <w:t>(7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Disposiciones sobre la venta de productos de tabaco a menores de edad; Disposiciones para prevenir el consumo de tabaco y sus derivados en menores de edad y población no fumadora; Disposiciones relativas a la publicidad y empaquetado del tabaco y sus derivados; Disposiciones para prohibir las acciones de promoción, patrocinio y muestreo de tabaco y sus derivados dirigidos a menores de edad para incitar su consumo; Disposiciones para restablecer los derechos de las personas no fumadoras frente al consumo de tabaco; Régimen de sanciones; Plazos y Disposiciones fina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</w:t>
            </w:r>
            <w:r>
              <w:rPr>
                <w:rFonts w:cs="Arial"/>
                <w:szCs w:val="22"/>
              </w:rPr>
              <w:t>roteger la vida, la salud y la seguridad humana y prevenir las prácticas que puedan inducir a error o engaño al consumidor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bCs/>
                <w:iCs/>
                <w:color w:val="000000"/>
                <w:szCs w:val="22"/>
                <w:lang w:val="es-ES_tradnl"/>
              </w:rPr>
              <w:t>Ley 1109 del 27 de diciembre de 2006 y Convenio Marco de la OMS para el control del Tabac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szCs w:val="22"/>
              </w:rPr>
            </w:pPr>
            <w:r>
              <w:rPr>
                <w:spacing w:val="-2"/>
                <w:szCs w:val="22"/>
              </w:rPr>
              <w:t>F</w:t>
            </w:r>
            <w:r>
              <w:rPr>
                <w:szCs w:val="22"/>
              </w:rPr>
              <w:t>echa en la que se promulgue la Ley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iCs/>
                <w:color w:val="000000"/>
                <w:szCs w:val="22"/>
                <w:lang w:val="es-ES_tradnl"/>
              </w:rPr>
              <w:t xml:space="preserve">La ley regirá a partir de su promulgación y se dará </w:t>
            </w:r>
            <w:r>
              <w:rPr>
                <w:szCs w:val="22"/>
              </w:rPr>
              <w:t xml:space="preserve"> t</w:t>
            </w:r>
            <w:r>
              <w:rPr>
                <w:iCs/>
                <w:color w:val="000000"/>
                <w:szCs w:val="22"/>
                <w:lang w:val="es-ES_tradnl"/>
              </w:rPr>
              <w:t>rescientos sesenta días (360) calendario, contados a partir de la fecha de promulgación de la Ley para ajustar los avisos en las cajetillas y empaques</w:t>
            </w:r>
            <w:r>
              <w:rPr>
                <w:szCs w:val="22"/>
              </w:rPr>
              <w:t>.</w:t>
            </w:r>
            <w:r>
              <w:rPr>
                <w:b/>
                <w:szCs w:val="22"/>
              </w:rPr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</w:rPr>
              <w:t>26</w:t>
            </w:r>
            <w:r>
              <w:rPr>
                <w:szCs w:val="22"/>
                <w:lang w:val="es-ES_tradnl"/>
              </w:rPr>
              <w:t xml:space="preserve"> </w:t>
            </w:r>
            <w:r>
              <w:rPr>
                <w:bCs/>
                <w:szCs w:val="22"/>
              </w:rPr>
              <w:t>de noviembre d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zCs w:val="22"/>
                <w:u w:val="single"/>
              </w:rPr>
              <w:t>Punto de Contacto</w:t>
            </w:r>
            <w:r>
              <w:rPr>
                <w:szCs w:val="22"/>
              </w:rPr>
              <w:t xml:space="preserve">: 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Responsable: Daniel Héctor Rico R.</w:t>
            </w:r>
          </w:p>
          <w:p>
            <w:pPr>
              <w:pStyle w:val="Normal"/>
              <w:keepNext w:val="true"/>
              <w:spacing w:before="8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szCs w:val="22"/>
                  <w:lang w:val="es-ES_tradnl"/>
                </w:rPr>
                <w:t>drico@mincomercio.gov.co</w:t>
              </w:r>
            </w:hyperlink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+(571) 606 7676 Ext. 1690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+(571) 241 0480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alle 28 Nº 13A - 15, tercer piso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Bogotá, D.C. - Colombia</w:t>
            </w:r>
          </w:p>
          <w:p>
            <w:pPr>
              <w:pStyle w:val="Normal"/>
              <w:keepNext w:val="true"/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+(571) 241 0478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val="es-ES_tradnl"/>
              </w:rPr>
              <w:t xml:space="preserve">Página Web: </w:t>
              <w:tab/>
              <w:tab/>
            </w:r>
            <w:hyperlink r:id="rId3">
              <w:r>
                <w:rPr>
                  <w:rStyle w:val="InternetLink"/>
                  <w:szCs w:val="22"/>
                  <w:lang w:val="es-ES_tradnl"/>
                </w:rPr>
                <w:t>http://secgen.comunidadandina.org/sirt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1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1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http://secgen.comunidadandina.org/sir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3:02:00Z</dcterms:created>
  <dc:creator>acluna_mecon</dc:creator>
  <dc:description/>
  <dc:language>en-US</dc:language>
  <cp:lastModifiedBy>acluna_mecon</cp:lastModifiedBy>
  <cp:lastPrinted>2008-09-04T12:57:00Z</cp:lastPrinted>
  <dcterms:modified xsi:type="dcterms:W3CDTF">2008-09-05T13:0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16</vt:lpwstr>
  </property>
</Properties>
</file>