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4</w:t>
            </w:r>
          </w:p>
          <w:p>
            <w:pPr>
              <w:pStyle w:val="Normal"/>
              <w:jc w:val="left"/>
              <w:rPr/>
            </w:pPr>
            <w:r>
              <w:rPr/>
              <w:t>17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laypens for domestic use (ICS: 97.140, 97.190; HS: 940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I 682 part 3 - Children's cots and folding cots for domestic use: Cribs and cradles - Safety</w:t>
            </w:r>
            <w:r>
              <w:rPr/>
              <w:t xml:space="preserve"> </w:t>
            </w:r>
            <w:r>
              <w:rPr/>
              <w:t>requirements (15 pages in Hebrew and 5 pages in English, including a Hebrew translation of the English part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 682 part 4 - Children's cots and folding cots for domestic use: Cribs and cradles - Test methods (15 pages in Hebrew and 8 pages in English, including a Hebrew translation of the English par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vision of Mandatory Standard SI 682 Part 3 to be replaced by:</w:t>
            </w:r>
          </w:p>
          <w:p>
            <w:pPr>
              <w:pStyle w:val="Normal"/>
              <w:rPr/>
            </w:pPr>
            <w:r>
              <w:rPr/>
              <w:t>SI 682 part 3 - Children's cots and folding cots for domestic use: Cribs and cradles - Safety</w:t>
            </w:r>
            <w:r>
              <w:rPr/>
              <w:t xml:space="preserve"> </w:t>
            </w:r>
            <w:r>
              <w:rPr/>
              <w:t xml:space="preserve">requirements. </w:t>
            </w:r>
          </w:p>
          <w:p>
            <w:pPr>
              <w:pStyle w:val="Normal"/>
              <w:rPr/>
            </w:pPr>
            <w:r>
              <w:rPr/>
              <w:t>SI 682 part 4 - Children's cots and folding cots for domestic use: Cribs and cradles - Test method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oth parts of the standard adopt the European Standard EN 1330-1 from March 1996. The Hebrew section of part 3 contains changes in safety requirements for materials, components and construction, as well as in packaging and marking requirements. The Hebrew section of part 4 adds changes in test procedures and repor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lowering of trade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isr/08_2932_00_x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08/tbt/isr/08_2932_01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2932_00_x.pdf" TargetMode="External"/><Relationship Id="rId3" Type="http://schemas.openxmlformats.org/officeDocument/2006/relationships/hyperlink" Target="http://members.wto.org/crnattachments/2008/tbt/isr/08_2932_01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9:00Z</dcterms:created>
  <dc:creator/>
  <dc:description/>
  <cp:keywords/>
  <dc:language>en-US</dc:language>
  <cp:lastModifiedBy>everlet</cp:lastModifiedBy>
  <cp:lastPrinted>2008-09-16T11:42:00Z</cp:lastPrinted>
  <dcterms:modified xsi:type="dcterms:W3CDTF">2008-09-16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4</vt:lpwstr>
  </property>
</Properties>
</file>