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94</w:t>
            </w:r>
          </w:p>
          <w:p>
            <w:pPr>
              <w:pStyle w:val="Normal"/>
              <w:jc w:val="left"/>
              <w:rPr/>
            </w:pPr>
            <w:r>
              <w:rPr/>
              <w:t>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Board of Housing, Building and Plann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  <w:t>Telephone:(+46) 8 690 48 00</w:t>
            </w:r>
          </w:p>
          <w:p>
            <w:pPr>
              <w:pStyle w:val="Normal"/>
              <w:rPr/>
            </w:pPr>
            <w:r>
              <w:rPr/>
              <w:t>Fax: </w:t>
              <w:tab/>
              <w:t>(+46) 8 30 67 59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>
                <w:rStyle w:val="Normalchar"/>
                <w:color w:val="000000"/>
                <w:sz w:val="20"/>
              </w:rPr>
              <w:t>: 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registrator@kommers.s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-site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www.kommers.s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he change in regulations are valid for building regulations and if relevant for construction products manufactured or imported to Swed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uilding regulations, BBR (BFS 1993:57 with amendments) (12 pages, in Swed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change in regulations comprice chapter 9 Energy management in the Swedish building regulations, mandatory provisions and general recommendations, published by the Swedish National Board of Housing, Building and Plann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e aim of this revision is to develop performance based requirements in the building regulations, clarify the leagal framework of building regulations and to continue the harmonisations to EU-regulations in this area concerning energy manag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Nov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  <w:t>Telephone:(+46) 8 690 48 00</w:t>
            </w:r>
          </w:p>
          <w:p>
            <w:pPr>
              <w:pStyle w:val="Normal"/>
              <w:rPr/>
            </w:pPr>
            <w:r>
              <w:rPr/>
              <w:t>Fax: </w:t>
              <w:tab/>
              <w:t>(+46) 8 30 67 59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>
                <w:rStyle w:val="Normalchar"/>
                <w:color w:val="000000"/>
                <w:sz w:val="20"/>
              </w:rPr>
              <w:t>: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registrator@kommers.s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www.kommers.s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char">
    <w:name w:val="normal--char"/>
    <w:basedOn w:val="DefaultParagraphFont"/>
    <w:qFormat/>
    <w:rPr/>
  </w:style>
  <w:style w:type="character" w:styleId="Hyperl00e4nkchar">
    <w:name w:val="hyperl-00e4nk--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kommers.se" TargetMode="External"/><Relationship Id="rId3" Type="http://schemas.openxmlformats.org/officeDocument/2006/relationships/hyperlink" Target="http://www.kommers.se/" TargetMode="External"/><Relationship Id="rId4" Type="http://schemas.openxmlformats.org/officeDocument/2006/relationships/hyperlink" Target="mailto:registrator@kommers.se" TargetMode="External"/><Relationship Id="rId5" Type="http://schemas.openxmlformats.org/officeDocument/2006/relationships/hyperlink" Target="http://www.kommers.s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31:00Z</dcterms:created>
  <dc:creator/>
  <dc:description/>
  <cp:keywords/>
  <dc:language>en-US</dc:language>
  <cp:lastModifiedBy>everlet</cp:lastModifiedBy>
  <cp:lastPrinted>2008-09-08T09:15:00Z</cp:lastPrinted>
  <dcterms:modified xsi:type="dcterms:W3CDTF">2008-09-08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94</vt:lpwstr>
  </property>
</Properties>
</file>