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0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is concerned with finished feeds for dairy cattle.  The nutrient requirements refer to complete (roughages and concentrates) ration</w:t>
            </w:r>
            <w:r>
              <w:rPr>
                <w:color w:val="FF0000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imal Feedingstuffs – Feeds for Dairy Cattle  (13 pages, in Arabic; 11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National Research Council (US) 1988.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>
                <w:sz w:val="24"/>
                <w:szCs w:val="24"/>
                <w:lang w:val="en-US" w:eastAsia="ar-SA"/>
              </w:rPr>
            </w:pPr>
            <w:r>
              <w:rPr/>
              <w:t>Nutrient Requirements of Domestic Animals - NO 3-Nutrient Requirements of Dairy Cattle, Fifth Revised Edition National Academy of Sciences Washington, D.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Univers 45 Light;Times New Roman" w:hAnsi="Univers 45 Light;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Univers 45 Light;Times New Roman" w:hAnsi="Univers 45 Light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0:00Z</dcterms:created>
  <dc:creator>acluna_mecon</dc:creator>
  <dc:description/>
  <dc:language>en-US</dc:language>
  <cp:lastModifiedBy>acluna_mecon</cp:lastModifiedBy>
  <cp:lastPrinted>2008-09-04T10:51:00Z</cp:lastPrinted>
  <dcterms:modified xsi:type="dcterms:W3CDTF">2008-09-05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0</vt:lpwstr>
  </property>
</Properties>
</file>