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101</w:t>
            </w:r>
          </w:p>
          <w:p>
            <w:pPr>
              <w:pStyle w:val="Normal"/>
              <w:jc w:val="left"/>
              <w:rPr/>
            </w:pPr>
            <w:r>
              <w:rPr/>
              <w:t>19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Federal Office for Agriculture (Berne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Secretariat for Economic Affairs SECO (Berne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n-tariff Measures Divi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ffingerstrasse 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 - 3003 Bern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+41 3 1324 4777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+41 3 1324 095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mail: tbt@seco.admin.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oducts from organic agricult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raft of Amendment of the </w:t>
            </w:r>
            <w:bookmarkStart w:id="0" w:name="OLE_LINK1"/>
            <w:r>
              <w:rPr>
                <w:szCs w:val="22"/>
              </w:rPr>
              <w:t>Ordinance on Organic Farming and the Labelling of Organically Produced Products and Foodstuffs (Organic Farming Ordinance)</w:t>
            </w:r>
            <w:bookmarkEnd w:id="0"/>
            <w:r>
              <w:rPr>
                <w:szCs w:val="22"/>
              </w:rPr>
              <w:t xml:space="preserve"> of 22 September 1997 (910.18), 5 pages, available in German (the French and Italian translations will be available by the end of September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Minor technical amendments in relation to the “Council Regulation (EC) No 834/2007 of 28 June 2007 on organic production and labelling of organic products and repealing Regulation (EEC) No 2092/91” regarding labelling provisions and certification of exports from Switzer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ustainabl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rdinance on Organic Farming and the Labelling of Organically Produced Products and Foodstuffs (Organic Farming Ordinance) of 22 September 1997 (910.18), available in  French, German and Itali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November 2008</w:t>
              <w:br/>
            </w:r>
            <w:r>
              <w:rPr>
                <w:lang w:eastAsia="de-DE"/>
              </w:rPr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Nov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e/08_291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e/08_291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3:00Z</dcterms:created>
  <dc:creator>acluna_mecon</dc:creator>
  <dc:description/>
  <dc:language>en-US</dc:language>
  <cp:lastModifiedBy>acluna_mecon</cp:lastModifiedBy>
  <cp:lastPrinted>2008-09-18T14:39:00Z</cp:lastPrinted>
  <dcterms:modified xsi:type="dcterms:W3CDTF">2008-09-22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01</vt:lpwstr>
  </property>
</Properties>
</file>