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38</w:t>
            </w:r>
          </w:p>
          <w:p>
            <w:pPr>
              <w:pStyle w:val="Normal"/>
              <w:jc w:val="left"/>
              <w:rPr/>
            </w:pPr>
            <w:r>
              <w:rPr/>
              <w:t>3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>Website: 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Simplified Arabic"/>
              </w:rPr>
              <w:t>Cigaret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Simplified Arabic"/>
              </w:rPr>
              <w:t>"Cigarettes" GSO 5/DS 597/ 2008</w:t>
            </w:r>
            <w:r>
              <w:rPr/>
              <w:t>, Available in Arabic &amp; English,</w:t>
            </w:r>
            <w:r>
              <w:rPr>
                <w:lang w:val="en-US"/>
              </w:rPr>
              <w:t xml:space="preserve"> (9 pages in Arabic, 7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This Omani/Gulf final draft technical regulation conce</w:t>
            </w:r>
            <w:r>
              <w:rPr/>
              <w:t>rns cigarettes manufactured from tobacco and prepared by mechanical method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 standard No. 597/1995 "Cigarettes" – old version of the current draf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  <w:t>gsm123@omantel.net.om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2">
              <w:r>
                <w:rPr>
                  <w:rStyle w:val="InternetLink"/>
                  <w:bCs/>
                  <w:spacing w:val="-2"/>
                </w:rPr>
                <w:t>http://members.wto.org/crnattachments/2008/tbt/OMN/08_2629_00_e.pdf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62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24:00Z</dcterms:created>
  <dc:creator>acluna_mecon</dc:creator>
  <dc:description/>
  <dc:language>en-US</dc:language>
  <cp:lastModifiedBy>acluna_mecon</cp:lastModifiedBy>
  <cp:lastPrinted>2008-09-02T13:58:00Z</cp:lastPrinted>
  <dcterms:modified xsi:type="dcterms:W3CDTF">2008-09-0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38</vt:lpwstr>
  </property>
</Properties>
</file>