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0</w:t>
            </w:r>
          </w:p>
          <w:p>
            <w:pPr>
              <w:pStyle w:val="Normal"/>
              <w:jc w:val="left"/>
              <w:rPr/>
            </w:pPr>
            <w:r>
              <w:rPr/>
              <w:t>3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>Website: 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Moassel Tobac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SO 5/ 1749 / 2008 “Fruit Flavoured Moassel Tobacco”, Available in Arabic &amp; English, (8 pages in Arabic, </w:t>
            </w:r>
            <w:r>
              <w:rPr>
                <w:lang w:bidi="ar-OM"/>
              </w:rPr>
              <w:t>5</w:t>
            </w:r>
            <w:r>
              <w:rPr/>
              <w:t xml:space="preserve">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This Omani/Gulf final draft technical regulation concer</w:t>
            </w:r>
            <w:r>
              <w:rPr/>
              <w:t>ns with Elmeassel Tobacco fruits flavoured, its components and contents of added mixing materi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 Standard NO. 1749 /2005 "Fruit Flavoured Moassel Tobacco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  <w:bCs/>
                  <w:spacing w:val="-2"/>
                </w:rPr>
                <w:t>http://members.wto.org/crnattachments/2008/tbt/OMN/08_2631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63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24:00Z</dcterms:created>
  <dc:creator>acluna_mecon</dc:creator>
  <dc:description/>
  <dc:language>en-US</dc:language>
  <cp:lastModifiedBy>acluna_mecon</cp:lastModifiedBy>
  <cp:lastPrinted>2008-09-02T14:01:00Z</cp:lastPrinted>
  <dcterms:modified xsi:type="dcterms:W3CDTF">2008-09-0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0</vt:lpwstr>
  </property>
</Properties>
</file>