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37</w:t>
            </w:r>
          </w:p>
          <w:p>
            <w:pPr>
              <w:pStyle w:val="Normal"/>
              <w:jc w:val="left"/>
              <w:rPr/>
            </w:pPr>
            <w:r>
              <w:rPr/>
              <w:t>17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 w:val="21"/>
                <w:szCs w:val="21"/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ur</w:t>
            </w:r>
          </w:p>
          <w:p>
            <w:pPr>
              <w:pStyle w:val="Normal"/>
              <w:rPr/>
            </w:pPr>
            <w:r>
              <w:rPr/>
              <w:t>Tel: + (972) 3 565 2700</w:t>
            </w:r>
          </w:p>
          <w:p>
            <w:pPr>
              <w:pStyle w:val="Normal"/>
              <w:rPr/>
            </w:pPr>
            <w:r>
              <w:rPr/>
              <w:t>Fax: + (972) 3 565 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iping systems </w:t>
              <w:br/>
              <w:t>(ICS: 23.040.01, 91.140.60; HS: 391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  <w:t>SI 21003 part 1 - Multilayer piping systems for hot and cold water installations inside buildings: General (7 pages in Hebrew and 15 pages in English).</w:t>
              <w:br/>
              <w:t>SI 21003 part 2 – Multilayer piping systems for hot and cold water installations inside buildings: Pipes (8 pages in Hebrew and 24 pages in English).</w:t>
              <w:br/>
              <w:t>SI 21003 part 3 - Multilayer piping systems for hot and cold water installations inside buildings: Fittings (7 pages in Hebrew and 15 pages in English).</w:t>
              <w:br/>
              <w:t>SI 21003 part 5 – Multilayer piping systems for hot and cold water installations inside buildings: Fitness for purpose of the system (5 pages in Hebrew and 15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Revision of the Mandatory Standards SI 2241 parts 1, 2 and SI 2242 part 1, to be replaced by the following standards:</w:t>
            </w:r>
          </w:p>
          <w:p>
            <w:pPr>
              <w:pStyle w:val="Normal"/>
              <w:rPr/>
            </w:pPr>
            <w:r>
              <w:rPr/>
              <w:t>SI 21003 part 1 - Multilayer piping systems for hot and cold water installations inside buildings: General. This part of the standard adopts the International Standard ISO/FDIS 21003-1:2008.</w:t>
            </w:r>
          </w:p>
          <w:p>
            <w:pPr>
              <w:pStyle w:val="Normal"/>
              <w:rPr/>
            </w:pPr>
            <w:r>
              <w:rPr/>
              <w:t>SI 21003 part 2 - Multilayer piping systems for hot and cold water installations inside buildings: Pipes. This part of the standard adopts the International Standard ISO/FDIS 21003-2:2008.</w:t>
            </w:r>
          </w:p>
          <w:p>
            <w:pPr>
              <w:pStyle w:val="Normal"/>
              <w:rPr/>
            </w:pPr>
            <w:r>
              <w:rPr/>
              <w:t>SI 21003 part 3 - Multilayer piping systems for hot and cold water installations inside buildings: Fittings. This part of the standard adopts the International Standard ISO/FDIS 21003-3:2008.</w:t>
            </w:r>
          </w:p>
          <w:p>
            <w:pPr>
              <w:pStyle w:val="Normal"/>
              <w:rPr/>
            </w:pPr>
            <w:r>
              <w:rPr/>
              <w:t>SI 21003 part 5 – Multilayer piping systems for hot and cold water installations inside buildings: Fitness for purpose of the system. This part of the standard adopts the International Standard ISO/FSID 21003-5:200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Hebrew parts of the above mentioned standards include a change of scope so that   multilayer M-pipes (pipes comprised of polymeric stress-designed layers and one or more metallic stress-designed layers) should include at least one layer of aluminium as their stress-designed layer. The use of multilayer P-pipes (pipes comprised of more than one polymeric stress-designed layer) is forbidden. The Hebrew parts also include a change in the pressure strength resistance tests in pipes, accessories and the system as a who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lowering of trade barri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isr/08_2935_00_x.pdf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</w:rPr>
                <w:t>http://members.wto.org/crnattachments/2008/tbt/isr/08_2935_01_x.pdf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</w:rPr>
                <w:t>http://members.wto.org/crnattachments/2008/tbt/isr/08_2935_02_x.pdf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08/tbt/isr/08_2935_03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2935_00_x.pdf" TargetMode="External"/><Relationship Id="rId3" Type="http://schemas.openxmlformats.org/officeDocument/2006/relationships/hyperlink" Target="http://members.wto.org/crnattachments/2008/tbt/isr/08_2935_01_x.pdf" TargetMode="External"/><Relationship Id="rId4" Type="http://schemas.openxmlformats.org/officeDocument/2006/relationships/hyperlink" Target="http://members.wto.org/crnattachments/2008/tbt/isr/08_2935_02_x.pdf" TargetMode="External"/><Relationship Id="rId5" Type="http://schemas.openxmlformats.org/officeDocument/2006/relationships/hyperlink" Target="http://members.wto.org/crnattachments/2008/tbt/isr/08_2935_03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7:00Z</dcterms:created>
  <dc:creator/>
  <dc:description/>
  <cp:keywords/>
  <dc:language>en-US</dc:language>
  <cp:lastModifiedBy>everlet</cp:lastModifiedBy>
  <cp:lastPrinted>2008-09-16T11:52:00Z</cp:lastPrinted>
  <dcterms:modified xsi:type="dcterms:W3CDTF">2008-09-16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37</vt:lpwstr>
  </property>
</Properties>
</file>