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5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Canned chestnuts intended for direct human consumption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Canned Chestnuts </w:t>
            </w:r>
            <w:bookmarkStart w:id="1" w:name="sps5b"/>
            <w:r>
              <w:rPr>
                <w:spacing w:val="-2"/>
                <w:szCs w:val="22"/>
              </w:rPr>
              <w:t>(available in Arabic, 12 pages &amp; English, 9 pages)</w:t>
            </w:r>
            <w:bookmarkEnd w:id="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with canned products prepared from chestnut fruits. Items related to requirements, packaging, transportation &amp; storage conditions and labelling (items 6, 9, 10 &amp; 11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 gsm123@omantel.net.om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899_00_e.pdf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89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899_00_e.pdf" TargetMode="External"/><Relationship Id="rId4" Type="http://schemas.openxmlformats.org/officeDocument/2006/relationships/hyperlink" Target="http://members.wto.org/crnattachments/2008/tbt/omn/08_289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4:00Z</dcterms:created>
  <dc:creator/>
  <dc:description/>
  <cp:keywords/>
  <dc:language>en-US</dc:language>
  <cp:lastModifiedBy>everlet</cp:lastModifiedBy>
  <cp:lastPrinted>2008-09-17T16:41:00Z</cp:lastPrinted>
  <dcterms:modified xsi:type="dcterms:W3CDTF">2008-09-18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5</vt:lpwstr>
  </property>
</Properties>
</file>