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13</w:t>
            </w:r>
          </w:p>
          <w:p>
            <w:pPr>
              <w:pStyle w:val="Normal"/>
              <w:jc w:val="left"/>
              <w:rPr/>
            </w:pPr>
            <w:r>
              <w:rPr/>
              <w:t>4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1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UDI ARAB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audi Arabian Standards Organisation (SASO)</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Commerce and Industry</w:t>
            </w:r>
          </w:p>
          <w:p>
            <w:pPr>
              <w:pStyle w:val="Normal"/>
              <w:rPr/>
            </w:pPr>
            <w:r>
              <w:rPr/>
              <w:t>Riyadh 11162, Saudi Arabia</w:t>
            </w:r>
          </w:p>
          <w:p>
            <w:pPr>
              <w:pStyle w:val="Normal"/>
              <w:rPr/>
            </w:pPr>
            <w:r>
              <w:rPr/>
              <w:t>Tel:</w:t>
              <w:tab/>
              <w:t>+966 1 402 7574</w:t>
            </w:r>
          </w:p>
          <w:p>
            <w:pPr>
              <w:pStyle w:val="Normal"/>
              <w:rPr/>
            </w:pPr>
            <w:r>
              <w:rPr/>
              <w:t>Fax:</w:t>
              <w:tab/>
              <w:t>+966 1 409 3043</w:t>
            </w:r>
          </w:p>
          <w:p>
            <w:pPr>
              <w:pStyle w:val="Normal"/>
              <w:spacing w:before="0" w:after="120"/>
              <w:rPr/>
            </w:pPr>
            <w:r>
              <w:rPr/>
              <w:t xml:space="preserve">Email: </w:t>
              <w:tab/>
              <w:t>www.commerce.gov.s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This standard applied to whole maize (Corn) meal prepared from kernels of common maize as described in item 3.1. This meal is used for direct human consumption. This standard does not apply to the following products: degermed maize meal, enriched maize meal, maize flour, maize grit, quick grit, hominy grit, self-rising maize meal, bolted maize meal, maize flakes, other maize based ready – to – eat cereals, maize flaking grit, alkaline treated maize products, maize meal for use as a brewing adjunet, maize meal used for manufacturing of starch and industrial use, maize meal for use as an animal fe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 w:val="20"/>
              </w:rPr>
              <w:t>Whole Corn Meal</w:t>
            </w:r>
            <w:r>
              <w:rPr/>
              <w:t xml:space="preserve"> (6 pages, in Arabic;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Foreword, scope and field of application, complementary references, definitions, classification, requirements, grading, sampling, methods of test, packaging, transpiration, storage,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tandard is recommended because the product is provided in the Saudi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120"/>
              <w:jc w:val="left"/>
              <w:rPr>
                <w:szCs w:val="22"/>
                <w:lang w:val="en-US" w:eastAsia="ar-SA"/>
              </w:rPr>
            </w:pPr>
            <w:r>
              <w:rPr>
                <w:b/>
              </w:rPr>
              <w:t>Relevant documents:</w:t>
            </w:r>
            <w:r>
              <w:rPr/>
              <w:t xml:space="preserve"> Codex Alimentarius 1995; Codex Standard For Whole Maize (Corn) Meal. Codex Stan 154-1985 (Rev. 1-199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rPr/>
              <w:t>info@saso.org.s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45 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Univers 45 Light;Times New Roman" w:hAnsi="Univers 45 Light;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Univers 45 Light;Times New Roman" w:hAnsi="Univers 45 Ligh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s>
      <w:overflowPunct w:val="false"/>
      <w:autoSpaceDE w:val="false"/>
      <w:spacing w:before="0" w:after="120"/>
      <w:ind w:left="1134" w:right="1134" w:hanging="1134"/>
      <w:textAlignment w:val="baselin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12:00Z</dcterms:created>
  <dc:creator>acluna_mecon</dc:creator>
  <dc:description/>
  <dc:language>en-US</dc:language>
  <cp:lastModifiedBy>acluna_mecon</cp:lastModifiedBy>
  <cp:lastPrinted>2008-09-02T12:29:00Z</cp:lastPrinted>
  <dcterms:modified xsi:type="dcterms:W3CDTF">2008-09-05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3</vt:lpwstr>
  </property>
</Properties>
</file>