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39</w:t>
            </w:r>
          </w:p>
          <w:p>
            <w:pPr>
              <w:pStyle w:val="Normal"/>
              <w:jc w:val="left"/>
              <w:rPr/>
            </w:pPr>
            <w:r>
              <w:rPr/>
              <w:t>3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>Website: 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Moassel Tobac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SO 5 / DS 1415 / 2008 “</w:t>
            </w:r>
            <w:r>
              <w:rPr>
                <w:lang w:val="en-US"/>
              </w:rPr>
              <w:t>Moassel Tobacco”, available in Arabic &amp; English, (7 pages in Arabic, 5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This Omani/Gulf final draft technical regulation concer</w:t>
            </w:r>
            <w:r>
              <w:rPr/>
              <w:t>ns Moassel Tobac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</w:rPr>
              <w:t>GSO standard No. 1415/2002 "Moassel Tobac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  <w:bCs/>
                  <w:spacing w:val="-2"/>
                </w:rPr>
                <w:t>http://members.wto.org/crnattachments/2008/tbt/OMN/08_2630_00_e.pdf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63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24:00Z</dcterms:created>
  <dc:creator>acluna_mecon</dc:creator>
  <dc:description/>
  <dc:language>en-US</dc:language>
  <cp:lastModifiedBy>acluna_mecon</cp:lastModifiedBy>
  <cp:lastPrinted>2008-09-02T14:00:00Z</cp:lastPrinted>
  <dcterms:modified xsi:type="dcterms:W3CDTF">2008-09-0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39</vt:lpwstr>
  </property>
</Properties>
</file>