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23</w:t>
            </w:r>
          </w:p>
          <w:p>
            <w:pPr>
              <w:pStyle w:val="Normal"/>
              <w:jc w:val="left"/>
              <w:rPr/>
            </w:pPr>
            <w:r>
              <w:rPr/>
              <w:t>25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5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ll locally manufactured goods complying with the relevant standar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tandardization Mark (S- Mark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ization Mark also referred to as S-Mark or SM is a mandatory mark of quality on all locally manufactured goods complying with the relevant standards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consumer’s safety and health: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Standards Act Cap 496;  The Verification of Conformity to Standards of Imports Order 2005 (Legal Notice No. 78: 200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 March 2009</w:t>
              <w:br/>
              <w:t>Upon gazetting by the Minister for Industrializ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  <w:br/>
            </w:r>
            <w:r>
              <w:rPr/>
              <w:t xml:space="preserve">Kenya Bureau of Standards, Standards Information Resource Centre, WTO/TBT National Enquiry Point, Telephone: (+254) 020 605490, 605506/ 6948258, Fax: (254 020) 609660/609665, P.O. Box 54974-00200, Nairobi, Kenya, E-mail: </w:t>
            </w:r>
            <w:hyperlink r:id="rId2">
              <w:r>
                <w:rPr>
                  <w:rStyle w:val="InternetLink"/>
                </w:rPr>
                <w:t>info@kebs.org</w:t>
              </w:r>
            </w:hyperlink>
            <w:r>
              <w:rPr/>
              <w:t xml:space="preserve"> </w:t>
              <w:br/>
              <w:t>Website: 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3:02:00Z</dcterms:created>
  <dc:creator>acluna_mecon</dc:creator>
  <dc:description/>
  <dc:language>en-US</dc:language>
  <cp:lastModifiedBy>acluna_mecon</cp:lastModifiedBy>
  <dcterms:modified xsi:type="dcterms:W3CDTF">2008-09-26T13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23</vt:lpwstr>
  </property>
</Properties>
</file>