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USA/170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9 September 20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4225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28 August 2008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LE: Federal Motor Vehicle Safety Standards; Lamps, Reflective Devices, and Associated Equipment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ENCY: National Highway Traffic Safety Administration (NHTSA), Department of Transportation (DOT)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ON: Final rule; delay of effective da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SUMMARY:  Delays the effective date of an amendment that reorganizes and improves the structure and clarity of the Federal motor vehicle safety standard on lamps, reflective devices, and associated equipment, from 1 September 2008 to 1 December 2009.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COMMENT DEADLINE: 14 October 2008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ee the full text of G/TBT/N/USA/170/Add.1 at URLs:</w:t>
      </w:r>
    </w:p>
    <w:p>
      <w:pPr>
        <w:pStyle w:val="Normal"/>
        <w:rPr/>
      </w:pPr>
      <w:r>
        <w:rPr/>
        <w:t>http://edocket.access.gpo.gov/2008/E8-19837.htm</w:t>
      </w:r>
    </w:p>
    <w:p>
      <w:pPr>
        <w:pStyle w:val="Normal"/>
        <w:rPr/>
      </w:pPr>
      <w:r>
        <w:rPr/>
        <w:t>http://edocket.access.gpo.gov/2008/pdf/E8-19837.pdf</w:t>
      </w:r>
    </w:p>
    <w:p>
      <w:pPr>
        <w:pStyle w:val="Normal"/>
        <w:rPr/>
      </w:pPr>
      <w:r>
        <w:rPr/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FURTHER INFORMATION CONTACT: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r. David Hines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Office of Crash Avoidance Standards 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National Highway Traffic Safety Administration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200 New Jersey Avenue, SE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Washington, DC 20590 USA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T: 202-493-0245</w:t>
      </w:r>
    </w:p>
    <w:p>
      <w:pPr>
        <w:pStyle w:val="HTMLPreformatted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x: 202-366-7002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Web"/>
        <w:spacing w:before="0" w:after="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17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17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44:00Z</dcterms:created>
  <dc:creator/>
  <dc:description/>
  <cp:keywords/>
  <dc:language>en-US</dc:language>
  <cp:lastModifiedBy>everlet</cp:lastModifiedBy>
  <cp:lastPrinted>2008-09-09T09:14:00Z</cp:lastPrinted>
  <dcterms:modified xsi:type="dcterms:W3CDTF">2008-09-09T0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70/Add.1</vt:lpwstr>
  </property>
</Properties>
</file>