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83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Ministerio de Economía, Industria y Comercio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Dirección de Mejora Regulatoria y Reglamentación Técn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 xml:space="preserve">+(506) 2235 2700, ext. 264  ó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ab/>
              <w:t>+(506) 2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éfono:</w:t>
              <w:tab/>
              <w:tab/>
              <w:t>+(506) 2235-2700, ext. 264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(506) 2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 xml:space="preserve">ICS: </w:t>
            </w:r>
            <w:r>
              <w:rPr>
                <w:b/>
                <w:spacing w:val="-2"/>
                <w:szCs w:val="22"/>
                <w:lang w:val="es-ES_tradnl"/>
              </w:rPr>
              <w:t xml:space="preserve"> </w:t>
            </w:r>
            <w:r>
              <w:rPr>
                <w:szCs w:val="22"/>
              </w:rPr>
              <w:t>97.20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bCs/>
                <w:szCs w:val="22"/>
                <w:lang w:val="pt-BR"/>
              </w:rPr>
              <w:t>RTCR 421: 2008. Juguetes. Etiquetado (7 páginas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esente reglamento establece los requisitos de etiquetado que deben cumplir los juguetes de forma que le brinden la necesaria información al consumidor, que no comprometa su decisión de compra y ofrezca seguridad al usuario. El presente reglamento aplica a los juguetes comercializados dentro del territorio nacional, sean estos productos nacionales o import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unidad Económica Europea. Directiva del Consejo de 3 de mayo de 1988 relativa a la aproximación de las legislaciones de los Estados miembros sobre la seguridad de juguetes (88/378/CEE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hile. Servicio Nacional del Consumidor. Serie de fichas técnicas: Rotulación de Juguetes, diciembre de 2005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éxico. Norma Oficial Mexicana NOM 015-SCFI 1998, Información Comercial- Etiquetado de juguetes, publicado en el Diario Oficial del 5/03/1999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Reglamento sobre seguridad de los juguetes, Decreto N° 114-2005, publicado en el Diario Oficial del 17-06-2005. Ministerio de Salud. República de Chil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.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is meses después de su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agina en Internet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unto de Contacto OMC.: </w:t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,  Costa R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Teléfono: </w:t>
              <w:tab/>
              <w:tab/>
              <w:t>+(506) 2235 2700, Ext. 264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+(506) 2297 1439 o (+506) 2236 7192</w:t>
            </w:r>
          </w:p>
          <w:p>
            <w:pPr>
              <w:pStyle w:val="Normal"/>
              <w:spacing w:before="0" w:after="120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Cs w:val="22"/>
                <w:lang w:val="es-ES_tradnl"/>
              </w:rPr>
              <w:t>Texto completo del documento</w:t>
            </w:r>
            <w:r>
              <w:rPr>
                <w:szCs w:val="22"/>
                <w:lang w:val="es-ES_tradnl"/>
              </w:rPr>
              <w:t>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http://www.reglatec.go.cr/consulta/RTCR%20JUGUETES%20OMC.pdf</w:t>
              </w:r>
            </w:hyperlink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http://members.wto.org/crnattachments/2008/tbt/CRI/08_2649_00_s.pdf</w:t>
              </w:r>
            </w:hyperlink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8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8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RTCR JUGUETES OMC.pdf" TargetMode="External"/><Relationship Id="rId7" Type="http://schemas.openxmlformats.org/officeDocument/2006/relationships/hyperlink" Target="http://members.wto.org/crnattachments/2008/tbt/CRI/08_2649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01:00Z</dcterms:created>
  <dc:creator>acluna_mecon</dc:creator>
  <dc:description/>
  <dc:language>en-US</dc:language>
  <cp:lastModifiedBy>acluna_mecon</cp:lastModifiedBy>
  <cp:lastPrinted>2001-01-24T11:18:00Z</cp:lastPrinted>
  <dcterms:modified xsi:type="dcterms:W3CDTF">2008-09-03T15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83</vt:lpwstr>
  </property>
</Properties>
</file>