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GZ/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8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KIRGU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Desarrollo Económico y Comercio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tificación hecha en virtud del artículo 2.9.2 [   ], 2.10.1 [   ], 5.6.2 [   ], 5.7.1 [   ], o en virtud de:</w:t>
            </w:r>
            <w:r>
              <w:rPr>
                <w:lang w:val="es-ES"/>
              </w:rPr>
              <w:t xml:space="preserve">  A</w:t>
            </w:r>
            <w:r>
              <w:rPr>
                <w:lang w:val="es-ES_tradnl"/>
              </w:rPr>
              <w:t>doptado en virtud del artículo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bookmarkStart w:id="0" w:name="OLE_LINK4"/>
            <w:bookmarkStart w:id="1" w:name="OLE_LINK3"/>
            <w:bookmarkStart w:id="2" w:name="OLE_LINK14"/>
            <w:bookmarkStart w:id="3" w:name="OLE_LINK13"/>
            <w:bookmarkStart w:id="4" w:name="OLE_LINK10"/>
            <w:bookmarkStart w:id="5" w:name="OLE_LINK9"/>
            <w:r>
              <w:rPr>
                <w:i/>
                <w:iCs/>
                <w:lang w:val="es-ES_tradnl"/>
              </w:rPr>
              <w:t>Decree on Scope and Responsibilities of State Surveillance Agencies - Decree #473, 30 June 2006</w:t>
            </w:r>
            <w:r>
              <w:rPr>
                <w:lang w:val="es-ES_tradnl"/>
              </w:rPr>
              <w:t xml:space="preserve"> (Decreto relativo al alcance y responsabilidades de los organismos de vigilancia estatales – Decreto Nº 473, de 30 de junio de 2006) – 5 páginas, disponible en kirguís y en ruso</w:t>
            </w:r>
            <w:bookmarkEnd w:id="0"/>
            <w:bookmarkEnd w:id="1"/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6" w:name="OLE_LINK2"/>
            <w:bookmarkStart w:id="7" w:name="OLE_LINK1"/>
            <w:bookmarkStart w:id="8" w:name="OLE_LINK6"/>
            <w:bookmarkStart w:id="9" w:name="OLE_LINK5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valuación de la conformidad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Vigilancia del mercado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Responsabilidades del organismo de inspección</w:t>
            </w:r>
            <w:bookmarkEnd w:id="6"/>
            <w:bookmarkEnd w:id="7"/>
            <w:bookmarkEnd w:id="8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prevé una modificación completa del enfoque, por la que las inspecciones totales se sustituyen por inspecciones centradas en la seguridad de los producto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limina la superposición de funciones, y se asignan responsabilidades definidas a diez organismos de inspección y vigilancia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80" w:after="0"/>
              <w:ind w:left="714" w:hanging="357"/>
              <w:rPr>
                <w:lang w:val="es-ES"/>
              </w:rPr>
            </w:pPr>
            <w:r>
              <w:rPr>
                <w:lang w:val="es-ES_tradnl"/>
              </w:rPr>
              <w:t>Productos farmacéuticos y equipo médic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_tradnl"/>
              </w:rPr>
              <w:t>Energía y gas (equipo eléctric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_tradnl"/>
              </w:rPr>
              <w:t>Seguridad en la miner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Higiene y epidemiolog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Construcción y arquitec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Servicios veterinari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_tradnl"/>
              </w:rPr>
              <w:t>Sanidad vegetal (uso de abonos, plaguicidas, etc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_tradnl"/>
              </w:rPr>
              <w:t>Seguridad de la maquinaria agríco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_tradnl"/>
              </w:rPr>
              <w:t>Seguridad contra incendio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>
                <w:lang w:val="es-ES"/>
              </w:rPr>
            </w:pPr>
            <w:r>
              <w:rPr>
                <w:lang w:val="es-ES_tradnl"/>
              </w:rPr>
              <w:t>Seguridad de los vehícul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ecreto Nº 473 – Alcance y responsabilidades de los organismos de vigilancia estatales</w:t>
            </w:r>
          </w:p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lang w:val="es-ES_tradnl"/>
              </w:rPr>
              <w:t>Decreto Nº 702 relativo a los procedimientos de vigilancia estatal, de 27 de septiembre de 2006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La versión original en ruso/kirguís está disponible en el sitio Web indicado </w:t>
            </w:r>
            <w:r>
              <w:rPr>
                <w:i/>
                <w:iCs/>
                <w:lang w:val="es-ES_tradnl"/>
              </w:rPr>
              <w:t>infra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30 de junio de 2006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5 de juli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ational Enquiry Point for Technical Regulation and Conformity Assessment Procedure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Regulation and Conformity Assessment Enquiry Po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Regulation Depart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Development and Tra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Government of the Kyrgyz Republic (</w:t>
            </w:r>
            <w:r>
              <w:rPr>
                <w:lang w:val="es-ES"/>
              </w:rPr>
              <w:t>Gobierno de la República Kirguisa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+(996) 312 621190/62193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996) 312 66183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r>
              <w:rPr>
                <w:lang w:val="es-ES" w:eastAsia="en-US"/>
              </w:rPr>
              <w:t>UTR307@yandex.ru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Sitio Web:  </w:t>
            </w:r>
            <w:r>
              <w:rPr>
                <w:lang w:val="es-ES" w:eastAsia="en-US"/>
              </w:rPr>
              <w:t>www.minpromtorgtur.kg;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www.toktom.k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KGZ/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KGZ/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05:00Z</dcterms:created>
  <dc:creator/>
  <dc:description/>
  <cp:keywords/>
  <dc:language>en-US</dc:language>
  <cp:lastModifiedBy>everlet</cp:lastModifiedBy>
  <cp:lastPrinted>2007-09-21T09:06:00Z</cp:lastPrinted>
  <dcterms:modified xsi:type="dcterms:W3CDTF">2007-09-21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7</vt:lpwstr>
  </property>
</Properties>
</file>