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99</w:t>
            </w:r>
          </w:p>
          <w:p>
            <w:pPr>
              <w:pStyle w:val="Normal"/>
              <w:jc w:val="left"/>
              <w:rPr/>
            </w:pPr>
            <w:r>
              <w:rPr/>
              <w:t>14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8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Dirección de General de Salud Pública del M</w:t>
            </w:r>
            <w:r>
              <w:rPr>
                <w:bCs/>
                <w:lang w:val="es-CO"/>
              </w:rPr>
              <w:t xml:space="preserve">inisterio </w:t>
            </w:r>
            <w:r>
              <w:rPr/>
              <w:t>de la Protección Social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X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Triciclos, patinetes, coches de pedal y juguetes similares con ruedas; coches y sillas de ruedas para muñecas o muñecos; Muñecas o muñecos, incluso vestidos; Modelos reducidos y modelos similares, para entretenimiento, incluso animados; Rompecabezas de cualquier clase; Trenes eléctricos, incluidos los carriles (rieles), señales y demás  accesorios; juguetes que representen animales o seres no humanos; Instrumentos y aparatos de música, de juguete; juguetes con motor y Globos de látex de caucho natural.</w:t>
            </w:r>
          </w:p>
          <w:p>
            <w:pPr>
              <w:pStyle w:val="Normal"/>
              <w:spacing w:before="40" w:after="60"/>
              <w:rPr/>
            </w:pPr>
            <w:r>
              <w:rPr/>
              <w:t>9503001000, 9503002920, 9503003000, 9503004000, 9503009100, 9503009200, 9503009300, 9503009400, 9503009500, 9503009600, 9503009900, 9503009910, 950300999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Resolución Nº 3158 del 10 de septiembre de 2007 del Ministerio de la Protección Social “Por la cual se expide el reglamento técnico de emergencia para los juguetes, sus componentes y accesorios, que se comercialicen en Colombia” (100 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Objeto y campo de aplicación; Excepciones; Definiciones; Requisitos; Inflamabilidad; Propiedades eléctricas; Higiene; Riesgo; Etiquetado; Entidades de vigilancia y control; Evaluación de la conformidad; Procedimiento para evaluar la conformidad; Revisión y actualización; Notificación; Transitorio; Vigencia y derogatori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Garantizar el cumplimiento de los requisitos sanitarios que deben cumplir los juguetes, como una medida necesaria para garantizar la calidad e inocuidad de estos productos de uso doméstico, destinados en gran mayoría para los niños, con el fin de proteger la salud humana y prevenir posibles daños a la mis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>Normas Técnicas colombianas NTC 4894 Parte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1; NTC EN 71-2;  NTC EN- 71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34" w:hanging="0"/>
              <w:rPr>
                <w:bCs/>
              </w:rPr>
            </w:pPr>
            <w:r>
              <w:rPr>
                <w:bCs/>
              </w:rPr>
              <w:t>10 de septiembre de 2007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A partir de la fecha de su publicación en el diario oficial, por un termino de doce (12) me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unto de Contacto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/>
            </w:pPr>
            <w:r>
              <w:rPr>
                <w:lang w:val="es-ES_tradnl"/>
              </w:rPr>
              <w:t>Correo electrónico:</w:t>
              <w:tab/>
              <w:t xml:space="preserve">drico@mincomercio.gov.co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tabs>
                <w:tab w:val="clear" w:pos="720"/>
                <w:tab w:val="left" w:pos="2325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ab/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241 0478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nl-NL"/>
              </w:rPr>
            </w:pPr>
            <w:r>
              <w:rPr>
                <w:lang w:val="es-ES_tradnl"/>
              </w:rPr>
              <w:t xml:space="preserve">Página Web: </w:t>
              <w:tab/>
              <w:tab/>
              <w:t>http://secgen.comunidadandina.org/sirt</w:t>
            </w:r>
          </w:p>
          <w:p>
            <w:pPr>
              <w:pStyle w:val="Normal"/>
              <w:spacing w:before="120" w:after="120"/>
              <w:rPr>
                <w:szCs w:val="22"/>
                <w:lang w:val="nl-NL"/>
              </w:rPr>
            </w:pPr>
            <w:r>
              <w:rPr>
                <w:szCs w:val="22"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9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9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45:00Z</dcterms:created>
  <dc:creator/>
  <dc:description/>
  <cp:keywords/>
  <dc:language>en-US</dc:language>
  <cp:lastModifiedBy>everlet</cp:lastModifiedBy>
  <cp:lastPrinted>2007-09-14T10:04:00Z</cp:lastPrinted>
  <dcterms:modified xsi:type="dcterms:W3CDTF">2007-09-14T08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99</vt:lpwstr>
  </property>
</Properties>
</file>