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LD/78</w:t>
            </w:r>
          </w:p>
          <w:p>
            <w:pPr>
              <w:pStyle w:val="Normal"/>
              <w:jc w:val="left"/>
              <w:rPr/>
            </w:pPr>
            <w:r>
              <w:rPr/>
              <w:t>25 Sept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0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NETHERLAN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Health, Welfare and Sport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National Enquiry Point – EC WTO TBT Enquiry Poi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heme park equi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mendment to the detailed rules on theme and amusement park equipment (3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amendment to the detailed rules on theme and amusement park equipment may contain technical regulations on the safety of theme park equipment (Articles 5a and 6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rFonts w:cs="Classic" w:ascii="Classic" w:hAnsi="Classic"/>
                <w:lang w:eastAsia="nl-NL"/>
              </w:rPr>
              <w:t>The amendment aims to lay down more detailed requirements with regard to the documents showing the safety of theme park equipment already on the market in 199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etailed rules on theme and amusement park equip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20 December 2007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 Jan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1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europa.eu.int/comm/enterprise/tbt/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lass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LD/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LD/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55:00Z</dcterms:created>
  <dc:creator>acluna_mecon</dc:creator>
  <dc:description/>
  <dc:language>en-US</dc:language>
  <cp:lastModifiedBy>acluna_mecon</cp:lastModifiedBy>
  <cp:lastPrinted>2007-09-25T12:18:00Z</cp:lastPrinted>
  <dcterms:modified xsi:type="dcterms:W3CDTF">2007-09-26T12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LD/78</vt:lpwstr>
  </property>
</Properties>
</file>