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114</w:t>
            </w:r>
          </w:p>
          <w:p>
            <w:pPr>
              <w:pStyle w:val="Normal"/>
              <w:jc w:val="left"/>
              <w:rPr/>
            </w:pPr>
            <w:r>
              <w:rPr/>
              <w:t>11 Sept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79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  <w:br/>
            </w:r>
            <w:r>
              <w:rPr>
                <w:szCs w:val="22"/>
              </w:rPr>
              <w:t xml:space="preserve">HS:  </w:t>
            </w:r>
            <w:r>
              <w:rPr>
                <w:bCs/>
                <w:szCs w:val="22"/>
              </w:rPr>
              <w:t>230910</w:t>
            </w:r>
            <w:r>
              <w:rPr>
                <w:szCs w:val="22"/>
              </w:rPr>
              <w:t>;  ICS:  65.1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KS 2132-1:2007</w:t>
            </w:r>
            <w:r>
              <w:rPr>
                <w:b/>
                <w:bCs/>
              </w:rPr>
              <w:t xml:space="preserve"> </w:t>
            </w:r>
            <w:r>
              <w:rPr>
                <w:szCs w:val="28"/>
              </w:rPr>
              <w:t>Cat Foods: Specification. Part 1: Complete me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Prescribes the requirements for complete cat foo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color w:val="000000"/>
                <w:szCs w:val="28"/>
              </w:rPr>
              <w:t xml:space="preserve">Protection of animal health; </w:t>
            </w:r>
            <w:r>
              <w:rPr/>
              <w:t>nutritional requirements of ca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Publication No. 8 ‘Nutrient Requirements of Dogs’ published by the National Academy of Sciences, Washington D.C., U.S.A., 1985.CAS No. 112:1974, ‘Dog and Cat Foods’ by Standards Association of Central Africa(Standards Association of Zimbabw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15 October 2007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Upon gazetting by the Minister for Trade and Industr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</w:rPr>
              <w:t>60 days from the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>Kenya Bureau of Standards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>Standards Information Resource Centre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WTO/TBT National Enquiry Point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P.O. Box 54974-00200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Nairobi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 xml:space="preserve">Kenya 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 xml:space="preserve">Telephone: </w:t>
              <w:tab/>
              <w:t>+(254) 020 605490, 605506/ 69028258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Fax:</w:t>
              <w:tab/>
              <w:tab/>
              <w:t>+(254 020) 609660/604031</w:t>
            </w:r>
          </w:p>
          <w:p>
            <w:pPr>
              <w:pStyle w:val="Normal"/>
              <w:keepNext w:val="true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 xml:space="preserve">E-mail: </w:t>
              <w:tab/>
              <w:tab/>
              <w:t xml:space="preserve">info@kebs.org </w:t>
            </w:r>
          </w:p>
          <w:p>
            <w:pPr>
              <w:pStyle w:val="Normal"/>
              <w:keepNext w:val="true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 xml:space="preserve">Website: </w:t>
              <w:tab/>
              <w:t>http://www.kebs.org</w:t>
            </w:r>
          </w:p>
          <w:p>
            <w:pPr>
              <w:pStyle w:val="Normal"/>
              <w:keepNext w:val="true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KEN/11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KEN/11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720"/>
      </w:tabs>
      <w:autoSpaceDE w:val="false"/>
      <w:ind w:left="1440" w:hanging="720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3:43:00Z</dcterms:created>
  <dc:creator>acluna_mecon</dc:creator>
  <dc:description/>
  <dc:language>en-US</dc:language>
  <cp:lastModifiedBy>acluna_mecon</cp:lastModifiedBy>
  <cp:lastPrinted>2007-09-11T11:37:00Z</cp:lastPrinted>
  <dcterms:modified xsi:type="dcterms:W3CDTF">2007-09-12T13:4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114</vt:lpwstr>
  </property>
</Properties>
</file>