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00</w:t>
            </w:r>
          </w:p>
          <w:p>
            <w:pPr>
              <w:pStyle w:val="Normal"/>
              <w:jc w:val="left"/>
              <w:rPr/>
            </w:pPr>
            <w:r>
              <w:rPr/>
              <w:t>19 de sept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9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</w:t>
            </w:r>
            <w:r>
              <w:rPr>
                <w:bCs/>
                <w:lang w:val="es-CO"/>
              </w:rPr>
              <w:t xml:space="preserve">inisterio </w:t>
            </w:r>
            <w:r>
              <w:rPr/>
              <w:t>de Comercio, Industria y Turismo – Dirección de Regulació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A</w:t>
            </w:r>
            <w:r>
              <w:rPr>
                <w:rFonts w:cs="Arial"/>
                <w:sz w:val="24"/>
                <w:szCs w:val="24"/>
              </w:rPr>
              <w:t>cristalamientos resistentes a las balas</w:t>
            </w:r>
            <w:r>
              <w:rPr>
                <w:rFonts w:cs="Arial"/>
                <w:szCs w:val="22"/>
              </w:rPr>
              <w:t>, 39.26.90.90.90, 70.07.11.00.00,  70.07.21.00.00 y 87.08.29.50.0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del Ministerio de Comercio, Industria y Turismo</w:t>
            </w:r>
            <w:r>
              <w:rPr>
                <w:rFonts w:cs="Arial"/>
                <w:szCs w:val="22"/>
              </w:rPr>
              <w:t xml:space="preserve"> “Por la cual se expide el Reglamento Técnico para acristalamientos resistentes a las balas para uso en vehículos automotores y sus remolques, tanto de fabricación nacional como importados, para su comercialización en Colombia.”</w:t>
            </w:r>
            <w:r>
              <w:rPr>
                <w:szCs w:val="22"/>
              </w:rPr>
              <w:t xml:space="preserve"> (13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Objeto; Campo de aplicación; Definiciones y siglas; Requisitos generales y especificaciones para los ensayos; Requisitos técnicos, numerales y ensayos aplicables; Procedimiento para evaluar la conformidad; Certificación para demostrar la conformidad; Referencia a Normas Técnicas Colombianas NTC; Entidades de vigilancia y control; Régimen sancionatorio; Registro de fabricantes e importadores; Revisión y actualización; Anexos; Notificación y Vige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rFonts w:cs="Arial"/>
                <w:szCs w:val="22"/>
              </w:rPr>
              <w:t>Minimizar o prevenir riesgos para la vida y la salud humana, y Prevenir prácticas que puedan inducir a error a los consumidores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NTC 1467</w:t>
            </w:r>
            <w:r>
              <w:rPr>
                <w:szCs w:val="22"/>
              </w:rPr>
              <w:t xml:space="preserve"> Tercera Actualización del 28 de noviembre de 2001 y NTC 5501 de 2007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A partir de la fecha de su publicación en el diario oficial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bCs/>
              </w:rPr>
              <w:t xml:space="preserve">Seis (6) meses después </w:t>
            </w:r>
            <w:r>
              <w:rPr/>
              <w:t>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8 de diciembre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Punto de Contacto</w:t>
            </w:r>
            <w:r>
              <w:rPr/>
              <w:t xml:space="preserve">: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Responsable: Daniel Héctor Rico R.</w:t>
            </w:r>
          </w:p>
          <w:p>
            <w:pPr>
              <w:pStyle w:val="Normal"/>
              <w:keepNext w:val="true"/>
              <w:spacing w:before="80" w:after="0"/>
              <w:rPr/>
            </w:pPr>
            <w:r>
              <w:rPr>
                <w:lang w:val="es-ES_tradnl"/>
              </w:rPr>
              <w:t>Correo electrónico:</w:t>
              <w:tab/>
              <w:t xml:space="preserve">drico@mincomercio.gov.co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(571) 606 7676 Ext. 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>+(571) 241 048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Bogotá, D.C. - COLOMBI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(571) 241 0478</w:t>
            </w:r>
          </w:p>
          <w:p>
            <w:pPr>
              <w:pStyle w:val="IndexHeading"/>
              <w:tabs>
                <w:tab w:val="clear" w:pos="720"/>
              </w:tabs>
              <w:rPr>
                <w:szCs w:val="22"/>
                <w:lang w:val="nl-NL"/>
              </w:rPr>
            </w:pPr>
            <w:r>
              <w:rPr>
                <w:lang w:val="es-ES_tradnl"/>
              </w:rPr>
              <w:t xml:space="preserve">Página Web: </w:t>
              <w:tab/>
              <w:tab/>
              <w:t>http://secgen.comunidadandina.org/sirt</w:t>
            </w:r>
          </w:p>
          <w:p>
            <w:pPr>
              <w:pStyle w:val="Normal"/>
              <w:spacing w:before="120" w:after="120"/>
              <w:rPr>
                <w:szCs w:val="22"/>
                <w:lang w:val="nl-NL"/>
              </w:rPr>
            </w:pPr>
            <w:r>
              <w:rPr>
                <w:szCs w:val="22"/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0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0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59:00Z</dcterms:created>
  <dc:creator>acluna_mecon</dc:creator>
  <dc:description/>
  <dc:language>en-US</dc:language>
  <cp:lastModifiedBy>acluna_mecon</cp:lastModifiedBy>
  <cp:lastPrinted>2007-09-19T09:03:00Z</cp:lastPrinted>
  <dcterms:modified xsi:type="dcterms:W3CDTF">2007-09-20T12:5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00</vt:lpwstr>
  </property>
</Properties>
</file>