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38</w:t>
            </w:r>
          </w:p>
          <w:p>
            <w:pPr>
              <w:pStyle w:val="Normal"/>
              <w:jc w:val="left"/>
              <w:rPr/>
            </w:pPr>
            <w:r>
              <w:rPr/>
              <w:t>25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Ministry of Consumer Affairs</w:t>
            </w:r>
          </w:p>
          <w:p>
            <w:pPr>
              <w:pStyle w:val="Normal"/>
              <w:jc w:val="left"/>
              <w:rPr/>
            </w:pPr>
            <w:r>
              <w:rPr/>
              <w:t>33 Bowen St</w:t>
            </w:r>
          </w:p>
          <w:p>
            <w:pPr>
              <w:pStyle w:val="Normal"/>
              <w:jc w:val="left"/>
              <w:rPr/>
            </w:pPr>
            <w:r>
              <w:rPr/>
              <w:t>Wellington</w:t>
            </w:r>
          </w:p>
          <w:p>
            <w:pPr>
              <w:pStyle w:val="Normal"/>
              <w:jc w:val="left"/>
              <w:rPr/>
            </w:pPr>
            <w:r>
              <w:rPr/>
              <w:t>New Zealand</w:t>
            </w:r>
          </w:p>
          <w:p>
            <w:pPr>
              <w:pStyle w:val="Normal"/>
              <w:jc w:val="left"/>
              <w:rPr/>
            </w:pPr>
            <w:r>
              <w:rPr/>
              <w:t>Phone:</w:t>
              <w:tab/>
              <w:t>+(64) 4 474 275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x: </w:t>
              <w:tab/>
              <w:t>+(64) 4 473 9400</w:t>
            </w:r>
          </w:p>
          <w:p>
            <w:pPr>
              <w:pStyle w:val="Normal"/>
              <w:jc w:val="left"/>
              <w:rPr/>
            </w:pPr>
            <w:r>
              <w:rPr/>
              <w:t>www.consumeraffairs.govt.n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's 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NZ" w:eastAsia="en-GB"/>
              </w:rPr>
              <w:t>The Unsafe Goods (Lead in Children's Toys) Notice 2007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NZ" w:eastAsia="en-GB"/>
              </w:rPr>
              <w:t>The Unsafe Goods (Lead in Children's Toys) Notice 2007 bans the importation and supply of children’s toys which contain lead in their accessible parts at a migration level greater than 90 mg per Kg of toy material in accordance with the testing procedures and result interpretation of the international Toy Standard AS/NZS ISO 8124.3:2003 Safety of toys - Migration of certain el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http://www.gazette.govt.nz/diawebsite.nsf/wpg_URL/Services-New-Zealand-Gazette-New-Zealand-Gazette-On-Line?OpenDocu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Copies of the Toy Standard AS/NZS ISO 8124.3:2003 can be purchased from Standards New Zealand at:</w:t>
            </w:r>
          </w:p>
          <w:p>
            <w:pPr>
              <w:pStyle w:val="Normal"/>
              <w:spacing w:before="120" w:after="0"/>
              <w:rPr/>
            </w:pPr>
            <w:r>
              <w:rPr/>
              <w:t>http://www.standards.co.nz/web-shop/?action=basicShopSearch&amp;mod=search&amp;</w:t>
            </w:r>
            <w:r>
              <w:rPr>
                <w:szCs w:val="22"/>
              </w:rPr>
              <w:t>SearchBox1</w:t>
            </w:r>
            <w:r>
              <w:rPr/>
              <w:t>_txtShopName=8124&amp;selStatus=Select%20a%20Status&amp;catalog=NZ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NZL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6:00Z</dcterms:created>
  <dc:creator>acluna_mecon</dc:creator>
  <dc:description/>
  <dc:language>en-US</dc:language>
  <cp:lastModifiedBy>acluna_mecon</cp:lastModifiedBy>
  <cp:lastPrinted>2007-09-24T14:30:00Z</cp:lastPrinted>
  <dcterms:modified xsi:type="dcterms:W3CDTF">2007-09-26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38</vt:lpwstr>
  </property>
</Properties>
</file>