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4</w:t>
            </w:r>
          </w:p>
          <w:p>
            <w:pPr>
              <w:pStyle w:val="Normal"/>
              <w:jc w:val="left"/>
              <w:rPr/>
            </w:pPr>
            <w:r>
              <w:rPr/>
              <w:t>27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0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0" w:name="OLE_LINK1"/>
      <w:bookmarkEnd w:id="0"/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" w:name="OLE_LINK1"/>
      <w:bookmarkEnd w:id="1"/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ubgrupo de Trabajo Nº 3 "Reglamento Técnico y Evaluación de la Conformidad" - MERCOSU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ilindros para almacenamiento de GN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del Grupo Mercado Común:  "</w:t>
            </w:r>
            <w:r>
              <w:rPr>
                <w:szCs w:val="22"/>
                <w:lang w:eastAsia="es-ES"/>
              </w:rPr>
              <w:t>Reglamento Técnico MERCOSUR sobre Cilindros para Almacenamiento de Gas Natural Comprimido (GNC) utilizado como Combustible de Vehículos Automotores"</w:t>
            </w:r>
            <w:r>
              <w:rPr>
                <w:szCs w:val="22"/>
                <w:lang w:val="es-ES_tradnl"/>
              </w:rPr>
              <w:t xml:space="preserve"> (6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l Proyecto especifica los requisitos mínimos para cilindros livianos y recargables para gas, producidos en serie; a ser utilizados solamente para el almacenamiento a bordo de gas natural comprimido a alta presión, como combustible para vehículos automotores en los cuales se instalarán estos cilind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guridad de los usu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 w:eastAsia="es-ES"/>
              </w:rPr>
              <w:t>MERCOSUR/XXV SGT Nº 3/P.RES. N° 07/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4 de Noviembre de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Teléfono:  </w:t>
              <w:tab/>
              <w:t>+(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 </w:t>
              <w:tab/>
              <w:tab/>
              <w:t>+(54)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>focalotc@mecon.gov.a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val="es-ES_tradnl"/>
              </w:rPr>
              <w:t xml:space="preserve">Texto disponible: </w:t>
            </w:r>
            <w:r>
              <w:rPr>
                <w:szCs w:val="22"/>
              </w:rPr>
              <w:t>http://www.puntofocal.gov.ar/mercosur_consulta.htm</w:t>
            </w:r>
          </w:p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22:00Z</dcterms:created>
  <dc:creator/>
  <dc:description/>
  <cp:keywords/>
  <dc:language>en-US</dc:language>
  <cp:lastModifiedBy>everlet</cp:lastModifiedBy>
  <cp:lastPrinted>2007-09-27T12:39:00Z</cp:lastPrinted>
  <dcterms:modified xsi:type="dcterms:W3CDTF">2007-09-27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4</vt:lpwstr>
  </property>
</Properties>
</file>