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G/223</w:t>
            </w:r>
          </w:p>
          <w:p>
            <w:pPr>
              <w:pStyle w:val="Normal"/>
              <w:jc w:val="left"/>
              <w:rPr/>
            </w:pPr>
            <w:r>
              <w:rPr/>
              <w:t>18 de septiembre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91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ARGENT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Subgrupo de Trabajo Nº 3 "Reglamento Técnico y Evaluación de la Conformidad" - MERCOSU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lang w:val="es-ES_tradnl"/>
              </w:rPr>
              <w:t>Servicio de Inform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X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Productos premedid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ES_tradnl"/>
              </w:rPr>
              <w:t>Proyecto de Resolución del Grupo Mercado Común:  "</w:t>
            </w:r>
            <w:r>
              <w:rPr>
                <w:szCs w:val="22"/>
                <w:lang w:eastAsia="es-ES"/>
              </w:rPr>
              <w:t>Reglamento Técnico MERCOSUR sobre Control de Productos Premedidos Comercializados en Unidades de Masa y Volumen de Contenido Nominal Igual"</w:t>
            </w:r>
            <w:r>
              <w:rPr>
                <w:szCs w:val="22"/>
                <w:lang w:val="es-ES_tradnl"/>
              </w:rPr>
              <w:t xml:space="preserve"> (8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eastAsia="es-ES"/>
              </w:rPr>
              <w:t>El Proyecto establece la verificación de los contenidos netos de los productos premedidos, etiquetados, con contenido nominal igual, expresado en masa o volumen en unidades del Sistema Internacional de Unidad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P</w:t>
            </w:r>
            <w:r>
              <w:rPr>
                <w:szCs w:val="22"/>
                <w:lang w:val="es-ES_tradnl"/>
              </w:rPr>
              <w:t>rotección de los derechos del consumid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bCs/>
                <w:szCs w:val="22"/>
                <w:lang w:val="pt-BR" w:eastAsia="es-ES"/>
              </w:rPr>
              <w:t>MERCOSUR/XXIX SGT Nº 3/P.RES. N° 08/07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No se ind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2 de Noviembre de 200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Punto Focal de la Republica Argentina</w:t>
            </w:r>
          </w:p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Dirección Nacional de Comercio Interior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Avda. J. A. Roca 651 Piso 4° Sector 2 (C1067ABB) Buenos Aires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593" w:leader="none"/>
              </w:tabs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 xml:space="preserve">Teléfono:  </w:t>
              <w:tab/>
              <w:t>+(54) 11 4349 4067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593" w:leader="none"/>
              </w:tabs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 xml:space="preserve">Fax:  </w:t>
              <w:tab/>
              <w:tab/>
              <w:t>+(54) 11 4349 4072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593" w:leader="none"/>
              </w:tabs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E-mail:</w:t>
              <w:tab/>
              <w:tab/>
              <w:t>focalotc@mecon.gov.ar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lang w:val="es-ES_tradnl"/>
              </w:rPr>
              <w:t>Texto disponible: http://www.puntofocal.gov.ar/notific_arg.ht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22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22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0:02:00Z</dcterms:created>
  <dc:creator/>
  <dc:description/>
  <cp:keywords/>
  <dc:language>en-US</dc:language>
  <cp:lastModifiedBy>everlet</cp:lastModifiedBy>
  <cp:lastPrinted>2007-09-18T14:21:00Z</cp:lastPrinted>
  <dcterms:modified xsi:type="dcterms:W3CDTF">2007-09-18T12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23</vt:lpwstr>
  </property>
</Properties>
</file>