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15</w:t>
            </w:r>
          </w:p>
          <w:p>
            <w:pPr>
              <w:pStyle w:val="Normal"/>
              <w:jc w:val="left"/>
              <w:rPr/>
            </w:pPr>
            <w:r>
              <w:rPr/>
              <w:t>3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ERÚ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 Exterior y Turismo - MINCET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. Juguete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10.00</w:t>
              <w:tab/>
              <w:t>Juguetes con ruedas, diseñados para ser montados por los niños (p. ej.: triciclos, carros, andadores y juguetes similares con ruedas); coches y sillas de ruedas para muñecas o muñecos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29.00</w:t>
              <w:tab/>
              <w:t>Muñecas o muñecos, incluso vestidos</w:t>
            </w:r>
          </w:p>
          <w:p>
            <w:pPr>
              <w:pStyle w:val="TextBody"/>
              <w:numPr>
                <w:ilvl w:val="5"/>
                <w:numId w:val="7"/>
              </w:numPr>
              <w:tabs>
                <w:tab w:val="left" w:pos="0" w:leader="none"/>
                <w:tab w:val="left" w:pos="720" w:leader="none"/>
              </w:tabs>
              <w:spacing w:before="0" w:after="0"/>
              <w:ind w:left="0" w:hanging="3035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9503.00.21.00   Prendas y sus complementos (accesorios), de vestir, calzado y sombreros y                    demás tocados </w:t>
            </w:r>
          </w:p>
          <w:p>
            <w:pPr>
              <w:pStyle w:val="TextBody"/>
              <w:numPr>
                <w:ilvl w:val="5"/>
                <w:numId w:val="7"/>
              </w:numPr>
              <w:tabs>
                <w:tab w:val="left" w:pos="0" w:leader="none"/>
                <w:tab w:val="left" w:pos="720" w:leader="none"/>
              </w:tabs>
              <w:spacing w:before="0" w:after="0"/>
              <w:ind w:left="0" w:hanging="371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40.00   Rompecabezas de cualquier clas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30.00</w:t>
              <w:tab/>
              <w:t>Modelos reducidos para ensamblar y similares, para entretenimiento, incluso animados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1.00</w:t>
              <w:tab/>
              <w:t xml:space="preserve">Trenes eléctricos, incluidos los carriles (rieles), señales y demás accesorio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2.00</w:t>
              <w:tab/>
              <w:t>Los demás juguetes de construcción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3.00</w:t>
              <w:tab/>
              <w:t>juguetes, que representen animales o seres no humano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4.00</w:t>
              <w:tab/>
              <w:t xml:space="preserve">Instrumentos y aparatos de música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5.00</w:t>
              <w:tab/>
              <w:t>Juguetes presentados en juegos o surtidos o en panoplia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6.00</w:t>
              <w:tab/>
              <w:t>Los demás juguetes, con motor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99.00</w:t>
              <w:tab/>
              <w:t>Los demás juguete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6.62.00.00</w:t>
              <w:tab/>
              <w:t xml:space="preserve">Pelotas inflables, excluidas las reglamentarias para deporte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04.10.00.00</w:t>
              <w:tab/>
              <w:t xml:space="preserve">Preparación para el maquillaje de los labios para niña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04.20.00.00</w:t>
              <w:tab/>
              <w:t xml:space="preserve">Preparación para el maquillaje de los ojos para niña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04.30.00.00</w:t>
              <w:tab/>
              <w:t xml:space="preserve">Preparación para manicuras o pedicuros para niña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117.19.00.00</w:t>
              <w:tab/>
              <w:t>Las demás, bisuterías para niña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6.99.90.00</w:t>
              <w:tab/>
              <w:t xml:space="preserve">Piscinas inflable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208.90.00.00</w:t>
              <w:tab/>
              <w:t xml:space="preserve">Silbato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.05</w:t>
              <w:tab/>
              <w:tab/>
              <w:t xml:space="preserve">Artículos para fiesta, carnaval y otras diversiones, incluidos los de magia y artículos sorpresa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120" w:after="0"/>
              <w:ind w:left="0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. Útiles de Escritorio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9.10.00.00</w:t>
              <w:tab/>
              <w:t xml:space="preserve">Lápices de carbón, lápiz bicolor, lápices de colore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9.90.00.00</w:t>
              <w:tab/>
              <w:t xml:space="preserve">Crayola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16.92.00.00</w:t>
              <w:tab/>
              <w:t>Borradores perfumados de caucho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13.10.10.00</w:t>
              <w:tab/>
              <w:t xml:space="preserve">Témperas y acuarela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8.20.10.00</w:t>
              <w:tab/>
              <w:t xml:space="preserve">Plumones y resaltadote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07.00.10.00</w:t>
              <w:tab/>
              <w:t>Plastilina (pastas para modelar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14.10.00.00</w:t>
              <w:tab/>
              <w:t xml:space="preserve">Saca puntas (tajadores) perfumados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06.10.00.00</w:t>
              <w:tab/>
              <w:t>Pegamento o goma escolar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9.90.00.00</w:t>
              <w:tab/>
              <w:t>Pasteles y carboncillo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9.20.00.00</w:t>
              <w:tab/>
              <w:t>Minas para lápices o portamina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firstLine="3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03.00.40.00</w:t>
              <w:tab/>
              <w:t xml:space="preserve">Materiales didácticos, considerados todos los materiales con formas                                 geométricas o que su objetivo sea la de enseñar a escolares, siendo éstos de plástico o metal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26.10.00.00</w:t>
              <w:tab/>
              <w:t>Artículos de oficina y artículos escolare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180" w:leader="none"/>
                <w:tab w:val="left" w:pos="720" w:leader="none"/>
              </w:tabs>
              <w:spacing w:before="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21.10.00.00</w:t>
              <w:tab/>
              <w:t>Etiquetas impresa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08.90.90.00</w:t>
              <w:tab/>
              <w:t>Las demás calcomanías</w:t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11.99.00.00</w:t>
              <w:tab/>
              <w:t>Los demás impresos, grabados, para niños (sticker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de la Ley Nº 28376, Ley que prohíbe y sanciona la fabricación, importación, distribución y comercialización de juguetes y útiles de escritorios tóxicos o peligrosos (2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écnico de urgencia contiene trece (13) Títulos, treinta y seis (36) Artículos, ocho (08) Disposiciones Transitorias y Finales y cinco (05) Anexos, donde se ha considerado aspectos técnicos para la fabricación, importación, distribución y comercialización de juguetes y útiles de escritorio, tóxicos y peligro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y seguridad de la personas. En particular la protección de los menores de edad y consumidores en general frente a juguetes o útiles de escritorio tóxicos o peligro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/>
              <w:t>1. La publicación en la que aparecerá la propuesta cuando sea adoptada: Diario Oficial El Peruano.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/>
            </w:pPr>
            <w:r>
              <w:rPr/>
              <w:t>2. Normas de referenc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Norma Europea; Norma de Seguridad de Juguetes; EN 71 Parte 3: 1994 y enmienda A1: 200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Norma Europea; Norma de Seguridad de los juguetes EN 71 Parte 1. Para las pruebas físicas y mecánicas (prueba de impacto, prueba de torque, prueba de tensión y prueba de compresión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Método ASTM- Seguridad de juguetes F963 – 03. Para la Prueba de flamabilida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Directiva 88/378/CEE del 2005 de la Unión Europe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Norma Venezolana COVENIN 197-4:200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Directiva 94/27/CE del Parlamento Europeo y del Consejo de 30 junio de 199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Norma Oficial Mexicana NOM -015/1-SCFI/SSA-1994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Norma Española  UNE- EN 71-3/A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l día siguiente de su publicación en el Diario Oficial El Peru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correspon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</w:t>
            </w:r>
            <w:r>
              <w:rPr/>
              <w:t xml:space="preserve">  </w:t>
            </w:r>
          </w:p>
          <w:p>
            <w:pPr>
              <w:pStyle w:val="TOAHeading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http://www.comunidadandina.org/SIRT</w:t>
            </w:r>
          </w:p>
          <w:p>
            <w:pPr>
              <w:pStyle w:val="TOA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OAHeading"/>
              <w:spacing w:before="0" w:after="120"/>
              <w:rPr/>
            </w:pPr>
            <w:r>
              <w:rPr/>
              <w:t>Organismo Nacional Responsable de Notificaciones</w:t>
            </w:r>
          </w:p>
          <w:p>
            <w:pPr>
              <w:pStyle w:val="Normal"/>
              <w:rPr/>
            </w:pPr>
            <w:r>
              <w:rPr/>
              <w:t>Ministerio de Comercio Exterior y Turismo - MINCETUR</w:t>
            </w:r>
          </w:p>
          <w:p>
            <w:pPr>
              <w:pStyle w:val="Normal"/>
              <w:rPr/>
            </w:pPr>
            <w:r>
              <w:rPr/>
              <w:t>Calle Uno Oeste Nº 50 - Urb. Corpac</w:t>
            </w:r>
          </w:p>
          <w:p>
            <w:pPr>
              <w:pStyle w:val="Normal"/>
              <w:rPr/>
            </w:pPr>
            <w:r>
              <w:rPr/>
              <w:t>Lima 27</w:t>
            </w:r>
          </w:p>
          <w:p>
            <w:pPr>
              <w:pStyle w:val="Normal"/>
              <w:rPr/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+(51) 1 513 6100 Extensión 804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+(51) 1 513 6100 Extensión 8002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 electrónico:</w:t>
              <w:tab/>
            </w:r>
            <w:hyperlink r:id="rId2">
              <w:r>
                <w:rPr>
                  <w:rStyle w:val="InternetLink"/>
                </w:rPr>
                <w:t>otc@mincetur.gob.pe</w:t>
              </w:r>
            </w:hyperlink>
          </w:p>
          <w:p>
            <w:pPr>
              <w:pStyle w:val="TOAHeading"/>
              <w:spacing w:before="120" w:after="120"/>
              <w:rPr/>
            </w:pPr>
            <w:r>
              <w:rPr/>
              <w:t>Servicio Nacional de Información</w:t>
            </w:r>
          </w:p>
          <w:p>
            <w:pPr>
              <w:pStyle w:val="Normal"/>
              <w:rPr/>
            </w:pPr>
            <w:r>
              <w:rPr/>
              <w:t>Comisión de Reglamentos Técnicos y Comerciales</w:t>
            </w:r>
          </w:p>
          <w:p>
            <w:pPr>
              <w:pStyle w:val="Normal"/>
              <w:rPr/>
            </w:pPr>
            <w:r>
              <w:rPr/>
              <w:t xml:space="preserve">Instituto Nacional de Defensa de la Competencia y de la </w:t>
            </w:r>
          </w:p>
          <w:p>
            <w:pPr>
              <w:pStyle w:val="Normal"/>
              <w:rPr/>
            </w:pPr>
            <w:r>
              <w:rPr/>
              <w:t>Protección de la Propiedad Intelectual - INDECOPI</w:t>
            </w:r>
          </w:p>
          <w:p>
            <w:pPr>
              <w:pStyle w:val="Normal"/>
              <w:rPr/>
            </w:pPr>
            <w:r>
              <w:rPr/>
              <w:t>Calle de la Prosa Nº 138</w:t>
            </w:r>
          </w:p>
          <w:p>
            <w:pPr>
              <w:pStyle w:val="Normal"/>
              <w:rPr/>
            </w:pPr>
            <w:r>
              <w:rPr/>
              <w:t>Lima 41</w:t>
            </w:r>
          </w:p>
          <w:p>
            <w:pPr>
              <w:pStyle w:val="Normal"/>
              <w:rPr/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  <w:t>Teléfono</w:t>
            </w:r>
            <w:r>
              <w:rPr>
                <w:lang w:val="pt-BR"/>
              </w:rPr>
              <w:t>:</w:t>
              <w:tab/>
              <w:tab/>
              <w:t xml:space="preserve">+(51) 1 224 7800 – </w:t>
            </w:r>
            <w:r>
              <w:rPr/>
              <w:t>Extensión</w:t>
            </w:r>
            <w:r>
              <w:rPr>
                <w:lang w:val="pt-BR"/>
              </w:rPr>
              <w:t xml:space="preserve"> 1261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Fax</w:t>
            </w:r>
            <w:r>
              <w:rPr>
                <w:lang w:val="pt-BR"/>
              </w:rPr>
              <w:t>:</w:t>
              <w:tab/>
              <w:tab/>
              <w:tab/>
              <w:t xml:space="preserve">+(51) 1 224 7800 – </w:t>
            </w:r>
            <w:r>
              <w:rPr/>
              <w:t>Extensión 132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tbt-enquiry@indecopi.gob.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erio de Salu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ice Ministerio de Salu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v. Salaverry No. 80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ma 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rú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efono:</w:t>
              <w:tab/>
              <w:tab/>
              <w:t>+(51) 1 315 6600 – Extensión 2929 / 2924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Fax: </w:t>
              <w:tab/>
              <w:tab/>
              <w:tab/>
              <w:t xml:space="preserve">+(51) 1 424 9975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rreo electrónico:</w:t>
              <w:tab/>
              <w:t>dsuarez@minsa.gob.p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>Dirección General de Salud Ambiental - DIGESA</w:t>
            </w:r>
          </w:p>
          <w:p>
            <w:pPr>
              <w:pStyle w:val="Normal"/>
              <w:rPr/>
            </w:pPr>
            <w:r>
              <w:rPr/>
              <w:t>Calle Las Amapolas No. 350</w:t>
            </w:r>
          </w:p>
          <w:p>
            <w:pPr>
              <w:pStyle w:val="Normal"/>
              <w:rPr/>
            </w:pPr>
            <w:r>
              <w:rPr/>
              <w:t>Lima 27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  <w:t>Teléfono</w:t>
            </w:r>
            <w:r>
              <w:rPr>
                <w:lang w:val="pt-BR"/>
              </w:rPr>
              <w:t>:</w:t>
              <w:tab/>
              <w:tab/>
              <w:t>+(51) 1 442 8353 / +(51) 1 440-0399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>
                <w:lang w:val="pt-BR"/>
              </w:rPr>
              <w:t>:</w:t>
              <w:tab/>
              <w:tab/>
              <w:tab/>
              <w:t xml:space="preserve">+(51) 1 422 6404 / +(51) 1 442-8353 – </w:t>
            </w:r>
            <w:r>
              <w:rPr/>
              <w:t>Extensión</w:t>
            </w:r>
            <w:r>
              <w:rPr>
                <w:lang w:val="pt-BR"/>
              </w:rPr>
              <w:t xml:space="preserve"> 212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 electrónico:</w:t>
              <w:tab/>
              <w:t>digesa@digesa.minsa.gob.p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1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c@mincetur.gob.p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40:00Z</dcterms:created>
  <dc:creator/>
  <dc:description/>
  <cp:keywords/>
  <dc:language>en-US</dc:language>
  <cp:lastModifiedBy>everlet</cp:lastModifiedBy>
  <cp:lastPrinted>2007-09-03T14:03:00Z</cp:lastPrinted>
  <dcterms:modified xsi:type="dcterms:W3CDTF">2007-09-03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15</vt:lpwstr>
  </property>
</Properties>
</file>