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13</w:t>
            </w:r>
          </w:p>
          <w:p>
            <w:pPr>
              <w:pStyle w:val="Normal"/>
              <w:jc w:val="left"/>
              <w:rPr/>
            </w:pPr>
            <w:r>
              <w:rPr/>
              <w:t>11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7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 xml:space="preserve">HS:  </w:t>
            </w:r>
            <w:r>
              <w:rPr>
                <w:bCs/>
                <w:szCs w:val="22"/>
              </w:rPr>
              <w:t>230910</w:t>
            </w:r>
            <w:r>
              <w:rPr>
                <w:szCs w:val="22"/>
              </w:rPr>
              <w:t>;  ICS:  65.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KS 674-1:2007. Dog Foods: Specification. Part 1: Complete me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the requirements for complete dog foo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  <w:szCs w:val="28"/>
              </w:rPr>
              <w:t>Protection of animal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No. 8 'Nutrient Requirements of Dogs' published by the National Academy of Sciences, Washington D.C., U.S.A., 1985.CAS No. 112:1974, 'Dog and Cat Foods' by Standards Association of Central Africa (Standards Association of Zimbabw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5 October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bCs/>
              </w:rPr>
              <w:t>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gazetting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enya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+(254) 020 605490, 605506/ 6902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</w:t>
              <w:tab/>
              <w:tab/>
              <w:t>+(254 020) 609660/604031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-mail: </w:t>
              <w:tab/>
              <w:tab/>
              <w:t xml:space="preserve">info@kebs.org 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3:42:00Z</dcterms:created>
  <dc:creator>acluna_mecon</dc:creator>
  <dc:description/>
  <dc:language>en-US</dc:language>
  <cp:lastModifiedBy>acluna_mecon</cp:lastModifiedBy>
  <cp:lastPrinted>2007-09-11T11:52:00Z</cp:lastPrinted>
  <dcterms:modified xsi:type="dcterms:W3CDTF">2007-09-12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13</vt:lpwstr>
  </property>
</Properties>
</file>