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86</w:t>
            </w:r>
          </w:p>
          <w:p>
            <w:pPr>
              <w:pStyle w:val="Normal"/>
              <w:jc w:val="left"/>
              <w:rPr/>
            </w:pPr>
            <w:r>
              <w:rPr/>
              <w:t>3 Sept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7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Ministry of Industry, Trade and Labor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>+(972) 3 5652700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>+(972) 3 5652710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E-mail: </w:t>
              <w:tab/>
              <w:t>ella.kanchik@moital.gov.il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Playground equipment (ICS:  97.200.40;  HS:  950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Amendment 1 to </w:t>
              <w:br/>
              <w:t>SI 1498 Part 8 – Playground equipment: Playground (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The amendment deals with location of playground and location of playground equip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60 days from notification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1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1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14:00Z</dcterms:created>
  <dc:creator/>
  <dc:description/>
  <cp:keywords/>
  <dc:language>en-US</dc:language>
  <cp:lastModifiedBy>everlet</cp:lastModifiedBy>
  <cp:lastPrinted>2007-09-03T12:03:00Z</cp:lastPrinted>
  <dcterms:modified xsi:type="dcterms:W3CDTF">2007-09-03T10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86</vt:lpwstr>
  </property>
</Properties>
</file>