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112</w:t>
            </w:r>
          </w:p>
          <w:p>
            <w:pPr>
              <w:pStyle w:val="Normal"/>
              <w:jc w:val="left"/>
              <w:rPr/>
            </w:pPr>
            <w:r>
              <w:rPr/>
              <w:t>11 Sept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7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  <w:br/>
            </w:r>
            <w:r>
              <w:rPr>
                <w:szCs w:val="22"/>
              </w:rPr>
              <w:t xml:space="preserve">HS:  </w:t>
            </w:r>
            <w:r>
              <w:rPr>
                <w:bCs/>
                <w:szCs w:val="22"/>
              </w:rPr>
              <w:t>0902</w:t>
            </w:r>
            <w:r>
              <w:rPr>
                <w:szCs w:val="22"/>
              </w:rPr>
              <w:t>;  ICS:  67.140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KS 2128:2007 </w:t>
              <w:br/>
              <w:t>Tea industry code of practi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  <w:szCs w:val="28"/>
              </w:rPr>
              <w:t>The implementation of the Code of practice is aimed at creating harmony and uniformity in the Tea sector, thereby creating value for the stakehold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  <w:szCs w:val="28"/>
              </w:rPr>
              <w:t>To safeguard the interests of the stakeholders and guarantee enhanced safety and quality of consum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autoSpaceDE w:val="false"/>
              <w:spacing w:before="120" w:after="0"/>
              <w:jc w:val="left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  <w:br/>
            </w:r>
            <w:r>
              <w:rPr>
                <w:color w:val="000000"/>
                <w:szCs w:val="28"/>
                <w:lang w:val="en-US"/>
              </w:rPr>
              <w:t>Hazard Analysis and Critical Control Point (HACCP) System and Guidelines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EurepGap Protocol for fresh fruit and Vegetables _Sept_2001_Rev.02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Tea Research Foundation of Kenya Handbook;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 xml:space="preserve">EATTA </w:t>
            </w:r>
            <w:r>
              <w:rPr/>
              <w:t>standards for trucks carrying teas loose/palletised/containerised within Mombas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15 November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bCs/>
              </w:rPr>
              <w:t>2007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Upon gazetting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 xml:space="preserve">Kenya 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 xml:space="preserve">Telephone: </w:t>
              <w:tab/>
              <w:t>+(254) 020 605490, 605506/ 69028258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Fax:</w:t>
              <w:tab/>
              <w:tab/>
              <w:t>+(254 020) 609660/604031</w:t>
            </w:r>
          </w:p>
          <w:p>
            <w:pPr>
              <w:pStyle w:val="Normal"/>
              <w:keepNext w:val="tru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E-mail: </w:t>
              <w:tab/>
              <w:tab/>
              <w:t xml:space="preserve">info@kebs.org </w:t>
            </w:r>
          </w:p>
          <w:p>
            <w:pPr>
              <w:pStyle w:val="Normal"/>
              <w:keepNext w:val="tru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Website: </w:t>
              <w:tab/>
              <w:t>http://www.kebs.org</w:t>
            </w:r>
          </w:p>
          <w:p>
            <w:pPr>
              <w:pStyle w:val="Normal"/>
              <w:keepNext w:val="tru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1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1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3:41:00Z</dcterms:created>
  <dc:creator>acluna_mecon</dc:creator>
  <dc:description/>
  <dc:language>en-US</dc:language>
  <cp:lastModifiedBy>acluna_mecon</cp:lastModifiedBy>
  <cp:lastPrinted>2007-09-11T11:35:00Z</cp:lastPrinted>
  <dcterms:modified xsi:type="dcterms:W3CDTF">2007-09-12T13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12</vt:lpwstr>
  </property>
</Properties>
</file>