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0</w:t>
            </w:r>
          </w:p>
          <w:p>
            <w:pPr>
              <w:pStyle w:val="Normal"/>
              <w:jc w:val="left"/>
              <w:rPr/>
            </w:pPr>
            <w:r>
              <w:rPr/>
              <w:t>11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szCs w:val="28"/>
              </w:rPr>
              <w:t xml:space="preserve">Woven fabrics </w:t>
              <w:br/>
            </w:r>
            <w:r>
              <w:rPr>
                <w:szCs w:val="28"/>
              </w:rPr>
              <w:t xml:space="preserve">(HS:  5111; </w:t>
            </w:r>
            <w:r>
              <w:rPr>
                <w:szCs w:val="24"/>
              </w:rPr>
              <w:t>ICS:  59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541 Part 2:2007 </w:t>
            </w:r>
            <w:r>
              <w:rPr>
                <w:szCs w:val="28"/>
              </w:rPr>
              <w:t xml:space="preserve">Specification for woven fabrics for uniforms. </w:t>
            </w:r>
            <w:r>
              <w:rPr>
                <w:bCs/>
                <w:szCs w:val="28"/>
              </w:rPr>
              <w:t>Part 2. Fabrics made wholly or partly from wool (First revision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irst revision of this Kenya Standard specifies constructional   details and other technical requirements of woven fabrics made wholly or partly from wool intended for making unifor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evention of deceptive practices; consumer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KS 520 Specification for woven fabrics used for suits, jackets, slacks, trousers and skirt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BS 1771 Part 1: 1984; fabrics for uniforms and work wear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art 1 Specification for fabrics of wool and wool blen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28 Octo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+(254 020) 609660/604031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38:00Z</dcterms:created>
  <dc:creator>acluna_mecon</dc:creator>
  <dc:description/>
  <dc:language>en-US</dc:language>
  <cp:lastModifiedBy>acluna_mecon</cp:lastModifiedBy>
  <cp:lastPrinted>2007-09-11T11:34:00Z</cp:lastPrinted>
  <dcterms:modified xsi:type="dcterms:W3CDTF">2007-09-12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0</vt:lpwstr>
  </property>
</Properties>
</file>