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KGZ/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8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KIRGU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Desarrollo Económico y Comercio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Notificación hecha en virtud del artículo 2.9.2 [   ], 2.10.1 [   ], 5.6.2 [   ], 5.7.1 [   ], o en virtud d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optado en virtud del artículo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lista está disponible en el Servicio de información, en ru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i/>
                <w:iCs/>
              </w:rPr>
              <w:t xml:space="preserve">Decree on Procedures for Importing Products Subject to Mandatory Certification of Conformity. </w:t>
            </w:r>
            <w:r>
              <w:rPr>
                <w:i/>
                <w:iCs/>
                <w:lang w:val="es-ES_tradnl"/>
              </w:rPr>
              <w:t>Decree #8 of 11 January 2006</w:t>
            </w:r>
            <w:r>
              <w:rPr>
                <w:lang w:val="es-ES_tradnl"/>
              </w:rPr>
              <w:t xml:space="preserve"> (Decreto relativo a los procedimientos de importación de productos sujetos a la certificación obligatoria de la conformidad – Decreto Nº 8 de 11 de enero de 2006) – Disponible en kirguís y ruso, 12 páginas;  disponible en inglés en traducción no oficial sólo del procedimiento, no del Decreto completo, 3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cedimientos para la certificación obligatoria de la conformidad para las importac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before="80" w:after="0"/>
              <w:ind w:left="357" w:hanging="357"/>
              <w:rPr>
                <w:lang w:val="es-ES"/>
              </w:rPr>
            </w:pPr>
            <w:r>
              <w:rPr>
                <w:lang w:val="es-ES_tradnl"/>
              </w:rPr>
              <w:t>Establecimiento de prescripciones uniformes par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s-ES_tradnl"/>
              </w:rPr>
            </w:pPr>
            <w:r>
              <w:rPr>
                <w:lang w:val="es-ES_tradnl"/>
              </w:rPr>
              <w:t>la importación de productos sujetos a la certificación obligator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_tradnl"/>
              </w:rPr>
              <w:t>el cumplimiento de las disposiciones obligatorias con arreglo a las normas de la República Kirguis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>
                <w:lang w:val="es-ES_tradnl"/>
              </w:rPr>
              <w:t>la garantía de que las autoridades y los organismos gubernamentales de certificación no aplicarán disposiciones injustificadas a las importaciones</w:t>
            </w:r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ecreto Nº 8 relativo a los procedimientos de importación de productos sujetos a la certificación obligatoria de la conformidad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lang w:val="es-ES_tradnl"/>
              </w:rPr>
              <w:t>Decreto Nº 795 relativo a los organismos de acreditación de la evaluación de la conformidad (16 de noviembre de 2006)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Decreto Nº 639 relativo a la certificación obligatoria de los productos (30 de diciembre de 2005)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La versión original en ruso está disponible en el sitio Web mencionado </w:t>
            </w:r>
            <w:r>
              <w:rPr>
                <w:i/>
                <w:iCs/>
                <w:lang w:val="es-ES_tradnl"/>
              </w:rPr>
              <w:t>infra</w:t>
            </w:r>
            <w:r>
              <w:rPr>
                <w:lang w:val="es-ES_tradnl"/>
              </w:rPr>
              <w:t>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n el Servicio de información están disponibles resúmenes en 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11 de enero de 2006</w:t>
            </w:r>
          </w:p>
          <w:p>
            <w:pPr>
              <w:pStyle w:val="Normal"/>
              <w:keepNext w:val="true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11 de abril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ational Enquiry Point for Technical Regulation and Conformity Assessment Procedure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nical Regulation and Conformity Assessment Enquiry Poin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Technical Regulation Departmen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Development and Trad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Government of the Kyrgyz Republic (</w:t>
            </w:r>
            <w:r>
              <w:rPr>
                <w:lang w:val="es-ES"/>
              </w:rPr>
              <w:t>Gobierno de la República Kirguisa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+(996) 312 621190/62193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(996) 312 66183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r>
              <w:rPr>
                <w:lang w:val="es-ES" w:eastAsia="en-US"/>
              </w:rPr>
              <w:t>UTR307@yandex.ru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minpromtorgtur.kg;</w:t>
            </w:r>
            <w:r>
              <w:rPr/>
              <w:t xml:space="preserve"> </w:t>
            </w:r>
            <w:r>
              <w:rPr>
                <w:lang w:val="en-US" w:eastAsia="en-US"/>
              </w:rPr>
              <w:t>www.toktom.k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279" w:bottom="13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KGZ/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KGZ/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44:00Z</dcterms:created>
  <dc:creator/>
  <dc:description/>
  <cp:keywords/>
  <dc:language>en-US</dc:language>
  <cp:lastModifiedBy>everlet</cp:lastModifiedBy>
  <cp:lastPrinted>2007-09-21T09:02:00Z</cp:lastPrinted>
  <dcterms:modified xsi:type="dcterms:W3CDTF">2007-09-21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4</vt:lpwstr>
  </property>
</Properties>
</file>