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12</w:t>
            </w:r>
          </w:p>
          <w:p>
            <w:pPr>
              <w:pStyle w:val="Normal"/>
              <w:jc w:val="left"/>
              <w:rPr/>
            </w:pPr>
            <w:r>
              <w:rPr/>
              <w:t>25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00-270 Albert Stree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Ottawa, Ontario, Canada, K1P 6N7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+(613) 238 322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.: +(613)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</w:t>
            </w:r>
            <w:r>
              <w:rPr>
                <w:szCs w:val="22"/>
                <w:lang w:val="pt-BR"/>
              </w:rPr>
              <w:t>enquirypoint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ption status of medicinal ingredients for human use (ICS: 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ood and Drug Regulations (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Project No. 1550 — </w:t>
            </w:r>
            <w:r>
              <w:rPr>
                <w:szCs w:val="22"/>
              </w:rPr>
              <w:t>Schedule F) (4 pages,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This notification announces the availability of a letter that provides an opportunity to comment on the proposed addition of two medicinal ingredients to Part I of Schedule F to the </w:t>
            </w:r>
            <w:r>
              <w:rPr>
                <w:rStyle w:val="Emphasis"/>
                <w:szCs w:val="22"/>
              </w:rPr>
              <w:t>Food and Drug Regulation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Description of the medicinal ingredient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Cs w:val="22"/>
              </w:rPr>
              <w:t>Acamprosate and its salts</w:t>
            </w:r>
            <w:r>
              <w:rPr>
                <w:szCs w:val="22"/>
              </w:rPr>
              <w:t xml:space="preserve"> is indicated for the maintenance of abstinence from alcohol in patients with alcohol dependence. The safe and effective use of this drug requires that a practitioner evaluate the warnings and precautions associated with acamprosate use, particularly in patients with kidney or liver disease. The patient may also require continuous follow-up and support by a practitioner. Acamprosate may have undesirable or severe side effects at normal therapeutic dosage levels.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Cs w:val="22"/>
              </w:rPr>
              <w:t>Varenicline and its salts</w:t>
            </w:r>
            <w:r>
              <w:rPr>
                <w:szCs w:val="22"/>
              </w:rPr>
              <w:t xml:space="preserve"> is indicated as a smoking cessation aid in adults. The safe and effective use of this drug requires that a practitioner evaluate the warnings and precautions associated with varenicline use, particularly in patients who might also use other nicotine replacement therapies, and in patients with a serious illness such as epilepsy or heart disease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degree of regulatory control afforded by Schedule F (prescription drug) status coincides with the risk factors associated with each medicinal ingredient. Oversight by a practitioner is necessary to ensure that appropriate risk/benefit information is considered before the drug containing the medicinal ingredient is administered and that the drug therapy is properly monitored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Schedule F is a list of medicinal ingredients, the sale of which is controlled under sections C.01.041 to C.01.049 of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>. Part I of Schedule F lists ingredients that require a prescription for human use and for veterinary use. Part II of Schedule F lists ingredients that require a prescription for human use, but do not require a prescription for veterinary use if so labelled or if in a form unsuitable for human use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rapeutic Products Directorate (TPD) website:</w:t>
              <w:br/>
              <w:t xml:space="preserve"> </w:t>
            </w:r>
            <w:r>
              <w:rPr>
                <w:iCs/>
                <w:szCs w:val="22"/>
              </w:rPr>
              <w:t xml:space="preserve">http://www.hc-sc.gc.ca/dhp-mps/prodpharma/legislation/acts-lois/notice-avis/index_e.html, </w:t>
            </w:r>
            <w:r>
              <w:rPr>
                <w:szCs w:val="22"/>
              </w:rPr>
              <w:t xml:space="preserve">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 xml:space="preserve">1550, </w:t>
            </w:r>
            <w:r>
              <w:rPr>
                <w:iCs/>
                <w:szCs w:val="22"/>
              </w:rPr>
              <w:t>letter posted: 17 September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rmally within 6 to 8 months from the posting of the letter on the TPD web si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On the date the measure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 xml:space="preserve">The electronic version of 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>1550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InternetLink"/>
                <w:color w:val="000000"/>
                <w:szCs w:val="22"/>
                <w:u w:val="none"/>
              </w:rPr>
              <w:t>http://www.hc-sc.gc.ca/dhp-mps/prodpharma/legislation/acts-lois/notice-avis/project_projet_1550_e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3:00Z</dcterms:created>
  <dc:creator>acluna_mecon</dc:creator>
  <dc:description/>
  <dc:language>en-US</dc:language>
  <cp:lastModifiedBy>acluna_mecon</cp:lastModifiedBy>
  <cp:lastPrinted>2007-09-25T14:27:00Z</cp:lastPrinted>
  <dcterms:modified xsi:type="dcterms:W3CDTF">2007-09-26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12</vt:lpwstr>
  </property>
</Properties>
</file>