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0</w:t>
            </w:r>
          </w:p>
          <w:p>
            <w:pPr>
              <w:pStyle w:val="Normal"/>
              <w:jc w:val="left"/>
              <w:rPr/>
            </w:pPr>
            <w:r>
              <w:rPr/>
              <w:t>25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C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Social Affairs and Health</w:t>
            </w:r>
          </w:p>
          <w:p>
            <w:pPr>
              <w:pStyle w:val="Normal"/>
              <w:rPr/>
            </w:pPr>
            <w:r>
              <w:rPr/>
              <w:t>Tel.:</w:t>
              <w:tab/>
            </w:r>
            <w:r>
              <w:rPr>
                <w:lang w:val="de-DE"/>
              </w:rPr>
              <w:t>+(358) 9 160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:</w:t>
              <w:tab/>
              <w:t>+(358) 9 16074126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-mail:</w:t>
              <w:tab/>
              <w:t>kirjaamo.stm@stm.f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 of Alcohol Act (in Fin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inland has previously notified an amendment of the Alcohol Act establishing a general health warning and an additional warning on the dangers of alcohol to foetus in Finnish and Swedish on the packages of alcoholic beverages.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80"/>
              <w:rPr/>
            </w:pPr>
            <w:r>
              <w:rPr/>
              <w:t>A draft for a specific order on the warning text, placement and size is as follow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/>
            </w:pPr>
            <w:r>
              <w:rPr/>
              <w:t>The text in Finnish and Swedish: "WARNING: Alcohol causes risk to the development of foetus and your health."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14" w:hanging="357"/>
              <w:jc w:val="left"/>
              <w:rPr/>
            </w:pPr>
            <w:r>
              <w:rPr/>
              <w:t xml:space="preserve">The word "WARNING" must be written with minimum 3 mm capital letter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/>
            </w:pPr>
            <w:r>
              <w:rPr/>
              <w:t>The warning is not to be placed on the bottom of the package or the cork/tab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the proposition is to </w:t>
            </w:r>
            <w:r>
              <w:rPr>
                <w:lang w:val="en"/>
              </w:rPr>
              <w:t>enhance the public's knowledge about the dangers of harmful and hazardous alcohol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t the earliest one year after the publication of the specific order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4:00Z</dcterms:created>
  <dc:creator>acluna_mecon</dc:creator>
  <dc:description/>
  <dc:language>en-US</dc:language>
  <cp:lastModifiedBy>acluna_mecon</cp:lastModifiedBy>
  <cp:lastPrinted>2007-09-25T12:15:00Z</cp:lastPrinted>
  <dcterms:modified xsi:type="dcterms:W3CDTF">2007-09-26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0</vt:lpwstr>
  </property>
</Properties>
</file>