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AM/9</w:t>
            </w:r>
          </w:p>
          <w:p>
            <w:pPr>
              <w:pStyle w:val="Normal"/>
              <w:jc w:val="left"/>
              <w:rPr/>
            </w:pPr>
            <w:r>
              <w:rPr/>
              <w:t>4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7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MA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he Bureau of Standards (Jamaica) BSJ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igaret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Caribbean Community Standard for the Labelling of retail packages of cigarettes (10 pages approximately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specifies the information, method of display of such information and the wording and presentation of health warnings to be included on labels of  individual cigarette packages /cartons intended for retail trad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sharpen the awareness of potential and veteran smokers, to the dangers of smoking cigarettes ( bidis, kreteks and any substance containing tobacco), by the use of warnings which includes stronger worded text and  graphic images of affected body par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A Notice of the standard will appear in the Jamaica Gazette           Supplement- Proclamations, Rules and Regulations.  When adopted, the document will appear as a Jamaican National Standard which will be available for sa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know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Sept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 xml:space="preserve">www.jbs.org.jm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AM/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AM/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27:00Z</dcterms:created>
  <dc:creator/>
  <dc:description/>
  <cp:keywords/>
  <dc:language>en-US</dc:language>
  <cp:lastModifiedBy>everlet</cp:lastModifiedBy>
  <cp:lastPrinted>2007-09-04T14:08:00Z</cp:lastPrinted>
  <dcterms:modified xsi:type="dcterms:W3CDTF">2007-09-04T12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AM/9</vt:lpwstr>
  </property>
</Properties>
</file>