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76</w:t>
            </w:r>
          </w:p>
          <w:p>
            <w:pPr>
              <w:pStyle w:val="Normal"/>
              <w:jc w:val="left"/>
              <w:rPr/>
            </w:pPr>
            <w:r>
              <w:rPr/>
              <w:t>5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2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iss Federal Office of Trans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State Secretariat for Economic Affairs (SECO), Ber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ableway installations designed to carry pers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vision of the Ordinance on cableway installations designed to carry persons (24 pages, in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daption to the EC-Legislation (Directive 2000/9/EC relating to cableway installations designed to carry person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Human safety and health and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Federal Law on cableway installations designed to carry persons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http://www.admin.ch/ch/f/ff/2006/5597.pdf</w:t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dinance on cableway installations designed to carry persons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admin.ch/ch/f/rs/7/743.12.fr.pd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November 2006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Nov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E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E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28:00Z</dcterms:created>
  <dc:creator/>
  <dc:description/>
  <cp:keywords/>
  <dc:language>en-US</dc:language>
  <cp:lastModifiedBy>Schmitt</cp:lastModifiedBy>
  <cp:lastPrinted>2006-09-05T14:35:00Z</cp:lastPrinted>
  <dcterms:modified xsi:type="dcterms:W3CDTF">2006-09-05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76</vt:lpwstr>
  </property>
</Properties>
</file>