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96</w:t>
            </w:r>
          </w:p>
          <w:p>
            <w:pPr>
              <w:pStyle w:val="Normal"/>
              <w:jc w:val="left"/>
              <w:rPr/>
            </w:pPr>
            <w:r>
              <w:rPr/>
              <w:t>22 de sept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5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Ministerio de Economía, Dirección de Administración de Tratados Comerciales,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Alameda Juan Pablo II y Calle Guadalupe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Plan Maestro San Salvador.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.:</w:t>
              <w:tab/>
              <w:t xml:space="preserve">+503 2231 5788,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Fax:</w:t>
              <w:tab/>
              <w:t>+503 2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Pupusas crudas y precocidas congeladas SA 2106.90, (ICS:  67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 xml:space="preserve">NSO 67.45.02:06 PUPUSAS CRUDAS Y PRECOCIDAS CONGELADAS. ESPECIFICACIONES, </w:t>
              <w:br/>
              <w:t>(7 páginas, en idioma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Esta norma comprende, objeto, campo de aplicación, definiciones, clasificación y designación,  requisitos, condiciones sanitarias, muestreo, métodos de ensayo y análisis, envase y etiquetado, almacenamiento y transporte, vigilancia y verificación, apéndi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La protección a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Esta norma no tiene correspondencia con ninguna norma internacional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ind w:left="714" w:hanging="357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sis de la Universidad José Matías Delgado, Facultad de Agroindustria “Elaboración de una propuesta de Norma Técnica para las pupusas precocidas congeladas para exportación”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ind w:left="714" w:hanging="357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Fundamentos ecológicos para garantizar y comprobar la integridad (Inocuidad y Calidad) microbiológica de los alimentos. Segunda edición- Editorial Acribia S.A., Zaragoza (España)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ind w:left="714" w:hanging="357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NSO 67.10.01:03 “Etiquetado General  para Alimentos Preenvasados”. Primera Actualización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ind w:left="714" w:hanging="357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NSO 67.10.02:99 “Directrices del Codex Alimentarius sobre Etiquetado Nutricional”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ind w:left="714" w:hanging="357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NSR 67.00.241:02 “Código de Prácticas de Principios Generales de Higiene de los Alimentos”</w:t>
            </w:r>
          </w:p>
          <w:p>
            <w:pPr>
              <w:pStyle w:val="Normal"/>
              <w:numPr>
                <w:ilvl w:val="0"/>
                <w:numId w:val="8"/>
              </w:numPr>
              <w:ind w:left="714" w:hanging="357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dex Alimentarius FAO/OMS. Planes de Muestreo para Alimentos Preenvasados (CAC/RM 42- 1969) Volumen XIII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Las condiciones de almacenamiento y transporte deberán cumplir con el código internacional recomendado de prácticas para la elaboración y manipulación de los alimentos congelados rápidamente  CAC/RCP 8 – 19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Una vez Publicado en el Diario Oficial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szCs w:val="22"/>
                <w:lang w:val="es-ES_tradnl"/>
              </w:rPr>
              <w:t>6 meses contados a partir de su adopción</w:t>
            </w:r>
            <w:r>
              <w:rPr>
                <w:sz w:val="20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60 días contados a partir de su notificac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erio de Economía</w:t>
            </w:r>
          </w:p>
          <w:p>
            <w:pPr>
              <w:pStyle w:val="Normal"/>
              <w:rPr/>
            </w:pPr>
            <w:r>
              <w:rPr/>
              <w:t>Dirección de Administración de Tratados Comerciales</w:t>
            </w:r>
          </w:p>
          <w:p>
            <w:pPr>
              <w:pStyle w:val="Normal"/>
              <w:rPr/>
            </w:pPr>
            <w:r>
              <w:rPr/>
              <w:t xml:space="preserve">Edificio C-2  Tercer Nivel </w:t>
            </w:r>
          </w:p>
          <w:p>
            <w:pPr>
              <w:pStyle w:val="Normal"/>
              <w:rPr/>
            </w:pPr>
            <w:r>
              <w:rPr/>
              <w:t xml:space="preserve">Alameda Juan Pablo II y Calle Guadalupe </w:t>
            </w:r>
          </w:p>
          <w:p>
            <w:pPr>
              <w:pStyle w:val="Normal"/>
              <w:rPr/>
            </w:pPr>
            <w:r>
              <w:rPr/>
              <w:t xml:space="preserve">Plan Maestro, </w:t>
            </w:r>
          </w:p>
          <w:p>
            <w:pPr>
              <w:pStyle w:val="Normal"/>
              <w:rPr/>
            </w:pPr>
            <w:r>
              <w:rPr/>
              <w:t xml:space="preserve">San Salvador. </w:t>
            </w:r>
          </w:p>
          <w:p>
            <w:pPr>
              <w:pStyle w:val="Normal"/>
              <w:rPr/>
            </w:pPr>
            <w:r>
              <w:rPr/>
              <w:t>El Salvad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eo electrónico: ezelada@minec.gob.sv</w:t>
            </w:r>
          </w:p>
          <w:p>
            <w:pPr>
              <w:pStyle w:val="Normal"/>
              <w:rPr/>
            </w:pPr>
            <w:r>
              <w:rPr/>
              <w:t>Teléfono:</w:t>
              <w:tab/>
              <w:t>(+503) 2231 5788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503) 2231 57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ejo Nacional de Ciencia y Tecnología (CONACYT)</w:t>
            </w:r>
          </w:p>
          <w:p>
            <w:pPr>
              <w:pStyle w:val="Normal"/>
              <w:rPr/>
            </w:pPr>
            <w:r>
              <w:rPr/>
              <w:t>Colonia Médica,</w:t>
            </w:r>
          </w:p>
          <w:p>
            <w:pPr>
              <w:pStyle w:val="Normal"/>
              <w:rPr/>
            </w:pPr>
            <w:r>
              <w:rPr/>
              <w:t xml:space="preserve">Avenida Dr. Emilio Alvarez, </w:t>
            </w:r>
          </w:p>
          <w:p>
            <w:pPr>
              <w:pStyle w:val="Normal"/>
              <w:rPr/>
            </w:pPr>
            <w:r>
              <w:rPr/>
              <w:t>pasaje Dr. Guillermo Rodríguez Pacas, #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éfono:</w:t>
              <w:tab/>
              <w:t>(+503) 2226 2800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503) 2225 6255</w:t>
            </w:r>
          </w:p>
          <w:p>
            <w:pPr>
              <w:pStyle w:val="Normal"/>
              <w:rPr/>
            </w:pPr>
            <w:r>
              <w:rPr/>
              <w:t>Sitio Web:</w:t>
              <w:tab/>
              <w:t xml:space="preserve">www.infoq.gob.sv  </w:t>
            </w:r>
          </w:p>
          <w:p>
            <w:pPr>
              <w:pStyle w:val="Normal"/>
              <w:rPr/>
            </w:pPr>
            <w:r>
              <w:rPr/>
              <w:t xml:space="preserve">e-mail: </w:t>
              <w:tab/>
              <w:tab/>
              <w:t>guerrero@conacyt.gob.s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9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9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3:00Z</dcterms:created>
  <dc:creator/>
  <dc:description/>
  <cp:keywords/>
  <dc:language>en-US</dc:language>
  <cp:lastModifiedBy>Gabrielli</cp:lastModifiedBy>
  <cp:lastPrinted>2006-09-22T14:22:00Z</cp:lastPrinted>
  <dcterms:modified xsi:type="dcterms:W3CDTF">2006-09-22T12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96</vt:lpwstr>
  </property>
</Properties>
</file>