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US/51</w:t>
            </w:r>
          </w:p>
          <w:p>
            <w:pPr>
              <w:pStyle w:val="Normal"/>
              <w:jc w:val="left"/>
              <w:rPr/>
            </w:pPr>
            <w:r>
              <w:rPr/>
              <w:t>1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1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Transport and Regional Servic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rPr>
                <w:szCs w:val="22"/>
              </w:rPr>
              <w:t>Department of Transport and Regional Serv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Prescribes the exhaust emission requirements for engines used in heavy vehicles in order to reduce air pollu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Vehicle Standard (Australian Design Rule 80/02 – Emission control for heavy vehicles) 2006,</w:t>
              <w:br/>
              <w:t xml:space="preserve">(253 pages, in English).  </w:t>
            </w:r>
            <w:hyperlink r:id="rId2">
              <w:r>
                <w:rPr>
                  <w:rStyle w:val="InternetLink"/>
                </w:rPr>
                <w:t>http://www.ephc.gov.au/ltec</w:t>
              </w:r>
            </w:hyperlink>
            <w:r>
              <w:rPr>
                <w:szCs w:val="22"/>
              </w:rPr>
              <w:t xml:space="preserve"> Select ‘News’ link on left of pag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ADR is being updated to reflect the inclusion of European on-board diagnostics (OBD), durability and related requirements.  The new draft ADR seeks to harmonise with the Euro 4 elements of EC Directive 2005/55/EC and Directive 2005/78/EC, and conditionally accept engines certified to US EPA 2004 standards 40 CFR 86.004-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As indicated in 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As in 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November 2006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1 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5 Sept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hyperlink r:id="rId3">
              <w:r>
                <w:rPr>
                  <w:rStyle w:val="InternetLink"/>
                </w:rPr>
                <w:t>http://www.ephc.gov.au/ltec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Select ‘News’ link on left of page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AUS/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AUS/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hc.gov.au/ltec" TargetMode="External"/><Relationship Id="rId3" Type="http://schemas.openxmlformats.org/officeDocument/2006/relationships/hyperlink" Target="http://www.ephc.gov.au/lt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4:26:00Z</dcterms:created>
  <dc:creator/>
  <dc:description/>
  <cp:keywords/>
  <dc:language>en-US</dc:language>
  <cp:lastModifiedBy>bardin</cp:lastModifiedBy>
  <cp:lastPrinted>2006-08-31T15:19:00Z</cp:lastPrinted>
  <dcterms:modified xsi:type="dcterms:W3CDTF">2006-08-31T13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51</vt:lpwstr>
  </property>
</Properties>
</file>