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8</w:t>
            </w:r>
          </w:p>
          <w:p>
            <w:pPr>
              <w:pStyle w:val="Normal"/>
              <w:jc w:val="left"/>
              <w:rPr/>
            </w:pPr>
            <w:r>
              <w:rPr/>
              <w:t>15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 xml:space="preserve">Carbon Black </w:t>
            </w:r>
            <w:r>
              <w:rPr>
                <w:szCs w:val="22"/>
                <w:lang w:val="en-US"/>
              </w:rPr>
              <w:t>used in rubber products</w:t>
            </w:r>
            <w:r>
              <w:rPr>
                <w:szCs w:val="44"/>
                <w:lang w:val="en-US"/>
              </w:rPr>
              <w:t xml:space="preserve"> (HS: 2803;  ICS: 83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KS 2053-3:2006 Carbon Black used in rubber products— Specification. Part 3: Intermediate Super Abrasion Furnace Carbon Black (ISAF)— N231 Grade (12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This Part of KS 2053 prescribes the requirements and test methods for Intermediate Super Abrasion Furnace (ISAF) Carbon Black, N231 grade used in rubber products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8134:1996, Indian Standard, Intermediate Super Abrasion Furnace (ISAF) Carbon Black — specification,(Second Revision)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7498:1985, Indian Standard Methods of sampling and test for Carbon Black</w:t>
            </w:r>
          </w:p>
          <w:p>
            <w:pPr>
              <w:pStyle w:val="Normal"/>
              <w:spacing w:before="120" w:after="120"/>
              <w:rPr>
                <w:color w:val="231F2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ASTM D3192-05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: </w:t>
            </w:r>
            <w:r>
              <w:rPr>
                <w:color w:val="231F20"/>
                <w:szCs w:val="22"/>
                <w:lang w:val="en-US"/>
              </w:rPr>
              <w:t>Standard Test Methods for Carbon Black Evaluation in NR (Natural Rubber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US"/>
              </w:rPr>
              <w:t xml:space="preserve">ASTM D4122-05a: </w:t>
            </w:r>
            <w:r>
              <w:rPr>
                <w:color w:val="231F20"/>
                <w:szCs w:val="22"/>
                <w:lang w:val="en-US"/>
              </w:rPr>
              <w:t xml:space="preserve">Standard Practice for Carbon Black—Evaluation of an Industry Reference Black </w:t>
            </w:r>
            <w:r>
              <w:rPr>
                <w:szCs w:val="22"/>
                <w:lang w:val="en-US"/>
              </w:rPr>
              <w:t>Determination of fines con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 November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Cs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</w:t>
              <w:tab/>
              <w:t>(+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>(+254 020) 609660/609665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44:00Z</dcterms:created>
  <dc:creator/>
  <dc:description/>
  <cp:keywords/>
  <dc:language>en-US</dc:language>
  <cp:lastModifiedBy>grivel</cp:lastModifiedBy>
  <cp:lastPrinted>2006-09-15T10:56:00Z</cp:lastPrinted>
  <dcterms:modified xsi:type="dcterms:W3CDTF">2006-09-1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8</vt:lpwstr>
  </property>
</Properties>
</file>