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78</w:t>
            </w:r>
          </w:p>
          <w:p>
            <w:pPr>
              <w:pStyle w:val="Normal"/>
              <w:jc w:val="left"/>
              <w:rPr/>
            </w:pPr>
            <w:r>
              <w:rPr/>
              <w:t>29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6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Canadian Food Inspection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eeds of various species for propagation [Parts of HS codes Chapters 07, 09, 10 and 1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ed Amendment to the </w:t>
            </w:r>
            <w:r>
              <w:rPr>
                <w:i/>
              </w:rPr>
              <w:t>Seeds Regulations</w:t>
            </w:r>
            <w:r>
              <w:rPr/>
              <w:t>, (73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pacing w:val="-2"/>
              </w:rPr>
              <w:t xml:space="preserve">The </w:t>
            </w:r>
            <w:r>
              <w:rPr>
                <w:i/>
                <w:spacing w:val="-2"/>
              </w:rPr>
              <w:t>Seeds Regulations</w:t>
            </w:r>
            <w:r>
              <w:rPr>
                <w:spacing w:val="-2"/>
              </w:rPr>
              <w:t xml:space="preserve"> (Regulations) govern the testing, inspection, quality and sale of seeds to facilitate the availability of pure, effective seed for Canadian consumers and export markets.  The proposed amendments include changes to the seed standards outlined in the grade tables in Schedule I of the Regulations and a number of changes to the packaging, and labelling requiremen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Modernization of the </w:t>
            </w:r>
            <w:r>
              <w:rPr>
                <w:i/>
              </w:rPr>
              <w:t>Seeds Regulations</w:t>
            </w:r>
            <w:r>
              <w:rPr/>
              <w:t xml:space="preserve"> including changes to clarify the intent of the legislation or to better reflect current practices in the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CA"/>
              </w:rPr>
              <w:t>Canada Gazette, Part I, 16 September 2006, Pages 2757-2829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rmally within 5 to 8 months of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The electronic version of the regulatory text can be downloaded at: http://canadagazette.gc.ca/partI/2006/20060916/pdf/g1-14037.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28:00Z</dcterms:created>
  <dc:creator/>
  <dc:description/>
  <cp:keywords/>
  <dc:language>en-US</dc:language>
  <cp:lastModifiedBy>Gabrielli</cp:lastModifiedBy>
  <cp:lastPrinted>2006-09-29T09:34:00Z</cp:lastPrinted>
  <dcterms:modified xsi:type="dcterms:W3CDTF">2006-09-29T0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8</vt:lpwstr>
  </property>
</Properties>
</file>