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2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4 September 20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94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 September 2006, is being circulated at the request of the Delegation of </w:t>
      </w:r>
      <w:r>
        <w:rPr>
          <w:rStyle w:val="Title2Char"/>
        </w:rPr>
        <w:t>The Separate Customs Territory of Taiwan, Penghu, Kinmen and Matsu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</w:t>
        <w:tab/>
        <w:t>Item 11 should read as follow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  <w:t xml:space="preserve">WTO/TBT Enquiry Point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 xml:space="preserve">Bureau of Standards, Metrology and Inspection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Ministry of Economic Affairs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4 Chinan Road, Section 1, Taipei, 100, Taiwan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>Telephone:  (+886-2) 2343-1</w:t>
            </w:r>
            <w:r>
              <w:rPr>
                <w:color w:val="000000"/>
                <w:lang w:eastAsia="zh-TW"/>
              </w:rPr>
              <w:t>814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 xml:space="preserve">Fax:  (+886-2) </w:t>
            </w:r>
            <w:r>
              <w:rPr>
                <w:color w:val="000000"/>
                <w:lang w:eastAsia="zh-TW"/>
              </w:rPr>
              <w:t>2343-1804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English translation available a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bsmi.gov.tw/upload/b05/TBT/membercon/Draftofthelabelingrequirementforthesulfurdioxidecontentinalcoholproducts.pdf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lang w:val="pt-BR"/>
        </w:rPr>
      </w:pPr>
      <w:r>
        <w:rPr>
          <w:b/>
          <w:lang w:val="pt-BR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2Char">
    <w:name w:val="Title 2 Char"/>
    <w:basedOn w:val="DefaultParagraphFont"/>
    <w:qFormat/>
    <w:rPr>
      <w:sz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27:00Z</dcterms:created>
  <dc:creator/>
  <dc:description/>
  <cp:keywords/>
  <dc:language>en-US</dc:language>
  <cp:lastModifiedBy>Schmitt</cp:lastModifiedBy>
  <cp:lastPrinted>2006-09-01T17:06:00Z</cp:lastPrinted>
  <dcterms:modified xsi:type="dcterms:W3CDTF">2006-09-01T1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2/Corr.1</vt:lpwstr>
  </property>
</Properties>
</file>