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PHL/57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 September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4273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4 September 2006, is being circulated at the request of the Delegation of the </w:t>
      </w:r>
      <w:r>
        <w:rPr>
          <w:u w:val="single"/>
        </w:rPr>
        <w:t>Philippines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</w:rPr>
        <w:tab/>
        <w:t xml:space="preserve">The WTO/TBT Enquiry Point of the Philippines, Bureau of Product Standard would like to inform the TBT Committee that we are extending the comment period of the TBT Notifications notified as G/TBT/N/PHL/57 from 25 September 2006 to </w:t>
      </w:r>
      <w:r>
        <w:rPr>
          <w:b/>
          <w:u w:val="none"/>
        </w:rPr>
        <w:t>2 October 2006</w:t>
      </w:r>
      <w:r>
        <w:rPr>
          <w:u w:val="none"/>
        </w:rPr>
        <w:t>.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5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5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22:00Z</dcterms:created>
  <dc:creator/>
  <dc:description/>
  <cp:keywords/>
  <dc:language>en-US</dc:language>
  <cp:lastModifiedBy>Schmitt</cp:lastModifiedBy>
  <cp:lastPrinted>2006-09-05T14:25:00Z</cp:lastPrinted>
  <dcterms:modified xsi:type="dcterms:W3CDTF">2006-09-05T12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7/Add.1</vt:lpwstr>
  </property>
</Properties>
</file>