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40</w:t>
            </w:r>
          </w:p>
          <w:p>
            <w:pPr>
              <w:pStyle w:val="Normal"/>
              <w:jc w:val="left"/>
              <w:rPr/>
            </w:pPr>
            <w:r>
              <w:rPr/>
              <w:t>27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National Institute of Standards of the Ministry of Trade and Economic Development Address: Komitas 49/2, </w:t>
            </w:r>
          </w:p>
          <w:p>
            <w:pPr>
              <w:pStyle w:val="Normal"/>
              <w:jc w:val="left"/>
              <w:rPr/>
            </w:pPr>
            <w:r>
              <w:rPr/>
              <w:t>Yerevan, 375051,</w:t>
            </w:r>
          </w:p>
          <w:p>
            <w:pPr>
              <w:pStyle w:val="Normal"/>
              <w:jc w:val="left"/>
              <w:rPr/>
            </w:pPr>
            <w:r>
              <w:rPr/>
              <w:t>Republic of Armeni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 </w:t>
              <w:tab/>
              <w:tab/>
              <w:t>(+37410) 237020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Fax: </w:t>
              <w:tab/>
              <w:tab/>
              <w:t>(+37410) 285620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  <w:tab/>
              <w:tab/>
              <w:t xml:space="preserve">sarm@sarm.am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lang w:val="fr-FR"/>
              </w:rPr>
              <w:t>Enquiry Point E-mail: press@sarm.a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, M.Mkrtchyan, Yerevan, 375010, Republic of Armenia</w:t>
            </w:r>
          </w:p>
          <w:p>
            <w:pPr>
              <w:pStyle w:val="Normal"/>
              <w:rPr/>
            </w:pPr>
            <w:r>
              <w:rPr/>
              <w:t>Tel.: (37410) 543981</w:t>
            </w:r>
          </w:p>
          <w:p>
            <w:pPr>
              <w:pStyle w:val="Normal"/>
              <w:rPr/>
            </w:pPr>
            <w:r>
              <w:rPr/>
              <w:t>Fax: (37410) 54398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info@arm-wto.a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Beer according to </w:t>
              <w:br/>
              <w:t>HS:  220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raft Decree of the Government of the Republic of Armenia on “The Approval of the Technical Regulation on Beer and its Production</w:t>
            </w:r>
            <w:r>
              <w:rPr/>
              <w:t xml:space="preserve">” </w:t>
            </w:r>
            <w:r>
              <w:rPr>
                <w:bCs/>
              </w:rPr>
              <w:t>(16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sets out the safety indexes and requirements for beer production process, marking, packaging, as well as conformity assessment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has been developed pursuant to the WTO Agreement on TBT and the provisions of Articles 8 of the RA “Law on Standardization” and “Law on Food Safety” to protect human health and life and to warn consumers against deceptive facto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nternational sanitary and hygienic norms and regulati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 xml:space="preserve">Address: 5, M.Mkrtchyan, </w:t>
            </w:r>
          </w:p>
          <w:p>
            <w:pPr>
              <w:pStyle w:val="Normal"/>
              <w:rPr/>
            </w:pPr>
            <w:r>
              <w:rPr/>
              <w:t xml:space="preserve">Yerevan, 375010, 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Tel: </w:t>
              <w:tab/>
              <w:t>(+37410) 54398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(+37410) 543983</w:t>
            </w:r>
          </w:p>
          <w:p>
            <w:pPr>
              <w:pStyle w:val="Normal"/>
              <w:rPr/>
            </w:pPr>
            <w:r>
              <w:rPr/>
              <w:t>E-mail: info@arm-wto.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 xml:space="preserve">Address: Komitas 49/2, </w:t>
            </w:r>
          </w:p>
          <w:p>
            <w:pPr>
              <w:pStyle w:val="Normal"/>
              <w:rPr/>
            </w:pPr>
            <w:r>
              <w:rPr/>
              <w:t xml:space="preserve">Yerevan, 375051, 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Tel.: </w:t>
              <w:tab/>
              <w:t>(+37410) 23702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(+37410) 285620</w:t>
            </w:r>
          </w:p>
          <w:p>
            <w:pPr>
              <w:pStyle w:val="Normal"/>
              <w:rPr/>
            </w:pPr>
            <w:r>
              <w:rPr/>
              <w:t>E-mail: press@sarm.a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1:00Z</dcterms:created>
  <dc:creator/>
  <dc:description/>
  <cp:keywords/>
  <dc:language>en-US</dc:language>
  <cp:lastModifiedBy>bardin</cp:lastModifiedBy>
  <cp:lastPrinted>2006-09-26T17:01:00Z</cp:lastPrinted>
  <dcterms:modified xsi:type="dcterms:W3CDTF">2006-09-26T15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0</vt:lpwstr>
  </property>
</Properties>
</file>