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US/50</w:t>
            </w:r>
          </w:p>
          <w:p>
            <w:pPr>
              <w:pStyle w:val="Normal"/>
              <w:jc w:val="left"/>
              <w:rPr/>
            </w:pPr>
            <w:r>
              <w:rPr/>
              <w:t>1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hicle Safety Standards</w:t>
            </w:r>
          </w:p>
          <w:p>
            <w:pPr>
              <w:pStyle w:val="Normal"/>
              <w:jc w:val="left"/>
              <w:rPr/>
            </w:pPr>
            <w:r>
              <w:rPr/>
              <w:t>Department of Transport and Regional Service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GPO Box 59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CANBERRA  ACT  260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Australia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pt-BR"/>
              </w:rPr>
              <w:t>Contact person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Allan Jonas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Tel.:</w:t>
              <w:tab/>
              <w:tab/>
              <w:t>(+612) 6274 744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Fax:</w:t>
              <w:tab/>
              <w:tab/>
              <w:t>(+612) 6274 788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s-ES"/>
                </w:rPr>
                <w:t>allan.jonas@dotars.gov.au</w:t>
              </w:r>
            </w:hyperlink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lang w:val="en-AU"/>
              </w:rPr>
              <w:t>Website</w:t>
            </w:r>
            <w:r>
              <w:rPr/>
              <w:t>:</w:t>
              <w:tab/>
              <w:t>dotars.gov.au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Occupant Protection in Bu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 Impact Statement ADR 66 and 68 Occupant Protection in Buses,(28 pages, in English).  Draft ADR 68/XX Standards for Omnibus Rollover Strength, (24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regulation is being reviewed to ensure that it is relevant, cost effective and does not provide a barrier to the importation of safe vehicles and compon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s indicated in 6.  The review of this Australian Design Rule is part of an ongoing review of all business related legislation.  Where appropriate </w:t>
            </w:r>
            <w:r>
              <w:rPr>
                <w:lang w:val="en-AU"/>
              </w:rPr>
              <w:t>ADRs</w:t>
            </w:r>
            <w:r>
              <w:rPr/>
              <w:t xml:space="preserve"> are being harmonised with UNECE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 in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in agreement with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3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b:</w:t>
              <w:tab/>
              <w:t>http://www.dotars.gov.au/roads/motor/design/index.aspx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US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US/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jonas@dotars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22:00Z</dcterms:created>
  <dc:creator/>
  <dc:description/>
  <cp:keywords/>
  <dc:language>en-US</dc:language>
  <cp:lastModifiedBy>jacquier</cp:lastModifiedBy>
  <cp:lastPrinted>2006-09-01T08:46:00Z</cp:lastPrinted>
  <dcterms:modified xsi:type="dcterms:W3CDTF">2006-09-01T0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0</vt:lpwstr>
  </property>
</Properties>
</file>