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64</w:t>
            </w:r>
          </w:p>
          <w:p>
            <w:pPr>
              <w:pStyle w:val="Normal"/>
              <w:jc w:val="left"/>
              <w:rPr/>
            </w:pPr>
            <w:r>
              <w:rPr/>
              <w:t>22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rPr>
              <w:t>Flat Gla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partment Administrative Order No. 09, Series of 2006 – Mandatory Philippine National Standards for Flat Glass – PNS 130  2004 – Spec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mandatorily requires that all manufacturers, distributors, importers and retailers of flat glass shall comply with the requirements PNS 130:2004.  They are required to secure a Philippine Standard (PS) License and/or an Import Commodity Clearance (ICC), respectively, prior to its distribution and sale in the Philippines.  Those found not complying with these requirements shall be penalized in accordance with the provision for liabilities and penalties under RA 7394, EO 913 and DAO 02: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A No. 4109;  R.A. No. 7394;  Executive Order No. 913, Series of 1983;  DAO No. 02, Series of 2002; DAO No. 1, Series of 1997;  DAO No. 5, Series of 2001, and Sec 10 (4), Title X, Book IV, of the Administrative Code of 198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November 2006</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TBT Enquiry Point and Services</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lang w:val="de-DE"/>
              </w:rPr>
            </w:pPr>
            <w:r>
              <w:rPr>
                <w:lang w:val="de-DE"/>
              </w:rPr>
              <w:t xml:space="preserve">Tel.:  (+632) 751-4749; 751-3125   </w:t>
            </w:r>
          </w:p>
          <w:p>
            <w:pPr>
              <w:pStyle w:val="Normal"/>
              <w:spacing w:before="0" w:after="120"/>
              <w:rPr>
                <w:lang w:val="de-DE"/>
              </w:rPr>
            </w:pPr>
            <w:r>
              <w:rPr>
                <w:lang w:val="de-DE"/>
              </w:rPr>
              <w:t>E-mail:  bps@dti.gov.ph</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05:00Z</dcterms:created>
  <dc:creator/>
  <dc:description/>
  <cp:keywords/>
  <dc:language>en-US</dc:language>
  <cp:lastModifiedBy>Gabrielli</cp:lastModifiedBy>
  <cp:lastPrinted>2006-09-22T14:32:00Z</cp:lastPrinted>
  <dcterms:modified xsi:type="dcterms:W3CDTF">2006-09-22T12: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64</vt:lpwstr>
  </property>
</Properties>
</file>