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E/78</w:t>
            </w:r>
          </w:p>
          <w:p>
            <w:pPr>
              <w:pStyle w:val="Normal"/>
              <w:jc w:val="left"/>
              <w:rPr/>
            </w:pPr>
            <w:r>
              <w:rPr/>
              <w:t>27 September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460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WITZERL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Federal Office for Communication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State Secretariat for Economic Affairs, </w:t>
            </w:r>
          </w:p>
          <w:p>
            <w:pPr>
              <w:pStyle w:val="Normal"/>
              <w:rPr/>
            </w:pPr>
            <w:r>
              <w:rPr/>
              <w:t xml:space="preserve">Effingerstrasse 1, </w:t>
            </w:r>
          </w:p>
          <w:p>
            <w:pPr>
              <w:pStyle w:val="Normal"/>
              <w:rPr/>
            </w:pPr>
            <w:r>
              <w:rPr/>
              <w:t>CH 3003 Bern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Telecommunications equipment: radio equipment and telecommunications terminal equip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ecree of the Federal Office for Communications on telecommunications installations (OOIT), (2 pages in Frenc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Partial revision of the Decree of the Federal Office for Communications on telecommunications installations (OOIT).  The modification concerns the amendment of annex 2.  The changes to the annex 2 is due to the introduction of new frequency bands according to CEPT/ECC decisions as the allocation of the 169.4125 - 169.4625 MHz and 169.4875 - 169.5875 MHz frequency bands for social alarm systems; allocation of the 12.5  - 20 MHz frequency band for medical implants; allocation of frequency bands for various inductive applications as 148.5 kHz  -  5 MHz,  13.553  -  13.567 MHz,  5  -  30 MHz,  400  -  600 kHz; allocation of frequency bands for point to point microwave links as 27.5  -  29.5 GHz,  64  -  66 GHz and 71  -  76 GHz (paired with 81  -  86 GHz).  A license will not be anymore needed for the use of radiomicrophones in the  31.5 - 39-5 MHz frequency band and babymonitoring systems in the 27.81 - 27.88 MHz frequency band (license free).  New radio interface regulations have been drawn in field of IMT-2000/UMTS, Inland waterway radar and aeronautical surveillance.  Suppression of the 75.5 - 76.0 GHz frequency band for radioamateu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Annex 2 of the OOIT must be amended with the view of publication of new radio interface regulation, introduction of new frequency bands according to CEPT/ECC decisions and changes in the conditions of use various frequency band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Decree of 14 June 2002 of the Federal Office for Communications on telecommunications installations (RS 784.101.21; RO 2002 2111):  http://www.admin.ch/ch/f/rs/7/784.101.21.fr.pdf and its modifications of 10 February 2003 (RS 784.101.21 ; RO 2003 335), of 19 May 2003 (RS 784.101.21; RO 2003 1490), of </w:t>
              <w:br/>
              <w:t xml:space="preserve">15 December 2003 (RS 784.101.21; RO 2003 5193), 20 January 2005 (RS 784.101.21; RO 2005 681, </w:t>
            </w:r>
            <w:bookmarkStart w:id="0" w:name="OLE_LINK1"/>
            <w:r>
              <w:rPr/>
              <w:t>19 May 2005 (RS784.101.21; RO 2005 2219</w:t>
            </w:r>
            <w:bookmarkEnd w:id="0"/>
            <w:r>
              <w:rPr/>
              <w:t>), 7 September 2005 (RS784.101.21; RO 2005 4627) 21 November 2005 (RS 784.101.21; RO 2005 5139) and 3 July 2006 (RS 784.101.21; RO 2006 2915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1 January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2 December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E/7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E/7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9:47:00Z</dcterms:created>
  <dc:creator/>
  <dc:description/>
  <cp:keywords/>
  <dc:language>en-US</dc:language>
  <cp:lastModifiedBy>jacquier</cp:lastModifiedBy>
  <cp:lastPrinted>2006-09-27T08:40:00Z</cp:lastPrinted>
  <dcterms:modified xsi:type="dcterms:W3CDTF">2006-09-27T06:4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E/78</vt:lpwstr>
  </property>
</Properties>
</file>