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ZE/114</w:t>
            </w:r>
          </w:p>
          <w:p>
            <w:pPr>
              <w:pStyle w:val="Normal"/>
              <w:jc w:val="left"/>
              <w:rPr/>
            </w:pPr>
            <w:r>
              <w:rPr/>
              <w:t>29 September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465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CZECH REPUBLIC</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Ministry of Industry and Trade</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Portable and non-portable breath alcohol analyser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Decree of …., laying down the Requirements for Breath Alcohol Analysers</w:t>
            </w:r>
            <w:r>
              <w:rPr/>
              <w:t xml:space="preserve"> (8 pages, in Cze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The Decree lays down the requirements for breath alcohol analysers, a procedure for type approval of them and a procedure for testing them.</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The requirements for breath alcohol analysers are not harmonised within the EU.  However, since the values for measured amounts of alcohol in the breath are important in imposing penalties, these analysers are classified in the Czech Republic in the category of defined measuring instruments pursuant to Section 3(3) of Act No 505/1990 Coll. on metrology, as amended.  At the present time there are no firm technical and metrological requirements for breath alcohol analysers in the generally binding legal regulations, but they are governed by international recommendations, Czech technical standards and the internal regulations of the metrological bodi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zCs w:val="22"/>
              </w:rPr>
              <w:t>Act No 505/1990 Coll. on Metrology, as amend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pPr>
            <w:r>
              <w:rPr/>
              <w:t>15 December 2006</w:t>
            </w:r>
          </w:p>
          <w:p>
            <w:pPr>
              <w:pStyle w:val="Normal"/>
              <w:spacing w:before="0" w:after="120"/>
              <w:rPr>
                <w:bCs/>
              </w:rPr>
            </w:pPr>
            <w:r>
              <w:rPr>
                <w:bCs/>
              </w:rPr>
              <w:t>1 January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30 November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 X </w:t>
            </w:r>
            <w:r>
              <w:rPr>
                <w:b/>
              </w:rPr>
              <w:t xml:space="preserve">] or address, telephone and fax numbers, e-mail and web-site addresses, if available of the other body:  </w:t>
            </w:r>
            <w:r>
              <w:rPr/>
              <w:t>http://www.unmz.cz/, wto.tbt@unmz.cz</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ZE/11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ZE/11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2:36:00Z</dcterms:created>
  <dc:creator/>
  <dc:description/>
  <cp:keywords/>
  <dc:language>en-US</dc:language>
  <cp:lastModifiedBy>Gabrielli</cp:lastModifiedBy>
  <cp:lastPrinted>2006-09-29T09:31:00Z</cp:lastPrinted>
  <dcterms:modified xsi:type="dcterms:W3CDTF">2006-09-29T07:3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ZE/114</vt:lpwstr>
  </property>
</Properties>
</file>