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63</w:t>
            </w:r>
          </w:p>
          <w:p>
            <w:pPr>
              <w:pStyle w:val="Normal"/>
              <w:jc w:val="left"/>
              <w:rPr/>
            </w:pPr>
            <w:r>
              <w:rPr/>
              <w:t>22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6-45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Bureau of Product Standards, Department of Trad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 w:val="24"/>
              </w:rPr>
              <w:t>Ceramic wall and floor ti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partment Administrative Order No. 05, Series of 2006 – Mandatory Philippine National Standards for Ceramic Wall and Floor Tiles – Spec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mandatorily requires that all manufacturers, distributors, importers and retailers of ceramic wall and floor tiles shall comply with the requirements of PNS 154:2005.  They are required to secure a Philippine Standard (PS) License and/or an Import Commodity Clearance (ICC), respectively, prior to its distribution and sale in the Philippines.  Those found not complying with these requirements shall be penalized in accordance with the provision for liabilities and penalties under RA 7394, EO 913 and DAO 02:2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consumer protection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RA No. 4109;  R.A. No. 7394;  Executive Order No. 913, Series of 1983;  DAO No. 02, Series of 2002; DAO No. 1, Series of 1997;  DAO No. 5, Series of 2001, and Sec 10 (4), Title X, Book IV, of the Administrative Code of 198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November 2006</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WTO/TBT Enquiry Point and Services</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 xml:space="preserve">Tel.:  (+632) 751-4749; 751-3125   </w:t>
            </w:r>
          </w:p>
          <w:p>
            <w:pPr>
              <w:pStyle w:val="Normal"/>
              <w:spacing w:before="0" w:after="120"/>
              <w:rPr/>
            </w:pPr>
            <w:r>
              <w:rPr/>
              <w:t>E-mail:  bps@dti.gov.p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58:00Z</dcterms:created>
  <dc:creator/>
  <dc:description/>
  <cp:keywords/>
  <dc:language>en-US</dc:language>
  <cp:lastModifiedBy>Gabrielli</cp:lastModifiedBy>
  <cp:lastPrinted>2006-09-22T14:32:00Z</cp:lastPrinted>
  <dcterms:modified xsi:type="dcterms:W3CDTF">2006-09-22T12: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63</vt:lpwstr>
  </property>
</Properties>
</file>