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22</w:t>
            </w:r>
          </w:p>
          <w:p>
            <w:pPr>
              <w:pStyle w:val="Normal"/>
              <w:jc w:val="left"/>
              <w:rPr/>
            </w:pPr>
            <w:r>
              <w:rPr/>
              <w:t>22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5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+(55) 21 2563.2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keepLines/>
              <w:spacing w:lineRule="atLeast" w:line="240" w:before="0" w:after="60"/>
              <w:rPr/>
            </w:pPr>
            <w:r>
              <w:rPr>
                <w:lang w:val="en-US"/>
              </w:rPr>
              <w:t>Web-site:</w:t>
              <w:tab/>
            </w:r>
            <w:r>
              <w:rPr/>
              <w:t>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 xml:space="preserve">Net contents of pre-packaged products (ICS:  17.060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Number 207, 25 August 2006. (Portaria Nº 207, de 25 de agosto de 2006 (22 pages, in Portuguese and Span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 w:eastAsia="pt-BR"/>
              </w:rPr>
              <w:t>technical regulatio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pt-BR"/>
              </w:rPr>
              <w:t>which lays down requirements for</w:t>
            </w:r>
            <w:r>
              <w:rPr>
                <w:sz w:val="24"/>
                <w:lang w:eastAsia="pt-BR"/>
              </w:rPr>
              <w:t xml:space="preserve"> </w:t>
            </w:r>
            <w:r>
              <w:rPr>
                <w:lang w:val="en-US"/>
              </w:rPr>
              <w:t>net contents of pre-packaged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Consumers' inform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section 1, page 76 , 25 August 2006; (2) Draft Ministerial Act number 207, 25 August 2006 (Portaria Nº 207, de 25 de Agosto de 2006), issued by National Institute of Metrology, Standardization and Industrial Quality-INMETRO; (3) Brazilian Official Journal (Diário Oficial da União)</w:t>
            </w:r>
            <w:r>
              <w:rPr>
                <w:rFonts w:cs="Arial" w:ascii="Arial" w:hAnsi="Arial"/>
                <w:lang w:eastAsia="pt-B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ot stated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29 August 200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9 Octo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inmetro.gov.br/rtac/pdf/RTAC001058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42:00Z</dcterms:created>
  <dc:creator/>
  <dc:description/>
  <cp:keywords/>
  <dc:language>en-US</dc:language>
  <cp:lastModifiedBy>Gabrielli</cp:lastModifiedBy>
  <cp:lastPrinted>2006-09-22T14:23:00Z</cp:lastPrinted>
  <dcterms:modified xsi:type="dcterms:W3CDTF">2006-09-22T12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22</vt:lpwstr>
  </property>
</Properties>
</file>