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16</w:t>
            </w:r>
          </w:p>
          <w:p>
            <w:pPr>
              <w:pStyle w:val="Normal"/>
              <w:jc w:val="left"/>
              <w:rPr/>
            </w:pPr>
            <w:r>
              <w:rPr/>
              <w:t>29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6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6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Industry and Trad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Radar, laser and sector speed indicato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Title, number of pages and language(s) of the notified document:</w:t>
            </w:r>
            <w:r>
              <w:rPr/>
              <w:t xml:space="preserve">  </w:t>
            </w:r>
            <w:r>
              <w:rPr>
                <w:szCs w:val="22"/>
              </w:rPr>
              <w:t>Decree of …., laying down the Requirements for Highway Speed Indicators Used to Monitor Observance of the Road Traffic Rules</w:t>
            </w:r>
            <w:r>
              <w:rPr/>
              <w:t xml:space="preserve"> (15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w:t>
            </w:r>
            <w:r>
              <w:rPr>
                <w:szCs w:val="22"/>
              </w:rPr>
              <w:t>The Decree lays down the requirements for speed indicators used to monitor observance of the road traffic rules, a procedure for type approval of them and a procedure for testing the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szCs w:val="22"/>
              </w:rPr>
              <w:t>The requirements for highway speed indicators are not harmonised within the EU. However, since the measured values for vehicle speeds are important in imposing penalties when monitoring the observance of the road traffic rules, these speed indicators are classified in the Czech Republic in the category of defined measuring instruments pursuant to Section 3(3) of Act No 505/1990 Coll. on metrology, as amended. At the present time there are no firm technical and metrological requirements for speed indicators in the generally binding legal regulations, but they are governed by international recommendations, Czech technical standards and the internal regulations of the metrological bod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Relevant documents:</w:t>
            </w:r>
            <w:r>
              <w:rPr/>
              <w:t xml:space="preserve">  </w:t>
            </w:r>
            <w:r>
              <w:rPr>
                <w:szCs w:val="22"/>
              </w:rPr>
              <w:t>Act No 505/1990 Coll. on Metrology, as amen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6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5 December 2006</w:t>
            </w:r>
          </w:p>
          <w:p>
            <w:pPr>
              <w:pStyle w:val="Normal"/>
              <w:spacing w:before="0" w:after="60"/>
              <w:rPr>
                <w:bCs/>
              </w:rPr>
            </w:pPr>
            <w:r>
              <w:rPr>
                <w:bCs/>
              </w:rPr>
              <w:t>1 Jan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30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40" w:after="60"/>
              <w:rPr/>
            </w:pPr>
            <w:r>
              <w:rPr/>
              <w:t>http://www.unmz.cz/, wto.tbt@unmz.cz</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ZE/1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ZE/1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20:00Z</dcterms:created>
  <dc:creator/>
  <dc:description/>
  <cp:keywords/>
  <dc:language>en-US</dc:language>
  <cp:lastModifiedBy>Gabrielli</cp:lastModifiedBy>
  <cp:lastPrinted>2006-09-29T09:33:00Z</cp:lastPrinted>
  <dcterms:modified xsi:type="dcterms:W3CDTF">2006-09-29T07: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16</vt:lpwstr>
  </property>
</Properties>
</file>