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15</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Industry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utomatic level on fixed tan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ecree of …., laying down the Requirements for Automatic Level Gauges on Fixed Tanks (6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Decree lays down the requirements for automatic level gauges on fixed tanks, a procedure for type approval of them and a procedure for testing th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quirements for automatic level gauges on fixed tanks are not harmonised within the EU.  In view of the fact that fixed tanks are in the Czech Republic defined measuring instruments pursuant to Section 3(3) of Act No 505/1990 Coll. on metrology, as amended, automatic level gauges are also classified in the category of defined measuring instruments, so as to ensure that the accuracy of measurement of volumes of liquids in tanks is subject to state metrological inspection.  At the present time, however, there are no firm technical and metrological requirements for level gauges in the generally binding legal regulations, but they are governed by international recommendations, Czech technical standards and the internal regulations of the metrological bo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ct No 505/1990 Coll. on Metrology, as amended</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
                <w:b/>
              </w:rPr>
            </w:pPr>
            <w:r>
              <w:rPr/>
              <w:t>15 December 2006</w:t>
            </w:r>
          </w:p>
          <w:p>
            <w:pPr>
              <w:pStyle w:val="Normal"/>
              <w:spacing w:before="0" w:after="120"/>
              <w:rPr>
                <w:bCs/>
              </w:rPr>
            </w:pPr>
            <w:r>
              <w:rPr>
                <w:bCs/>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rPr/>
              <w:t>http://www.unmz.cz/, wto.tbt@unmz.cz</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11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ZE/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14:00Z</dcterms:created>
  <dc:creator/>
  <dc:description/>
  <cp:keywords/>
  <dc:language>en-US</dc:language>
  <cp:lastModifiedBy>jacquier</cp:lastModifiedBy>
  <cp:lastPrinted>2006-09-29T10:10:00Z</cp:lastPrinted>
  <dcterms:modified xsi:type="dcterms:W3CDTF">2006-09-29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15</vt:lpwstr>
  </property>
</Properties>
</file>