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77</w:t>
            </w:r>
          </w:p>
          <w:p>
            <w:pPr>
              <w:pStyle w:val="Normal"/>
              <w:jc w:val="left"/>
              <w:rPr/>
            </w:pPr>
            <w:r>
              <w:rPr/>
              <w:t>28 de septiem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2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SV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SV"/>
              </w:rPr>
            </w:pPr>
            <w:r>
              <w:rPr>
                <w:lang w:val="es-SV"/>
              </w:rPr>
              <w:t xml:space="preserve">Tel:  (+503) 2231 5788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SV"/>
              </w:rPr>
              <w:t>Fax:  (+503) 2231 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 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SV"/>
              </w:rPr>
              <w:t>Leche pasteurizada y ultrapasteurizada., SA 04.01 y 04.02 (ICS:  67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SV"/>
              </w:rPr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SV"/>
              </w:rPr>
              <w:t>NSO 67.01.02:05 LECHE PASTEURIZADA Y ULTRAPASTEUDRIZADA (Primera actualización), (7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SV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SV"/>
              </w:rPr>
              <w:t>Esta norma comprende:  Objeto, Campo de Aplicación, Definiciones, Clasificación y Designación, Materias primas y materiales, Características del producto (físico químicas y microbiológicas), Límite máximos para residuos de plaguicidas, Toma de muestras, Métodos de ensayo y análisis, Envase, Etiquetado, Almacenamiento y transporte, Correspondencia con otras normas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lang w:val="es-SV"/>
              </w:rPr>
            </w:pPr>
            <w:r>
              <w:rPr/>
              <w:tab/>
            </w:r>
            <w:r>
              <w:rPr>
                <w:lang w:val="es-SV"/>
              </w:rPr>
              <w:t>Protección a la salud de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SV"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SV"/>
              </w:rPr>
              <w:t>Reglamento para la Leche Pasteurizada Grado “A” Departamento de Salud y Servicios Humanos, Servicios de Salud Pública. Administración de Alimentos y Medicamentos (FDA) Edición 20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8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10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lang w:val="es-SV"/>
              </w:rPr>
              <w:t>60 días contados a partir de su notificación</w:t>
            </w:r>
          </w:p>
          <w:p>
            <w:pPr>
              <w:pStyle w:val="Normal"/>
              <w:keepNext w:val="true"/>
              <w:spacing w:before="80" w:after="120"/>
              <w:ind w:left="34" w:hanging="0"/>
              <w:rPr/>
            </w:pPr>
            <w:r>
              <w:rPr>
                <w:lang w:val="es-SV"/>
              </w:rPr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SV"/>
              </w:rPr>
              <w:t>60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Ministerio de Economía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lang w:val="es-SV"/>
              </w:rPr>
            </w:pPr>
            <w:r>
              <w:rPr>
                <w:lang w:val="es-SV"/>
              </w:rPr>
              <w:t>Alameda Juan Pablo II y Calle Guadalupe Plan Maestro San Salvador. El Salvador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ab/>
              <w:tab/>
              <w:t>(+503) 2231 578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lang w:val="es-ES_tradnl"/>
              </w:rPr>
              <w:t>Fax:</w:t>
              <w:tab/>
              <w:tab/>
              <w:tab/>
              <w:t>(+503) 2231 5789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/>
            </w:pPr>
            <w:r>
              <w:rPr/>
              <w:t>correo electronico:</w:t>
              <w:tab/>
              <w:t>ezelada@minec.gob.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o dirección, números de teléfono y de telefax, correo electrónico y dirección del sitio Web, en su caso, de otra institución: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Consejo Nacional de Ciencia y Tecnología (CONACYT)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120"/>
              <w:rPr/>
            </w:pPr>
            <w:r>
              <w:rPr/>
              <w:t>Colonia Médica, Avenida Dr. Emilio Alvarez, pasaje Dr. Guillermo Rodriguez Pacas, #51</w:t>
            </w:r>
          </w:p>
          <w:p>
            <w:pPr>
              <w:pStyle w:val="Footer"/>
              <w:keepNext w:val="true"/>
              <w:keepLines/>
              <w:widowControl w:val="false"/>
              <w:rPr/>
            </w:pPr>
            <w:r>
              <w:rPr/>
              <w:t>Tel:</w:t>
              <w:tab/>
              <w:t xml:space="preserve">                          (+503) 2226 2800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ax:</w:t>
              <w:tab/>
              <w:tab/>
              <w:tab/>
              <w:t>(+503) 2225 6255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120"/>
              <w:rPr/>
            </w:pPr>
            <w:r>
              <w:rPr/>
              <w:t>Sitio Web:</w:t>
              <w:tab/>
              <w:tab/>
              <w:t>www.conacyt.gob.s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7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7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45:00Z</dcterms:created>
  <dc:creator/>
  <dc:description/>
  <dc:language>en-US</dc:language>
  <cp:lastModifiedBy>bardin</cp:lastModifiedBy>
  <cp:lastPrinted>2005-09-28T09:11:00Z</cp:lastPrinted>
  <dcterms:modified xsi:type="dcterms:W3CDTF">2005-09-28T07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77</vt:lpwstr>
  </property>
</Properties>
</file>