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78</w:t>
            </w:r>
          </w:p>
          <w:p>
            <w:pPr>
              <w:pStyle w:val="Normal"/>
              <w:jc w:val="left"/>
              <w:rPr/>
            </w:pPr>
            <w:r>
              <w:rPr/>
              <w:t>20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1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ai Industrial Standards Institute (TISI), Ministry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Steel </w:t>
              <w:br/>
              <w:t>(HS Chapter 7210;  ICS:  77.08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  <w:br/>
            </w:r>
            <w:r>
              <w:rPr>
                <w:szCs w:val="22"/>
              </w:rPr>
              <w:t>TIS 2183-2547 (2004) Single Cold Reduced Blackplate Coil Strip and Sheet for Tin Plating or Chromium/ Chromium Oxide Coating (13 pages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Thai Industrial Standards Institute (TISI) has proposed to enforce TIS 2183-2547 (2004) as a mandatory standard.  The standard covers single cold reduced blackplate coil strip and sheet for tin plating or chromium/chromium oxide coating; specifies grades, temper class, basic mass, dimensions and tolerances, chemical composition and general characteristics;  includes marking and labelling, sampling and criteria for conformity and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 and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Publication in which the notification is published when adopted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20"/>
              <w:ind w:left="91" w:right="391" w:hanging="0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http://www.tisi.go.th/notif_th/tbt_05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EucrosiaUPC"/>
      <w:b/>
      <w:bCs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57:00Z</dcterms:created>
  <dc:creator>bauer</dc:creator>
  <dc:description/>
  <dc:language>en-US</dc:language>
  <cp:lastModifiedBy>bardin</cp:lastModifiedBy>
  <cp:lastPrinted>2005-09-20T11:50:00Z</cp:lastPrinted>
  <dcterms:modified xsi:type="dcterms:W3CDTF">2005-09-20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178</vt:lpwstr>
  </property>
</Properties>
</file>