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6</w:t>
            </w:r>
          </w:p>
          <w:p>
            <w:pPr>
              <w:pStyle w:val="Normal"/>
              <w:jc w:val="left"/>
              <w:rPr/>
            </w:pPr>
            <w:r>
              <w:rPr/>
              <w:t>21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1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anish Maritime Authority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anish Maritime Authority</w:t>
            </w:r>
          </w:p>
          <w:p>
            <w:pPr>
              <w:pStyle w:val="Normal"/>
              <w:rPr/>
            </w:pPr>
            <w:r>
              <w:rPr/>
              <w:t>Vermundsgade 38 C</w:t>
            </w:r>
          </w:p>
          <w:p>
            <w:pPr>
              <w:pStyle w:val="Normal"/>
              <w:spacing w:before="0" w:after="120"/>
              <w:rPr/>
            </w:pPr>
            <w:r>
              <w:rPr/>
              <w:t>2100 Copenhagen Ø</w:t>
            </w:r>
          </w:p>
          <w:p>
            <w:pPr>
              <w:pStyle w:val="Normal"/>
              <w:rPr/>
            </w:pPr>
            <w:r>
              <w:rPr/>
              <w:t>Tel:</w:t>
              <w:tab/>
              <w:tab/>
              <w:t>(+45) 3 917 44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ab/>
              <w:t>(+45) 3 917 4401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dma@dma.dk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  <w:tab/>
              <w:t>www.dma.d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wing and anchor handling winches and towing hooks in shi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regulation on towing- and anchor handling winches and towing hooks in ships (6 pages, in D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technical provision regulates the design, construction, installation and approval of towing and anchor handling winches and towing hooks in ship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of the technical regulation is to ensure the safety of towing vessels by prescribing minimum requirements that the towing winch or hook has to comply wi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Febr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January 2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ansk Standard</w:t>
              <w:br/>
              <w:t>Kollegievej 6</w:t>
              <w:br/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a@dma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6:28:00Z</dcterms:created>
  <dc:creator>bauer</dc:creator>
  <dc:description/>
  <dc:language>en-US</dc:language>
  <cp:lastModifiedBy>jacquier</cp:lastModifiedBy>
  <cp:lastPrinted>2005-09-21T11:43:00Z</cp:lastPrinted>
  <dcterms:modified xsi:type="dcterms:W3CDTF">2005-09-21T10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56</vt:lpwstr>
  </property>
</Properties>
</file>