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56</w:t>
            </w:r>
          </w:p>
          <w:p>
            <w:pPr>
              <w:pStyle w:val="Normal"/>
              <w:jc w:val="left"/>
              <w:rPr/>
            </w:pPr>
            <w:r>
              <w:rPr/>
              <w:t>26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Agricultu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State Secretariat for Economic Affair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ffingerstrasse 1</w:t>
            </w:r>
          </w:p>
          <w:p>
            <w:pPr>
              <w:pStyle w:val="Normal"/>
              <w:spacing w:before="0" w:after="120"/>
              <w:rPr>
                <w:lang w:val="de-DE"/>
              </w:rPr>
            </w:pPr>
            <w:r>
              <w:rPr>
                <w:lang w:val="de-DE"/>
              </w:rPr>
              <w:t>CH-3003 Ber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eat of broilers and turkeys labelled with specific types of farming (HS:   0207.xx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rdinance on the voluntary labelling of poultry with regard to production methods/rearing system (in German and French)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Definition of voluntary labelling of meat from broilers and turkeys with regard to  production methods / rearing system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>The regulation is equivalent to annex IV of EC Regulation 1538/91 of 5 June 1991 introducing detailed rules on certain marketing standards for poul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ind w:left="-43" w:hanging="0"/>
              <w:rPr>
                <w:b/>
                <w:b/>
              </w:rPr>
            </w:pPr>
            <w:r>
              <w:rPr>
                <w:b/>
              </w:rPr>
              <w:t>Objective and rationale, including the nature of urgent problems where applicabl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Consumer protection/prevention of deceptive practic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Trade facilitation through harmonization with legislation of the EU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Law on Agriculture RS 910.1 Art. 14, 15 and 177 (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bk.admin.ch/ch/f/rs/c910_1.html</w:t>
              </w:r>
            </w:hyperlink>
            <w:r>
              <w:rPr/>
              <w:t>) (in French, Italian and Germa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vember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January 200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distribu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k.admin.ch/ch/f/rs/c910_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56:00Z</dcterms:created>
  <dc:creator/>
  <dc:description/>
  <dc:language>en-US</dc:language>
  <cp:lastModifiedBy>jacquier</cp:lastModifiedBy>
  <cp:lastPrinted>2005-09-26T07:35:00Z</cp:lastPrinted>
  <dcterms:modified xsi:type="dcterms:W3CDTF">2005-09-26T05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56</vt:lpwstr>
  </property>
</Properties>
</file>