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CA/39</w:t>
            </w:r>
          </w:p>
          <w:p>
            <w:pPr>
              <w:pStyle w:val="Normal"/>
              <w:jc w:val="left"/>
              <w:rPr/>
            </w:pPr>
            <w:r>
              <w:rPr/>
              <w:t>26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2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INT LUC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aint Lucia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iquefied Petroleum Gases (LPG) (ICS:  76.16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LNS 43:2005 Specification for Filling, Handling, Storage, Transportation and Location of Portable Cylinders for Liquefied Petroleum Gases (LPG) (2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standard covers basic safety requirements for the filling, handling and storage of portable containers of Liquefied Petroleum Gases (LPG) at the container filling plants and the positioning of containers at the premises of the consumers.  Where the word “container” is used the reference is to “portable containers”.  This standard does not cover safety installation requirements beyond the first stage regulator except for the use of flexible hose.</w:t>
            </w:r>
          </w:p>
          <w:p>
            <w:pPr>
              <w:pStyle w:val="Normal"/>
              <w:spacing w:before="120" w:after="120"/>
              <w:rPr/>
            </w:pPr>
            <w:r>
              <w:rPr/>
              <w:t>The requirements of this standard are not intended to preclude the use of alternative materials, designs and methods where these provide equivalent and approved standards of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Liquefied Petroleum Gases, notably commercial propane or butane, have now become the main source of fuel used in Saint Lucia for domestic, commercial or industrial heating purposes.  Liquefied petroleum gases, however, present considerable risks and hazards to human health and safety.  The fuel is extremely volatile and LPG fires burn twice as hot as gasoline fires.  LPG vapour is slightly anesthetic, can lead to suffocation (at sufficiently high concentrations) and causes severe frost burns if brought into contact with the skin.  Vapour/air mixtures of LPG are flammable and potentially explosive.  The hazards are accentuated when the vapour/air mixtures occur indoors.  These risks and hazards can be significantly reduced if adequate precautions are observed.  This standard, therefore, was prepared as a means of ensuring and enhancing safety in the filling, handling, storage, transportation, location and installation of portable cylinders of LPG intended for domestic and industrial purpo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In the preparation of this standard considerable assistance was derived from the following documents: </w:t>
            </w:r>
          </w:p>
          <w:p>
            <w:pPr>
              <w:pStyle w:val="Normal"/>
              <w:numPr>
                <w:ilvl w:val="0"/>
                <w:numId w:val="8"/>
              </w:numPr>
              <w:tabs>
                <w:tab w:val="clear" w:pos="720"/>
              </w:tabs>
              <w:spacing w:before="120" w:after="120"/>
              <w:rPr/>
            </w:pPr>
            <w:r>
              <w:rPr/>
              <w:t>BNS 126 (Part 4):  1980 Specification for the Filling, Handling, Storage, Transportation and Location of Portable Containers for Liquefied Petroleum Gases</w:t>
            </w:r>
          </w:p>
          <w:p>
            <w:pPr>
              <w:pStyle w:val="Normal"/>
              <w:numPr>
                <w:ilvl w:val="0"/>
                <w:numId w:val="8"/>
              </w:numPr>
              <w:tabs>
                <w:tab w:val="clear" w:pos="720"/>
              </w:tabs>
              <w:spacing w:before="120" w:after="120"/>
              <w:rPr/>
            </w:pPr>
            <w:r>
              <w:rPr/>
              <w:t>ISO 10463: 1993 Cylinders for permanent gases – Inspection at time of filling.</w:t>
            </w:r>
          </w:p>
          <w:p>
            <w:pPr>
              <w:pStyle w:val="Normal"/>
              <w:numPr>
                <w:ilvl w:val="0"/>
                <w:numId w:val="8"/>
              </w:numPr>
              <w:tabs>
                <w:tab w:val="clear" w:pos="720"/>
              </w:tabs>
              <w:spacing w:before="120" w:after="120"/>
              <w:rPr/>
            </w:pPr>
            <w:r>
              <w:rPr/>
              <w:t>ISO 11625: 1998 Gas cylinders – Safe handling.</w:t>
            </w:r>
          </w:p>
          <w:p>
            <w:pPr>
              <w:pStyle w:val="Normal"/>
              <w:spacing w:before="120" w:after="120"/>
              <w:rPr/>
            </w:pPr>
            <w:r>
              <w:rPr/>
              <w:t xml:space="preserve">A Notice will be published in the Saint Lucia National Gazette once this standard is officially adopted as a mandatory standard. The relevant Statutory Instrument will also be gazett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n a date to be determined by the Minister with responsibility for standards matters in Saint Lu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Nov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vanish/>
          <w:sz w:val="20"/>
        </w:rPr>
      </w:pPr>
      <w:r>
        <w:rPr>
          <w:vanish/>
          <w:sz w:val="20"/>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LCA/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LCA/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454"/>
        </w:tabs>
        <w:ind w:left="454"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4:08:00Z</dcterms:created>
  <dc:creator/>
  <dc:description/>
  <dc:language>en-US</dc:language>
  <cp:lastModifiedBy>jacquier</cp:lastModifiedBy>
  <cp:lastPrinted>2005-09-26T07:45:00Z</cp:lastPrinted>
  <dcterms:modified xsi:type="dcterms:W3CDTF">2005-09-26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CA/39</vt:lpwstr>
  </property>
</Properties>
</file>