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109</w:t>
            </w:r>
          </w:p>
          <w:p>
            <w:pPr>
              <w:pStyle w:val="Normal"/>
              <w:jc w:val="left"/>
              <w:rPr/>
            </w:pPr>
            <w:r>
              <w:rPr/>
              <w:t>16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819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Industry and Trad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asuring instru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Decree of …., amending of the Decree of Ministry of Industry and Trade No 345/2002 Coll., which lays down Legal Measuring Instruments for Mandatory Verification and Measuring Instruments Subject to Type Approval</w:t>
            </w:r>
            <w:r>
              <w:rPr/>
              <w:t xml:space="preserve"> (4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Decree updates Decree No 345/2002 Col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</w:r>
            <w:r>
              <w:rPr>
                <w:szCs w:val="22"/>
              </w:rPr>
              <w:t>Existing Decree of the Ministry of Industry and Trade No 345/2002 Coll., which lays down legal measuring instrument for mandatory verification and measuring instrument subject to type approval is the implementing regulation for Act No 505/1990 Coll. on Metrology, as amended.  This draft amendment contains changes to the list of meters concerned in view of their importance and practical usage.  The draft is a national legal adaptation which is not in conflict with EU legis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Decree No 345/2002 Coll., which lays down Legal Measuring Instrument for Mandatory Verification and Measuring Instrument Subject to Type Approval. Act No 505/1990 Coll., on Metrology, as amen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1 March 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 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5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iCs/>
              </w:rPr>
              <w:t>http://www.unmz.cz/</w:t>
            </w:r>
            <w:r>
              <w:rPr/>
              <w:t>, wto.tbt@unmz.cz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ZE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ZE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6:48:00Z</dcterms:created>
  <dc:creator>mullins</dc:creator>
  <dc:description/>
  <dc:language>en-US</dc:language>
  <cp:lastModifiedBy>mullins</cp:lastModifiedBy>
  <dcterms:modified xsi:type="dcterms:W3CDTF">2005-09-15T14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09</vt:lpwstr>
  </property>
</Properties>
</file>