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22/Add.1</w:t>
            </w:r>
          </w:p>
          <w:p>
            <w:pPr>
              <w:pStyle w:val="Normal"/>
              <w:jc w:val="left"/>
              <w:rPr/>
            </w:pPr>
            <w:r>
              <w:rPr/>
              <w:t>16 September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84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3 September 2005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Extension of Comment Period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Cs w:val="22"/>
        </w:rPr>
        <w:tab/>
        <w:t>Addition of Diisononyl Phthalate Category;  Community Right-to-Know Toxic Chemical Release Reporting;  Notice of Data Availability;  Extension of Comment Perio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On 14 June 2005, EPA issued a notice of data availability concerning a proposed rule to add a diisononyl phthalate (DINP) category to the list of toxic chemicals subject to the reporting requirements of section 313 of the Emergency Planning and Community Right-to-Know Act (EPCRA) and section 6607 of the Pollution Prevention Act (PPA).  The notice of data availability made available for public comment a revised hazard assessment for DINP.  The purpose of this action is to inform interested parties that, in response to a request for an extension, EPA is extending the comment period by 30 days until </w:t>
      </w:r>
      <w:r>
        <w:rPr>
          <w:b/>
          <w:szCs w:val="22"/>
        </w:rPr>
        <w:t>12 October 2005</w:t>
      </w:r>
      <w:r>
        <w:rPr>
          <w:szCs w:val="22"/>
        </w:rPr>
        <w:t>.  The comment period for the notice of data availability was previously scheduled to close on 12 September 200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ull Text of this Notification is available on the Internet at URLs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05-18090.htm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pdf/05-18090.pdf</w:t>
        </w:r>
      </w:hyperlink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2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2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18090.htm" TargetMode="External"/><Relationship Id="rId3" Type="http://schemas.openxmlformats.org/officeDocument/2006/relationships/hyperlink" Target="http://a257.g.akamaitech.net/7/257/2422/01jan20051800/edocket.access.gpo.gov/2005/pdf/05-1809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42:00Z</dcterms:created>
  <dc:creator>Levitt</dc:creator>
  <dc:description/>
  <dc:language>en-US</dc:language>
  <cp:lastModifiedBy>jacquier</cp:lastModifiedBy>
  <cp:lastPrinted>2005-09-16T10:22:00Z</cp:lastPrinted>
  <dcterms:modified xsi:type="dcterms:W3CDTF">2005-09-16T08:22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2/Add.1</vt:lpwstr>
  </property>
</Properties>
</file>