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15/Add.2</w:t>
            </w:r>
          </w:p>
          <w:p>
            <w:pPr>
              <w:pStyle w:val="Normal"/>
              <w:widowControl/>
              <w:rPr/>
            </w:pPr>
            <w:r>
              <w:rPr/>
              <w:t>13 de septiembre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399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9 de septiembre de 2005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  <w:t xml:space="preserve">La República de Colombia comunica con relación al Reglamento Técnico para vajillas de cerámica, utensilios de cerámica empleados en la cocción de alimentos, utensilios de vidrio y de vitrocerámica y demás utensilios de cerámica destinados a estar en contacto con alimentos o bebidas" del Ministerio de la Protección Social y el Ministerio de Comercio, Industria y Turismo, notificado mediante el documento identificado con la signatura G/TBT/N/COL/15/Add.1 del 20 de Abril de 2005, que su entrada en vigor ha sido aplazada por seis (6) meses, mediante la Resolución N° 1953 del 8 de Septiembre de 2005 del </w:t>
      </w:r>
      <w:bookmarkStart w:id="0" w:name="OLE_LINK1"/>
      <w:r>
        <w:rPr/>
        <w:t xml:space="preserve">Ministerio de la Protección Social </w:t>
      </w:r>
      <w:bookmarkEnd w:id="0"/>
      <w:r>
        <w:rPr/>
        <w:t xml:space="preserve">y el Ministerio de Comercio, Industria y Tur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</w:t>
        <w:tab/>
        <w:tab/>
        <w:tab/>
        <w:t>Daniel Hector Rico R.</w:t>
      </w:r>
    </w:p>
    <w:p>
      <w:pPr>
        <w:pStyle w:val="Normal"/>
        <w:rPr/>
      </w:pPr>
      <w:r>
        <w:rPr/>
        <w:t>Punto de Contacto O.M.C.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  <w:t>Calle 28 No.13A - 15, cuarto piso</w:t>
      </w:r>
    </w:p>
    <w:p>
      <w:pPr>
        <w:pStyle w:val="Normal"/>
        <w:rPr/>
      </w:pPr>
      <w:r>
        <w:rPr/>
        <w:t xml:space="preserve">Bogotá, D.C. </w:t>
      </w:r>
    </w:p>
    <w:p>
      <w:pPr>
        <w:pStyle w:val="Normal"/>
        <w:rPr/>
      </w:pPr>
      <w:r>
        <w:rPr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: </w:t>
        <w:tab/>
        <w:tab/>
        <w:t>(+571) 606 7676, Ext.1690</w:t>
      </w:r>
    </w:p>
    <w:p>
      <w:pPr>
        <w:pStyle w:val="Normal"/>
        <w:rPr/>
      </w:pPr>
      <w:r>
        <w:rPr/>
        <w:t>Fax:</w:t>
        <w:tab/>
        <w:tab/>
        <w:t>(+571) 241 0480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27:00Z</dcterms:created>
  <dc:creator>Levitt</dc:creator>
  <dc:description/>
  <dc:language>en-US</dc:language>
  <cp:lastModifiedBy>jacquier</cp:lastModifiedBy>
  <cp:lastPrinted>2005-09-13T11:54:00Z</cp:lastPrinted>
  <dcterms:modified xsi:type="dcterms:W3CDTF">2005-09-13T09:54:00Z</dcterms:modified>
  <cp:revision>7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/Add.2</vt:lpwstr>
  </property>
</Properties>
</file>