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54</w:t>
            </w:r>
          </w:p>
          <w:p>
            <w:pPr>
              <w:pStyle w:val="Normal"/>
              <w:jc w:val="left"/>
              <w:rPr/>
            </w:pPr>
            <w:r>
              <w:rPr/>
              <w:t>7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9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SWITZERLAND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Swiss Federal Office of Public Health, Berne.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tate Secretariat for Economic Affairs (seco) – NTFB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Effingerstrasse 1</w:t>
            </w:r>
          </w:p>
          <w:p>
            <w:pPr>
              <w:pStyle w:val="Normal"/>
              <w:spacing w:before="0" w:after="120"/>
              <w:rPr>
                <w:lang w:val="de-CH"/>
              </w:rPr>
            </w:pPr>
            <w:r>
              <w:rPr>
                <w:lang w:val="de-CH"/>
              </w:rPr>
              <w:t>CH-3003 Ber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Materials and articles intended to come into contact with fo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dinance of the Federal Department of Home Affairs on needed commodities (new), (38 pages, in German and French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The draft of this new ordinance contains:</w:t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- the chapter 2 "needed commodities" of the existing ordinance on usuals objects.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- the provisions of the existing ordinance on plastics materials.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- the provisions of the existing ordinance on regenerated cellulose film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- modifications in line with EC Regulation 1935/2004 and EC Directive 2004/14.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earrangement of the existing legislation; Adaptation to the EC Law; Health protec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Cs w:val="22"/>
                <w:lang w:val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/>
              </w:rPr>
              <w:instrText xml:space="preserve"> FORMTEXT </w:instrText>
            </w:r>
            <w:r>
              <w:rPr>
                <w:szCs w:val="22"/>
                <w:lang w:val="en-US"/>
              </w:rPr>
            </w:r>
            <w:r>
              <w:rPr>
                <w:szCs w:val="22"/>
                <w:lang w:val="en-US"/>
              </w:rPr>
              <w:fldChar w:fldCharType="separate"/>
            </w:r>
            <w:r>
              <w:t>Food Law of 9 October 1992 (available in German, French and Italian : http://www.admin.ch/ch/d/sr/c817_0.html)</w:t>
            </w: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- Ordinance of 1 March on basic commodities (available in German, French and Italian: http://www.admin.ch/ch/d/sr/c817_04.html)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- Ordinance on plastics materials of 26 June 1995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/>
              </w:rPr>
              <w:t xml:space="preserve">- Ordinance on food and basic commodities </w:t>
            </w:r>
            <w:r>
              <w:rPr>
                <w:szCs w:val="22"/>
                <w:lang w:val="en-US"/>
              </w:rPr>
            </w:r>
            <w:r>
              <w:rPr>
                <w:szCs w:val="22"/>
                <w:lang w:val="en-US"/>
              </w:rPr>
              <w:fldChar w:fldCharType="end"/>
            </w:r>
            <w:r>
              <w:rPr>
                <w:szCs w:val="22"/>
              </w:rPr>
              <w:t xml:space="preserve"> (n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ovember 20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st January 200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60 days from date of distributi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7:33:00Z</dcterms:created>
  <dc:creator>bauer</dc:creator>
  <dc:description/>
  <dc:language>en-US</dc:language>
  <cp:lastModifiedBy>Briales</cp:lastModifiedBy>
  <cp:lastPrinted>2005-09-07T12:37:00Z</cp:lastPrinted>
  <dcterms:modified xsi:type="dcterms:W3CDTF">2005-09-07T12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54</vt:lpwstr>
  </property>
</Properties>
</file>