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140</w:t>
            </w:r>
          </w:p>
          <w:p>
            <w:pPr>
              <w:pStyle w:val="Normal"/>
              <w:jc w:val="left"/>
              <w:rPr/>
            </w:pPr>
            <w:r>
              <w:rPr/>
              <w:t>2 September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383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Agency responsible:</w:t>
            </w:r>
            <w:r>
              <w:rPr/>
              <w:t xml:space="preserve">  Department of Transportation/National Highway Traffic Safety Administration (NHTSA) (146)</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Child Restraint Systems (HS:  8703;  ICS:  43.04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Federal Motor Vehicle Safety Standards; Child Restraint Systems  (12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document responds to Section 4(b) and Section 3(b)(2) of Anton's Law, which directed NHTSA to initiate rulemaking on child restraint system safety, with a specific focus on booster seats and restraints for children who weigh more than 50 pounds (lb).  After the enactment of Anton's Law, this agency increased the applicability of Federal Motor Vehicle Safety Standard (FMVSS) No. 213, Child restraint systems, from restraints recommended for children up to 50 lb to restraints recommended for children up to 65 lb.  Today's document proposes a further expansion, to restraints recommended for children up to 80 lb.  It also proposes to require booster seats and other restraints to meet performance criteria when tested with a crash test dummy representative of a 10-year-old child.  Section 4(a) and all other provisions of Section 3 were addressed in rulemaking documents issued previously by NHTS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lif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0 Federal Register (FR) 51720  31 August 2005;  Title 49 Code of Federal Regulations (CFR) Part 571.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31 October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szCs w:val="22"/>
              </w:rPr>
            </w:pPr>
            <w:r>
              <w:rPr>
                <w:szCs w:val="22"/>
              </w:rPr>
              <w:t>Full text may be found at the following Internet URLs:</w:t>
            </w:r>
          </w:p>
          <w:p>
            <w:pPr>
              <w:pStyle w:val="Normal"/>
              <w:spacing w:before="120" w:after="0"/>
              <w:rPr>
                <w:szCs w:val="22"/>
              </w:rPr>
            </w:pPr>
            <w:hyperlink r:id="rId2">
              <w:r>
                <w:rPr>
                  <w:rStyle w:val="InternetLink"/>
                  <w:color w:val="000000"/>
                  <w:szCs w:val="22"/>
                  <w:u w:val="none"/>
                </w:rPr>
                <w:t>http://a257.g.akamaitech.net/7/257/2422/01jan20051800/edocket.access.gpo.gov/2005/05-17218.htm</w:t>
              </w:r>
            </w:hyperlink>
          </w:p>
          <w:p>
            <w:pPr>
              <w:pStyle w:val="Normal"/>
              <w:spacing w:before="120" w:after="120"/>
              <w:rPr/>
            </w:pPr>
            <w:hyperlink r:id="rId3">
              <w:r>
                <w:rPr>
                  <w:rStyle w:val="InternetLink"/>
                  <w:color w:val="000000"/>
                  <w:szCs w:val="22"/>
                  <w:u w:val="none"/>
                </w:rPr>
                <w:t>http://a257.g.akamaitech.net/7/257/2422/01jan20051800/edocket.access.gpo.gov/2005/pdf/05-17218.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14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14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1jan20051800/edocket.access.gpo.gov/2005/05-17218.htm" TargetMode="External"/><Relationship Id="rId3" Type="http://schemas.openxmlformats.org/officeDocument/2006/relationships/hyperlink" Target="http://a257.g.akamaitech.net/7/257/2422/01jan20051800/edocket.access.gpo.gov/2005/pdf/05-17218.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06:27:00Z</dcterms:created>
  <dc:creator>bauer</dc:creator>
  <dc:description/>
  <dc:language>en-US</dc:language>
  <cp:lastModifiedBy>bardin</cp:lastModifiedBy>
  <cp:lastPrinted>2005-09-02T11:58:00Z</cp:lastPrinted>
  <dcterms:modified xsi:type="dcterms:W3CDTF">2005-09-02T09:5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40</vt:lpwstr>
  </property>
</Properties>
</file>