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55</w:t>
            </w:r>
          </w:p>
          <w:p>
            <w:pPr>
              <w:pStyle w:val="Normal"/>
              <w:jc w:val="left"/>
              <w:rPr/>
            </w:pPr>
            <w:r>
              <w:rPr/>
              <w:t>7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9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SWITZERLAND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Swiss Federal Office of Public Health, Berne.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tate Secretariat for Economic Affairs (seco) – NTFB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ffingerstrasse 1</w:t>
            </w:r>
          </w:p>
          <w:p>
            <w:pPr>
              <w:pStyle w:val="Normal"/>
              <w:spacing w:before="0" w:after="120"/>
              <w:rPr>
                <w:lang w:val="de-CH"/>
              </w:rPr>
            </w:pPr>
            <w:r>
              <w:rPr>
                <w:lang w:val="de-CH"/>
              </w:rPr>
              <w:t>CH-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Arial"/>
                <w:szCs w:val="24"/>
              </w:rPr>
              <w:t>Commodities containing nickel, apparatus and instruments for piercing, tattooing, permanent make-up and similar practices, non-corrective cosmetic contact lens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Ordinance of the Federal Department of Home Affairs on basic commodities with contact to mucous membranes, skin and hair (new), (11 pages, in German and French) (new)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This ordinance contains:</w:t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- requirements for commodities containing nickel (incl. last amendment of the EC-Nickel-Directive 2004/96);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- requirements for colours used for tattoos and permanent make-up as well as their marking (according to the resolution ResAP (2003) 2 of the European Council, dated 19.07.2003);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requirements for machines and instruments for piercings, tattoos and permanent make-up;  and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- requirements for non-focal cosmetic contact lenses and their markin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Health protection;  adaptation of Swiss law to EC law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/>
              </w:rPr>
              <w:instrText xml:space="preserve"> FORMTEXT </w:instrText>
            </w:r>
            <w:r>
              <w:rPr>
                <w:szCs w:val="22"/>
                <w:lang w:val="en-US"/>
              </w:rPr>
            </w:r>
            <w:r>
              <w:rPr>
                <w:szCs w:val="22"/>
                <w:lang w:val="en-US"/>
              </w:rPr>
              <w:fldChar w:fldCharType="separate"/>
            </w:r>
            <w:r>
              <w:t>Food Law of 9 October 1992 (http://www.admin.ch/ch/d/sr/c817_0.html)</w:t>
            </w: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  <w:lang w:val="en-US"/>
              </w:rPr>
              <w:t>- Ordinance of 1 March 1995 on basic commodities</w:t>
            </w:r>
            <w:r>
              <w:rPr>
                <w:szCs w:val="22"/>
                <w:lang w:val="en-US" w:eastAsia="en-US"/>
              </w:rPr>
              <w:t>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(http://www.admin.ch/ch/d/sr/c817_04.htm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vember 200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January 200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60 days from date of distribu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57:00Z</dcterms:created>
  <dc:creator>bauer</dc:creator>
  <dc:description/>
  <dc:language>en-US</dc:language>
  <cp:lastModifiedBy>Briales</cp:lastModifiedBy>
  <dcterms:modified xsi:type="dcterms:W3CDTF">2005-09-07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5</vt:lpwstr>
  </property>
</Properties>
</file>