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E/51</w:t>
            </w:r>
          </w:p>
          <w:p>
            <w:pPr>
              <w:pStyle w:val="Normal"/>
              <w:jc w:val="left"/>
              <w:rPr/>
            </w:pPr>
            <w:r>
              <w:rPr/>
              <w:t>7 September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92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u w:val="single"/>
                <w:lang w:val="en-US" w:eastAsia="en-US"/>
              </w:rPr>
            </w:r>
            <w:r>
              <w:rPr>
                <w:u w:val="single"/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u w:val="single"/>
                <w:lang w:val="en-US" w:eastAsia="en-US"/>
              </w:rPr>
              <w:t>SWITZERLAND</w:t>
            </w:r>
            <w:r/>
            <w:r>
              <w:rPr>
                <w:u w:val="single"/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 xml:space="preserve">Agency responsible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Swiss Federal Office of Public Health, Berne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IndexHeading"/>
              <w:rPr>
                <w:lang w:val="en-US"/>
              </w:rPr>
            </w:pPr>
            <w:r>
              <w:rPr>
                <w:lang w:val="en-US"/>
              </w:rPr>
              <w:t>National Notification Authorit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te Secretariat for Economic Affairs (seco) – NTFB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ffingerstrasse 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H-3003 Berne</w:t>
            </w:r>
          </w:p>
          <w:p>
            <w:pPr>
              <w:pStyle w:val="IndexHeading"/>
              <w:rPr>
                <w:lang w:val="de-DE"/>
              </w:rPr>
            </w:pPr>
            <w:r>
              <w:rPr>
                <w:lang w:val="de-DE"/>
              </w:rPr>
              <w:t>Tel:</w:t>
              <w:tab/>
              <w:tab/>
              <w:t xml:space="preserve">(+41) 31 324 07 82 </w:t>
            </w:r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Fax:</w:t>
              <w:tab/>
              <w:tab/>
              <w:t>(+41) 31 324 09 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val="en-US"/>
              </w:rPr>
              <w:t>Cosmetic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rdinance of the Federal Department of Home Affairs on cosmetics (59 pages, in German and French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lang w:val="en-US"/>
              </w:rPr>
              <w:t>- Rearrangement of the existing Ordinance of the Federal Department of Home Affairs on Cosmetic Preparations.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lang w:val="en-US"/>
              </w:rPr>
              <w:t>- Adaptation to the 7th amendment of the Directive 76/768/EEC (allergen odoriferous substance, CMR substances and perishability after the opening).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lang w:val="en-US"/>
              </w:rPr>
              <w:t>- Introduction of the prohibition of the use of substances which are classified in appendix 1 of the Directive 67/548/EEC as carcinogenic, genetically changeable or endangering the reproduction of the categories 1, 2 and 3 in cosmetic preparations.  A substance, which is classified in category 3 may only be used in cosmetic preparations after being newly valued by the Federal Office of Public Health and being found permissible for the use in cosmetic preparations.</w:t>
            </w:r>
          </w:p>
          <w:p>
            <w:pPr>
              <w:pStyle w:val="Normal"/>
              <w:spacing w:before="0" w:after="12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- Introduction of new labeling requirements: if the imperishability of the cosmetic preparation is longer than 30 months, the time-frame in which the cosmetic preparation can be used without harm after having been opened has to be indicated.  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Rearrangement of the existing legislation; health protection; adaptation of Swiss Law with EC regulatio</w:t>
            </w:r>
            <w:r>
              <w:rPr>
                <w:lang w:val="en-US" w:eastAsia="en-US"/>
              </w:rPr>
              <w:t>ns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jc w:val="left"/>
              <w:rPr>
                <w:szCs w:val="22"/>
                <w:lang w:val="en-US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/>
              </w:rPr>
              <w:instrText xml:space="preserve"> FORMTEXT </w:instrText>
            </w:r>
            <w:r>
              <w:rPr>
                <w:szCs w:val="22"/>
                <w:lang w:val="en-US"/>
              </w:rPr>
            </w:r>
            <w:r>
              <w:rPr>
                <w:szCs w:val="22"/>
                <w:lang w:val="en-US"/>
              </w:rPr>
              <w:fldChar w:fldCharType="separate"/>
            </w:r>
            <w:r>
              <w:t>Food Law of 9 October 1992 (available in German, French and Italian:</w:t>
            </w:r>
            <w:r>
              <w:rPr>
                <w:szCs w:val="22"/>
                <w:lang w:val="en-US"/>
              </w:rPr>
            </w:r>
          </w:p>
          <w:p>
            <w:pPr>
              <w:pStyle w:val="Normal"/>
              <w:spacing w:before="0" w:after="120"/>
              <w:jc w:val="lef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http://www.admin.ch/ch/d/sr/c817_0.html )</w:t>
            </w:r>
          </w:p>
          <w:p>
            <w:pPr>
              <w:pStyle w:val="Normal"/>
              <w:spacing w:before="0" w:after="120"/>
              <w:jc w:val="lef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- Ordinance of 1 March 1995 on basic commodities (available in German, French and Italian:</w:t>
            </w:r>
          </w:p>
          <w:p>
            <w:pPr>
              <w:pStyle w:val="Normal"/>
              <w:spacing w:before="0" w:after="120"/>
              <w:jc w:val="lef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http://www.admin.ch/ch/d/sr/c817_04.html)</w:t>
            </w:r>
          </w:p>
          <w:p>
            <w:pPr>
              <w:pStyle w:val="Normal"/>
              <w:spacing w:before="0" w:after="120"/>
              <w:jc w:val="lef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- Ordinance on food and basic commodities (new)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szCs w:val="22"/>
                <w:lang w:val="en-US"/>
              </w:rPr>
              <w:t xml:space="preserve">- </w:t>
            </w:r>
            <w:r>
              <w:rPr>
                <w:szCs w:val="22"/>
              </w:rPr>
              <w:t>Ordinance on biocidal products</w:t>
            </w:r>
            <w:r>
              <w:rPr>
                <w:szCs w:val="22"/>
                <w:lang w:val="en-US"/>
              </w:rPr>
              <w:t xml:space="preserve"> (new)</w:t>
            </w:r>
            <w:r>
              <w:rPr>
                <w:szCs w:val="22"/>
                <w:lang w:val="en-US" w:eastAsia="en-US"/>
              </w:rPr>
              <w:t>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November 2005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n-US"/>
              </w:rPr>
              <w:t>1 January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60 days from date of distributio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E/5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E/5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06:38:00Z</dcterms:created>
  <dc:creator>bauer</dc:creator>
  <dc:description/>
  <dc:language>en-US</dc:language>
  <cp:lastModifiedBy>gabrielli</cp:lastModifiedBy>
  <cp:lastPrinted>2005-09-07T12:24:00Z</cp:lastPrinted>
  <dcterms:modified xsi:type="dcterms:W3CDTF">2005-09-07T10:2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E/51</vt:lpwstr>
  </property>
</Properties>
</file>