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45</w:t>
            </w:r>
          </w:p>
          <w:p>
            <w:pPr>
              <w:pStyle w:val="Normal"/>
              <w:jc w:val="left"/>
              <w:rPr/>
            </w:pPr>
            <w:r>
              <w:rPr/>
              <w:t>5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8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Trade and Industry-Bureau of Product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orcelain Dinnerware (ICS:  81.060.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Philippine National Standard (PNS) 155:2005 – Porcelain Dinnerware  – Specification (1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notification cancels and replaces PNS 155:1987.  It specifies the requirements for the materials, design performance and manufacture of porcelain dinnerware.  Major changes done to PNS 155 were as follows:  Other defined terms were aligned with PNS ASTM C 242;  tolerance for whiteness was changed from “65 percent minimum” to “86 percent minimum”;  tolerance for water absorption was changed from “not more 0.5%” to “0%”;  tolerances for dissolved lead was changed from “limited to 5.0 ppm” to “not exceed to 3.0 ppm”;  method for testing lead and cadmium was directed to “PNS ISO 6486-1”;  deleted the old procedure for testing the whiteness, new version stated that whiteness can be tested by using a hunter whiteness or any suitable apparatus;  and boiling hour for test for water absorption was changed from “four hours” to “five hours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users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following standards contain provisions, which through reference in the text form part of this national standard.</w:t>
            </w:r>
          </w:p>
          <w:p>
            <w:pPr>
              <w:pStyle w:val="Normal"/>
              <w:rPr/>
            </w:pPr>
            <w:r>
              <w:rPr/>
              <w:t>DPNS ASTM C 242:2005, Standard Terminology of Ceramic Whitewares and Related Products.</w:t>
            </w:r>
          </w:p>
          <w:p>
            <w:pPr>
              <w:pStyle w:val="Normal"/>
              <w:spacing w:before="120" w:after="0"/>
              <w:rPr/>
            </w:pPr>
            <w:r>
              <w:rPr/>
              <w:t>DPNS ISO 6486-1:2005, Ceramic ware, glass-ceramic ware and glass dinnerware in contact with food – Release of lead and cadmium – Part 1: Test Method.</w:t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Will appear in Official Gazette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shall take effect fifteen (15) days following the date of its publication in two newspapers of general circulation and/or Philippin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WTO/TBT Enquiry Point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Bureau of Product Standards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epartment of Trade and Industry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361 Sen. Gil J. Puyat Ave.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</w:rPr>
              <w:t>Makati City, Philippines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Telephone:</w:t>
              <w:tab/>
              <w:t xml:space="preserve">(+632) 751 749;  751 3125;  751 3126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  <w:lang w:val="pt-BR"/>
              </w:rPr>
              <w:t>Telefax:</w:t>
              <w:tab/>
              <w:t>(</w:t>
            </w:r>
            <w:r>
              <w:rPr>
                <w:bCs/>
                <w:szCs w:val="22"/>
              </w:rPr>
              <w:t>+</w:t>
            </w:r>
            <w:r>
              <w:rPr>
                <w:bCs/>
                <w:szCs w:val="22"/>
                <w:lang w:val="pt-BR"/>
              </w:rPr>
              <w:t>632) 751 4706;  751 3124;  751 4720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bCs/>
                <w:szCs w:val="22"/>
                <w:lang w:val="pt-B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bCs/>
                  <w:color w:val="000000"/>
                  <w:szCs w:val="22"/>
                  <w:u w:val="none"/>
                  <w:lang w:val="pt-BR"/>
                </w:rPr>
                <w:t>bps@dti.dti.gov.ph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43:00Z</dcterms:created>
  <dc:creator>bauer</dc:creator>
  <dc:description/>
  <dc:language>en-US</dc:language>
  <cp:lastModifiedBy>bardin</cp:lastModifiedBy>
  <cp:lastPrinted>2005-09-02T16:32:00Z</cp:lastPrinted>
  <dcterms:modified xsi:type="dcterms:W3CDTF">2005-09-02T14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45</vt:lpwstr>
  </property>
</Properties>
</file>