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OR/6/Corr.1</w:t>
            </w:r>
          </w:p>
          <w:p>
            <w:pPr>
              <w:pStyle w:val="Normal"/>
              <w:jc w:val="left"/>
              <w:rPr/>
            </w:pPr>
            <w:r>
              <w:rPr/>
              <w:t>23 September 2005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223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22 September 2005, is being circulated at the request of the Delegation of </w:t>
      </w:r>
      <w:r>
        <w:rPr>
          <w:u w:val="single"/>
        </w:rPr>
        <w:t>Norway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  <w:t>Under item 8, the link should read: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http://www.sft.no/arbeidsomr/kjemikalier/flammehemmere/brominatedflameretardants_actionplan.htm</w:t>
        </w:r>
      </w:hyperlink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OR/6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OR/6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ft.no/arbeidsomr/kjemikalier/flammehemmere/brominatedflameretardants_actionplan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3:57:00Z</dcterms:created>
  <dc:creator>Levitt</dc:creator>
  <dc:description/>
  <dc:language>en-US</dc:language>
  <cp:lastModifiedBy>bardin</cp:lastModifiedBy>
  <cp:lastPrinted>2005-09-23T09:36:00Z</cp:lastPrinted>
  <dcterms:modified xsi:type="dcterms:W3CDTF">2005-09-23T07:36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OR/6/Corr.1</vt:lpwstr>
  </property>
</Properties>
</file>