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3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SWITZERLAND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Swiss Federal Office of Public Health, Berne.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(seco) – NTFB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de-CH"/>
              </w:rPr>
            </w:pPr>
            <w:r>
              <w:rPr>
                <w:lang w:val="de-CH"/>
              </w:rPr>
              <w:t>CH-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materials and leath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dinance of the Federal Department of Home Affairs on textile materials and leather products (new), (8 pages, in German and French</w:t>
            </w:r>
            <w:r>
              <w:rPr/>
            </w:r>
            <w:r>
              <w:rPr/>
              <w:fldChar w:fldCharType="end"/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The draft for this new ordinance contains:</w:t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 requirements of the existing ordinance on the flammability of textile materials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article 26 a and appendix 3 (Azo colours) of the existing ordinance on basic commodities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new rules concerning flammability of tablecloth and napkins (letter c) as well as bed linen and curtains on bassinets, cradle and children's beds (letter d); the requirements in letter d correspond to the CEN-Technical Report CR 13387:1999;  and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new rules concerning light cellious fabrics (speed of flame spread rate </w:t>
            </w:r>
            <w:r>
              <w:rPr>
                <w:rFonts w:cs="Arial"/>
              </w:rPr>
              <w:t>≤</w:t>
            </w:r>
            <w:r>
              <w:rPr/>
              <w:t>120 mm/s) with the appropriate warning indications.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arrangement of the Swiss legislation on food and usual objects, health protec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- Food Law of 9 October 1992, available in German, French and Italian under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admin.ch/ch/d/sr/c817_0.html</w:t>
              </w:r>
            </w:hyperlink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- Ordinance of 1 March 1995 on basic commodities, available in German, French and Italian under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admin.ch/ch/d/sr/c817_04.html</w:t>
              </w:r>
            </w:hyperlink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Ordinance of 26 June 1995 concerning the flammability of textile materials, available in German, French and Italian under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admin.ch/ch/d/sr/817_043_1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ember 200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 January 200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60 days from date of distribu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d/sr/c817_0.html" TargetMode="External"/><Relationship Id="rId3" Type="http://schemas.openxmlformats.org/officeDocument/2006/relationships/hyperlink" Target="http://www.admin.ch/ch/d/sr/c817_04.html" TargetMode="External"/><Relationship Id="rId4" Type="http://schemas.openxmlformats.org/officeDocument/2006/relationships/hyperlink" Target="http://www.admin.ch/ch/d/sr/817_043_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21:00Z</dcterms:created>
  <dc:creator>bauer</dc:creator>
  <dc:description/>
  <dc:language>en-US</dc:language>
  <cp:lastModifiedBy>Briales</cp:lastModifiedBy>
  <cp:lastPrinted>2005-09-07T09:32:00Z</cp:lastPrinted>
  <dcterms:modified xsi:type="dcterms:W3CDTF">2005-09-07T1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3</vt:lpwstr>
  </property>
</Properties>
</file>