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LB/2</w:t>
            </w:r>
          </w:p>
          <w:p>
            <w:pPr>
              <w:pStyle w:val="Normal"/>
              <w:jc w:val="left"/>
              <w:rPr/>
            </w:pPr>
            <w:r>
              <w:rPr/>
              <w:t>6 September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88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ALB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Industry and Energ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Fuel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For Fuels (1 pag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scope of this project- decision is colouring of fuel for motor vehicles with engine diesel gas oil, national and import product S SH 31:1997(D2), and also for fuels that we import for industrial and public scope named heating oi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Ministry of Industry and Energ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To be decid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5 November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nquiry Point for TBT in Albania: </w:t>
            </w:r>
          </w:p>
          <w:p>
            <w:pPr>
              <w:pStyle w:val="Normal"/>
              <w:spacing w:before="0" w:after="120"/>
              <w:rPr/>
            </w:pP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info@dps.gov.al</w:t>
              </w:r>
            </w:hyperlink>
            <w:r>
              <w:rPr>
                <w:szCs w:val="22"/>
              </w:rPr>
              <w:t xml:space="preserve"> &amp; </w:t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</w:rPr>
                <w:t>haxhiu.b@dps.gov.al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Contact person: Brikena Haxhiu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r”Mine Peza” Nr143/3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iran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lbania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/>
              </w:rPr>
              <w:t>DPS- Drejtoria e Pergjithshme e Standardizimit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ALB/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ALB/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dps.gov.al" TargetMode="External"/><Relationship Id="rId3" Type="http://schemas.openxmlformats.org/officeDocument/2006/relationships/hyperlink" Target="mailto:haxhiu.b@dps.gov.a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6:34:00Z</dcterms:created>
  <dc:creator>bauer</dc:creator>
  <dc:description/>
  <dc:language>en-US</dc:language>
  <cp:lastModifiedBy>jacquier</cp:lastModifiedBy>
  <cp:lastPrinted>2005-09-06T11:58:00Z</cp:lastPrinted>
  <dcterms:modified xsi:type="dcterms:W3CDTF">2005-09-06T09:5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LB/2</vt:lpwstr>
  </property>
</Properties>
</file>