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11</w:t>
            </w:r>
          </w:p>
          <w:p>
            <w:pPr>
              <w:pStyle w:val="Normal"/>
              <w:jc w:val="left"/>
              <w:rPr/>
            </w:pPr>
            <w:r>
              <w:rPr/>
              <w:t>23 de septiem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2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Medio Ambiente y Recursos Naturales, Secretaría de Energía y Secretaría de Economía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rvicio Nacional de Información (Punto de Contacto de la Dirección General de Normas de la Secretaría de Economí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ombustibles fósi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Norma Oficial Mexicana PROY-NOM-086-SEMARNAT-SENER-SCFI-2005, “Especificaciones de los combustibles fósiles para la protección ambiental.” (18 páginas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yecto de Norma Oficial Mexicana establece las especificaciones sobre protección ambiental que deberán reunir los combustibles fósiles líquidos y gaseosos que se comercializan en el país y será aplicable en todo el territorio nacional y de observancia obligatoria para los responsables de producir e importar este tipo de produc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pacing w:val="-2"/>
              </w:rPr>
              <w:t>El presente Proyecto de Norma Oficial Mexicana tiene por objeto establecer las especificaciones de combustibles fósiles para proteger el medio ambiente y la seguridad del usuario, así como preservar los recursos natur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Diario Oficial de la Federación del 20 de septiembre de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or defini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9 de noviembre de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spacing w:before="0" w:after="8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>
                <w:spacing w:val="-2"/>
                <w:lang w:val="es-MX"/>
              </w:rPr>
              <w:t>Web:</w:t>
              <w:tab/>
              <w:tab/>
              <w:tab/>
            </w:r>
            <w:r>
              <w:rPr>
                <w:lang w:val="es-MX"/>
              </w:rPr>
              <w:t>www.economia.gob.mx/?P=85</w:t>
            </w:r>
            <w:r>
              <w:rPr>
                <w:spacing w:val="-2"/>
                <w:lang w:val="es-MX"/>
              </w:rPr>
              <w:t xml:space="preserve"> (Catálogo de normas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0" w:after="120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E-mail:</w:t>
              <w:tab/>
              <w:tab/>
            </w:r>
            <w:r>
              <w:rPr>
                <w:lang w:val="es-MX"/>
              </w:rPr>
              <w:t>cidgn@economia.gob.mx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Dirección:</w:t>
              <w:tab/>
              <w:t>General de Normas: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Tel:</w:t>
              <w:tab/>
              <w:tab/>
              <w:t>(52+55) 5729 9300  Ext.  4324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spacing w:before="0" w:after="140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Fax:</w:t>
              <w:tab/>
              <w:tab/>
              <w:tab/>
              <w:t>(52+55) 5520 97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1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1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54:00Z</dcterms:created>
  <dc:creator>mullins</dc:creator>
  <dc:description/>
  <dc:language>en-US</dc:language>
  <cp:lastModifiedBy>mullins</cp:lastModifiedBy>
  <cp:lastPrinted>2005-09-23T07:35:00Z</cp:lastPrinted>
  <dcterms:modified xsi:type="dcterms:W3CDTF">2005-09-23T05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11</vt:lpwstr>
  </property>
</Properties>
</file>