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145</w:t>
            </w:r>
          </w:p>
          <w:p>
            <w:pPr>
              <w:pStyle w:val="Normal"/>
              <w:jc w:val="left"/>
              <w:rPr/>
            </w:pPr>
            <w:r>
              <w:rPr/>
              <w:t>30 Septem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436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Food and Drug Administration (FDA) (150)</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Frozen desserts  (HS 2105), parmesan and reggiano cheese (HS 0406;  ICS:  6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Frozen Desserts; Petition to Revoke Standards for Goat's Milk Ice Cream and Mellorine and to Amend Standards for Ice Cream and Frozen Custard, Sherbet, and Water Ices; Petition to Amend Standards for Parmesan and Reggiano Cheese (9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The Food and Drug Administration (FDA) is announcing that the </w:t>
            </w:r>
          </w:p>
          <w:p>
            <w:pPr>
              <w:pStyle w:val="Normal"/>
              <w:spacing w:before="0" w:after="120"/>
              <w:rPr/>
            </w:pPr>
            <w:r>
              <w:rPr/>
              <w:t>following two petitions have been filed: A petition requesting that the agency revoke the standards of identity for goat's milk ice cream and mellorine, and amend the standards of identity for ice cream and frozen custard, sherbet, and water ices in numerous respects; and a petition requesting that the agency amend the standard of identity for parmesan and reggiano cheese to decrease the minimum curing time from 10 months to 6 months. The FDA is issuing an advance notice of proposed rulemaking (ANPRM) to request comments to determine whether the action proposed in the petitions would promote honesty and fair dealing in the interest of consum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p>
          <w:p>
            <w:pPr>
              <w:pStyle w:val="Normal"/>
              <w:spacing w:before="0" w:after="120"/>
              <w:rPr/>
            </w:pPr>
            <w:r>
              <w:rPr/>
              <w:tab/>
              <w:t>Prevent deceptive practices to protect consum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0 Federal Register (FR) 56409 27 September 2005; Title 21 Code of Federal Regulations (CFR) Part 135.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7 December 2005</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0"/>
              <w:rPr>
                <w:b/>
                <w:b/>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spacing w:before="120" w:after="0"/>
              <w:rPr/>
            </w:pPr>
            <w:r>
              <w:rPr/>
              <w:t>Internet URLs:</w:t>
            </w:r>
          </w:p>
          <w:p>
            <w:pPr>
              <w:pStyle w:val="Normal"/>
              <w:keepNext w:val="true"/>
              <w:rPr/>
            </w:pPr>
            <w:r>
              <w:rPr/>
            </w:r>
          </w:p>
          <w:p>
            <w:pPr>
              <w:pStyle w:val="Normal"/>
              <w:keepNext w:val="true"/>
              <w:rPr/>
            </w:pPr>
            <w:r>
              <w:rPr/>
              <w:t>http://a257.g.akamaitech.net/7/257/2422/01jan20051800/edocket.access.gpo.gov/2005/05-19194.htm</w:t>
            </w:r>
          </w:p>
          <w:p>
            <w:pPr>
              <w:pStyle w:val="Normal"/>
              <w:keepNext w:val="true"/>
              <w:spacing w:before="120" w:after="120"/>
              <w:rPr/>
            </w:pPr>
            <w:r>
              <w:rPr/>
              <w:t>http://a257.g.akamaitech.net/7/257/2422/01jan20051800/edocket.access.gpo.gov/2005/pdf/05-19194.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4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5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3:11:00Z</dcterms:created>
  <dc:creator/>
  <dc:description/>
  <dc:language>en-US</dc:language>
  <cp:lastModifiedBy>jacquier</cp:lastModifiedBy>
  <cp:lastPrinted>2005-09-30T08:43:00Z</cp:lastPrinted>
  <dcterms:modified xsi:type="dcterms:W3CDTF">2005-09-30T06: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50</vt:lpwstr>
  </property>
</Properties>
</file>