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52</w:t>
            </w:r>
          </w:p>
          <w:p>
            <w:pPr>
              <w:pStyle w:val="Normal"/>
              <w:jc w:val="left"/>
              <w:rPr/>
            </w:pPr>
            <w:r>
              <w:rPr/>
              <w:t>7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9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SWITZERLAND</w:t>
            </w:r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Swiss Federal Office of Public Health, Berne.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tate Secretariat for Economic Affairs (seco) – NTFB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Effingerstrasse 1</w:t>
            </w:r>
          </w:p>
          <w:p>
            <w:pPr>
              <w:pStyle w:val="Normal"/>
              <w:spacing w:before="0" w:after="120"/>
              <w:rPr>
                <w:lang w:val="de-CH"/>
              </w:rPr>
            </w:pPr>
            <w:r>
              <w:rPr>
                <w:lang w:val="de-CH"/>
              </w:rPr>
              <w:t>CH-3003 Ber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oys, basic commodities for babies and infants, equipment for painting and writ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rdinance of the Federal Department of Home Affairs on toys, basic commodities for babies and infants, equipment for painting and writing (new), (18 pages, in German and French</w:t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The draft for this new ordinance contains:</w:t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- provisions of the existing ordinance on the security of toys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chapter 5 "basic commodities for children" of the existing ordinance on basic commodities;  Artikel 12 new with adaptation to the new EC directive on product safety (Directive 2001/95).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chapter 6 "painting colours and devices for writing, drawing and painting" of the existing ordinance on basic commodities.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article 14, paragraph 3, introduces a prohibition of flavouring or perfumering equipment for writing, drawing and painting; these rules are already kept voluntarily by the European Association of writing materials producers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earrangement of the existing legislation; health protection.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  <w:lang w:val="en-US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/>
              </w:rPr>
              <w:instrText xml:space="preserve"> FORMTEXT </w:instrText>
            </w:r>
            <w:r>
              <w:rPr>
                <w:szCs w:val="22"/>
                <w:lang w:val="en-US"/>
              </w:rPr>
            </w:r>
            <w:r>
              <w:rPr>
                <w:szCs w:val="22"/>
                <w:lang w:val="en-US"/>
              </w:rPr>
              <w:fldChar w:fldCharType="separate"/>
            </w:r>
            <w:r>
              <w:t>Food Law of 9 October 1992 (http://www.admin.ch/ch/d/sr/c817_0.html)</w:t>
            </w: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- Ordinance of 1 March 2005 on basic commodities (http://www.admin.ch/ch/d/sr/c817_04.html)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- Ordinance of 27 March 2002 on the security of toys http://www.admin.ch/ch/d/sr/c817_044_1.html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  <w:lang w:val="en-US"/>
              </w:rPr>
              <w:t>- Ordinance on food and basic commodities (new)</w:t>
            </w:r>
            <w:r>
              <w:rPr>
                <w:szCs w:val="22"/>
              </w:rPr>
              <w:t>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ovember 2005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 January 200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60 days from date of distributio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7:02:00Z</dcterms:created>
  <dc:creator>bauer</dc:creator>
  <dc:description/>
  <dc:language>en-US</dc:language>
  <cp:lastModifiedBy>Briales</cp:lastModifiedBy>
  <cp:lastPrinted>2005-09-07T12:31:00Z</cp:lastPrinted>
  <dcterms:modified xsi:type="dcterms:W3CDTF">2005-09-07T10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52</vt:lpwstr>
  </property>
</Properties>
</file>