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AM/3</w:t>
            </w:r>
          </w:p>
          <w:p>
            <w:pPr>
              <w:pStyle w:val="Normal"/>
              <w:jc w:val="left"/>
              <w:rPr/>
            </w:pPr>
            <w:r>
              <w:rPr/>
              <w:t>1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MA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Bureau of Standards (Jamaica) J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attresses, divans, bed bases, bunk beds and folding be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Trade (Sleep Product Control) Order 2004 (approximately 4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Defines "Sleep Product", states information (in English) to be included on conspicuously, securely affixed labels and conformity requirements to be met, references standards to be used to ensure performance of the products and states the punitive measures to be imposed if the Order is contrave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nsure consumer safety and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 Notice of the Order will appear in the Jamaica Gazette Supplement – Proclamations, Rules an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Sept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6:26:00Z</dcterms:created>
  <dc:creator>bauer</dc:creator>
  <dc:description/>
  <dc:language>en-US</dc:language>
  <cp:lastModifiedBy>bardin</cp:lastModifiedBy>
  <cp:lastPrinted>2005-09-01T08:10:00Z</cp:lastPrinted>
  <dcterms:modified xsi:type="dcterms:W3CDTF">2005-09-01T06: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3</vt:lpwstr>
  </property>
</Properties>
</file>