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39/Corr.1</w:t>
            </w:r>
            <w:r>
              <w:rPr>
                <w:rStyle w:val="FootnoteCharacters"/>
                <w:rStyle w:val="FootnoteAnchor"/>
                <w:b/>
                <w:lang w:val="es-ES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4 September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001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8 September 2005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Certification Requirements for Imported Natural Wine (2005R-002P); Correc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On 24 August 2005, TTB published a notice of proposed rulemaking in the Federal Register regarding the certification requirements for imported natural wine.  We also published a temporary rule on the same subject in the same issue.  In that notice of proposed rulemaking, a cross reference contains an incorrect CFR section number.  This document corrects that error.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  <w:t>Full Text of this Notification can be found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05-17756.htm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hyperlink r:id="rId3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pdf/05-17756.pdf</w:t>
        </w:r>
      </w:hyperlink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Span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3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3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17756.htm" TargetMode="External"/><Relationship Id="rId3" Type="http://schemas.openxmlformats.org/officeDocument/2006/relationships/hyperlink" Target="http://a257.g.akamaitech.net/7/257/2422/01jan20051800/edocket.access.gpo.gov/2005/pdf/05-1775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56:00Z</dcterms:created>
  <dc:creator>Levitt</dc:creator>
  <dc:description/>
  <dc:language>en-US</dc:language>
  <cp:lastModifiedBy>jacquier</cp:lastModifiedBy>
  <cp:lastPrinted>2005-09-13T15:35:00Z</cp:lastPrinted>
  <dcterms:modified xsi:type="dcterms:W3CDTF">2005-09-13T13:35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39/Corr.1</vt:lpwstr>
  </property>
</Properties>
</file>