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NOR/7</w:t>
            </w:r>
          </w:p>
          <w:p>
            <w:pPr>
              <w:pStyle w:val="Normal"/>
              <w:jc w:val="left"/>
              <w:rPr/>
            </w:pPr>
            <w:r>
              <w:rPr/>
              <w:t>5 September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386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pacing w:before="90" w:after="0"/>
              <w:ind w:left="720" w:hanging="720"/>
              <w:rPr>
                <w:spacing w:val="-2"/>
              </w:rPr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spacing w:val="-2"/>
                <w:u w:val="single"/>
              </w:rPr>
              <w:t>NORWAY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rPr>
                <w:b/>
                <w:b/>
                <w:spacing w:val="-2"/>
              </w:rPr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rPr>
                <w:spacing w:val="-2"/>
              </w:rPr>
              <w:t>The Norwegian Ministry of Health and Care Servic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spacing w:val="-2"/>
              </w:rPr>
              <w:t>The Norwegian Food Safety Authority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spacing w:val="-2"/>
              </w:rPr>
              <w:t>Prepackaged foodstuff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9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</w:t>
            </w:r>
            <w:r>
              <w:rPr>
                <w:spacing w:val="-2"/>
              </w:rPr>
              <w:t xml:space="preserve"> Forskrift om endring av forskrift av 21 desember 1993 nr. 1385 om merking m.v. av næringsmidler. </w:t>
            </w:r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</w:rPr>
              <w:t>Regulation of amending regulation of 21. December 1993 No. 1385 concerning regulations on the labelling etc. of foodstuffs (1 page, in English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e regulation is establishing </w:t>
            </w:r>
            <w:r>
              <w:rPr>
                <w:lang w:val="en-US"/>
              </w:rPr>
              <w:t>mandatory indication of allergens on the label of small packages, currently exempted from the ingredient list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The aim is to provide information on the content of ingredients recognized as causing hypersensitivity to consumers with allergies or intoleranc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Norwegian Regulation No 1385 21 December 1993 on the labelling etc of foodstuffs, which implements Directive 2000/13/EC on the labelling of foodstuff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spacing w:val="-2"/>
              </w:rPr>
              <w:t>25 November 2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spacing w:val="-2"/>
              </w:rPr>
              <w:t>1. September 2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</w:t>
            </w:r>
            <w:r>
              <w:fldChar w:fldCharType="begin">
                <w:ffData>
                  <w:name w:val="Text12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keepNext w:val="true"/>
              <w:rPr/>
            </w:pPr>
            <w:r>
              <w:rPr>
                <w:spacing w:val="-2"/>
              </w:rPr>
              <w:t>Norwegian Food Safety Authority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PO Box 838</w:t>
            </w:r>
          </w:p>
          <w:p>
            <w:pPr>
              <w:pStyle w:val="Normal"/>
              <w:keepNext w:val="true"/>
              <w:rPr>
                <w:spacing w:val="-2"/>
              </w:rPr>
            </w:pPr>
            <w:r>
              <w:rPr>
                <w:spacing w:val="-2"/>
              </w:rPr>
              <w:t>N-2381 Brumunddal</w:t>
            </w:r>
          </w:p>
          <w:p>
            <w:pPr>
              <w:pStyle w:val="Normal"/>
              <w:keepNext w:val="true"/>
              <w:rPr/>
            </w:pPr>
            <w:r>
              <w:rPr>
                <w:spacing w:val="-2"/>
              </w:rPr>
              <w:t>Norway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>
                <w:spacing w:val="-2"/>
              </w:rPr>
              <w:t>Telefax:</w:t>
              <w:tab/>
              <w:tab/>
              <w:t>(+47) 23 21 68 01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NOR/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NOR/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5T07:57:00Z</dcterms:created>
  <dc:creator>bauer</dc:creator>
  <dc:description/>
  <dc:language>en-US</dc:language>
  <cp:lastModifiedBy>jacquier</cp:lastModifiedBy>
  <cp:lastPrinted>2005-09-05T10:07:00Z</cp:lastPrinted>
  <dcterms:modified xsi:type="dcterms:W3CDTF">2005-09-05T12:2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NOR/7</vt:lpwstr>
  </property>
</Properties>
</file>