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ZE/110</w:t>
            </w:r>
          </w:p>
          <w:p>
            <w:pPr>
              <w:pStyle w:val="Normal"/>
              <w:jc w:val="left"/>
              <w:rPr/>
            </w:pPr>
            <w:r>
              <w:rPr/>
              <w:t>23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ZECH REPUBLI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on-alcoholic beverages and concentrates used in the preparation of non-alcoholic bevera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  <w:br/>
            </w:r>
            <w:r>
              <w:rPr>
                <w:szCs w:val="22"/>
              </w:rPr>
              <w:t>Decree No … of ….2005, laying down the Requirements for Non-alcoholic Beverages and Concentrates used in the Preparation of Non-alcoholic Beverages</w:t>
            </w:r>
            <w:r>
              <w:rPr/>
              <w:t xml:space="preserve"> (12 pages, in Cze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ecr</w:t>
            </w:r>
            <w:r>
              <w:rPr>
                <w:szCs w:val="22"/>
              </w:rPr>
              <w:t>ee lays down the requirements for quality, the technical requirements in respect of production and other requirements for labelling non-alcoholic beverages and concentrates used in the preparation of non-alcoholic beverages.</w:t>
            </w:r>
            <w:r>
              <w:rPr>
                <w:bCs/>
              </w:rPr>
              <w:t xml:space="preserve">  </w:t>
            </w:r>
            <w:r>
              <w:rPr>
                <w:szCs w:val="22"/>
              </w:rPr>
              <w:t>The mutual recognition clause set out in the provisions of Article 11a of Act No 110/1997 Coll. shall apply in the case of products produced or placed on the market in a Member State of the EU, or originating in one of the states belonging to the European Economic Ar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The reasons for adopting the Decree include the legislative arrangements, the issuing of a separate decree on non-alcoholic beverages and concentrates used in the preparation of non-alcoholic beverages, and the removal of a number of legislative inaccuracies from the original statutory regulation - Decree No 335/1997 Coll., Section 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Council Directive 2001/112/EC relating to Fruit Juices and Certain Similar Products Intended for Human Consumption. Act No 110/1997 Coll., on Foodstuffs and Tobacco Products, as amen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December 200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hyperlink r:id="rId2">
              <w:r>
                <w:rPr>
                  <w:rStyle w:val="InternetLink"/>
                  <w:iCs/>
                  <w:color w:val="000000"/>
                  <w:szCs w:val="22"/>
                  <w:u w:val="none"/>
                </w:rPr>
                <w:t>http://www.unmz.cz/</w:t>
              </w:r>
            </w:hyperlink>
            <w:r>
              <w:rPr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to.tbt@unmz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ZE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ZE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mz.cz/" TargetMode="External"/><Relationship Id="rId3" Type="http://schemas.openxmlformats.org/officeDocument/2006/relationships/hyperlink" Target="mailto:wto.tbt@unmz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6:28:00Z</dcterms:created>
  <dc:creator/>
  <dc:description/>
  <dc:language>en-US</dc:language>
  <cp:lastModifiedBy>jacquier</cp:lastModifiedBy>
  <cp:lastPrinted>2005-09-23T10:55:00Z</cp:lastPrinted>
  <dcterms:modified xsi:type="dcterms:W3CDTF">2005-09-23T08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ZE/110</vt:lpwstr>
  </property>
</Properties>
</file>