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AM/4</w:t>
            </w:r>
          </w:p>
          <w:p>
            <w:pPr>
              <w:pStyle w:val="Normal"/>
              <w:jc w:val="left"/>
              <w:rPr/>
            </w:pPr>
            <w:r>
              <w:rPr/>
              <w:t>1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MA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Bureau of Standards (Jamaica) J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ousehold pai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Trade (Household Paints Control) Order 2004 (approximately 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efines "Household paints" as Flat emulsion, Low sheen and Oil paints.  Excludes Automotive Paints.  </w:t>
            </w:r>
          </w:p>
          <w:p>
            <w:pPr>
              <w:pStyle w:val="Normal"/>
              <w:spacing w:before="0" w:after="120"/>
              <w:rPr/>
            </w:pPr>
            <w:r>
              <w:rPr/>
              <w:t xml:space="preserve">Details the labelling requirements to be affixed to, or marked on the containers, also the warning statement to be placed on the labels.  States the information to be supplied under "Direction for use", instructs that a certificate indicating conformance to National/International standard shall accompany each consignment of paints and states the punitive measures to be imposed if the Order is contraven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nsure consumer safety and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Notice of the Order will appear in the Jamaica Gazette Supplement – Proclamations, Rules an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Sept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6:34:00Z</dcterms:created>
  <dc:creator>bauer</dc:creator>
  <dc:description/>
  <dc:language>en-US</dc:language>
  <cp:lastModifiedBy>bardin</cp:lastModifiedBy>
  <cp:lastPrinted>2005-09-01T08:10:00Z</cp:lastPrinted>
  <dcterms:modified xsi:type="dcterms:W3CDTF">2005-09-01T06: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4</vt:lpwstr>
  </property>
</Properties>
</file>