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2</w:t>
            </w:r>
          </w:p>
          <w:p>
            <w:pPr>
              <w:pStyle w:val="Normal"/>
              <w:jc w:val="left"/>
              <w:rPr/>
            </w:pPr>
            <w:r>
              <w:rPr/>
              <w:t>15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0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for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12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Machinery, plant or laboratory equipment whether or not electrically heated for the treatment of materials by a process involving a change of temperature such as heating, cooking, roasting</w:t>
            </w:r>
            <w:r>
              <w:rPr/>
              <w:t xml:space="preserve"> (HS:  8419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quality requirements for instantaneous or storage water heaters, non-electric (58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conformity assessmen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procedure which lays down minimum quality requirements, test methods and labeling requirements for gas water heaters and boil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onsumer’s safety, protection of the environment and labeling requir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Section 1, page 39, 2 August 2005;  (2) Ministerial Act number 145, 29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July 2005 (Portaria Nº 145, de 29 de Julho de 2005), issued by National Institute for Metrology, Standardization and Industrial Quality-INMETRO;  (3) Brazilian Official Journal (Diário Oficial da União);  (4) ABNT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</w:t>
            </w:r>
            <w:r>
              <w:rPr>
                <w:lang w:val="en-US"/>
              </w:rPr>
              <w:t>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inmetro.gov.br/rtac/pdf/RTAC000964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1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1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7:16:00Z</dcterms:created>
  <dc:creator>mullins</dc:creator>
  <dc:description/>
  <dc:language>en-US</dc:language>
  <cp:lastModifiedBy>jacquier</cp:lastModifiedBy>
  <cp:lastPrinted>2005-09-15T09:55:00Z</cp:lastPrinted>
  <dcterms:modified xsi:type="dcterms:W3CDTF">2005-09-15T07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2</vt:lpwstr>
  </property>
</Properties>
</file>