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78</w:t>
            </w:r>
          </w:p>
          <w:p>
            <w:pPr>
              <w:pStyle w:val="Normal"/>
              <w:jc w:val="left"/>
              <w:rPr/>
            </w:pPr>
            <w:r>
              <w:rPr/>
              <w:t>28 de sept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SV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>Ministerio de Economía,</w:t>
            </w:r>
          </w:p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Dirección de Administración de Tratados Comerciales, </w:t>
            </w:r>
          </w:p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Alameda Juan Pablo II y Calle Guadalupe Plan Maestro San Salvador. </w:t>
            </w:r>
          </w:p>
          <w:p>
            <w:pPr>
              <w:pStyle w:val="Normal"/>
              <w:spacing w:before="120" w:after="0"/>
              <w:rPr>
                <w:lang w:val="es-SV"/>
              </w:rPr>
            </w:pPr>
            <w:r>
              <w:rPr>
                <w:lang w:val="es-SV"/>
              </w:rPr>
              <w:t>Tel:</w:t>
              <w:tab/>
              <w:t>(+503) 2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SV"/>
              </w:rPr>
              <w:t>Fax:</w:t>
              <w:tab/>
              <w:t>(+503) 2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SV"/>
              </w:rPr>
              <w:t>Leche cruda de vaca, SA 04.01 (ICS:  6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SV"/>
              </w:rPr>
              <w:t>NSO 67.01.01:05 LECHE CRUDA DE VACA (Primera actualización), (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SV"/>
              </w:rPr>
              <w:t>Esta norma comprende:  Objeto, Campo de Aplicación, Definiciones, Clasificación, Características del producto (físico químicas y microbiológicas), Límite máximos para residuos de plaguicidas, Toma de muestras, Métodos de ensayo y análisis, Almacenamiento y transporte, Correspondencia con otras normas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  <w:p>
            <w:pPr>
              <w:pStyle w:val="Normal"/>
              <w:spacing w:before="80" w:after="120"/>
              <w:rPr>
                <w:lang w:val="es-SV"/>
              </w:rPr>
            </w:pPr>
            <w:r>
              <w:rPr/>
              <w:tab/>
            </w:r>
            <w:r>
              <w:rPr>
                <w:lang w:val="es-SV"/>
              </w:rPr>
              <w:t>Protección a la salu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SV"/>
              </w:rPr>
              <w:t>Reglamento para la Leche Pasteurizada Grado “A” Departamento de Salud y Servicios Humanos, Servicios de Salud Pública. Administración de Alimentos y Medicamentos (FDA) Edición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30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34" w:hanging="0"/>
              <w:rPr/>
            </w:pPr>
            <w:r>
              <w:rPr>
                <w:lang w:val="es-SV"/>
              </w:rPr>
              <w:t>60 días contados a partir de su notificación</w:t>
            </w:r>
          </w:p>
          <w:p>
            <w:pPr>
              <w:pStyle w:val="Normal"/>
              <w:keepNext w:val="true"/>
              <w:spacing w:before="0" w:after="120"/>
              <w:ind w:left="34" w:hanging="0"/>
              <w:rPr/>
            </w:pPr>
            <w:r>
              <w:rPr>
                <w:lang w:val="es-SV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SV"/>
              </w:rPr>
              <w:t>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</w:t>
            </w:r>
            <w:r>
              <w:rPr>
                <w:b/>
                <w:lang w:val="es-SV"/>
              </w:rPr>
              <w:t>: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SV"/>
              </w:rPr>
            </w:pPr>
            <w:r>
              <w:rPr>
                <w:lang w:val="es-SV"/>
              </w:rPr>
              <w:t>Alameda Juan Pablo II y Calle Guadalupe Plan Maestro San Salvador.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/>
            </w:pPr>
            <w:r>
              <w:rPr/>
              <w:t>Tel:</w:t>
              <w:tab/>
              <w:tab/>
              <w:tab/>
              <w:t>(+503) 2231 5788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Fax:</w:t>
              <w:tab/>
              <w:tab/>
              <w:tab/>
              <w:t>(+503) 2231 5789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/>
            </w:pPr>
            <w:r>
              <w:rPr/>
              <w:t>correo electronico:</w:t>
              <w:tab/>
              <w:t>ezelada@minec.gob.sv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keepNext w:val="true"/>
              <w:rPr/>
            </w:pPr>
            <w:r>
              <w:rPr/>
              <w:t>Consejo Nacional de Ciencia y Técnología (CONACYT)</w:t>
            </w:r>
          </w:p>
          <w:p>
            <w:pPr>
              <w:pStyle w:val="Normal"/>
              <w:keepNext w:val="true"/>
              <w:rPr/>
            </w:pPr>
            <w:r>
              <w:rPr/>
              <w:t>Colonia Médica, Avenida Dr. Emilio Alvarez, pasaje Dr. Guillermo Rodriguez Pacas, #51</w:t>
            </w:r>
          </w:p>
          <w:p>
            <w:pPr>
              <w:pStyle w:val="Footer"/>
              <w:keepNext w:val="true"/>
              <w:spacing w:before="120" w:after="0"/>
              <w:rPr/>
            </w:pPr>
            <w:r>
              <w:rPr/>
              <w:t>Tel:</w:t>
              <w:tab/>
              <w:t xml:space="preserve">                          (+503) 2226 2800 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(+503) 2225 6255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  <w:tab/>
              <w:tab/>
              <w:t>www.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7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22:00Z</dcterms:created>
  <dc:creator/>
  <dc:description/>
  <dc:language>en-US</dc:language>
  <cp:lastModifiedBy>jacquier</cp:lastModifiedBy>
  <cp:lastPrinted>2005-09-28T09:41:00Z</cp:lastPrinted>
  <dcterms:modified xsi:type="dcterms:W3CDTF">2005-09-28T0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78</vt:lpwstr>
  </property>
</Properties>
</file>