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LCA/36</w:t>
            </w:r>
          </w:p>
          <w:p>
            <w:pPr>
              <w:pStyle w:val="Normal"/>
              <w:jc w:val="left"/>
              <w:rPr/>
            </w:pPr>
            <w:r>
              <w:rPr/>
              <w:t>26 Sept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2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18"/>
        <w:gridCol w:w="4301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AINT LUC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Cs/>
              </w:rPr>
              <w:t>Saint Lucia Bureau of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Ice Cream, (ICS 67.100.10), (20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LNS 87:2005 Specification for Ice Crea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pecification prescribes the requirements and methods of test for ice crea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bjective and rationale, including the nature of urgent problems where applicable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ab/>
              <w:t>This standard has been prepared through the Saint Lucia Bureau of Standards to set levels of quality for Ice Cream produced and imported in Saint Luc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In the preparation of this standard considerable assistance was derived from the following documents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raft Jamaican Standard Specification for Ice-Crea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SO/FDIS 3728 - Ice-Cream and Milk Ice – Determination of total solids content (Referenced method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ri Lanka Standard:  - SLS 223:  1989 – Specification for Ice-Cream (First Revision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laysian Standard:  - MS 598:  1993 – Specification for Ice-Cream (First Revision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.S. Food and Drug Administration – Code of Federal Regulations Title 21, volume 2 Revised April 1, 2204 (21CFR135.110) - Ice-Cream and Frozen Custard</w:t>
            </w:r>
          </w:p>
          <w:p>
            <w:pPr>
              <w:pStyle w:val="Normal"/>
              <w:spacing w:before="120" w:after="120"/>
              <w:rPr/>
            </w:pPr>
            <w:r>
              <w:rPr/>
              <w:tab/>
              <w:t xml:space="preserve">A Notice will be published in the Saint Lucia National Gazette once this standard is officially adopted as a mandatory standard.  The relevant Statutory Instrument will also be gazetted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360"/>
              <w:jc w:val="left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On a date to be determined by the Minister with responsibility for standards matters in Saint Luc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Nov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LCA/3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LCA/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3:51:00Z</dcterms:created>
  <dc:creator/>
  <dc:description/>
  <dc:language>en-US</dc:language>
  <cp:lastModifiedBy>jacquier</cp:lastModifiedBy>
  <cp:lastPrinted>2005-09-26T07:43:00Z</cp:lastPrinted>
  <dcterms:modified xsi:type="dcterms:W3CDTF">2005-09-26T05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LCA/36</vt:lpwstr>
  </property>
</Properties>
</file>