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VEN/34</w:t>
            </w:r>
          </w:p>
          <w:p>
            <w:pPr>
              <w:pStyle w:val="Normal"/>
              <w:jc w:val="left"/>
              <w:rPr/>
            </w:pPr>
            <w:r>
              <w:rPr/>
              <w:t>15 de septiem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0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VENEZUE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SENCAMER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Av. Libertador,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C.C. Los Cedros-Caracas </w:t>
            </w:r>
          </w:p>
          <w:p>
            <w:pPr>
              <w:pStyle w:val="Normal"/>
              <w:spacing w:before="0" w:after="120"/>
              <w:rPr/>
            </w:pPr>
            <w:r>
              <w:rPr/>
              <w:t>Telefax:</w:t>
              <w:tab/>
              <w:t xml:space="preserve">(+58) 212 7615464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npunto@gmail.com 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  <w:tab/>
              <w:t>www.sencamer.gob.v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8544.51.10, 8544.51.90, 8544.59.10, 8544.59.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eglamentación Técnica para Conductores Electricos Aislados, para tensiones de régimen máximo hasta 600 V, (12 pa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Contiene las características técnicas que deben reunir los conductores eléctricos aislados, para tensiones de régimen máximo hasta 600 V, de fabricación nacional o importada, a ser utilzados, o que formen parte de instalaciones fijas y móviles, incluyendo los cordones flexibles y los de uso en artefac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Garantizar la seguridad y vida de las personas que habiten los lugares o adyacencias donde estos elementos se encuentren instalados, proteger al medio ambiente y evitar que se induzca a error a los consumi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Normas Venezolanas COVENIN 200:2004 "Código Eléctrico Nacional", COVENIN 397:2001 "Alambres Y Cables Monopolares Aislados Con Termoplásticos Para 600V", COVENIN 558:2005 "Cordones Flexibles y Alambres para Aparatos Electricos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23 de Diciembre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3 de Diciembre 200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SENCAMER </w:t>
            </w:r>
          </w:p>
          <w:p>
            <w:pPr>
              <w:pStyle w:val="Normal"/>
              <w:rPr/>
            </w:pPr>
            <w:r>
              <w:rPr/>
              <w:t>Telefax:</w:t>
              <w:tab/>
              <w:tab/>
              <w:t>0058 212 7615464</w:t>
            </w:r>
          </w:p>
          <w:p>
            <w:pPr>
              <w:pStyle w:val="Normal"/>
              <w:spacing w:before="120" w:after="0"/>
              <w:rPr/>
            </w:pPr>
            <w:r>
              <w:rPr/>
              <w:t>Correo electrónico:</w:t>
              <w:tab/>
              <w:t xml:space="preserve">npunto@cantv.net </w:t>
            </w:r>
          </w:p>
          <w:p>
            <w:pPr>
              <w:pStyle w:val="Normal"/>
              <w:rPr/>
            </w:pPr>
            <w:r>
              <w:rPr/>
              <w:t>La versión electrónica del texto normativo se puede descargar de la siguiente dirección: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sbolivar.communidadandina.org/SIRT/RT/VEOTCP05001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EN/3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EN/3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37:00Z</dcterms:created>
  <dc:creator>mullins</dc:creator>
  <dc:description/>
  <dc:language>en-US</dc:language>
  <cp:lastModifiedBy>jacquier</cp:lastModifiedBy>
  <cp:lastPrinted>2005-09-15T08:49:00Z</cp:lastPrinted>
  <dcterms:modified xsi:type="dcterms:W3CDTF">2005-09-15T06:50:00Z</dcterms:modified>
  <cp:revision>7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EN/34</vt:lpwstr>
  </property>
</Properties>
</file>