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JAM/5</w:t>
            </w:r>
          </w:p>
          <w:p>
            <w:pPr>
              <w:pStyle w:val="Normal"/>
              <w:jc w:val="left"/>
              <w:rPr/>
            </w:pPr>
            <w:r>
              <w:rPr/>
              <w:t>1 Septem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81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JAMAIC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The Bureau of Standards (Jamaica) JB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ooden furnitur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he Trade Act (Wooden Furniture Control) Order 2004 (approximately 4 p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Defines the term "Wooden furniture", states the percentage moisture of the wood, the importance of securely fastening and sealing the joints, references standards to be used to ensure performance of the products, states the information (in English) to be stamped on each piece of wooden furniture, mentions the conspicuous and secure affixation of labels on pieces for sale, and the punitive measures to be imposed if the Order is contrave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ensure consumer safety and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A  Notice of the Order will appear in the Jamaica Gazette Supplement – Proclamations, Rules and Regula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0 September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JAM/5</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JAM/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06:48:00Z</dcterms:created>
  <dc:creator>bauer</dc:creator>
  <dc:description/>
  <dc:language>en-US</dc:language>
  <cp:lastModifiedBy>bardin</cp:lastModifiedBy>
  <cp:lastPrinted>2005-09-01T08:09:00Z</cp:lastPrinted>
  <dcterms:modified xsi:type="dcterms:W3CDTF">2005-09-01T06: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AM/5</vt:lpwstr>
  </property>
</Properties>
</file>