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95</w:t>
            </w:r>
          </w:p>
          <w:p>
            <w:pPr>
              <w:pStyle w:val="Normal"/>
              <w:jc w:val="left"/>
              <w:rPr/>
            </w:pPr>
            <w:r>
              <w:rPr/>
              <w:t>26 de septiem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42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Comisión Nacional de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Hierbas para infusio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"Código Alimentario Argentino – Modificación de los Artículos 1192 y 1193:  Hierbas para infusiones"  </w:t>
              <w:br/>
              <w:t>(2 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de Resolución propone la incorporación de la especie Ilex Dumosa Reissek (Dumosa) al listado de hierbas para infusiones del Artículo 1192 y propone definir como yerba mate o yerba sólo a la obtenida a partir de la especie Ilex paraguarienses Saint Hilaire (Aquifoliáce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La modificación se realiza a fin de actualizar la legislación vigente y de procurar la genuinidad de los produc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"Proyecto de Resolución Conjunta SPRRS y SAGPA N</w:t>
            </w:r>
            <w:r>
              <w:rPr>
                <w:rFonts w:cs="Trebuchet MS" w:ascii="Trebuchet MS" w:hAnsi="Trebuchet MS"/>
              </w:rPr>
              <w:t>˚</w:t>
            </w:r>
            <w:r>
              <w:rPr/>
              <w:t>….Hierbas para Infusiones (Exte. N</w:t>
            </w:r>
            <w:r>
              <w:rPr>
                <w:rFonts w:cs="Trebuchet MS" w:ascii="Trebuchet MS" w:hAnsi="Trebuchet MS"/>
              </w:rPr>
              <w:t>˚</w:t>
            </w:r>
            <w:r>
              <w:rPr/>
              <w:t xml:space="preserve"> 1-0047-2110-4245-024-9)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8 días día a partir de su publicación en el Boletín Oficial.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No se ind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5 de noviembre de 2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Punto Focal de la Republica Argentina</w:t>
            </w:r>
          </w:p>
          <w:p>
            <w:pPr>
              <w:pStyle w:val="Normal"/>
              <w:rPr/>
            </w:pPr>
            <w:r>
              <w:rPr/>
              <w:t>Dirección Nacional de Comercio Interior</w:t>
            </w:r>
          </w:p>
          <w:p>
            <w:pPr>
              <w:pStyle w:val="Normal"/>
              <w:rPr/>
            </w:pPr>
            <w:r>
              <w:rPr/>
              <w:t>Avda. J.A. Roca 651 Piso 4</w:t>
            </w:r>
            <w:r>
              <w:rPr>
                <w:rFonts w:cs="Trebuchet MS" w:ascii="Trebuchet MS" w:hAnsi="Trebuchet MS"/>
              </w:rPr>
              <w:t>˚</w:t>
            </w:r>
            <w:r>
              <w:rPr/>
              <w:t>Sector 2 (C1067ABB)</w:t>
            </w:r>
          </w:p>
          <w:p>
            <w:pPr>
              <w:pStyle w:val="Normal"/>
              <w:spacing w:before="0" w:after="120"/>
              <w:rPr/>
            </w:pPr>
            <w:r>
              <w:rPr/>
              <w:t>Buenos Aires</w:t>
            </w:r>
          </w:p>
          <w:p>
            <w:pPr>
              <w:pStyle w:val="Normal"/>
              <w:rPr/>
            </w:pPr>
            <w:r>
              <w:rPr/>
              <w:t>Telefono:</w:t>
              <w:tab/>
              <w:tab/>
              <w:t>(+54) 11 4349 4072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ab/>
              <w:tab/>
              <w:t>(+54) 11 4349 4067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ab/>
              <w:t>focalotc@mecon.gov.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xto disponible:</w:t>
              <w:tab/>
              <w:t>http://www.puntofocal.gov.ar/notific_arg.ht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9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9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2:23:00Z</dcterms:created>
  <dc:creator/>
  <dc:description/>
  <dc:language>en-US</dc:language>
  <cp:lastModifiedBy>bardin</cp:lastModifiedBy>
  <cp:lastPrinted>2005-09-23T16:42:00Z</cp:lastPrinted>
  <dcterms:modified xsi:type="dcterms:W3CDTF">2005-09-23T14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95</vt:lpwstr>
  </property>
</Properties>
</file>