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USA/7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5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8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ESTADOS UNID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gencia de Protección del Medio Ambiente (EPA) (81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rFonts w:eastAsia="MS Mincho;‚l‚r –¾’©" w:cs="MS Mincho;‚l‚r –¾’©" w:ascii="MS Mincho;‚l‚r –¾’©" w:hAnsi="MS Mincho;‚l‚r –¾’©"/>
                <w:lang w:val="es-ES_tradnl"/>
              </w:rPr>
              <w:t>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Motores de vehículos de carretera y de maquinaria no apta para la circulación (SA:  84.08 – ICS:  4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Test Procedures for Testing Highway and Non-road Engines and Omnibus Technical Amendments; Proposed Rule</w:t>
            </w:r>
            <w:r>
              <w:rPr>
                <w:lang w:val="es-ES_tradnl"/>
              </w:rPr>
              <w:t xml:space="preserve"> (Procedimientos de prueba aplicables a los vehículos de carretera y a la maquinaria no apta para la circulación y modificaciones técnicas generales – Propuesta de norma) – 170 páginas, en inglé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La propuesta de reglamento notificada tiene por objetivo la revisión y armonización de los procedimientos de prueba que se aplican en los distintos programas de la EPA destinados a controlar las emisiones de los motores.</w:t>
            </w:r>
            <w:r>
              <w:rPr/>
              <w:t xml:space="preserve">  </w:t>
            </w:r>
            <w:r>
              <w:rPr>
                <w:lang w:val="es-ES_tradnl"/>
              </w:rPr>
              <w:t>No se prevé la elaboración de normas ni la modificación de las reducciones de emisiones de motores que se espera alcanzar gracias a los programas de la EPA.</w:t>
            </w:r>
            <w:r>
              <w:rPr/>
              <w:t xml:space="preserve">  </w:t>
            </w:r>
            <w:r>
              <w:rPr>
                <w:lang w:val="es-ES_tradnl"/>
              </w:rPr>
              <w:t>En cambio, se propone la modificación de los reglamentos, en los que figuran las especificaciones de laboratorio para los equipos y las pruebas de combustibles, las instrucciones para preparar los motores y las pruebas en circulación, los cálculos para determinar los niveles de emisión final a partir de valores observados, y las instrucciones para realizar fuera del laboratorio, con dispositivos de medición portátiles, las pruebas de emisión en circulación.</w:t>
            </w:r>
            <w:r>
              <w:rPr/>
              <w:t xml:space="preserve">  </w:t>
            </w:r>
            <w:r>
              <w:rPr>
                <w:lang w:val="es-ES_tradnl"/>
              </w:rPr>
              <w:t>Actualmente el reglamento se aplica a los motores terrestres diésel no aptos para la circulación, a los motores terrestres de encendido por chispa de más de 19 kW (25 HP) no aptos para la circulación y a los vehículos recreativos.</w:t>
            </w:r>
            <w:r>
              <w:rPr/>
              <w:t xml:space="preserve">  </w:t>
            </w:r>
            <w:r>
              <w:rPr>
                <w:lang w:val="es-ES_tradnl"/>
              </w:rPr>
              <w:t>La revisión propuesta reforma el reglamento para que se ajuste con mayor eficacia a los criterios más estrictos de las normas recientemente promulgadas por la EPA, y también aclara y mejora la definición de ciertos puntos de los procedimientos de prueba exigidos.</w:t>
            </w:r>
            <w:r>
              <w:rPr/>
              <w:t xml:space="preserve">  </w:t>
            </w:r>
            <w:r>
              <w:rPr>
                <w:lang w:val="es-ES_tradnl"/>
              </w:rPr>
              <w:t>En particular, las modificaciones propuestas especifican con precisión los procedimientos aplicables a las pruebas sobre el terreno establecidas en la normativa.</w:t>
            </w:r>
            <w:r>
              <w:rPr/>
              <w:t xml:space="preserve">  </w:t>
            </w:r>
            <w:r>
              <w:rPr>
                <w:lang w:val="es-ES_tradnl"/>
              </w:rPr>
              <w:t>Además, la  medida,  que propone  la  inclusión  de la misma  normativa en  el reglamento de  los motores  diésel  pesados  no aptos  para la circulación,</w:t>
            </w:r>
            <w:r>
              <w:rPr/>
              <w:t xml:space="preserve"> </w:t>
            </w:r>
            <w:r>
              <w:rPr>
                <w:lang w:val="es-ES_tradnl"/>
              </w:rPr>
              <w:t>se  considera adecuada porqu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>históricamente la EPA ha proyectado un conjunto completo de especificaciones de prueba para cada categoría de vehículo o de motor sujeta a las normas de emisión, a medida que cada programa se elaboraba a lo largo de los últimos tres decenios.</w:t>
            </w:r>
            <w:r>
              <w:rPr/>
              <w:t xml:space="preserve">  </w:t>
            </w:r>
            <w:r>
              <w:rPr>
                <w:lang w:val="es-ES_tradnl"/>
              </w:rPr>
              <w:t>Este enfoque múltiple ha proporcionado algunas variaciones de los parámetros de las pruebas en los diversos programas, y se espera resolver la situación adoptando un conjunto común de prescripciones de prueba.</w:t>
            </w:r>
            <w:r>
              <w:rPr/>
              <w:t xml:space="preserve">  </w:t>
            </w:r>
            <w:r>
              <w:rPr>
                <w:lang w:val="es-ES_tradnl"/>
              </w:rPr>
              <w:t>El objetivo fundamental de este esfuerzo es elaborar para todos los motores prescripciones de prueba unificadas cuya aplicación racionalice las tareas de laboratorio para la EPA y para la industria.</w:t>
            </w:r>
            <w:r>
              <w:rPr/>
              <w:t xml:space="preserve">  </w:t>
            </w:r>
            <w:r>
              <w:rPr>
                <w:lang w:val="es-ES_tradnl"/>
              </w:rPr>
              <w:t>Asimismo, la medida incluirá otros cambios técnicos con objeto de aclarar y definir con más precisión las prescripciones de varios programas distintos de la Agencia relativos a los motores.</w:t>
            </w:r>
            <w:r>
              <w:rPr/>
              <w:t xml:space="preserve">  </w:t>
            </w:r>
            <w:r>
              <w:rPr>
                <w:lang w:val="es-ES_tradnl"/>
              </w:rPr>
              <w:t>Estos cambios son relativamente menores y sólo de alcance técnic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Beneficiar la salud y el bienestar públicos y el medio ambi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69 Federal Register</w:t>
            </w:r>
            <w:r>
              <w:rPr>
                <w:lang w:val="es-ES_tradnl"/>
              </w:rPr>
              <w:t xml:space="preserve"> (FR) 54845, de 10 de septiembre de 2004;  Título 40 del Código de Reglamentos Federales (CFR), Partes 85, 86, 90 y otras.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Una vez adoptado, el documento se publicará en el </w:t>
            </w:r>
            <w:r>
              <w:rPr>
                <w:i/>
                <w:iCs/>
                <w:lang w:val="es-ES_tradnl"/>
              </w:rPr>
              <w:t>Federal Register</w:t>
            </w: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9 de octu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lang w:val="es-ES_tradnl"/>
              </w:rPr>
              <w:t>El texto completo está disponible en las siguientes direcciones de Internet: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Formato HTML</w:t>
            </w:r>
          </w:p>
          <w:p>
            <w:pPr>
              <w:pStyle w:val="Normal"/>
              <w:spacing w:before="0" w:after="80"/>
              <w:rPr/>
            </w:pPr>
            <w:hyperlink r:id="rId2">
              <w:r>
                <w:rPr>
                  <w:rStyle w:val="InternetLink"/>
                  <w:lang w:val="en-US" w:eastAsia="en-US"/>
                </w:rPr>
                <w:t>http://a257.g.akamaitech.net/7/257/2422/06jun20041800/edocket.access.gpo.gov/2004/04-19223.htm</w:t>
              </w:r>
            </w:hyperlink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Formato PDF</w:t>
            </w:r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  <w:lang w:val="en-US" w:eastAsia="en-US"/>
                </w:rPr>
                <w:t>http://a257.g.akamaitech.net/7/257/2422/06jun20041800/edocket.access.gpo.gov/2004/pdf/04-19223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Mincho">
    <w:altName w:val="‚l‚r –¾’©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USA/77</w:t>
      <w:br/>
      <w:t xml:space="preserve">Página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6jun20041800/edocket.access.gpo.gov/2004/04-19223.htm" TargetMode="External"/><Relationship Id="rId3" Type="http://schemas.openxmlformats.org/officeDocument/2006/relationships/hyperlink" Target="http://a257.g.akamaitech.net/7/257/2422/06jun20041800/edocket.access.gpo.gov/2004/pdf/04-1922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7:20:00Z</dcterms:created>
  <dc:creator>Levitt</dc:creator>
  <dc:description/>
  <dc:language>en-US</dc:language>
  <cp:lastModifiedBy>lsddcwr12</cp:lastModifiedBy>
  <cp:lastPrinted>2004-09-14T14:31:00Z</cp:lastPrinted>
  <dcterms:modified xsi:type="dcterms:W3CDTF">2004-09-21T07:25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