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LCA/2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uirnaldas de luces para árboles de navidad y otros adornos luminos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LNS 51:2002, Christmas Tree and Decorative Lighting Outfits</w:t>
            </w:r>
            <w:r>
              <w:rPr>
                <w:lang w:val="es-ES_tradnl"/>
              </w:rPr>
              <w:t xml:space="preserve"> (Guirnaldas de luces para árboles de navidad y adornos luminosos, SLNS 51, 2002) – 55 páginas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coincide con la norma UL 588 de Underwriters Laboratory, Guirnaldas de luces para árboles de navidad y adornos luminosos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s disposiciones abarcan las guirnaldas con minibombillas (minilámparas) incorporadas o con miniportalámparas conectados en serie para su uso en línea, o provistas de soportes o portalámparas con conexión en paralelo (múltiple) para uso directo.</w:t>
            </w:r>
            <w:r>
              <w:rPr/>
              <w:t xml:space="preserve">  </w:t>
            </w:r>
            <w:r>
              <w:rPr>
                <w:lang w:val="es-ES_tradnl"/>
              </w:rPr>
              <w:t>Asimismo, abarcan los adornos estacionales como coronas, estrellas, cruces, candelabros, árboles artificiales, bases y arreglos comerciales decorativos provistos de movimiento mecánico.</w:t>
            </w:r>
            <w:r>
              <w:rPr/>
              <w:t xml:space="preserve">  </w:t>
            </w:r>
            <w:r>
              <w:rPr>
                <w:lang w:val="es-ES_tradnl"/>
              </w:rPr>
              <w:t>Todas las unidades se utilizan con bombillas (lámparas) reemplazables incandescentes con casquillo de rosca o de bayoneta o patill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s prescripciones abarcan las guirnaldas de luces para árboles de navidad y adornos luminosos que se utilizan de conformidad con la Ley de Suministro Eléctrico de Santa Lucía (1994), en particular el párrafo 1 del artículo 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s normas de seguridad de las guirnaldas de luces para árboles de navidad y adornos luminosos tienen gran importancia para los usuarios en Santa Lucía.</w:t>
            </w:r>
            <w:r>
              <w:rPr/>
              <w:t xml:space="preserve">  </w:t>
            </w:r>
            <w:r>
              <w:rPr>
                <w:lang w:val="es-ES_tradnl"/>
              </w:rPr>
              <w:t>Por consiguiente, la norma se ha elaborado con el objetivo de proporcionar orientación e información a los fabricantes, importadores, usuarios y organizaciones de consumidores y otras partes interesadas, para certificar niveles mínimos aceptables de fiabilidad, rendimiento y seguridad de eso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coincide con la norma UL 588 de Underwriters Laboratory, Guirnaldas de luces para árboles de navidad y adornos luminosos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El aviso de la adopción oficial de la norma obligatoria y el texto normativo pertinente se publicarán en el Boletín Oficial de Santa Lucía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La fecha que determine el Ministerio responsable de cuestiones normativas en Santa Lu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3 de octu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slbs@candw.lc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 xml:space="preserve">Sitio Web:  </w:t>
            </w:r>
            <w:hyperlink r:id="rId2">
              <w:r>
                <w:rPr>
                  <w:rStyle w:val="InternetLink"/>
                  <w:lang w:val="en-US" w:eastAsia="en-US"/>
                </w:rPr>
                <w:t>www.slbs.org.l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CA/28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bs.org.l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26:00Z</dcterms:created>
  <dc:creator>Levitt</dc:creator>
  <dc:description/>
  <dc:language>en-US</dc:language>
  <cp:lastModifiedBy>lsddcwr12</cp:lastModifiedBy>
  <cp:lastPrinted>2004-09-02T13:59:00Z</cp:lastPrinted>
  <dcterms:modified xsi:type="dcterms:W3CDTF">2004-09-06T09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