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SLV/48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8 de septiembre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37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EL SALVADOR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Consejo Nacional de Ciencia y Tecnología (CONACYT)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Ministerio de Economía, Dirección de Administración de Tratados Comerciales, Alameda Juan Pablo II y Calle Guadalupe Plan Maestro San Salvador, Tel.:  231 5788,  Fax:  231 5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Calidad del polen de abejas (ICS 65.1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NSO 65.38.01:04 Calidad del Polen de Abejas (62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Esta norma comprende:  Objeto, Campo de Aplicación, Definiciones, Símbolos y Abreviaturas, Clasificación y Designación, Composición y Requisitos, Aditivos, Higiene, Criterios microbiológicos, Criterios macroscópicos, Residuos, Envasado, Acondicionamiento, Muestreo, Métodos de análisis, Rotulado, Normas que deben consultarse, Cumplimiento y Verificación del polen de abejas para consumo hum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</w:t>
              <w:tab/>
              <w:t>NSO 67.10.01:03 "Etiquetado General para Alimentos Preenvasados"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</w:t>
              <w:tab/>
              <w:t xml:space="preserve">NSO 67.10.02:99 "Directrices del Codex Alimentarius sobre Etiquetado </w:t>
              <w:tab/>
              <w:t>Nutricional"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</w:t>
              <w:tab/>
              <w:t xml:space="preserve">NSR 67.00.241:02  "Código de Prácticas de Principios Generales de Higiene de los </w:t>
              <w:tab/>
              <w:t>Alimentos"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-</w:t>
              <w:tab/>
              <w:t xml:space="preserve">Codex Alimentarius FAO/OMS.  Planes de Muestreo para Alimentos Preenvasados </w:t>
              <w:tab/>
              <w:t>(CAC/RM 1995) Volumen XI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lang w:val="es-ES_tradnl"/>
              </w:rPr>
              <w:t>Sesenta días contados a partir de su notificación</w:t>
            </w:r>
            <w:r>
              <w:rPr>
                <w:b/>
                <w:lang w:val="es-ES_tradnl"/>
              </w:rPr>
              <w:t xml:space="preserve"> 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lang w:val="es-ES_tradnl"/>
              </w:rPr>
              <w:t>Seis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Sesenta días contados a partir de su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 xml:space="preserve">],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Economía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Dirección de Administración de Tratados Comerciales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Alameda Juan Pablo II y Calle Guadalupe Plan Maestro San Salvador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El Salvador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  (503) 231 5788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Fax:  (503) 231 5789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rreo electrónico:  ezelada@minec.gob.sv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nsejo Nacional de Ciencia y Tecnología (CONACYT)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lonia Médica, Avenida Dr. Emilio Alvarez, pasaje Dr. Guillermo Rodríguez Pacas, #51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>(503) 226 280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>(503) 225 6255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Sitio Web:</w:t>
              <w:tab/>
              <w:t>www.conacyt.gob.sv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4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2:48:00Z</dcterms:created>
  <dc:creator>golding</dc:creator>
  <dc:description/>
  <dc:language>en-US</dc:language>
  <cp:lastModifiedBy>bardin</cp:lastModifiedBy>
  <cp:lastPrinted>2004-09-08T10:06:00Z</cp:lastPrinted>
  <dcterms:modified xsi:type="dcterms:W3CDTF">2004-09-08T08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