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NLD/6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01"/>
        <w:gridCol w:w="550"/>
        <w:gridCol w:w="401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PAÍSES BAJ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Salud Pública, Bienestar Social y Deporte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nacional de información – Servicio de información OMC-OTC de las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étodos de prueba del contenido de alquitrán, nicotina y monóxido de carbono de los cigarrillos y el tabaco de picadu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regulation by the Minister for Public Health, Welfare and Sport, amending the Regulation on methods for testing the tar, nicotine and carbon monoxide content of cigarettes and hand-rolling tobacco</w:t>
            </w:r>
            <w:r>
              <w:rPr>
                <w:lang w:val="es-ES_tradnl"/>
              </w:rPr>
              <w:t xml:space="preserve"> (Proyecto de reglamento del Ministerio de Salud Pública, Bienestar Social y Deportes, por el que se modifica el Reglamento sobre métodos de prueba del contenido de alquitrán, nicotina y monóxido de carbono de los cigarrillos y el tabaco de picadura) – Disponible en inglés, 4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Modificación del método de prueba del contenido de alquitrán, nicotina y monóxido de carbono de los cigarrillos y el tabaco de picadura en lo relativo al papel de cigarrillo utilizado para ese f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papel de cigarrillo prescrito actualmente para las pruebas se describe en la norma NEN/ISO 15592-3.</w:t>
            </w:r>
            <w:r>
              <w:rPr/>
              <w:t xml:space="preserve">  </w:t>
            </w:r>
            <w:r>
              <w:rPr>
                <w:lang w:val="es-ES_tradnl"/>
              </w:rPr>
              <w:t>La asociación de fabricantes de tabaco considera que no se puede cumplir la norma de nivel máximo de alquitrán utilizando este papel.</w:t>
            </w:r>
            <w:r>
              <w:rPr/>
              <w:t xml:space="preserve">  </w:t>
            </w:r>
            <w:r>
              <w:rPr>
                <w:lang w:val="es-ES_tradnl"/>
              </w:rPr>
              <w:t>Las industrias del tabaco y del papel han elaborado conjuntamente un tipo de papel de cigarrillo que, según la industria del tabaco, permitirá respetar la norma relativa al alquitrán.</w:t>
            </w:r>
            <w:r>
              <w:rPr/>
              <w:t xml:space="preserve">  </w:t>
            </w:r>
            <w:r>
              <w:rPr>
                <w:lang w:val="es-ES_tradnl"/>
              </w:rPr>
              <w:t>El proyecto notificado estipula la utilización de ese tipo de papel de cigarrillo en lugar del que se define en la norma NEN/ISO 15592-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glamento de métodos de prueba del contenido de alquitrán, nicotina y monóxido de carbono de los cigarrillos y el tabaco de picadu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º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 X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europa.eu.int/comm/enterprise/tb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7" w:bottom="11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  <w:t>G/TBT/N/NLD/65</w:t>
      <w:br/>
      <w:t xml:space="preserve">Página </w:t>
    </w:r>
    <w:r>
      <w:rPr>
        <w:bCs/>
        <w:lang w:val="es-ES_tradnl"/>
      </w:rPr>
      <w:fldChar w:fldCharType="begin"/>
    </w:r>
    <w:r>
      <w:rPr>
        <w:bCs/>
        <w:lang w:val="es-ES_tradnl"/>
      </w:rPr>
      <w:instrText xml:space="preserve"> PAGE </w:instrText>
    </w:r>
    <w:r>
      <w:rPr>
        <w:bCs/>
        <w:lang w:val="es-ES_tradnl"/>
      </w:rPr>
      <w:fldChar w:fldCharType="separate"/>
    </w:r>
    <w:r>
      <w:rPr>
        <w:bCs/>
        <w:lang w:val="es-ES_tradnl"/>
      </w:rPr>
      <w:t>2</w:t>
    </w:r>
    <w:r>
      <w:rPr>
        <w:bCs/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nterprise/tb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3:45:00Z</dcterms:created>
  <dc:creator>Levitt</dc:creator>
  <dc:description/>
  <dc:language>en-US</dc:language>
  <cp:lastModifiedBy>lsddcwr12</cp:lastModifiedBy>
  <dcterms:modified xsi:type="dcterms:W3CDTF">2004-09-23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