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5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 Ministerio de Economía, Dirección de Administración de Tratados Comerciales, Alameda Juan Pablo II y Calle Guadalupe Plan Maestro San Salvador, Tel.:  231 5788,  Fax:  231 578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gua potable (SA 22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SO 13.07.01:  04  Agua.  Agua Potable (2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e norma comprende:  Introducción, Objeto, Campo de Aplicación, Definiciones Técnicas, Requisitos, Muestreo y Métodos de Prueba, Vigilancia y Verificación del Agua para Consumo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Valores de la Organización Mundial de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 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 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  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>www.conacyt.gob.sv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30:00Z</dcterms:created>
  <dc:creator>golding</dc:creator>
  <dc:description/>
  <dc:language>en-US</dc:language>
  <cp:lastModifiedBy>bardin</cp:lastModifiedBy>
  <cp:lastPrinted>2004-09-08T10:02:00Z</cp:lastPrinted>
  <dcterms:modified xsi:type="dcterms:W3CDTF">2004-09-08T08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