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DNK/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7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DINAMAR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Autoridad Marítima de Dinamarca</w:t>
            </w:r>
          </w:p>
          <w:p>
            <w:pPr>
              <w:pStyle w:val="ConvertStyle5"/>
              <w:ind w:left="576" w:right="-1" w:hanging="576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Vermundsgade 38 C</w:t>
            </w:r>
          </w:p>
          <w:p>
            <w:pPr>
              <w:pStyle w:val="ConvertStyle5"/>
              <w:spacing w:before="0" w:after="80"/>
              <w:ind w:left="578" w:right="0" w:hanging="578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2100 Copenhague Ø</w:t>
            </w:r>
          </w:p>
          <w:p>
            <w:pPr>
              <w:pStyle w:val="ConvertStyle5"/>
              <w:spacing w:before="0" w:after="80"/>
              <w:ind w:left="578" w:right="0" w:hanging="578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Teléfono: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 + 45 39 17 44 00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Embarcaciones de pesca de eslora superior o igual a 15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chnical Regulation on Fishing Vessels with a Length (L) of 15 meter or more</w:t>
            </w:r>
            <w:r>
              <w:rPr>
                <w:lang w:val="es-ES_tradnl"/>
              </w:rPr>
              <w:t xml:space="preserve"> (Reglamento técnico – Embarcaciones de pesca de eslora superior o igual a 15 m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Actualización del Capítulo IX, Radiocomunicaciones;  Capítulo X, Seguridad de la navegación;  Capítulo XXIV, Prevención de la polución ocasionada por las aguas residuales de los barcos, y Capítulo XXV, Prevención de la polución ocasionada por los residuos arrojados desde los bar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Referencia al Capítulo V del Convenio Internacional para la Seguridad de la Vida Humana en el Mar (SOLAS) 1973/78, Anexo IV, y al Convenio Internacional para Prevenir la Contaminación por los Buques 73/78, Anexo V, modificado por la resolución MEPC (Comité de Protección del Medioambiente Marino de la OMI) 89(4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glamento técnico – Embarcaciones de pesca de eslora superior o igual a 15 m.</w:t>
            </w:r>
            <w:r>
              <w:rPr/>
              <w:t xml:space="preserve">  </w:t>
            </w:r>
            <w:r>
              <w:rPr>
                <w:lang w:val="es-ES_tradnl"/>
              </w:rPr>
              <w:t>Disponible únicamente en dan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º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ConvertStyle5"/>
              <w:keepNext w:val="true"/>
              <w:ind w:left="567" w:right="-1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Dansk Standard</w:t>
            </w:r>
          </w:p>
          <w:p>
            <w:pPr>
              <w:pStyle w:val="ConvertStyle5"/>
              <w:keepNext w:val="true"/>
              <w:ind w:left="567" w:right="-1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Kollegievej 6</w:t>
            </w:r>
          </w:p>
          <w:p>
            <w:pPr>
              <w:pStyle w:val="Normal"/>
              <w:keepNext w:val="tru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7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DNK/4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nvertStyle5">
    <w:name w:val="ConvertStyle5"/>
    <w:basedOn w:val="Normal"/>
    <w:qFormat/>
    <w:pPr>
      <w:tabs>
        <w:tab w:val="clear" w:pos="720"/>
        <w:tab w:val="left" w:pos="576" w:leader="none"/>
      </w:tabs>
      <w:ind w:right="288" w:hanging="0"/>
      <w:jc w:val="left"/>
    </w:pPr>
    <w:rPr>
      <w:rFonts w:ascii="Courier New" w:hAnsi="Courier New" w:cs="Courier New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5:03:00Z</dcterms:created>
  <dc:creator>golding</dc:creator>
  <dc:description/>
  <dc:language>en-US</dc:language>
  <cp:lastModifiedBy>lsddcwr12</cp:lastModifiedBy>
  <cp:lastPrinted>2004-09-07T15:13:00Z</cp:lastPrinted>
  <dcterms:modified xsi:type="dcterms:W3CDTF">2004-09-16T15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