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5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Ganadería y Abastecimiento</w:t>
            </w:r>
          </w:p>
          <w:p>
            <w:pPr>
              <w:pStyle w:val="Normal"/>
              <w:spacing w:before="80" w:after="0"/>
              <w:rPr>
                <w:lang w:val="pt-BR"/>
              </w:rPr>
            </w:pPr>
            <w:r>
              <w:rPr>
                <w:lang w:val="es-ES_tradnl"/>
              </w:rPr>
              <w:t>Secretaría de Protección Agropecu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 xml:space="preserve">civ@agricultura.gov.br, lfilho@agricultura.gov.br or </w:t>
            </w:r>
          </w:p>
          <w:p>
            <w:pPr>
              <w:pStyle w:val="Normal"/>
              <w:keepLines/>
              <w:spacing w:lineRule="atLeast" w:line="240" w:before="0" w:after="80"/>
              <w:rPr>
                <w:lang w:val="pt-BR"/>
              </w:rPr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 xml:space="preserve">www.agricultura.gov.br </w:t>
            </w:r>
          </w:p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/>
              </w:rPr>
              <w:t>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/>
              </w:rPr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ino de uvas frescas, incluso encabezado (SA:  22.04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vermut y demás vinos de uvas frescas preparados con plantas o sustancias aromáticas (SA:  22.05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aguardiente de vino o de orujo de uvas, cognac, grappa (SA:  2208.20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mosto de uva, sin fermentar, con adición de alcohol (18 por ciento en volumen a 20°C) y de azúcar (no menos de 100g/l) y sin otro edulcorante (SA:  20.09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Jugo de uva (incluido el mosto), incluso con adición de azúcar u otro edulcorante (SA:  200960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Vinagre y sucedáneos del vinagre obtenidos a partir del ácido acético (SA:  22.09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Ministerial Act on identity standards and quality requirements of wine and derived products of grape and wine</w:t>
            </w:r>
            <w:r>
              <w:rPr>
                <w:lang w:val="es-ES_tradnl"/>
              </w:rPr>
              <w:t xml:space="preserve"> (Proyecto de Reglamento Ministerial sobre las norma de identificación y las prescripciones de calidad del vino y de los subproductos de la uva y del vino) – 21 páginas, en portugu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glamento técnico en el que se establecen las disposiciones mínimas en materia de calidad de los vinos y subproductos de la uva y del vino, incluidas las prescripciones de etiquetado.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b/>
                <w:bCs/>
              </w:rPr>
              <w:t>(</w:t>
            </w:r>
            <w:r>
              <w:rPr/>
              <w:t xml:space="preserve">1). 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, página 6, 30 de julio de 2004;</w:t>
            </w:r>
            <w:r>
              <w:rPr>
                <w:lang w:val="en-US"/>
              </w:rPr>
              <w:t xml:space="preserve"> (2).  </w:t>
            </w:r>
            <w:r>
              <w:rPr>
                <w:lang w:val="es-ES_tradnl"/>
              </w:rPr>
              <w:t>Reglamento Ministerial Nº 55, de 27 de julio de 2004, publicado por el Ministerio de Agricultura, Ganadería y Abastecimiento;</w:t>
            </w:r>
            <w:r>
              <w:rPr>
                <w:lang w:val="en-US"/>
              </w:rPr>
              <w:t xml:space="preserve"> (3). 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;</w:t>
            </w:r>
            <w:r>
              <w:rPr>
                <w:lang w:val="en-US"/>
              </w:rPr>
              <w:t xml:space="preserve"> </w:t>
            </w:r>
            <w:r>
              <w:rPr>
                <w:lang w:val="es-ES_tradnl"/>
              </w:rPr>
              <w:t>4) 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7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oc4j.agricultura.gov.br/agrolegis/Imagem?codArquivo=2984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BRA/159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Página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oc4j.agricultura.gov.br/agrolegis/Imagem?codArquivo=298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17:00Z</dcterms:created>
  <dc:creator>Levitt</dc:creator>
  <dc:description/>
  <dc:language>en-US</dc:language>
  <cp:lastModifiedBy>lsddcwr12</cp:lastModifiedBy>
  <cp:lastPrinted>2004-09-03T10:56:00Z</cp:lastPrinted>
  <dcterms:modified xsi:type="dcterms:W3CDTF">2004-09-08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