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31/Add.1</w:t>
            </w:r>
          </w:p>
          <w:p>
            <w:pPr>
              <w:pStyle w:val="Normal"/>
              <w:rPr/>
            </w:pPr>
            <w:r>
              <w:rPr/>
              <w:t>15 de septiembre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6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de 13 de septiembre de 2004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proyecto "por la cual se establece el reglamento técnico sobre los requisitos de rotulado o etiquetado que deben cumplir los alimentos envasados y materias primas de alimentos para consumo humano" del Ministerio de la Protección Social, notificado mediante el documento identificado con la signatura G/TBT/N/COL/31 del 14 de Mayo de 2003, que éste ha sido expedido mediante la Resolución N° 02652 del 20 de Agosto de 2004 del Ministerio de la Protección Social.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3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3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3:38:00Z</dcterms:created>
  <dc:creator>mackayj</dc:creator>
  <dc:description/>
  <dc:language>en-US</dc:language>
  <cp:lastModifiedBy>dixi grivel</cp:lastModifiedBy>
  <cp:lastPrinted>2004-09-14T15:41:00Z</cp:lastPrinted>
  <dcterms:modified xsi:type="dcterms:W3CDTF">2004-09-15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31/Add.1</vt:lpwstr>
  </property>
</Properties>
</file>