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7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 – Ministerio de Industria y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 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Válvulas -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23.600;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8481.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mendment to SI 1607 – Manually operated gas valves for LPG and natural gas</w:t>
            </w:r>
            <w:r>
              <w:rPr>
                <w:lang w:val="es-ES_tradnl"/>
              </w:rPr>
              <w:t xml:space="preserve"> (Modificación de la norma SI 1607 – Válvulas manuales para gas licuado de petróleo y gas natural) – Disponible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ha modificado la norma oficial mediante el añadido de prescripciones de seguridad relativas a la posición abierto/cerrado y a los conect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la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3:20:00Z</dcterms:created>
  <dc:creator>Levitt</dc:creator>
  <dc:description/>
  <dc:language>en-US</dc:language>
  <cp:lastModifiedBy>lsddcwr12</cp:lastModifiedBy>
  <dcterms:modified xsi:type="dcterms:W3CDTF">2004-09-23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