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7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8 de sept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3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Ministerio de Economía, Dirección de Administración de Tratados Comerciales, Alameda Juan Pablo II y Calle Guadalupe Plan Maestro San Salvador, Tel.:  231 5788,  Fax: 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reparados alimenticios con miel de abejas (ICS 67.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SO 67.38.02:04  Preparados Alimenticios con Miel de Abejas (ICS 67.180).  Especificaciones.  (6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 norma comprende:  Objeto, Campo de Aplicación, Definiciones, Símbolos y Abreviaturas, Clasificación y Designación, Composición y Requisitos, Muestreo, Métodos de Análisis, Rotulado, Apéndice, Vigilancia y Verificación calidad e inocuidad de los preparados alimenticios con miel de abejas que se comercializa en El Salva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NSO 67.10.01:03 "Etiquetado General para Alimentos Preenvasados".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Primera revis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NSO 67.10.02:99 "Directrices de Codex Alimentarium sobre Etiquetado </w:t>
              <w:tab/>
              <w:t>Nutricional"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>NSO 67.19.01.04 "Miel de abejas.  Especificaciones".  Primera actualiz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NSR 67.00.241.02 "Código de Prácticas de Principios Generales de Higiene de los </w:t>
              <w:tab/>
              <w:t>Alimentos"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Codex Alimentarius FAO/OMS.  Planes de Muestreo para Alimentos </w:t>
              <w:tab/>
              <w:t>Preenvasados (CAC/RM 1995)  Volumen XIII</w:t>
            </w:r>
          </w:p>
          <w:p>
            <w:pPr>
              <w:pStyle w:val="Normal"/>
              <w:keepLines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>Norma Codex Stan 192-1995, Rev.3-2001 Norma general para aditivos alimentar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 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 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  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  <w:t>www.conacyt.gob.sv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25:00Z</dcterms:created>
  <dc:creator>golding</dc:creator>
  <dc:description/>
  <dc:language>en-US</dc:language>
  <cp:lastModifiedBy>bardin</cp:lastModifiedBy>
  <cp:lastPrinted>2004-09-08T10:05:00Z</cp:lastPrinted>
  <dcterms:modified xsi:type="dcterms:W3CDTF">2004-09-08T08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