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es-ES_tradnl"/>
              </w:rPr>
              <w:t>G/TBT/N/ISR/6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2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9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Israel – Ministerio de Industria y Comerci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Cilindro de gas licuado de petróleo - </w:t>
            </w:r>
            <w:r>
              <w:rPr>
                <w:lang w:val="en-US" w:eastAsia="en-US"/>
              </w:rPr>
              <w:t>ICS: 75.200;</w:t>
            </w:r>
            <w:r>
              <w:rPr/>
              <w:t xml:space="preserve">  </w:t>
            </w:r>
            <w:r>
              <w:rPr>
                <w:lang w:val="en-US" w:eastAsia="en-US"/>
              </w:rPr>
              <w:t>SA:</w:t>
            </w:r>
            <w:r>
              <w:rPr/>
              <w:t xml:space="preserve">  23.020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mendment to SI 70 – Containers for liquefied hydrocarbon gases</w:t>
            </w:r>
            <w:r>
              <w:rPr>
                <w:lang w:val="es-ES_tradnl"/>
              </w:rPr>
              <w:t xml:space="preserve"> (Modificación de la norma SI 70 – Contenedores de gas licuado de hidrocarburos) – Disponible en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modificación de la norma oficial relativa a los contenedores recargables de gas licuado de petróleo, que no excedan de los 100 litros, destinados al almacenamiento, transporte y suministro a los consumidores se refiere a las pruebas visuales de marc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y 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44:00Z</dcterms:created>
  <dc:creator>Levitt</dc:creator>
  <dc:description/>
  <dc:language>en-US</dc:language>
  <cp:lastModifiedBy>lsddcwr12</cp:lastModifiedBy>
  <cp:lastPrinted>2004-09-23T14:43:00Z</cp:lastPrinted>
  <dcterms:modified xsi:type="dcterms:W3CDTF">2004-09-23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