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GTM/14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1° de septiembre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36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iginal:  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GUATEMAL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Economía.  Comisión Guatemalteca de Normas (COGUANOR)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</w:t>
            </w:r>
            <w:r>
              <w:rPr>
                <w:lang w:val="es-ES_tradnl"/>
              </w:rPr>
              <w:t xml:space="preserve">, </w:t>
            </w:r>
            <w:r>
              <w:rPr>
                <w:b/>
                <w:lang w:val="es-ES_tradnl"/>
              </w:rPr>
              <w:t>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ICS 65.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COGUANOR NGO 44 061 Segunda Revisión.  Plaguicidas.  Herbicidas Bipiridilios.  Dicloruro de paraquat técnico (TK).  Especificaci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Objeto, normas COGUANOR a consultar, definiciones, clasificación y designación, especificaciones, muestreo, métodos de ensayo y análisis, envase, rotulado y embalaje, almacenamiento y transporte, correspondencia y anexo normativ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Establecer las características que debe presentar el dicloruro paraquat técnico producido en el país o de origen extranjero, usado como materia prima en la fabricación de herbicid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Norma COGUANOR NGO 44061.  Primera Revisión.  Plaguicidas.  Herbicidas bipiridilios.  Dicloruro de paraquat técnico (TK).  Especificaciones.  FAO Specification:  Paraquat dichloride technical concentrate.  56.302/TK (2003)FAO.  </w:t>
            </w:r>
            <w:r>
              <w:rPr>
                <w:i/>
                <w:lang w:val="es-ES_tradnl"/>
              </w:rPr>
              <w:t>The Pesticide Manual</w:t>
            </w:r>
            <w:r>
              <w:rPr>
                <w:lang w:val="es-ES_tradnl"/>
              </w:rPr>
              <w:t xml:space="preserve">, </w:t>
            </w:r>
            <w:r>
              <w:rPr>
                <w:i/>
                <w:lang w:val="es-ES_tradnl"/>
              </w:rPr>
              <w:t>9a. edition</w:t>
            </w:r>
            <w:r>
              <w:rPr>
                <w:lang w:val="es-ES_tradnl"/>
              </w:rPr>
              <w:t xml:space="preserve">.  </w:t>
            </w:r>
            <w:r>
              <w:rPr>
                <w:i/>
                <w:lang w:val="es-ES_tradnl"/>
              </w:rPr>
              <w:t>British Crop Protection Council</w:t>
            </w:r>
            <w:r>
              <w:rPr>
                <w:lang w:val="es-ES_tradnl"/>
              </w:rPr>
              <w:t>.  Inglaterra.  Literatura técnica.</w:t>
            </w:r>
            <w:r>
              <w:rPr>
                <w:b/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16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lang w:val="es-ES_tradnl"/>
              </w:rPr>
              <w:t>de noviembre de 2004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24 de febrer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29 de octu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Comisión Guatemalteca de Normas (COGUANOR), 8va. Avenida 10-43, zona 1. Guatemala, Centro América; Tels.  (502) 238 3330 al 9 ext. 3901  Fax. (502) 238 3330 al 9 Ext. 3901.  E-mail:  </w:t>
            </w:r>
            <w:hyperlink r:id="rId2">
              <w:r>
                <w:rPr>
                  <w:rStyle w:val="InternetLink"/>
                  <w:color w:val="000000"/>
                  <w:szCs w:val="22"/>
                  <w:lang w:val="es-ES_tradnl"/>
                </w:rPr>
                <w:t>mbeteta@mail.mineco.gob.gt</w:t>
              </w:r>
            </w:hyperlink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1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eteta@mail.mineco.gob.g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4:02:00Z</dcterms:created>
  <dc:creator>golding</dc:creator>
  <dc:description/>
  <dc:language>en-US</dc:language>
  <cp:lastModifiedBy>bardin</cp:lastModifiedBy>
  <cp:lastPrinted>2004-09-01T09:20:00Z</cp:lastPrinted>
  <dcterms:modified xsi:type="dcterms:W3CDTF">2004-09-01T07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