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ISR/62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5 de sept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8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Heading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25"/>
        <w:gridCol w:w="396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ISRAEL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Servicio de información OMC-OTC de Israel - Ministerio de Industria y Comercio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+972-3-7101562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/>
              <w:t xml:space="preserve">  +972-3-5603140</w:t>
            </w:r>
          </w:p>
          <w:p>
            <w:pPr>
              <w:pStyle w:val="Normal"/>
              <w:spacing w:before="0" w:after="8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2.10.1 [    ], 5.6.2 [ 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5.7.1 [    ], o 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b/>
                <w:bCs/>
              </w:rPr>
              <w:t>):</w:t>
            </w:r>
            <w:r>
              <w:rPr/>
              <w:t xml:space="preserve">  </w:t>
            </w:r>
            <w:r>
              <w:rPr>
                <w:lang w:val="es-ES_tradnl"/>
              </w:rPr>
              <w:t>Sistemas de abastecimiento de agua potable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ICS:  13.060.20; 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13.060.50; 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25.220.60; </w:t>
            </w:r>
            <w:r>
              <w:rPr/>
              <w:t xml:space="preserve"> 91.140.60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:  </w:t>
            </w:r>
            <w:r>
              <w:rPr>
                <w:i/>
                <w:iCs/>
                <w:lang w:val="es-ES_tradnl"/>
              </w:rPr>
              <w:t>SI 5452 – Testing of products for use in contact with drinking water</w:t>
            </w:r>
            <w:r>
              <w:rPr>
                <w:lang w:val="es-ES_tradnl"/>
              </w:rPr>
              <w:t xml:space="preserve"> (SI 5452 – Ensayo de productos destinados a entrar en contacto con el agua potable) – Disponible en inglés y en hebre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A excepción de ligeros cambios y diferencias, la norma notificada es coincidente con la norma de Australia AS/NZS 4020, y tendrá carácter obligatorio.  En ella figuran las prescripciones de adecuación de los productos utilizados en el suministro de agua y en la industria de las instalaciones sanitarias;  también incluye los métodos de ensayo (prueba) de la evaluación de parámetros que puedan afectar la calidad del agua potabl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Tras su aprobación, el documento notificado se publicará en el Boletín Oficial, sección Avisos del Gobier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8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 X 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8:04:00Z</dcterms:created>
  <dc:creator>Levitt</dc:creator>
  <dc:description/>
  <dc:language>en-US</dc:language>
  <cp:lastModifiedBy>lsddcwr12</cp:lastModifiedBy>
  <cp:lastPrinted>2004-09-21T10:03:00Z</cp:lastPrinted>
  <dcterms:modified xsi:type="dcterms:W3CDTF">2004-09-21T08:23:00Z</dcterms:modified>
  <cp:revision>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