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7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 – Ministerio de Industria y Comerci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2.10.1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cinas y hornos de gas, de uso doméstico – ICS: 97.040.20;  SA: 73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mendment to SI 907 Domestic gas appliances for cooking, baking and grilling</w:t>
            </w:r>
            <w:r>
              <w:rPr>
                <w:lang w:val="es-ES_tradnl"/>
              </w:rPr>
              <w:t xml:space="preserve"> (Modificación de la norma SI 907 – Cocinas, hornos y barbacoas (parrillas) de gas, de uso doméstico) – Disponible en hebre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revisión se refiere a las prescripciones adicionales de seguridad relativas a la corrosión, las tomas, los dispositivos de seguridad y las tuberías de g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3:06:00Z</dcterms:created>
  <dc:creator>Levitt</dc:creator>
  <dc:description/>
  <dc:language>en-US</dc:language>
  <cp:lastModifiedBy>lsddcwr12</cp:lastModifiedBy>
  <cp:lastPrinted>2004-09-22T09:40:00Z</cp:lastPrinted>
  <dcterms:modified xsi:type="dcterms:W3CDTF">2004-09-23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