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PKM/1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7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ERRITORIO ADUANERO DISTINTO DE TAIWÁN, PENGHU, KINMEN Y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ficina Nacional de Normas, Metrología e Inspección</w:t>
            </w:r>
          </w:p>
          <w:p>
            <w:pPr>
              <w:pStyle w:val="IndexHeading"/>
              <w:rPr>
                <w:lang w:val="es-ES_tradnl"/>
              </w:rPr>
            </w:pPr>
            <w:r>
              <w:rPr>
                <w:lang w:val="es-ES_tradnl"/>
              </w:rPr>
              <w:t>Ministerio de Asuntos Económicos</w:t>
            </w:r>
          </w:p>
          <w:p>
            <w:pPr>
              <w:pStyle w:val="Index1"/>
              <w:rPr>
                <w:lang w:val="en-US" w:eastAsia="en-US"/>
              </w:rPr>
            </w:pPr>
            <w:r>
              <w:rPr>
                <w:lang w:val="en-US" w:eastAsia="en-US"/>
              </w:rPr>
              <w:t>4 Chinan Road, Section 1, Taipei, 100, Taiwán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886-2) 2343-1772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886-2) 2392-2402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shihwei.ni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ceites esenciales para difusor (NCCA:  3307.49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ublic Notice under the Commodity Inspection Act</w:t>
            </w:r>
            <w:r>
              <w:rPr>
                <w:lang w:val="es-ES_tradnl"/>
              </w:rPr>
              <w:t xml:space="preserve"> (Aviso público conforme a la Ley de Inspección de los Productos) – 2 páginas,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Prescripciones de seguridad aplicables a los aceites esenciales que contengan solvente orgánico de alcohol o alcohol isopropíl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De acuerdo con informes oficial, los productos elaborados con aceites esenciales para difusor que contienen solvente orgánico de alcohol o alcohol isopropílico han causado más de veinte accidentes serios a los consumidores en el Territorio Aduanero Distinto de Taiwán, Penghu, Kinmen y Matsu en los dos últimos años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En los accidentes referidos al menos veinte personas han sufrido quemaduras y escoceduras, que en dos casos fueron mortales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Se considera que la adopción de la prescripciones de seguridad notificadas es una manera de proteger eficazmente a los consumidores y de evitar nuevos accidentes trágicos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Por lo tanto, se prevé que las prescripciones en cuestión se apliquen con carácter obligatorio a la menor brevedad posib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royecto de prescripciones de seguridad aplicables a los productos que contengan aceites esenciales para difus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10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TO/TBT Enquiry Point (Servicio de información OMC-OTC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Bureau of Standards, Metrology and Inspection 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Affairs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4 Chinan Road, Section 1, Taipei, 100, Taiwán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886-2) 3343-5115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886-2) 2343-1804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tbtenq@bsmi.gov.tw</w:t>
              </w:r>
            </w:hyperlink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El texto puede descargarse de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hyperlink r:id="rId3">
              <w:r>
                <w:rPr>
                  <w:rStyle w:val="InternetLink"/>
                  <w:lang w:val="en-US" w:eastAsia="en-US"/>
                </w:rPr>
                <w:t>http://www.bsmi.gov.tw/upload/b05/TBT/notificati/ROC/TPKM16chinesedocument.pdf</w:t>
              </w:r>
            </w:hyperlink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isponible en chin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99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PKM/1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0" w:after="80"/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://www.bsmi.gov.tw/upload/b05/TBT/notificati/ROC/TPKM16chinesedocu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31:00Z</dcterms:created>
  <dc:creator>golding</dc:creator>
  <dc:description/>
  <dc:language>en-US</dc:language>
  <cp:lastModifiedBy>lsddcwr12</cp:lastModifiedBy>
  <cp:lastPrinted>2004-09-06T14:40:00Z</cp:lastPrinted>
  <dcterms:modified xsi:type="dcterms:W3CDTF">2004-09-13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