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LCA/2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6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SANTA LUC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ficina de Normas de Santa Luc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Bebidas carbonatadas (ICS:  67.16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SLNS 79: 2004 - Standard For Carbonated Beverages</w:t>
            </w:r>
            <w:r>
              <w:rPr>
                <w:lang w:val="es-ES_tradnl"/>
              </w:rPr>
              <w:t xml:space="preserve"> (Norma relativa a las bebidas carbonatadas – SNLS 79, 2004) – 41 páginas,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ta medida enuncia las prescripciones y métodos de prueba que se aplican a las bebidas carbonata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a calidad de una bebida carbonatada depende de la calidad de los ingredientes que la componen, los más importantes de los cuales son:  agua, agentes acidulantes, edulcorantes, aromatizantes y colorantes y dióxido de carbono.</w:t>
            </w:r>
            <w:r>
              <w:rPr/>
              <w:t xml:space="preserve">  </w:t>
            </w:r>
            <w:r>
              <w:rPr>
                <w:lang w:val="es-ES_tradnl"/>
              </w:rPr>
              <w:t>También deben vigilarse las condiciones de higiene de los centros productores de bebidas carbonatadas, para proteger la salud pública.</w:t>
            </w:r>
            <w:r>
              <w:rPr/>
              <w:t xml:space="preserve">  </w:t>
            </w:r>
            <w:r>
              <w:rPr>
                <w:lang w:val="es-ES_tradnl"/>
              </w:rPr>
              <w:t>En la norma notificada se ha hecho un esfuerzo para establecer las prescripciones correspondientes a los ingredientes y al producto final.</w:t>
            </w:r>
            <w:r>
              <w:rPr/>
              <w:t xml:space="preserve">  </w:t>
            </w:r>
            <w:r>
              <w:rPr>
                <w:lang w:val="es-ES_tradnl"/>
              </w:rPr>
              <w:t>También se han fijado las condiciones mínimas de higiene que deben mantenerse en los instalaciones de producción.</w:t>
            </w:r>
          </w:p>
        </w:tc>
      </w:tr>
      <w:tr>
        <w:trPr>
          <w:trHeight w:val="196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40" w:after="120"/>
              <w:ind w:left="720" w:hanging="720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s-ES_tradnl"/>
              </w:rPr>
              <w:t>ALINORM 97/12A – Programa Conjunto FAO/OMS sobre Normas Alimentarias. Comisión del Codex Alimentarius.</w:t>
            </w:r>
            <w:r>
              <w:rPr/>
              <w:t xml:space="preserve">  </w:t>
            </w:r>
            <w:r>
              <w:rPr>
                <w:lang w:val="es-ES_tradnl"/>
              </w:rPr>
              <w:t>22º período de sesiones – Ginebra, Suiza, 23 al 28 de junio de 1997.</w:t>
            </w:r>
          </w:p>
          <w:p>
            <w:pPr>
              <w:pStyle w:val="Normal"/>
              <w:spacing w:before="80" w:after="120"/>
              <w:ind w:left="720" w:hanging="720"/>
              <w:rPr/>
            </w:pPr>
            <w:r>
              <w:rPr>
                <w:lang w:val="es-ES_tradnl"/>
              </w:rPr>
              <w:t>b)</w:t>
            </w:r>
            <w:r>
              <w:rPr/>
              <w:tab/>
            </w:r>
            <w:r>
              <w:rPr>
                <w:lang w:val="es-ES_tradnl"/>
              </w:rPr>
              <w:t>CX/FAC 97/8, octubre de 1996.  Comité del Codex sobre Aditivos Alimentarios y Contaminantes.</w:t>
            </w:r>
            <w:r>
              <w:rPr/>
              <w:t xml:space="preserve">  </w:t>
            </w:r>
            <w:r>
              <w:rPr>
                <w:lang w:val="es-ES_tradnl"/>
              </w:rPr>
              <w:t>Vigésima novena reunión, La Haya, Países Bajos, 17 al 21 de marzo de 1997 – Comisión del Codex Alimentarius.</w:t>
            </w:r>
          </w:p>
          <w:p>
            <w:pPr>
              <w:pStyle w:val="Normal"/>
              <w:spacing w:before="120" w:after="80"/>
              <w:ind w:left="743" w:hanging="743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s-ES_tradnl"/>
              </w:rPr>
              <w:t>AS 1766-1991, Microbiología de los alimentos – Asociación de Normas de Australia.</w:t>
            </w:r>
          </w:p>
          <w:p>
            <w:pPr>
              <w:pStyle w:val="Normal"/>
              <w:spacing w:before="0" w:after="80"/>
              <w:ind w:left="720" w:hanging="720"/>
              <w:rPr/>
            </w:pPr>
            <w:r>
              <w:rPr>
                <w:lang w:val="en-US" w:eastAsia="en-US"/>
              </w:rPr>
              <w:t>d)</w:t>
            </w:r>
            <w:r>
              <w:rPr/>
              <w:tab/>
            </w:r>
            <w:r>
              <w:rPr>
                <w:lang w:val="es-ES_tradnl"/>
              </w:rPr>
              <w:t>IS 2346, 1992 – Bebidas carbonatadas:  especificaciones – Oficina de Normas de la Indi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aviso de la adopción oficial de la norma obligatoria y el texto normativo pertinente se publicarán en el Boletín Oficial de Santa Luc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fecha que determine el Ministerio responsable de cuestiones normativa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fecha que determine el Ministerio responsable de cuestiones normativ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3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slbs@candw.lc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hyperlink r:id="rId2">
              <w:r>
                <w:rPr>
                  <w:rStyle w:val="InternetLink"/>
                  <w:lang w:val="en-US" w:eastAsia="en-US"/>
                </w:rPr>
                <w:t>www.slbs.org.lc</w:t>
              </w:r>
            </w:hyperlink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380" w:leader="none"/>
      </w:tabs>
      <w:rPr>
        <w:lang w:val="pt-BR"/>
      </w:rPr>
    </w:pPr>
    <w:r>
      <w:rPr>
        <w:lang w:val="en-US" w:eastAsia="en-US"/>
      </w:rPr>
      <w:t>G/TBT/N/LCA/29</w:t>
    </w:r>
    <w:r>
      <w:rPr>
        <w:lang w:val="pt-BR"/>
      </w:rPr>
      <w:tab/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bs.org.l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0:24:00Z</dcterms:created>
  <dc:creator>Levitt</dc:creator>
  <dc:description/>
  <dc:language>en-US</dc:language>
  <cp:lastModifiedBy>lsddcwr12</cp:lastModifiedBy>
  <cp:lastPrinted>2004-09-02T14:06:00Z</cp:lastPrinted>
  <dcterms:modified xsi:type="dcterms:W3CDTF">2004-09-06T10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