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Economía, Dirección de Administración de Tratados Comerciales, Alameda Juan Pablo II y Calle Guadalupe Plan Maestro San Salvador, Tel.:  231 5788,  Fax: 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Quesos Madurados (SA 04.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SO 67.01.13:04  Estándares de Calidad.  Norma para el Queso Cottage y el Queso Cottage de Crema (8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comprende:  Objeto, Campo de Aplicación, Clasificación, Definiciones Técnicas, Materias Primas, Aditivos Permitidos, Características y Especificaciones Físico Químicas y Microbiológicas, Toma de Muestras y Análisis, Denominación de Producto, País de Origen, Declaración del Contenido de Grasa, Etiquetado, Envase y Embalaje, Correspondencia con otra Normas, Vigilancia y Verificación del Queso Cottage y Queso Cottage de cre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Norma Codex Stan C-16 – 1968 con elementos actualiza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Ministerio de Economía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Dirección de Administración de Tratados Comerciales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Alameda Juan Pablo II y Calle Guadalupe Plan Maestro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.: 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  231 5789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>www.conacyt.gob.sv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03:00Z</dcterms:created>
  <dc:creator>golding</dc:creator>
  <dc:description/>
  <dc:language>en-US</dc:language>
  <cp:lastModifiedBy>grivel</cp:lastModifiedBy>
  <cp:lastPrinted>2004-09-08T10:10:00Z</cp:lastPrinted>
  <dcterms:modified xsi:type="dcterms:W3CDTF">2004-09-08T08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