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HA/15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1 de sept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9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AILA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epartamento de Correos y Telégrafos – Ministerio de Tecnología de la Información y de la Comunicación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Instituto de Normas Industriales de Tailandia (TISI)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(66 2) 202351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(66 2) 2478734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thaistan@tisi.go.th, stdinfo@tisi.go.th;</w:t>
            </w:r>
            <w:r>
              <w:rPr/>
              <w:t xml:space="preserve">  </w:t>
            </w: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www.tisi.go.t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rFonts w:eastAsia="MS Mincho;?l?r ??fc" w:cs="MS Mincho;?l?r ??fc" w:ascii="MS Mincho;?l?r ??fc" w:hAnsi="MS Mincho;?l?r ??fc"/>
                <w:lang w:val="es-ES_tradnl"/>
              </w:rPr>
              <w:t>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 xml:space="preserve">], 2.10.1 [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6.2 [ 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5.7.1 [ 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Telecomunicaciones.  Dispositivos de audio y vídeo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(SA:  85.26;  ICS:  3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Ministerial Regulation on the Exemption from Being Granted a Licence for Certain Radiocommunications Equipment and Radicommunications Stations B.E.2547(2004)</w:t>
            </w:r>
            <w:r>
              <w:rPr>
                <w:lang w:val="es-ES_tradnl"/>
              </w:rPr>
              <w:t xml:space="preserve"> (Reglamento ministerial:  exención de la obtención de una licencia para determinados equipos y estaciones de radiocomunicación – 2547 E.B. (2004)) – Disponible en inglés, 4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Determinados equipos y estaciones de radiocomunicación están exentos de la obtención de una lic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Facilitación del comerc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Publicación en que figurará la notificación una vez adoptada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 xml:space="preserve">Gaceta Oficial, vol. 121, parte 22 </w:t>
            </w:r>
            <w:r>
              <w:rPr>
                <w:i/>
                <w:iCs/>
                <w:lang w:val="es-ES_tradnl"/>
              </w:rPr>
              <w:t>kor</w:t>
            </w:r>
            <w:r>
              <w:rPr>
                <w:lang w:val="es-ES_tradnl"/>
              </w:rPr>
              <w:t>, de 25 de marzo de 2547 E. B. (2004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5 de enero de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25 de marz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Textos disponibles en:  Servicio nacional de información [ 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st and Telegraph Department,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7 Soi Sailom,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haholyothin Rd.,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Phayathai,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ngkok, </w:t>
            </w:r>
          </w:p>
          <w:p>
            <w:pPr>
              <w:pStyle w:val="Normal"/>
              <w:keepNext w:val="tru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AILANDI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66 2) 278 3355  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66 2) 616 7622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http://www.ptd.go.t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THA/15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tabs>
        <w:tab w:val="clear" w:pos="720"/>
      </w:tabs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tisi.go.th" TargetMode="External"/><Relationship Id="rId3" Type="http://schemas.openxmlformats.org/officeDocument/2006/relationships/hyperlink" Target="http://www.ptd.go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0:14:00Z</dcterms:created>
  <dc:creator>golding</dc:creator>
  <dc:description/>
  <dc:language>en-US</dc:language>
  <cp:lastModifiedBy>lsddcwr12</cp:lastModifiedBy>
  <dcterms:modified xsi:type="dcterms:W3CDTF">2004-09-23T10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