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E/43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7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404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SUIZ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  <w:r>
              <w:rPr>
                <w:lang w:val="es-ES_tradnl"/>
              </w:rPr>
              <w:t>Oficina Federal de Salud Pública, Berna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ganismo nacional encargado de la notificación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ecretaría de Estado de Asuntos Económicos (seco) – WHNT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Effingerstrasse 1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H-3003 Berna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++41 31 324 07 82;  t</w:t>
            </w:r>
            <w:r>
              <w:rPr>
                <w:lang w:val="es-ES_tradnl"/>
              </w:rPr>
              <w:t xml:space="preserve">elefax:  </w:t>
            </w:r>
            <w:r>
              <w:rPr/>
              <w:t>++41 31 324 09 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rFonts w:eastAsia="MS Mincho;?l?r ??fc" w:cs="MS Mincho;?l?r ??fc" w:ascii="MS Mincho;?l?r ??fc" w:hAnsi="MS Mincho;?l?r ??fc"/>
                <w:lang w:val="es-ES_tradnl"/>
              </w:rPr>
              <w:t>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Bebidas espirituos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Draft modifications to the Ordinance on Food and Utilities of the Swiss Federal Council of 1st of March 2005</w:t>
            </w:r>
            <w:r>
              <w:rPr>
                <w:lang w:val="es-ES_tradnl"/>
              </w:rPr>
              <w:t xml:space="preserve"> (Proyecto de modificaciones de la Orden sobre alimentos y productos alimenticios, del Consejo Federal Suizo, 1º de marzo de 2005) – Disponible en alemán, 2 pági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s modificaciones propuestas incluyen los siguientes puntos:</w:t>
            </w:r>
          </w:p>
          <w:p>
            <w:pPr>
              <w:pStyle w:val="BodyTextIndent21"/>
              <w:widowControl/>
              <w:tabs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  <w:tab/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evantamiento de la prohibición de la absenta 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s-ES_tradnl"/>
              </w:rPr>
              <w:t>absinth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)</w:t>
            </w:r>
          </w:p>
          <w:p>
            <w:pPr>
              <w:pStyle w:val="BodyTextIndent21"/>
              <w:widowControl/>
              <w:tabs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nueva definición de la absenta</w:t>
            </w:r>
          </w:p>
          <w:p>
            <w:pPr>
              <w:pStyle w:val="BodyTextIndent21"/>
              <w:widowControl/>
              <w:tabs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establecimiento del contenido mínimo de alcohol de la absenta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spacing w:before="0" w:after="120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>reglamento de etiquetado de la absen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evención de prácticas que puedan inducir a error.</w:t>
            </w:r>
            <w:r>
              <w:rPr/>
              <w:t xml:space="preserve">  </w:t>
            </w:r>
            <w:r>
              <w:rPr>
                <w:lang w:val="es-ES_tradnl"/>
              </w:rPr>
              <w:t>Las modificaciones propuestas aplican la decisión del Parlamento suizo de 18 de junio de 2004, por la que se suprimía la prohibición que pesaba sobre la absenta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uppressAutoHyphens w:val="true"/>
              <w:spacing w:before="0" w:after="40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>Orden sobre productos alimenticios, de 1º de marzo de 1995 (RS 817.02;  en alemán, francés e italiano)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uppressAutoHyphens w:val="true"/>
              <w:spacing w:before="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t>http://www.admin.ch/ch/f/rs/c817_02.html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uppressAutoHyphens w:val="true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>Ley de Productos Alimenticios, de 9 de octubre de 1992 (RS 817.0; en alemán, francés e italiano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120"/>
              <w:rPr/>
            </w:pPr>
            <w:r>
              <w:rPr/>
              <w:tab/>
            </w:r>
            <w:r>
              <w:rPr>
                <w:lang w:val="en-US" w:eastAsia="en-US"/>
              </w:rPr>
              <w:t>http://www.admin.ch/ch/f/rs/c817_0.htm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</w:t>
              <w:tab/>
              <w:tab/>
            </w:r>
            <w:r>
              <w:rPr>
                <w:lang w:val="es-ES_tradnl"/>
              </w:rPr>
              <w:t>Enero de 2005</w:t>
            </w:r>
          </w:p>
          <w:p>
            <w:pPr>
              <w:pStyle w:val="Normal"/>
              <w:keepNext w:val="true"/>
              <w:spacing w:before="120" w:after="120"/>
              <w:ind w:left="3600" w:hanging="360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ab/>
            </w:r>
            <w:r>
              <w:rPr>
                <w:lang w:val="es-ES_tradnl"/>
              </w:rPr>
              <w:t>Se prevé que las modificaciones entren en vigor el 1º de febrero de 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6 de noviem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 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n-US" w:eastAsia="en-US"/>
              </w:rPr>
              <w:t>switec@snv.ch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19" w:bottom="14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Mincho">
    <w:altName w:val="?l?r ??f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E/43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Indent21">
    <w:name w:val="Body Text Indent 21"/>
    <w:basedOn w:val="Normal"/>
    <w:qFormat/>
    <w:pPr>
      <w:widowControl w:val="false"/>
      <w:tabs>
        <w:tab w:val="clear" w:pos="720"/>
      </w:tabs>
      <w:ind w:left="851" w:hanging="851"/>
      <w:jc w:val="left"/>
    </w:pPr>
    <w:rPr>
      <w:rFonts w:ascii="Arial" w:hAnsi="Arial" w:cs="Arial"/>
      <w:sz w:val="24"/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8:49:00Z</dcterms:created>
  <dc:creator>Levitt</dc:creator>
  <dc:description/>
  <dc:language>en-US</dc:language>
  <cp:lastModifiedBy>lsddcwr12</cp:lastModifiedBy>
  <cp:lastPrinted>2004-09-29T10:49:00Z</cp:lastPrinted>
  <dcterms:modified xsi:type="dcterms:W3CDTF">2004-09-29T08:56:00Z</dcterms:modified>
  <cp:revision>4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