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DNK/46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4 de sept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403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67"/>
        <w:gridCol w:w="3827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DINAMAR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spacing w:before="0" w:after="80"/>
              <w:jc w:val="left"/>
              <w:rPr/>
            </w:pPr>
            <w:r>
              <w:rPr>
                <w:lang w:val="es-ES_tradnl"/>
              </w:rPr>
              <w:t xml:space="preserve">Autoridad Marítima de Dinamarca </w:t>
            </w:r>
            <w:r>
              <w:rPr/>
              <w:t xml:space="preserve">- </w:t>
            </w:r>
            <w:r>
              <w:rPr>
                <w:lang w:val="en-US" w:eastAsia="en-US"/>
              </w:rPr>
              <w:t>Vermundsgade 38 C, 2100 Copenhagu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2.10.1 [    ], 5.6.2 [    ], 5.7.1 [    ], o 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Luces de navegación de las embarcacion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Technical regulation on construction of navigation lights</w:t>
            </w:r>
            <w:r>
              <w:rPr>
                <w:lang w:val="es-ES_tradnl"/>
              </w:rPr>
              <w:t xml:space="preserve"> (Reglamento técnico de la fabricación de luces de navegació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n el reglamento notificado figuran las prescripciones de fabricación y homologación de luces de navegación que complementan el Anexo I del Reglamento internacional para prevenir colisiones en el mar, 1972 (COLREG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El COLREG no incluye prescripciones técnicas sobre la fabricación y homologación de las luces de navegación.</w:t>
            </w:r>
            <w:r>
              <w:rPr/>
              <w:t xml:space="preserve"> </w:t>
            </w:r>
            <w:r>
              <w:rPr>
                <w:lang w:val="es-ES_tradnl"/>
              </w:rPr>
              <w:t>El objetivo del documento notificado es la regulación de los aspectos que no figuran en el COLRE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1º de enero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   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80" w:after="120"/>
              <w:jc w:val="left"/>
              <w:rPr/>
            </w:pPr>
            <w:r>
              <w:rPr>
                <w:lang w:val="en-US" w:eastAsia="en-US"/>
              </w:rPr>
              <w:t>Dansk Standard</w:t>
              <w:br/>
              <w:t>Kollegievej 6</w:t>
              <w:br/>
              <w:t>2920 Charlottenlund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</w:t>
      <w:br/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8:06:00Z</dcterms:created>
  <dc:creator>Levitt</dc:creator>
  <dc:description/>
  <dc:language>en-US</dc:language>
  <cp:lastModifiedBy>lsddcwr12</cp:lastModifiedBy>
  <cp:lastPrinted>2004-09-24T12:28:00Z</cp:lastPrinted>
  <dcterms:modified xsi:type="dcterms:W3CDTF">2004-09-29T08:0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