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DNK/4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7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0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DINAMAR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lang w:val="es-ES_tradnl"/>
              </w:rPr>
              <w:t>Autoridad Marítima de Dinamarca -</w:t>
            </w:r>
            <w:r>
              <w:rPr/>
              <w:t xml:space="preserve"> </w:t>
            </w:r>
            <w:r>
              <w:rPr>
                <w:lang w:val="en-US" w:eastAsia="en-US"/>
              </w:rPr>
              <w:t>Vermundsgade 38 C, 2100 Copenhague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Botes salvavidas autoinflables para embarcaciones de recreo destinadas a su alquil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echnical regulation on construction equipment and approval of inflatable life rafts for recreational craft offered for rent</w:t>
            </w:r>
            <w:r>
              <w:rPr>
                <w:lang w:val="es-ES_tradnl"/>
              </w:rPr>
              <w:t xml:space="preserve"> (Reglamento técnico de la construcción de equipos y la homologación de botes salvavidas autoinflables para embarcaciones de recreo destinadas a su alquiler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reglamento notificado incluye las disposiciones aplicables a la construcción, equipo y homologación de botes salvavidas autoinflables para embarcaciones de recreo destinadas a su alquil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os botes salvavidas se diferencian del modelo prescrito en el Convenio SOLAS por una reducción de su peso y de su equip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  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ansk Standard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Kollegievej 6</w:t>
            </w:r>
          </w:p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7:37:00Z</dcterms:created>
  <dc:creator>Levitt</dc:creator>
  <dc:description/>
  <dc:language>en-US</dc:language>
  <cp:lastModifiedBy>lsddcwr12</cp:lastModifiedBy>
  <cp:lastPrinted>2004-09-24T14:35:00Z</cp:lastPrinted>
  <dcterms:modified xsi:type="dcterms:W3CDTF">2004-09-29T07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