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SLV/46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8 de septiembre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37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EL SALVADOR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Consejo Nacional de Ciencia y Tecnología (CONACYT)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Ministerio de Economía, Dirección de Administración de Tratados Comerciales, Alameda Juan Pablo II y Calle Guadalupe Plan Maestro San Salvador, Tel.:  231 5788,  Fax:  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Sal para consumo humano (SA 25.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NSO 67.20.01:04 Sal Fortificado con Yodo (5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sta norma comprende Objeto, Campo de Aplicación, Definiciones Técnicas, Tipos de Sal, Características y Especificaciones, Envase y Embalaje, Muestreo y Métodos de Prueba, Correspondencia con otras Normas, Vigilancia y Verificación de la Sal que se comercializa en El Salva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 la salud humana y salud den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Ley y Reglamento para la Yodación de la Sal del Ministerio de Salud Pública y Asistencia Social de la República de El Salva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Sesenta días contados a partir de su notificación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Sesenta días contados a partir de su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 xml:space="preserve">],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Economía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Administración de Tratados Comerciales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Alameda Juan Pablo II y Calle Guadalupe Plan Maestro San Salvado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El Salvado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  (503) 231 5788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  (503) 231 5789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rreo electrónico:  ezelada@minec.gob.sv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lang w:val="es-ES_tradnl"/>
              </w:rPr>
              <w:t>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nsejo Nacional de Ciencia y Tecnología (CONACYT)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lonia Médica, Avenida Dr. Emilio Alvarez, pasaje Dr. Guillermo Rodríguez Pacas, #51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(503) 226 280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(503) 225 6255</w:t>
            </w:r>
          </w:p>
          <w:p>
            <w:pPr>
              <w:pStyle w:val="Normal"/>
              <w:keepNext w:val="true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Sitio Web:</w:t>
              <w:tab/>
              <w:t>www.conacyt.gob.sv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4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0:22:00Z</dcterms:created>
  <dc:creator>golding</dc:creator>
  <dc:description/>
  <dc:language>en-US</dc:language>
  <cp:lastModifiedBy>grivel</cp:lastModifiedBy>
  <cp:lastPrinted>2004-09-07T12:36:00Z</cp:lastPrinted>
  <dcterms:modified xsi:type="dcterms:W3CDTF">2004-09-08T08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