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NLD/6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0 de septiembre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9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PAÍSES BAJ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Agricultura, Naturaleza y Calidad Alimenta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nacional de información – Servicio de información OMC-OTC de las 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?l?r ??fc" w:cs="MS Mincho;?l?r ??fc" w:ascii="MS Mincho;?l?r ??fc" w:hAnsi="MS Mincho;?l?r ??fc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iens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Amendment III to the Regulation issued by the Marketing Board for Animal Feed concerning a GMP accreditation regulation within the animal feed sector 2003</w:t>
            </w:r>
            <w:r>
              <w:rPr>
                <w:lang w:val="es-ES_tradnl"/>
              </w:rPr>
              <w:t xml:space="preserve"> (Modificación III del Reglamento de la Junta de Comercialización de los Piensos relativo a las disposiciones para la acreditación de las prácticas de fabricación adecuadas en el sector de los piensos, 200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spacing w:before="40" w:after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l documento notificado contiene las siguientes modificaciones: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lang w:val="es-ES_tradnl"/>
              </w:rPr>
            </w:pPr>
            <w:r>
              <w:rPr>
                <w:lang w:val="es-ES_tradnl"/>
              </w:rPr>
              <w:t>los participantes en la regulación voluntaria de las prácticas de fabricación adecuadas (GMP) están obligados a presentar en un plazo de tres meses un nuevo certificado, expedido por un organismo de certificación autorizado, si el anterior ha caducado (cualquiera sea la causa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 xml:space="preserve">El reglamento actual incluye una norma GMP relativa al transporte marítimo, fluvial y ferroviario en el sector de la alimentación animal (GMP08). </w:t>
            </w:r>
            <w:r>
              <w:rPr/>
              <w:t xml:space="preserve"> </w:t>
            </w:r>
            <w:r>
              <w:rPr>
                <w:lang w:val="es-ES_tradnl"/>
              </w:rPr>
              <w:t>Esta norma se reemplaza por tres normas GMP independientes, a saber:  la primera, para el transporte fluvial (GMP08A);  la segunda, para el transporte marítimo (GMP08B);  y la tercera, para el transporte ferroviario (GMP08C)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 realiza el reemplazo de la norma GMP vigente para que las empresas puedan presentar la certificación pertinente por separado.</w:t>
            </w:r>
            <w:r>
              <w:rPr/>
              <w:t xml:space="preserve">  </w:t>
            </w:r>
            <w:r>
              <w:rPr>
                <w:lang w:val="es-ES_tradnl"/>
              </w:rPr>
              <w:t>El mercado ha señalado su interés en una norma GMP que pueda certificarse para el transporte fluvial, y el establecimiento de tres normas distintas proporciona la posibilidad de la certificación por separado.</w:t>
            </w:r>
            <w:r>
              <w:rPr/>
              <w:t xml:space="preserve">  </w:t>
            </w:r>
            <w:r>
              <w:rPr>
                <w:lang w:val="es-ES_tradnl"/>
              </w:rPr>
              <w:t>Con respecto a la norma GMP08, el contenido de las nuevas normas incluye modificaciones mínim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es-ES_tradnl"/>
              </w:rPr>
              <w:t>Ley de Organización Industrial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s-ES_tradnl"/>
              </w:rPr>
              <w:t>Reglamento por el que se establecen juntas de comercialización de cultivos;</w:t>
            </w:r>
            <w:r>
              <w:fldChar w:fldCharType="begin"/>
            </w:r>
            <w:r>
              <w:rPr>
                <w:lang w:val="es-ES_tradnl"/>
              </w:rPr>
              <w:instrText xml:space="preserve">ADVANCE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s-ES_tradnl"/>
              </w:rPr>
              <w:t>Reglamento de la Junta de Comercialización de los Piensos relativo a las disposiciones para el reconocimiento de las prácticas de fabricación adecuadas en el sector de los piensos, 2003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s-ES_tradnl"/>
              </w:rPr>
              <w:t>Modificación I del Reglamento de la Junta de Comercialización de los Piensos relativo a las disposiciones para la acreditación de las prácticas de fabricación adecuadas en el sector de los piensos, 2003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>
                <w:lang w:val="es-ES_tradnl"/>
              </w:rPr>
            </w:pPr>
            <w:r>
              <w:rPr>
                <w:lang w:val="es-ES_tradnl"/>
              </w:rPr>
              <w:t>Modificación II del Reglamento de la Junta de Comercialización de los Piensos relativo a las disposiciones para la acreditación de las prácticas de fabricación adecuadas en el sector de los piensos,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0 de noviembre de 2004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º de enero de 2005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ab/>
              <w:tab/>
              <w:tab/>
              <w:tab/>
              <w:tab/>
              <w:t xml:space="preserve"> excepto GMP y GMP08C:  1º de marzo de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 </w:t>
            </w:r>
            <w:r>
              <w:rPr>
                <w:lang w:val="es-ES_tradnl"/>
              </w:rPr>
              <w:t>1º de nov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3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?l?r ??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NLD/64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NLD/64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tabs>
        <w:tab w:val="clear" w:pos="720"/>
      </w:tabs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5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9:40:00Z</dcterms:created>
  <dc:creator>mackayj</dc:creator>
  <dc:description/>
  <dc:language>en-US</dc:language>
  <cp:lastModifiedBy>lsddcwr12</cp:lastModifiedBy>
  <cp:lastPrinted>2004-09-23T11:39:00Z</cp:lastPrinted>
  <dcterms:modified xsi:type="dcterms:W3CDTF">2004-09-23T09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LD/64</vt:lpwstr>
  </property>
</Properties>
</file>