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LCA/3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de Normas de 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Neumát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LNS 42: 2001, Specification for Pneumatic Tyres for Vehicles Other Than Passenger Cars</w:t>
            </w:r>
            <w:r>
              <w:rPr>
                <w:lang w:val="es-ES_tradnl"/>
              </w:rPr>
              <w:t xml:space="preserve"> (DLNS 42, 2001, Neumáticos para vehículos no destinados al transporte de pasajeros – Especificaciones) – 25 páginas, en ingl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tablece las prescripciones relativas a las dimensiones, las característicos y el etiquetado de los neumáticos que se utilizan en los vehículos de carretera para transporte de pasajeros, autobuses, camiones, motocicletas y remolqu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a norma se ha elaborado para proporcionar la información adecuada a los vendedores/fabricantes y compradores/consumidores de neumáticos para permitir la utilización segura de neumáticos usados en los vehículos automotores mencionados </w:t>
            </w:r>
            <w:r>
              <w:rPr>
                <w:i/>
                <w:iCs/>
                <w:lang w:val="es-ES_tradnl"/>
              </w:rPr>
              <w:t>supra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En la elaboración de la norma notificada se han tenido especialmente en cuenta los siguientes documentos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)</w:t>
            </w:r>
            <w:r>
              <w:rPr/>
              <w:tab/>
            </w:r>
            <w:r>
              <w:rPr>
                <w:lang w:val="es-ES_tradnl"/>
              </w:rPr>
              <w:t>Norma Internacional ISO 4209-1, 2001 E:  Neumáticos y llantas de camiones y autobuses (serie métrica) – Parte I:  Neumáticos;</w:t>
            </w:r>
          </w:p>
          <w:p>
            <w:pPr>
              <w:pStyle w:val="Normal"/>
              <w:spacing w:before="40" w:after="40"/>
              <w:rPr/>
            </w:pPr>
            <w:r>
              <w:rPr>
                <w:lang w:val="en-US" w:eastAsia="en-US"/>
              </w:rPr>
              <w:t>b)</w:t>
            </w:r>
            <w:r>
              <w:rPr/>
              <w:tab/>
            </w:r>
            <w:r>
              <w:rPr>
                <w:lang w:val="es-ES_tradnl"/>
              </w:rPr>
              <w:t>Norma de Trinidad y Tabago TTS 536, 1997, Neumáticos para vehículos comerciales de carretera – Especificaciones;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)</w:t>
            </w:r>
            <w:r>
              <w:rPr/>
              <w:tab/>
            </w:r>
            <w:r>
              <w:rPr>
                <w:lang w:val="es-ES_tradnl"/>
              </w:rPr>
              <w:t>Norma de Jamaica JS 269, 1995 – Neumáticos para vehículos no destinados al transporte de pasajeros – Especificaciones.</w:t>
            </w:r>
          </w:p>
          <w:p>
            <w:pPr>
              <w:pStyle w:val="Normal"/>
              <w:spacing w:before="80" w:after="120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Esta norma está estrechamente vinculada con la Norma nacional de Santa Lucía SLNS 41, 2001, relativa a los neumáticos para vehículos destinados al transporte de pasaje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que determine el Ministerio responsable de cuestiones normativas en Santa Lucía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que determine el Ministerio responsable de cuestiones normativas en Santa Luc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4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 xml:space="preserve">  </w:t>
            </w:r>
            <w:r>
              <w:rPr>
                <w:lang w:val="en-US" w:eastAsia="en-US"/>
              </w:rPr>
              <w:t>slbs@candw.lc</w:t>
            </w:r>
          </w:p>
          <w:p>
            <w:pPr>
              <w:pStyle w:val="Normal"/>
              <w:spacing w:before="80" w:after="120"/>
              <w:rPr>
                <w:lang w:val="pt-BR"/>
              </w:rPr>
            </w:pPr>
            <w:r>
              <w:rPr>
                <w:lang w:val="es-ES_tradnl"/>
              </w:rPr>
              <w:t>Sitio Web:</w:t>
            </w:r>
            <w:r>
              <w:rPr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pt-BR"/>
                </w:rPr>
                <w:t>www.slbs.org.lc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85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LCA/30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tabs>
        <w:tab w:val="clear" w:pos="720"/>
      </w:tabs>
      <w:ind w:left="1440" w:hanging="0"/>
      <w:jc w:val="left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bs.org.l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1:21:00Z</dcterms:created>
  <dc:creator>Levitt</dc:creator>
  <dc:description/>
  <dc:language>en-US</dc:language>
  <cp:lastModifiedBy>lsddcwr12</cp:lastModifiedBy>
  <cp:lastPrinted>2004-09-06T13:22:00Z</cp:lastPrinted>
  <dcterms:modified xsi:type="dcterms:W3CDTF">2004-09-06T11:22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