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3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is addendum aims at informing that the National Institute of Metrology, Quality and Technology – Inmetro, issued the Ordinance Nº 394, 10 August 2015, in order to make some adjustments in the Conformity Assessment Procedures for public-key infrastructure (PKI), issued by Ordinance Nº 08, 8 January 2013 (G/TBT/N/BRA/527)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is available in Portuguese and can be downloaded at: </w:t>
      </w:r>
      <w:r>
        <w:rPr/>
        <w:t>http://www.inmetro.gov.br/legislacao/rtac/pdf/RTAC002297.pdf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2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7 August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4173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04:00Z</dcterms:created>
  <dc:creator/>
  <dc:description/>
  <cp:keywords/>
  <dc:language>en-US</dc:language>
  <cp:lastModifiedBy/>
  <dcterms:modified xsi:type="dcterms:W3CDTF">2015-08-18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27/Add.1</vt:lpwstr>
  </property>
</Properties>
</file>