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Ministerio de Vivienda y Urbanismo (MINVU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Madera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Actualización de normas contenidas en el D.S. N°47 de 1992 (Ordenanza General de Urbanismo y Construcciones) y el D.S. N° 10 de 2002 (Crea Registro Oficial de Laboratorios de Control Técnico de Calidad de Construcción y aprueba Reglamento del Registro) relativas a maderas.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La Ordenanza General de Urbanismo y Construcciones (OGUC) reglamenta la Ley General de Urbanismo y Construcciones, y regula el procedimiento administrativo, el proceso de planificación urbana, el proceso de urbanización, el proceso de construcción, y los estándares técnicos de diseño y de construcción exigibles en los dos últimos.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Conforme a lo anterior, se incorporan a la OGUC las siguientes normas elaboradas por el Instituto Nacional de Normalización de Chile (INN), según se indica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819:2012 – Madera preservada – Pino radiata – Clasificación según riesgo de deterioro en servicio de muestreo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color w:val="000000"/>
                <w:lang w:eastAsia="es-ES"/>
              </w:rPr>
              <w:t>NCh2148:2013 – Madera laminada encolada estructural – Requisitos métodos de muestreo e inspección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Segurida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>D.S. N°47 de 1992 – Ordenanza General de Urbanismo y Construccion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s-ES"/>
              </w:rPr>
              <w:t>D.S. N° 10 de 2002 – Crea Registro Oficial de Laboratorios de Control Técnico de Calidad de Construcción y aprueba Reglamento del Registro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noBreakHyphen/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0" w:name="sps12a"/>
            <w:r>
              <w:rPr>
                <w:bCs/>
              </w:rPr>
              <w:t>60 días a partir de la fecha de notificació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1" w:name="sps13b"/>
            <w:r>
              <w:rPr>
                <w:b/>
              </w:rPr>
              <w:t>X</w:t>
            </w:r>
            <w:bookmarkEnd w:id="11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(+56)-2-22827 5491</w:t>
            </w:r>
          </w:p>
          <w:p>
            <w:pPr>
              <w:pStyle w:val="Normal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Nota: Para acceder a la visualización de las normas indicadas, se debe contar con la última versión de JAVA ingresar a </w:t>
            </w:r>
            <w:hyperlink r:id="rId3">
              <w:r>
                <w:rPr>
                  <w:rStyle w:val="InternetLink"/>
                  <w:bCs/>
                </w:rPr>
                <w:t>https://www.inncoleccion.cl/</w:t>
              </w:r>
            </w:hyperlink>
            <w:r>
              <w:rPr>
                <w:bCs/>
              </w:rPr>
              <w:t xml:space="preserve"> y digitar los siguientes datos:</w:t>
            </w:r>
          </w:p>
          <w:p>
            <w:pPr>
              <w:pStyle w:val="Normal"/>
              <w:rPr/>
            </w:pPr>
            <w:r>
              <w:rPr>
                <w:bCs/>
              </w:rPr>
              <w:t>Empresa: DIRECON-005</w:t>
            </w:r>
          </w:p>
          <w:p>
            <w:pPr>
              <w:pStyle w:val="Normal"/>
              <w:rPr/>
            </w:pPr>
            <w:r>
              <w:rPr>
                <w:bCs/>
              </w:rPr>
              <w:t>Usuario: direcon</w:t>
            </w:r>
          </w:p>
          <w:p>
            <w:pPr>
              <w:pStyle w:val="Normal"/>
              <w:rPr/>
            </w:pPr>
            <w:r>
              <w:rPr>
                <w:bCs/>
              </w:rPr>
              <w:t>Contraseña: direcon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orreo: </w:t>
            </w:r>
            <w:hyperlink r:id="rId4">
              <w:r>
                <w:rPr>
                  <w:rStyle w:val="InternetLink"/>
                  <w:bCs/>
                </w:rPr>
                <w:t>tbt_chile@direcon.gob.cl</w:t>
              </w:r>
            </w:hyperlink>
            <w:r>
              <w:rPr>
                <w:bCs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5" w:name="bmkSymbols"/>
          <w:bookmarkEnd w:id="15"/>
          <w:r>
            <w:rPr>
              <w:b/>
              <w:szCs w:val="18"/>
            </w:rPr>
            <w:t>G/TBT/N/CHL/31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0 de agost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8" w:name="bmkSerial"/>
          <w:r>
            <w:rPr>
              <w:color w:val="FF0000"/>
              <w:szCs w:val="18"/>
            </w:rPr>
            <w:t>(15-4223)</w:t>
          </w:r>
          <w:bookmarkEnd w:id="1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9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0" w:name="bmkCommittee"/>
          <w:r>
            <w:rPr>
              <w:b/>
              <w:szCs w:val="18"/>
            </w:rPr>
            <w:t>Comité de Obstáculos Técnicos al Comercio</w:t>
          </w:r>
          <w:bookmarkEnd w:id="2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spañol</w:t>
          </w:r>
          <w:bookmarkEnd w:id="2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s://www.inncoleccion.cl/" TargetMode="External"/><Relationship Id="rId4" Type="http://schemas.openxmlformats.org/officeDocument/2006/relationships/hyperlink" Target="mailto:tbt_chile@direcon.gob.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5:00Z</dcterms:created>
  <dc:creator/>
  <dc:description/>
  <cp:keywords/>
  <dc:language>en-US</dc:language>
  <cp:lastModifiedBy/>
  <dcterms:modified xsi:type="dcterms:W3CDTF">2015-08-20T14:4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19</vt:lpwstr>
  </property>
</Properties>
</file>