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Communications Commission (FCC) [1039]</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Wireless devices</w:t>
            </w:r>
            <w:r>
              <w:rPr>
                <w:spacing w:val="-2"/>
              </w:rPr>
              <w:t xml:space="preserve">. </w:t>
            </w:r>
            <w:r>
              <w:rPr>
                <w:bCs/>
                <w:spacing w:val="-2"/>
              </w:rPr>
              <w:t>Electrical apparatus for line telephony or line telegraphy, including line telephone sets with cordless handsets and telecommunication apparatus for current-carrier line systems or for digital line systems; videophones (HS: 8517)</w:t>
            </w:r>
            <w:r>
              <w:rPr>
                <w:spacing w:val="-2"/>
              </w:rPr>
              <w:t xml:space="preserve">. </w:t>
            </w:r>
            <w:r>
              <w:rPr>
                <w:bCs/>
                <w:spacing w:val="-2"/>
              </w:rPr>
              <w:t>Radiocommunications (ICS: 33.0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Equipment Authorization and Electronic Labeling for Wireless Devices (29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is document proposes updates to the rules that govern the evaluation and approval of RF devices. The Commission last comprehensively reviewed its equipment authorization procedures more than fifteen years ago. The RF equipment ecosystem has significantly expanded in that time, and the manner in which today's RF equipment is now designed, manufactured, and marketed – as well as the sheer number of devices subject to authorization – warrant the proposed rule modification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80 Federal Register (FR) 46900, 6 August 2015; Title 47 Code of Federal Regulations (CFR) Parts 0, 2, 15 and 18. Will appear in the Federal Register when adopted</w:t>
            </w:r>
            <w:r>
              <w:rPr>
                <w:spacing w:val="-2"/>
                <w:lang w:eastAsia="en-GB"/>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8 September 2015</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keepNext w:val="true"/>
              <w:spacing w:before="120" w:after="120"/>
              <w:rPr>
                <w:spacing w:val="-2"/>
              </w:rPr>
            </w:pPr>
            <w:hyperlink r:id="rId3">
              <w:r>
                <w:rPr>
                  <w:rStyle w:val="InternetLink"/>
                  <w:spacing w:val="-2"/>
                </w:rPr>
                <w:t>https://members.wto.org/crnattachments/2015/TBT/USA/15_3130_00_e.pdf</w:t>
              </w:r>
            </w:hyperlink>
            <w:bookmarkEnd w:id="12"/>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02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12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3130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34:00Z</dcterms:created>
  <dc:creator/>
  <dc:description/>
  <cp:keywords/>
  <dc:language>en-US</dc:language>
  <cp:lastModifiedBy/>
  <dcterms:modified xsi:type="dcterms:W3CDTF">2015-08-11T13: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0</vt:lpwstr>
  </property>
</Properties>
</file>