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</w:t>
            </w:r>
            <w:bookmarkStart w:id="5" w:name="sps5a"/>
            <w:r>
              <w:rPr>
                <w:b/>
                <w:spacing w:val="-2"/>
              </w:rPr>
              <w:t xml:space="preserve">:  </w:t>
            </w:r>
            <w:r>
              <w:rPr>
                <w:spacing w:val="-2"/>
              </w:rPr>
              <w:t>DUS EAS 853</w:t>
              <w:noBreakHyphen/>
              <w:t>2:2015, Auto Refinishing Paint – Specification – Part 2: Nitrocellulose Resin Based (16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auto refinishing paint, nitrocellulose resin bas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; Protection of human health or safety; 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Relevant documents: </w:t>
            </w:r>
            <w:r>
              <w:rPr>
                <w:lang w:eastAsia="en-GB"/>
              </w:rPr>
              <w:t>KS 1027-2:2012, Auto Refinishing Paints – Specification Part 2: Nitrocellulose Resin Based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2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9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7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72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40:00Z</dcterms:created>
  <dc:creator/>
  <dc:description/>
  <cp:keywords/>
  <dc:language>en-US</dc:language>
  <cp:lastModifiedBy/>
  <dcterms:modified xsi:type="dcterms:W3CDTF">2015-08-18T13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96</vt:lpwstr>
  </property>
</Properties>
</file>