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80 Tran Hung Da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an Kiem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Ha Noi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Notification Authority &amp; Enquiry Point of the Ministry of Transport</w:t>
            </w:r>
          </w:p>
          <w:p>
            <w:pPr>
              <w:pStyle w:val="Normal"/>
              <w:rPr/>
            </w:pPr>
            <w:r>
              <w:rPr/>
              <w:t>Viet Nam Register</w:t>
            </w:r>
          </w:p>
          <w:p>
            <w:pPr>
              <w:pStyle w:val="Normal"/>
              <w:rPr/>
            </w:pPr>
            <w:r>
              <w:rPr/>
              <w:t>18 Pham Hung, My Dinh 2, Nam Tu Liem</w:t>
            </w:r>
          </w:p>
          <w:p>
            <w:pPr>
              <w:pStyle w:val="Normal"/>
              <w:rPr/>
            </w:pPr>
            <w:r>
              <w:rPr/>
              <w:t>Ha Noi, Viet Nam</w:t>
            </w:r>
          </w:p>
          <w:p>
            <w:pPr>
              <w:pStyle w:val="Normal"/>
              <w:rPr/>
            </w:pPr>
            <w:r>
              <w:rPr/>
              <w:t>Tel.: 04.3768 4838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04.3768 484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tbtgtvt@vr.org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bt-bgtvt.vn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</w:t>
            </w:r>
            <w:bookmarkStart w:id="3" w:name="tbt3a"/>
            <w:r>
              <w:rPr>
                <w:b/>
                <w:spacing w:val="-2"/>
              </w:rPr>
              <w:t>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otorcycles and mopeds (ICS 43.14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National Technical Regulation of Motor Used for Electric Motorcycles and Mopeds (14 pages, in Vietnamese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regulates the inspection of quality and technical safety of motors used for electric motorcycles and moped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draft Technical regulation applies to those who manufacture, assemble and import electric motors; manufacture, assemble and import electric motorcycles and electric mopeds and organizations and individuals involved in testing, inspection and quality and safety certification of electric motorcycles and moped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pacing w:val="-2"/>
              </w:rPr>
              <w:t xml:space="preserve">Human </w:t>
            </w:r>
            <w:r>
              <w:rPr/>
              <w:t>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QC/T 792-2007 Motor and controller for electric motorcycles and electric mopeds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/>
            </w:pPr>
            <w:r>
              <w:rPr/>
              <w:t>GB/T 24158-2009 Electric motorcycles and electric mopeds – General specifications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 xml:space="preserve">GB 24155-2009 </w:t>
            </w:r>
            <w:r>
              <w:rPr/>
              <w:t>Electric motorcycles and electric mopeds – Safety specifications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JB/T 10888-2008 Specification for motors for electric – bicycle and similar purpose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QB/T 2946-2008 Motor and controller used for electric bicycles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spacing w:val="-2"/>
              </w:rPr>
              <w:t xml:space="preserve">TCVN 6627-1:2014 </w:t>
            </w:r>
            <w:r>
              <w:rPr/>
              <w:t>Rotating electrical machines  – Part 1: Rating and performance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30 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 January 2018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 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tification Authority &amp; Enquiry Point of the 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et Nam Regist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8 Pham Hung, My Dinh 2, Nam Tu L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04.3768 4838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04.3768 4840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tbtgtvt@vr.org.vn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tbt-bgtvt.vn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download at: </w:t>
            </w:r>
            <w:hyperlink r:id="rId6">
              <w:r>
                <w:rPr>
                  <w:rStyle w:val="InternetLink"/>
                  <w:spacing w:val="-2"/>
                </w:rPr>
                <w:t>http://www.tbt-bgtvt.vn/home.aspx?action=article&amp;id=18&amp;doit=4915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VNM/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408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gtvt@vr.org.vn" TargetMode="External"/><Relationship Id="rId3" Type="http://schemas.openxmlformats.org/officeDocument/2006/relationships/hyperlink" Target="http://www.tbt-bgtvt.vn/" TargetMode="External"/><Relationship Id="rId4" Type="http://schemas.openxmlformats.org/officeDocument/2006/relationships/hyperlink" Target="mailto:tbtgtvt@vr.org.vn" TargetMode="External"/><Relationship Id="rId5" Type="http://schemas.openxmlformats.org/officeDocument/2006/relationships/hyperlink" Target="http://www.tbt-bgtvt.vn/" TargetMode="External"/><Relationship Id="rId6" Type="http://schemas.openxmlformats.org/officeDocument/2006/relationships/hyperlink" Target="http://www.tbt-bgtvt.vn/home.aspx?action=article&amp;id=18&amp;doit=491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52:00Z</dcterms:created>
  <dc:creator/>
  <dc:description/>
  <cp:keywords/>
  <dc:language>en-US</dc:language>
  <cp:lastModifiedBy/>
  <dcterms:modified xsi:type="dcterms:W3CDTF">2015-08-10T18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70</vt:lpwstr>
  </property>
</Properties>
</file>