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ints and varnishes (including enamels and lacquers) based on synthetic polymers or chemically modified natural polymers, dispersed or dissolved in a nona-aqueous medium; solutions as defined in Note 4 to this Chapter (HS: 320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ints and varnishes (ICS: 87.04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EAS 857:2015, Thinner for Acrylic Resin Based Auto-Refinishing Paints – Specification (12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, sampling and test methods for thinner for acrylic resin based auto-refinishing paint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trade promotion; Quality requirements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otection of human health or safety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KS 1719:2003, Thinner for Acrylic Resin Based Auto-Refinishing Paint – Spec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185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9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7 August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169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18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59:00Z</dcterms:created>
  <dc:creator/>
  <dc:description/>
  <cp:keywords/>
  <dc:language>en-US</dc:language>
  <cp:lastModifiedBy/>
  <dcterms:modified xsi:type="dcterms:W3CDTF">2015-08-18T13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99</vt:lpwstr>
  </property>
</Properties>
</file>