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ind w:left="7371" w:hanging="0"/>
        <w:contextualSpacing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Jamaic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Bureau of Standards Jamaica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Regional and International Office</w:t>
            </w:r>
          </w:p>
          <w:p>
            <w:pPr>
              <w:pStyle w:val="Normal"/>
              <w:rPr/>
            </w:pPr>
            <w:r>
              <w:rPr/>
              <w:t>6 Winchester Road</w:t>
            </w:r>
          </w:p>
          <w:p>
            <w:pPr>
              <w:pStyle w:val="Normal"/>
              <w:rPr/>
            </w:pPr>
            <w:r>
              <w:rPr/>
              <w:t>Kingston 10</w:t>
            </w:r>
          </w:p>
          <w:p>
            <w:pPr>
              <w:pStyle w:val="Normal"/>
              <w:rPr/>
            </w:pPr>
            <w:r>
              <w:rPr/>
              <w:t>Jamaica W.I.</w:t>
            </w:r>
          </w:p>
          <w:p>
            <w:pPr>
              <w:pStyle w:val="Normal"/>
              <w:rPr/>
            </w:pPr>
            <w:r>
              <w:rPr/>
              <w:t>Tel.: + (876) 926-3140-5</w:t>
            </w:r>
          </w:p>
          <w:p>
            <w:pPr>
              <w:pStyle w:val="Normal"/>
              <w:rPr/>
            </w:pPr>
            <w:r>
              <w:rPr/>
              <w:t>Fax: + (876) 929-4736</w:t>
            </w:r>
          </w:p>
          <w:p>
            <w:pPr>
              <w:pStyle w:val="Normal"/>
              <w:rPr/>
            </w:pPr>
            <w:r>
              <w:rPr/>
              <w:t xml:space="preserve">Email: info@bsj.org.jm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2">
              <w:r>
                <w:rPr>
                  <w:rStyle w:val="InternetLink"/>
                </w:rPr>
                <w:t>http://www.bsj.org.jm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Mineral aggregates, sands and fillers (ICS: 93.080.2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Jamaican Standard Methods for Sampling and Testing of Mineral Aggregates, Sands and Fillers – Part 1: Sampling of Aggregates (21 pages,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ocument provides requirements for sampling and testing of mineral aggregates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his document aims to assure the quality of mineral aggregates, sands and fillers used for construction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A notice of the Jamaican Standard Methods for Sampling and Testing of Mineral Aggregates, Sands and Fillers – Part 1: Sampling of Aggregates will appear in The Jamaica Gazette Supplement – Proclamations, Rules and Regulations. When adopted, the documents will appear as Jamaican Standard Specifications, with mandatory status, and will be available for sale.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Date of publication in the Jamaica Gazette Supplement – Proclamations, Rules and Regulations</w:t>
            </w:r>
            <w:bookmarkEnd w:id="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Six months following date of publication in the Jamaica Gazette Supplement – Proclamations, Rules and Regulations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after circulation by WTO Secretariat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AM/5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AM/5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JAM/5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>11 August 2015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115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j.org.j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22:00Z</dcterms:created>
  <dc:creator/>
  <dc:description/>
  <cp:keywords/>
  <dc:language>en-US</dc:language>
  <cp:lastModifiedBy/>
  <dcterms:modified xsi:type="dcterms:W3CDTF">2015-08-11T13:2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AM/50</vt:lpwstr>
  </property>
</Properties>
</file>