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Jamaic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Bureau of Standards Jamaica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Regional and International Office</w:t>
            </w:r>
          </w:p>
          <w:p>
            <w:pPr>
              <w:pStyle w:val="Normal"/>
              <w:rPr/>
            </w:pPr>
            <w:r>
              <w:rPr/>
              <w:t>6 Winchester Road</w:t>
            </w:r>
          </w:p>
          <w:p>
            <w:pPr>
              <w:pStyle w:val="Normal"/>
              <w:rPr/>
            </w:pPr>
            <w:r>
              <w:rPr/>
              <w:t>Kingston 10</w:t>
            </w:r>
          </w:p>
          <w:p>
            <w:pPr>
              <w:pStyle w:val="Normal"/>
              <w:rPr/>
            </w:pPr>
            <w:r>
              <w:rPr/>
              <w:t>Jamaica W.I.</w:t>
            </w:r>
          </w:p>
          <w:p>
            <w:pPr>
              <w:pStyle w:val="Normal"/>
              <w:rPr/>
            </w:pPr>
            <w:r>
              <w:rPr/>
              <w:t>Tel.: + (876) 926-3140-5</w:t>
            </w:r>
          </w:p>
          <w:p>
            <w:pPr>
              <w:pStyle w:val="Normal"/>
              <w:rPr/>
            </w:pPr>
            <w:r>
              <w:rPr/>
              <w:t>Fax: + (876) 929-4736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info@bsj.org.j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bsj.org.jm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Mineral aggregates, sands and fillers (ICS: 93.080.2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Jamaican Standard Methods for Sampling and Testing of Mineral aggregates, sands and fillers – Part 4: Determination of particle size distribution (13 pages,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ocument provides requirements for determination of particle size distribution for mineral aggregates, sands and fillers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This document aims to assure the quality of mineral aggregates, sands and fillers used for constru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A notice of the Jamaican Standard Methods for sampling and testing of Mineral aggregates, sands and fillers – Part 4: Determination of particle size distribution will appear in The Jamaica Gazette Supplement – Proclamations, Rules and Regulations. When adopted, the documents will appear as Jamaican Standard Specifications, with mandatory status, and will be available for sale.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Date of publication in the Jamaica Gazette Supplement – Proclamations, Rules and Regulations</w:t>
            </w:r>
            <w:bookmarkEnd w:id="9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Six months following date of publication in the Jamaica Gazette Supplement – Proclamations, Rules and Regulations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after circulation by WTO Secretariat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AM/5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AM/5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JAM/5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1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117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sj.org.jm" TargetMode="External"/><Relationship Id="rId3" Type="http://schemas.openxmlformats.org/officeDocument/2006/relationships/hyperlink" Target="http://www.bsj.org.j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24:00Z</dcterms:created>
  <dc:creator/>
  <dc:description/>
  <cp:keywords/>
  <dc:language>en-US</dc:language>
  <cp:lastModifiedBy/>
  <dcterms:modified xsi:type="dcterms:W3CDTF">2015-08-11T13:2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AM/52</vt:lpwstr>
  </property>
</Properties>
</file>