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ints and varnishes (including enamels and lacquers) based on synthetic polymers or chemically modified natural polymers, dispersed or dissolved in a non-aqueous medium; solutions as defined in Note 4 to this Chapter (HS: 320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ints and varnishes (ICS: 87.04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</w:t>
            </w:r>
            <w:bookmarkStart w:id="5" w:name="sps5a"/>
            <w:r>
              <w:rPr>
                <w:b/>
                <w:spacing w:val="-2"/>
              </w:rPr>
              <w:t xml:space="preserve">: </w:t>
            </w:r>
            <w:r>
              <w:rPr>
                <w:spacing w:val="-2"/>
              </w:rPr>
              <w:t>DUS EAS 854:2015, Thinner for Nitrocellulose Resin-Based Paints and Lacquers – Specification (14 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, sampling and test methods for thinners for nitro-cellulose resin-based paints and lacquers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trade promotion; 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KS 1718:2003, Thinner for Nitrocellulose Resin-Based Paints and Lacquers – Spec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183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9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7 August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171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18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50:00Z</dcterms:created>
  <dc:creator/>
  <dc:description/>
  <cp:keywords/>
  <dc:language>en-US</dc:language>
  <cp:lastModifiedBy/>
  <dcterms:modified xsi:type="dcterms:W3CDTF">2015-08-18T13:5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97</vt:lpwstr>
  </property>
</Properties>
</file>