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+ (202) 22845528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Fax: + (202) 22845504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Milk products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</w:t>
            </w:r>
            <w:bookmarkStart w:id="5" w:name="sps5a"/>
            <w:r>
              <w:rPr>
                <w:b/>
                <w:spacing w:val="-2"/>
              </w:rPr>
              <w:t xml:space="preserve">: </w:t>
            </w:r>
            <w:r>
              <w:rPr>
                <w:spacing w:val="-2"/>
              </w:rPr>
              <w:t>Standard for Semi</w:t>
              <w:noBreakHyphen/>
              <w:t>Hard Cheese Part: 2 Mould Ripened – Blue Cheese (9 pages, in Arabic) to supersede ES No. 1183-2/2005 "Semi-Hard Cheese Part: 2 Mould Ripened – Blue Cheese" that has been already mandated by Ministerial Decrees No. 515/2005.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Description of content: </w:t>
            </w:r>
            <w:r>
              <w:rPr/>
              <w:t>Draft Egyptian Standard for Semi–Hard Cheese – Part: 2 Mould Ripened–Blue Cheese specifies the essential requirements and descriptive criteria for Semi–Hard Cheese – Part: 2 Mould Ripened–Blue Cheese.</w:t>
            </w:r>
          </w:p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/>
              <w:t>It complies with CFR – Code of Federal Regulations Title 21 Subchapter B-Food for Human Consumption – Part 133: Cheese and Related Cheese Products Sec.133.106 Blue Cheese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val="en-US"/>
              </w:rPr>
              <w:t>Health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CFR – Code of Federal Regulations Title 21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 xml:space="preserve">Subchapter B – Food for Human Consumption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Part 133 – Cheese and Related Cheese Produc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Sec.133.106 – Blue Chees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Ministerial Decrees No. 515/2005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 xml:space="preserve">To be determined 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o be determined</w:t>
            </w:r>
            <w:bookmarkEnd w:id="9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circulation date (date of the notification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+202) 2284552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Fax: (+202) 22845504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GY/9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1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236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41:00Z</dcterms:created>
  <dc:creator/>
  <dc:description/>
  <cp:keywords/>
  <dc:language>en-US</dc:language>
  <cp:lastModifiedBy/>
  <dcterms:modified xsi:type="dcterms:W3CDTF">2015-08-21T13:4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92</vt:lpwstr>
  </property>
</Properties>
</file>