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229"/>
      </w:tblGrid>
      <w:tr>
        <w:trPr/>
        <w:tc>
          <w:tcPr>
            <w:tcW w:w="79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2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Paraguay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1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Salud Pública y Bienestar Social (MSPy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Dirección Nacional de Vigilancia Sanitara (DINAVISA)</w:t>
            </w:r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/>
              <w:t>Tel.: +(595) 21-493 65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snin@mre.gov.py</w:t>
              </w:r>
            </w:hyperlink>
            <w:bookmarkEnd w:id="2"/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bookmarkStart w:id="4" w:name="tbt3c"/>
            <w:r>
              <w:rPr>
                <w:b/>
              </w:rPr>
              <w:t>5.6.2 [X</w:t>
            </w:r>
            <w:bookmarkEnd w:id="4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 </w:t>
            </w:r>
            <w:bookmarkStart w:id="5" w:name="tbt3e"/>
            <w:bookmarkEnd w:id="5"/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6" w:name="sps3a"/>
            <w:r>
              <w:rPr>
                <w:bCs/>
              </w:rPr>
              <w:t>Productos para la salud y otros</w:t>
            </w:r>
            <w:bookmarkEnd w:id="6"/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7" w:name="sps5a"/>
            <w:r>
              <w:rPr/>
              <w:t>Decreto N° 3.586/15 Por el cual se reglamenta el Articulo 24 de la Ley 1119/1997 "De Productos para la salud y otros" y se establecen normas para la fabricación, el régimen para la obtención y renovación de registro sanitario, el control de calidad, el control sanitario y la comercialización de los productos denominados suplementos dietarios (19 páginas, en español)</w:t>
            </w:r>
            <w:bookmarkEnd w:id="7"/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/>
              <w:t>Reglamentase el Articulo 24 de la Ley 1119/1997 "De productos para la salud y otros" y se establecen normas para la fabricación, el régimen para la obtención y renovación de registro sanitario, el control de calidad, el control sanitario y la comercialización de los productos denominados suplementos dietarios, con el fin de proteger la salud y seguridad humana y prevenir las practicas que puedan incluir a cualquier tipo de error a los consumidores.</w:t>
            </w:r>
            <w:bookmarkStart w:id="8" w:name="sps6a"/>
            <w:bookmarkEnd w:id="8"/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Protección de las salud de las persona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  <w:r>
              <w:rPr>
                <w:lang w:eastAsia="es-ES"/>
              </w:rPr>
              <w:t>Ley 1119/1997 "De productos para la salud y otros"</w:t>
            </w:r>
            <w:bookmarkStart w:id="9" w:name="sps9a"/>
            <w:bookmarkEnd w:id="9"/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Fecha propuesta de adopción: </w:t>
            </w:r>
            <w:bookmarkStart w:id="10" w:name="sps10b"/>
            <w:r>
              <w:rPr>
                <w:bCs/>
              </w:rPr>
              <w:t>15 de junio 2015</w:t>
            </w:r>
            <w:bookmarkEnd w:id="10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bookmarkStart w:id="11" w:name="sps11b"/>
            <w:r>
              <w:rPr>
                <w:bCs/>
              </w:rPr>
              <w:t>15 de junio 2015</w:t>
            </w:r>
            <w:bookmarkEnd w:id="11"/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r>
              <w:rPr>
                <w:bCs/>
              </w:rPr>
              <w:t>–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229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2" w:name="sps13b"/>
            <w:r>
              <w:rPr>
                <w:b/>
              </w:rPr>
              <w:t>X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/>
            </w:pPr>
            <w:r>
              <w:rPr>
                <w:bCs/>
              </w:rPr>
              <w:t>Asunción – Paraguay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 +(595) 21-616 3284</w:t>
            </w:r>
          </w:p>
          <w:p>
            <w:pPr>
              <w:pStyle w:val="Normal"/>
              <w:rPr/>
            </w:pPr>
            <w:r>
              <w:rPr>
                <w:bCs/>
              </w:rPr>
              <w:t>Fax: +(595) 21-616 30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: </w:t>
            </w:r>
            <w:hyperlink r:id="rId3">
              <w:r>
                <w:rPr>
                  <w:rStyle w:val="InternetLink"/>
                  <w:bCs/>
                </w:rPr>
                <w:t>snin@mic.gov.py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presidencia.gov.py/archivos/documentos/DECRETO3586_y5v189p2.pdf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s://members.wto.org/crnattachments/2015/TBT/PRY/15_3001_00_s.pdf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RY/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RY/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PRY/8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19" w:name="spsDateDistribution"/>
          <w:bookmarkStart w:id="20" w:name="bmkDate"/>
          <w:r>
            <w:rPr>
              <w:szCs w:val="18"/>
            </w:rPr>
            <w:t>10 de agosto de 2015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1" w:name="bmkSerial"/>
          <w:r>
            <w:rPr>
              <w:color w:val="FF0000"/>
              <w:szCs w:val="18"/>
            </w:rPr>
            <w:t>(15-4112)</w:t>
          </w:r>
          <w:bookmarkEnd w:id="2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2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3" w:name="bmkCommittee"/>
          <w:r>
            <w:rPr>
              <w:b/>
              <w:szCs w:val="18"/>
            </w:rPr>
            <w:t>Comité de Obstáculos Técnicos al Comercio</w:t>
          </w:r>
          <w:bookmarkEnd w:id="2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spañol</w:t>
          </w:r>
          <w:bookmarkEnd w:id="2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://www.presidencia.gov.py/archivos/documentos/DECRETO3586_y5v189p2.pdf" TargetMode="External"/><Relationship Id="rId5" Type="http://schemas.openxmlformats.org/officeDocument/2006/relationships/hyperlink" Target="https://members.wto.org/crnattachments/2015/TBT/PRY/15_3001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8:08:00Z</dcterms:created>
  <dc:creator/>
  <dc:description/>
  <cp:keywords/>
  <dc:language>en-US</dc:language>
  <cp:lastModifiedBy/>
  <dcterms:modified xsi:type="dcterms:W3CDTF">2015-08-10T18:0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84</vt:lpwstr>
  </property>
</Properties>
</file>