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encils and coloured pencil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Egyptian Standard "Pencils, Coloured Pencils and Leads for Them" (27 pages, in Arabic ) to replace standards ES 410-1 "Pencils – Part 1: Requirements and Test Methods" , ES 410-2 "Pencils – Part 2: Leads for Wood Cased Pencils – Classification and Diameters" and ES 472 "Coloured Pencils" already mandated by Ministerial Decree no 423/2005.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Egyptian Standard specifies the pencils and coloured pencils used for general writing, drafting, drawing and leads for them. It supersedes the last editions of ES 410-1/2008, ES 410-2/2005, ES 472/2005.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>This draft is technically identical with JIS S 6006/2007 + A/2013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IS S 6006/2007 + A/2013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Ministerial Decree no. 423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 xml:space="preserve">60 days from the date of the notification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23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42:00Z</dcterms:created>
  <dc:creator/>
  <dc:description/>
  <cp:keywords/>
  <dc:language>en-US</dc:language>
  <cp:lastModifiedBy/>
  <dcterms:modified xsi:type="dcterms:W3CDTF">2015-08-21T15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4</vt:lpwstr>
  </property>
</Properties>
</file>