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ints and varnishes (including enamels and lacquers) based on synthetic polymers or chemically modified natural polymers, dispersed or dissolved in a non-aqueous medium; solutions as defined in Note 4 to this Chapter (HS: 320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ints and varnishes (ICS: 87.04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EAS 856:2015, 2-Pack Acrylic Resin-Based Auto-Refinishing Paint – Specification (12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, sampling and test methods for thinners for 2-pack acrylic resin-based auto-refinishing paint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trade promotion; 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KS 1716:2012, 2-Pack Acrylic Resin-Based Auto-Refinishing Paint – Spec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184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9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7 August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170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18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56:00Z</dcterms:created>
  <dc:creator/>
  <dc:description/>
  <cp:keywords/>
  <dc:language>en-US</dc:language>
  <cp:lastModifiedBy/>
  <dcterms:modified xsi:type="dcterms:W3CDTF">2015-08-18T13:5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98</vt:lpwstr>
  </property>
</Properties>
</file>