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Commerce &amp; Industr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 550</w:t>
            </w:r>
          </w:p>
          <w:p>
            <w:pPr>
              <w:pStyle w:val="Normal"/>
              <w:rPr/>
            </w:pPr>
            <w:r>
              <w:rPr>
                <w:spacing w:val="-2"/>
                <w:lang w:val="fr-FR"/>
              </w:rPr>
              <w:t>Postal Code: 113</w:t>
            </w:r>
          </w:p>
          <w:p>
            <w:pPr>
              <w:pStyle w:val="Normal"/>
              <w:rPr/>
            </w:pPr>
            <w:r>
              <w:rPr>
                <w:spacing w:val="-2"/>
                <w:lang w:val="fr-FR"/>
              </w:rPr>
              <w:t>Tel: +(968) 2481 3832; +(968) 2471 5992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mail: </w:t>
            </w:r>
            <w:hyperlink r:id="rId2">
              <w:r>
                <w:rPr>
                  <w:rStyle w:val="InternetLink"/>
                  <w:spacing w:val="-2"/>
                  <w:lang w:val="fr-FR"/>
                </w:rPr>
                <w:t>nepic@moci.gov.om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3">
              <w:r>
                <w:rPr>
                  <w:rStyle w:val="InternetLink"/>
                  <w:spacing w:val="-2"/>
                </w:rPr>
                <w:t>http://www.mocioman.gov.om</w:t>
              </w:r>
            </w:hyperlink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rohibition of electronic cigarettes and their counterpart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rohibition of Electronic Cigarettes and their Counterpart (2 pages, in Arabic)</w:t>
            </w:r>
            <w:bookmarkEnd w:id="5"/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Omani draft technical regulation concerns the prohibition of electronic cigarettes and their counterparts. All Items are compulsory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Consume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cision (7) for the conference (70), and decision (2) for the conference (75) for GCC Health Ministries Council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The approval of the Customs Union Commission using sub-paragraph in the table unified customs tariff of the GCC countries to prevent import of electronic cigarettes in its second meeting (5-6/September/2012)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Not yet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Not yet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circul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P.O. Box: 550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Postal code: 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+(968) 2481 7252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(968) 2481 704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OMN/15_3046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OMN/20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0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089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s://members.wto.org/crnattachments/2015/TBT/OMN/15_304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06:00Z</dcterms:created>
  <dc:creator/>
  <dc:description/>
  <cp:keywords/>
  <dc:language>en-US</dc:language>
  <cp:lastModifiedBy/>
  <dcterms:modified xsi:type="dcterms:W3CDTF">2015-08-10T18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208</vt:lpwstr>
  </property>
</Properties>
</file>