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Natural Resources and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0 Ton That Thuyet Street, Nam Tu Liem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-4) 37956868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Fax : (84-4) 38359221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Website: 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http://www.monre.gov.vn/wps/portal/Trangchu</w:t>
              </w:r>
            </w:hyperlink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Vietnam Environment Administration</w:t>
            </w:r>
          </w:p>
          <w:p>
            <w:pPr>
              <w:pStyle w:val="Normal"/>
              <w:rPr/>
            </w:pPr>
            <w:r>
              <w:rPr/>
              <w:t>No.10 Ton That Thuyet Street, Nam Tu Liem District</w:t>
            </w:r>
          </w:p>
          <w:p>
            <w:pPr>
              <w:pStyle w:val="Normal"/>
              <w:rPr/>
            </w:pPr>
            <w:r>
              <w:rPr/>
              <w:t>Ha Noi, Viet Nam</w:t>
            </w:r>
          </w:p>
          <w:p>
            <w:pPr>
              <w:pStyle w:val="Normal"/>
              <w:rPr/>
            </w:pPr>
            <w:r>
              <w:rPr/>
              <w:t>Tel: (84-4) 37956868 (3241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(84-4) 382231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3">
              <w:r>
                <w:rPr>
                  <w:rStyle w:val="InternetLink"/>
                  <w:lang w:val="fr-FR"/>
                </w:rPr>
                <w:t>pcvepa@gmail.com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4">
              <w:r>
                <w:rPr>
                  <w:rStyle w:val="InternetLink"/>
                  <w:lang w:val="fr-FR"/>
                </w:rPr>
                <w:t>http://www.vea.gov.vn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Gener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ircular Regulating Management of Regular Solid Waste and Destruction of Preferential, Exempted Vehicle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ircular details: Sub-clauses a, b Clause 1 Article 27, Clause 1 Article 34 and Clause 1 Article 65 Decree No.38/2015/ND-CP dated 24 April 2015 by the Government on management of waste and scraps; Sub-clause d Clause 3 Article 6, Clause 6 Article 10 Decision No.53/2013/QD-TTg dated 13 September 2013 by Prime Minister on temporary import, re-export, destruction, transfer of car, mopeds of those who are granted preferential right and exemption in Vietna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draft Circular applies to state management agencies; domestic organizations, households, individuals or foreign organizations and individuals operating in activities relating to: domestic solid waste; regular industrial solid waste; destruction of cars, mopeds of those who are granted preferential right and exemption in Vietnam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pacing w:val="-2"/>
              </w:rPr>
              <w:t>Environment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Decree No.38/2015/NÐ-CP dated 24 April 2015 by the Government on Management of Waste and Scrap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pacing w:val="4"/>
                <w:lang w:val="en-US"/>
              </w:rPr>
              <w:t>Decision No.53/2013/QÐ-TTg dated 13 September 2013 by Prime Minister on Temporary Import, Re-Export, Destruction, Transfer of Car, Mopeds of Those Who Are Granted Preferential Right and Exemption in Vietnam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etnam Environment Administr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0 Ton That Thuyet Street, Nam Tu Liem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-4) 37956868 (3241)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Fax: (84-4) 38223189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pcvepa@gmail.com</w:t>
              </w:r>
            </w:hyperlink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Website: 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http://www.vea.gov.v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downloa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vea.gov.vn/vn/vanbanphapquy/layykiengopy/LayYKienGopy/Documents/150723_%28V0%29_Thong_tu_quy_dinh_quan_ly_CTRSH_CTRCNTT.doc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VNM/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4 August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4150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re.gov.vn/wps/portal/Trangchu" TargetMode="External"/><Relationship Id="rId3" Type="http://schemas.openxmlformats.org/officeDocument/2006/relationships/hyperlink" Target="mailto:pcvepa@gmail.com" TargetMode="External"/><Relationship Id="rId4" Type="http://schemas.openxmlformats.org/officeDocument/2006/relationships/hyperlink" Target="http://www.vea.gov.vn/" TargetMode="External"/><Relationship Id="rId5" Type="http://schemas.openxmlformats.org/officeDocument/2006/relationships/hyperlink" Target="mailto:pcvepa@gmail.com" TargetMode="External"/><Relationship Id="rId6" Type="http://schemas.openxmlformats.org/officeDocument/2006/relationships/hyperlink" Target="http://www.vea.gov.vn/" TargetMode="External"/><Relationship Id="rId7" Type="http://schemas.openxmlformats.org/officeDocument/2006/relationships/hyperlink" Target="http://vea.gov.vn/vn/vanbanphapquy/layykiengopy/LayYKienGopy/Documents/150723_(V0)_Thong_tu_quy_dinh_quan_ly_CTRSH_CTRCNT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18:00Z</dcterms:created>
  <dc:creator/>
  <dc:description/>
  <cp:keywords/>
  <dc:language>en-US</dc:language>
  <cp:lastModifiedBy/>
  <dcterms:modified xsi:type="dcterms:W3CDTF">2015-08-14T14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71</vt:lpwstr>
  </property>
</Properties>
</file>