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2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he State of</w:t>
      </w:r>
      <w:bookmarkEnd w:id="1"/>
      <w:r>
        <w:rPr>
          <w:u w:val="single"/>
        </w:rPr>
        <w:t xml:space="preserve"> Kuwa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information contained in G/TBT/N/KWT/278 is identical to that contained in G/TBT/N/KWT/277. Notification G/TBT/N/KWT/278 is therefore null and void.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KWT/278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4143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29:00Z</dcterms:created>
  <dc:creator/>
  <dc:description/>
  <cp:keywords/>
  <dc:language>en-US</dc:language>
  <cp:lastModifiedBy/>
  <dcterms:modified xsi:type="dcterms:W3CDTF">2015-08-13T14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78/Corr.1</vt:lpwstr>
  </property>
</Properties>
</file>