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 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52:2015, Air-Dried Roofing Paint – Specification (1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solvent-borne air dried roofing paint for use on galvanized iron sheet, zinc and zinc alloy coated steel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1276:2012, Air-Dried Roofing Paints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1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4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60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11:00Z</dcterms:created>
  <dc:creator/>
  <dc:description/>
  <cp:keywords/>
  <dc:language>en-US</dc:language>
  <cp:lastModifiedBy/>
  <dcterms:modified xsi:type="dcterms:W3CDTF">2015-08-14T14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5</vt:lpwstr>
  </property>
</Properties>
</file>