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ureau of Standards Jamaic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rPr/>
            </w:pPr>
            <w:r>
              <w:rPr/>
              <w:t>Fax: + (876) 929-4736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neral aggregates, sands and fillers (ICS: 93.080.20</w:t>
            </w:r>
            <w:bookmarkEnd w:id="5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Jamaican Standard Methods for Sampling and Testing of Mineral Aggregates, Sands and Fillers – Part 2: Reducing Samples of Aggregate to Testing Size (15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ocument provides requirements for reducing samples of aggregates to testing size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ocument aims to assure the quality of mineral aggregates, sands and fillers used for construc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 notice of the Jamaican Standard Methods for Sampling and Testing of Mineral Aggregates, Sands and Fillers – Part 2: Reducing Samples of Aggregate to Testing Size will appear in The Jamaica Gazette Supplement – Proclamations, Rules and Regulations. When adopted, the documents will appear as Jamaican Standard Specifications, with mandatory status, and will be available for sal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by WTO Secretariat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JAM/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11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3:00Z</dcterms:created>
  <dc:creator/>
  <dc:description/>
  <cp:keywords/>
  <dc:language>en-US</dc:language>
  <cp:lastModifiedBy/>
  <dcterms:modified xsi:type="dcterms:W3CDTF">2015-08-11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51</vt:lpwstr>
  </property>
</Properties>
</file>