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Jamaic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Bureau of Standards Jamaica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Regional and International Office</w:t>
            </w:r>
          </w:p>
          <w:p>
            <w:pPr>
              <w:pStyle w:val="Normal"/>
              <w:rPr/>
            </w:pPr>
            <w:r>
              <w:rPr/>
              <w:t>6 Winchester Road</w:t>
            </w:r>
          </w:p>
          <w:p>
            <w:pPr>
              <w:pStyle w:val="Normal"/>
              <w:rPr/>
            </w:pPr>
            <w:r>
              <w:rPr/>
              <w:t>Kingston 10</w:t>
            </w:r>
          </w:p>
          <w:p>
            <w:pPr>
              <w:pStyle w:val="Normal"/>
              <w:rPr/>
            </w:pPr>
            <w:r>
              <w:rPr/>
              <w:t>Jamaica W.I.</w:t>
            </w:r>
          </w:p>
          <w:p>
            <w:pPr>
              <w:pStyle w:val="Normal"/>
              <w:rPr/>
            </w:pPr>
            <w:r>
              <w:rPr/>
              <w:t>Tel.: + (876) 926-3140-5</w:t>
            </w:r>
          </w:p>
          <w:p>
            <w:pPr>
              <w:pStyle w:val="Normal"/>
              <w:rPr/>
            </w:pPr>
            <w:r>
              <w:rPr/>
              <w:t>Fax: + (876) 929-4736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info@bsj.org.j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bsj.org.jm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Property maintenance / construction (ICS: 91.040.01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Jamaican Standard Jamaica Application Document for the International Property Maintenance Code (45 pages, in English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ocument provides minimum maintenance requirements for existing building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his document aims to outline minimum requirements to ensure public health, safety and welfare insofar as they are affected by the continued occupancy and maintenance of structures and premise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A notice of the Jamaican Standard Jamaica Application Document for the International Property Maintenance Code will appear in The Jamaica Gazette Supplement – Proclamations, Rules and Regulations. When adopted, the document will appear as a Jamaican Standard Specification, with mandatory status, and will be available for sale.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Date of publication in the Jamaica Gazette Supplement – Proclamations, Rules and Regulations</w:t>
            </w:r>
            <w:bookmarkEnd w:id="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Six months following date of publication in the Jamaica Gazette Supplement – Proclamations, Rules and Regulations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after circulation by WTO Secretariat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AM/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AM/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JAM/5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118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sj.org.jm" TargetMode="External"/><Relationship Id="rId3" Type="http://schemas.openxmlformats.org/officeDocument/2006/relationships/hyperlink" Target="http://www.bsj.org.j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27:00Z</dcterms:created>
  <dc:creator/>
  <dc:description/>
  <cp:keywords/>
  <dc:language>en-US</dc:language>
  <cp:lastModifiedBy/>
  <dcterms:modified xsi:type="dcterms:W3CDTF">2015-08-11T13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AM/53</vt:lpwstr>
  </property>
</Properties>
</file>