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Georg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Environment and Natural Resources of Georg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2.9.2 [ </w:t>
            </w:r>
            <w:bookmarkStart w:id="2" w:name="tbt3b"/>
            <w:r>
              <w:rPr>
                <w:b/>
                <w:spacing w:val="-2"/>
              </w:rPr>
              <w:t>], 2.10.1 [X</w:t>
            </w:r>
            <w:bookmarkEnd w:id="2"/>
            <w:r>
              <w:rPr>
                <w:b/>
                <w:spacing w:val="-2"/>
              </w:rPr>
              <w:t>], 5.6.2 [ ], 5.7.1 [ ], other: 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Wastes and landfill (ICS: 13.030; 13.030.4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echnical Regulation on "Landfill's construction, operation, closure and follow-up care" approved by Decree of the Government of Georgia 11 August 2015 No.421 (42 pages, in Georgian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echnical regulation determines technical rules and instructions for landfill Construction, operation, closure and follow-up care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Environmental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Georgian law "Code of Product Safety and Free Movement of Goods"; Georgian law "on Normative Acts"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7" w:name="sps9a"/>
            <w:bookmarkEnd w:id="7"/>
            <w:r>
              <w:rPr>
                <w:bCs/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11 August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 August 2015</w:t>
            </w:r>
            <w:bookmarkEnd w:id="9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r>
              <w:rPr>
                <w:bCs/>
                <w:spacing w:val="-2"/>
              </w:rPr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EPL – Georgian National Agency for Standards and Metrology (GeoSTM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 of Georg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67 Chargali str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bilisi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0178, Georgi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/Fax: (+995 32) 2 61 35 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2">
              <w:r>
                <w:rPr>
                  <w:rStyle w:val="InternetLink"/>
                  <w:spacing w:val="-2"/>
                </w:rPr>
                <w:t>http://www.geostm.ge/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geostm@economy.ge</w:t>
              </w:r>
            </w:hyperlink>
            <w:bookmarkEnd w:id="1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9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9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1" w:name="bmkRestricted"/>
          <w:bookmarkStart w:id="12" w:name="bmkRestricted"/>
          <w:bookmarkEnd w:id="1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3" w:name="bmkSymbols"/>
          <w:bookmarkEnd w:id="13"/>
          <w:r>
            <w:rPr>
              <w:b/>
              <w:szCs w:val="16"/>
            </w:rPr>
            <w:t>G/TBT/N/GEO/9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4" w:name="bmkSymbols"/>
          <w:bookmarkStart w:id="15" w:name="bmkSymbols"/>
          <w:bookmarkEnd w:id="1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1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6" w:name="bmkSerial"/>
          <w:r>
            <w:rPr>
              <w:color w:val="FF0000"/>
              <w:szCs w:val="16"/>
            </w:rPr>
            <w:t>(15-4248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46:00Z</dcterms:created>
  <dc:creator/>
  <dc:description/>
  <cp:keywords/>
  <dc:language>en-US</dc:language>
  <cp:lastModifiedBy/>
  <dcterms:modified xsi:type="dcterms:W3CDTF">2015-08-21T13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91</vt:lpwstr>
  </property>
</Properties>
</file>