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0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United Arab Emirates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information contained in G/TBT/N/ARE/205 is identical to that contained in G/TBT/N/ARE/266. Notification G/TBT/N/ARE/205 is therefore null and void.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ARE/205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7 August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419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54:00Z</dcterms:created>
  <dc:creator/>
  <dc:description/>
  <cp:keywords/>
  <dc:language>en-US</dc:language>
  <cp:lastModifiedBy/>
  <dcterms:modified xsi:type="dcterms:W3CDTF">2015-08-18T12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05/Corr.1</vt:lpwstr>
  </property>
</Properties>
</file>