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4 de agost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y da a conocer el Addendum 2 correspondiente a la Modificatoria 1 del Reglamento Técnico RTE INEN 130 "Rodamientos de bolas y de rodillos o de agujas", notificado mediante el documento identificado con la signatura G/TBT/N/ECU/142/Add.1 del 26 de enero de 2015. Esta Modificatoria 1 ha sido expedido mediante la Resolución N° 15 226 del 1 de julio de 2015, emitida por la Subsecretaría de la Calidad del Ministerio de Industrias y Productividad, publicada en el Registro Oficial Nº 548 de 21 de juli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 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 (+593-2) 3948760, Ext.2358/2255</w:t>
      </w:r>
    </w:p>
    <w:p>
      <w:pPr>
        <w:pStyle w:val="Normal"/>
        <w:rPr/>
      </w:pPr>
      <w:r>
        <w:rPr/>
        <w:t>Punto de Contacto: 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MeasureAddress"/>
      <w:bookmarkStart w:id="3" w:name="spsTitle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members.wto.org/crnattachments/2015/TBT/ECU/15_3200_00_s.pdf</w:t>
        </w:r>
      </w:hyperlink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142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142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6" w:name="bmkSymbols"/>
          <w:bookmarkEnd w:id="6"/>
          <w:r>
            <w:rPr>
              <w:b/>
              <w:szCs w:val="18"/>
              <w:lang w:val="en-US"/>
            </w:rPr>
            <w:t>G/TBT/N/ECU/142/Add.2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1 de agost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5-4229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 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yperlink" Target="https://members.wto.org/crnattachments/2015/TBT/ECU/15_3200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07:00Z</dcterms:created>
  <dc:creator/>
  <dc:description/>
  <cp:keywords/>
  <dc:language>en-US</dc:language>
  <cp:lastModifiedBy/>
  <dcterms:modified xsi:type="dcterms:W3CDTF">2015-08-21T13:0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42/Add.2</vt:lpwstr>
  </property>
</Properties>
</file>