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- Aqueous medium; solutions as defined in Note 4 to this Chapter (HS: 32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EAS 851:2015, Matt Emulsion Paint for Interior and Exterior Use – Specification (24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matt emulsion paint for interior and exterior use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trade promotion; 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812:2012, Matt Emulsion Paints for Interior and Exterior Use – Spec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80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9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4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63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8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08:00Z</dcterms:created>
  <dc:creator/>
  <dc:description/>
  <cp:keywords/>
  <dc:language>en-US</dc:language>
  <cp:lastModifiedBy/>
  <dcterms:modified xsi:type="dcterms:W3CDTF">2015-08-14T14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94</vt:lpwstr>
  </property>
</Properties>
</file>