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7 August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Greenhouse Gas Emissions and Fuel Efficiency Standards for Medium – and Heavy-Duty Engines and Vehicles--Phase 2; Notice of Public Hearings</w:t>
      </w:r>
    </w:p>
    <w:p>
      <w:pPr>
        <w:pStyle w:val="Normal"/>
        <w:spacing w:before="120" w:after="120"/>
        <w:rPr/>
      </w:pPr>
      <w:r>
        <w:rPr/>
        <w:t>AGENCY: Environmental Protection Agency (EPA) and National Highway Traffic Safety Administration (NHTSA), Department of Transportation</w:t>
      </w:r>
    </w:p>
    <w:p>
      <w:pPr>
        <w:pStyle w:val="Normal"/>
        <w:spacing w:before="120" w:after="120"/>
        <w:rPr/>
      </w:pPr>
      <w:r>
        <w:rPr/>
        <w:t>ACTION: Notice of public hearing</w:t>
      </w:r>
    </w:p>
    <w:p>
      <w:pPr>
        <w:pStyle w:val="Normal"/>
        <w:spacing w:before="120" w:after="120"/>
        <w:rPr/>
      </w:pPr>
      <w:r>
        <w:rPr/>
        <w:t>SUMMARY: The Environmental Protection Agency (EPA) and the National Highway Traffic Safety Administration (NHTSA) are announcing a public hearing to be held for the joint proposed rules "Greenhouse Gas Emissions and Fuel Efficiency Standards for Medium- and Heavy-Duty Engines and Vehicles--Phase 2", and also for NHTSA's Draft Environmental Impact Statement. The proposed rules were published in the Federal Register on 13 July 2015. The Draft Environmental Impact Statement was published on 19 June 2015, and is available on the NHTSA Web site mentioned below. This hearing will be the second of two hearings, which will be held on 6 August and 18 August 2015. The 6 August 2015 hearing was announced in a separate Federal Register notice on 28 July 2015.</w:t>
      </w:r>
    </w:p>
    <w:p>
      <w:pPr>
        <w:pStyle w:val="Normal"/>
        <w:spacing w:before="120" w:after="120"/>
        <w:rPr/>
      </w:pPr>
      <w:r>
        <w:rPr/>
        <w:t xml:space="preserve">DATES: NHTSA and EPA will jointly hold a public hearing on Tuesday, 18 August 2015, beginning at 9:00 a.m. local time. EPA and NHTSA will make every effort to accommodate all speakers that arrive and register. The hearing will continue until everyone has had a chance to speak. If you would like to present oral testimony at this public hearing, please contact the person identified under FOR FURTHER INFORMATION CONTACT by 11 August 2015. </w:t>
      </w:r>
    </w:p>
    <w:p>
      <w:pPr>
        <w:pStyle w:val="Normal"/>
        <w:spacing w:before="120" w:after="120"/>
        <w:rPr/>
      </w:pPr>
      <w:r>
        <w:rPr/>
        <w:t>In order to provide commenters 30 days after the last public hearing, the comment period for the proposal has been extended through 17 September 2015.</w:t>
      </w:r>
      <w:bookmarkStart w:id="2" w:name="spsMeasureAddress"/>
      <w:bookmarkStart w:id="3" w:name="spsTitle"/>
      <w:bookmarkEnd w:id="3"/>
    </w:p>
    <w:p>
      <w:pPr>
        <w:pStyle w:val="Normal"/>
        <w:rPr/>
      </w:pPr>
      <w:hyperlink r:id="rId2">
        <w:r>
          <w:rPr>
            <w:rStyle w:val="InternetLink"/>
          </w:rPr>
          <w:t>https://members.wto.org/crnattachments/2015/TBT/USA/15_3092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11/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11/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1011/Add.2</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4094)</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309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8:47:00Z</dcterms:created>
  <dc:creator/>
  <dc:description/>
  <cp:keywords/>
  <dc:language>en-US</dc:language>
  <cp:lastModifiedBy/>
  <dcterms:modified xsi:type="dcterms:W3CDTF">2015-08-10T18: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11/Add.2</vt:lpwstr>
  </property>
</Properties>
</file>