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ints and varnishes (including enamels and lacquers) based on synthetic polymers or chemically modified natural polymers, dispersed or dissolved in a non-aqueous medium; solutions as defined in Note 4 to this Chapter (HS: 320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ints and varnishes (ICS: 87.0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EAS 850:2015, Matt Solvent-Borne Paint for Interior and Exterior Use – Specification (25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sampling and test methods for matt solvent-borne paint for interior and exterior use, intended for application by brush, spray or roller and any other suitable metho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trade promotion; 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KS 813:2013, Matt Solvent-Borne Paints for Interior and Exterior Use – Specificatio</w:t>
            </w:r>
            <w:bookmarkStart w:id="7" w:name="sps9a"/>
            <w:bookmarkEnd w:id="7"/>
            <w:r>
              <w:rPr>
                <w:lang w:eastAsia="en-GB"/>
              </w:rPr>
              <w:t>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188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50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7 August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175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18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09:00Z</dcterms:created>
  <dc:creator/>
  <dc:description/>
  <cp:keywords/>
  <dc:language>en-US</dc:language>
  <cp:lastModifiedBy/>
  <dcterms:modified xsi:type="dcterms:W3CDTF">2015-08-18T14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02</vt:lpwstr>
  </property>
</Properties>
</file>