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Comisión Nacional de Alimento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Servicio de Información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Productos alimenticio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</w:t>
            </w:r>
            <w:bookmarkStart w:id="6" w:name="sps5a"/>
            <w:r>
              <w:rPr>
                <w:b/>
              </w:rPr>
              <w:t xml:space="preserve">: </w:t>
            </w:r>
            <w:r>
              <w:rPr/>
              <w:t>Proyecto de Resolución Conjunta "Modificación del Código Alimentario Argentino – Capítulo VI Alimentos Cárneos y Afines y Capítulo IX – Alimentos Farináceos – Cereales, Harinas y Derivados" (7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lang w:eastAsia="es-ES"/>
              </w:rPr>
              <w:t xml:space="preserve">El proyecto adecua lo prescripto en los Capítulos VI y IX del Código Alimentario Argentino a lo establecido por Ley N° 26.905 que promueve la reducción del consumo de sodio en la población. 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En particular, alcanza a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Capítulo VI: salazones, embutidos frescos, secos y cocidos, chacinados no embutidos, caldos y sopas, rebozados o empanados de carn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Capítulo IX: pan, masa congelada para pan, galletitas, bizcochos y similares, productos para copetín o snacks, snacks galletas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El proyecto prevé otorgar a las empresas, 12 meses de adecuación, a partir de la entrada en vigor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Protección de la salud de la població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/>
              <w:t>Ley N° 26.905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9" w:name="sps11b"/>
            <w:r>
              <w:rPr>
                <w:bCs/>
              </w:rPr>
              <w:t>Al día siguiente de su publicación en el Boletín Oficial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0" w:name="sps12a"/>
            <w:r>
              <w:rPr>
                <w:bCs/>
              </w:rPr>
              <w:t>21 de septiembre de 201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1" w:name="sps13b"/>
            <w:r>
              <w:rPr>
                <w:b/>
              </w:rPr>
              <w:t>X</w:t>
            </w:r>
            <w:bookmarkEnd w:id="11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Julio. A. Roca 651 Piso 4° Sector 2 (C1067ABB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/>
            </w:pPr>
            <w:r>
              <w:rPr>
                <w:bCs/>
              </w:rPr>
              <w:t>Fax: 54 11 4349 4072 Teléfono: 54 11 4349 40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 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exto disponible: </w:t>
            </w:r>
            <w:hyperlink r:id="rId3">
              <w:r>
                <w:rPr>
                  <w:rStyle w:val="InternetLink"/>
                  <w:bCs/>
                </w:rPr>
                <w:t>http://www.puntofocal.gov.ar/formularios/registro_arg10.php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5/TBT/ARG/15_3208_00_s.pdf</w:t>
              </w:r>
            </w:hyperlink>
            <w:bookmarkEnd w:id="12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2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2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5" w:name="bmkSymbols"/>
          <w:bookmarkEnd w:id="15"/>
          <w:r>
            <w:rPr>
              <w:b/>
              <w:szCs w:val="18"/>
            </w:rPr>
            <w:t>G/TBT/N/ARG/29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1 de agost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8" w:name="bmkSerial"/>
          <w:r>
            <w:rPr>
              <w:color w:val="FF0000"/>
              <w:szCs w:val="18"/>
            </w:rPr>
            <w:t>(15-4231)</w:t>
          </w:r>
          <w:bookmarkEnd w:id="1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9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0" w:name="bmkCommittee"/>
          <w:r>
            <w:rPr>
              <w:b/>
              <w:szCs w:val="18"/>
            </w:rPr>
            <w:t>Comité de Obstáculos Técnicos al Comercio</w:t>
          </w:r>
          <w:bookmarkEnd w:id="2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inglés</w:t>
          </w:r>
          <w:bookmarkEnd w:id="2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registro_arg10.php" TargetMode="External"/><Relationship Id="rId4" Type="http://schemas.openxmlformats.org/officeDocument/2006/relationships/hyperlink" Target="https://members.wto.org/crnattachments/2015/TBT/ARG/15_320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04:00Z</dcterms:created>
  <dc:creator/>
  <dc:description/>
  <cp:keywords/>
  <dc:language>en-US</dc:language>
  <cp:lastModifiedBy/>
  <dcterms:modified xsi:type="dcterms:W3CDTF">2015-08-21T13:0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90</vt:lpwstr>
  </property>
</Properties>
</file>