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5 August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>This addendum aims at informing that the National Institute of Metrology, Quality and Technology – Inmetro, issued the Ordinance Nº 408, 21 August 2015, in order to make some adjustments in Technical Requirements/Conformity Assessment procedures for Metal Cooking Pots for Home Use, issued by Ordinance Nº 398, 31 July 2012 (G/TBT/N/BRA/485/Add.1).</w:t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  <w:t>The full text is available in Portuguese and can be downloaded at:</w:t>
      </w:r>
    </w:p>
    <w:p>
      <w:pPr>
        <w:pStyle w:val="Normal"/>
        <w:spacing w:before="0" w:after="280"/>
        <w:jc w:val="left"/>
        <w:rPr/>
      </w:pPr>
      <w:r>
        <w:rPr/>
        <w:t>http://www.inmetro.gov.br/legislacao/rtac/pdf/RTAC002299.pdf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8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8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485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6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4309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44:00Z</dcterms:created>
  <dc:creator/>
  <dc:description/>
  <cp:keywords/>
  <dc:language>en-US</dc:language>
  <cp:lastModifiedBy/>
  <dcterms:modified xsi:type="dcterms:W3CDTF">2015-08-26T13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85/Add.2</vt:lpwstr>
  </property>
</Properties>
</file>