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Agricultural Marketing Service (AMS), Department of Agriculture (USDA) [1040]</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Please submit comments to: USA WTO TBT Enquiry Point</w:t>
            </w:r>
          </w:p>
          <w:p>
            <w:pPr>
              <w:pStyle w:val="Normal"/>
              <w:spacing w:before="0" w:after="120"/>
              <w:rPr/>
            </w:pPr>
            <w:r>
              <w:rPr/>
              <w:t>Email: </w:t>
            </w:r>
            <w:hyperlink r:id="rId2">
              <w:r>
                <w:rPr>
                  <w:rStyle w:val="InternetLink"/>
                </w:rPr>
                <w:t>ncsci@nist.gov</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Non-organic agricultural substances</w:t>
            </w:r>
            <w:r>
              <w:rPr>
                <w:spacing w:val="-2"/>
              </w:rPr>
              <w:t xml:space="preserve">. </w:t>
            </w:r>
            <w:r>
              <w:rPr>
                <w:bCs/>
                <w:spacing w:val="-2"/>
              </w:rPr>
              <w:t>Food products in general (ICS: 67.04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National Organic Program (NOP); Sunset 2015 Amendments to the National List (4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proposed rule would address recommendations submitted to the Secretary of Agriculture (Secretary) by the National Organic Standards Board (NOSB) following their October 2014 meeting. These recommendations pertain to the 2015 Sunset Review of substances on the U.S. Department of Agriculture's (USDA) National List of Allowed and Prohibited Substances (National List). Consistent with the recommendations from the NOSB, this proposed rule would remove two non- organic agricultural substances from the National List for use in organic handling, fortified cooking wines--marsala wine and sherry wine. This proposed rule would also remove two listings for synthetic substances allowed for use in organic crop production on the National List, streptomycin and tetracycline, as their use exemptions expired on 21 October 2014.</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lang w:eastAsia="en-GB"/>
              </w:rPr>
              <w:t>80 Federal Register (FR) 45499, 30 July 2015; Title 7 Code of Federal Regulations (CFR) Part 205. Will appear in the Federal Register when adopted</w:t>
            </w:r>
            <w:r>
              <w:rPr>
                <w:spacing w:val="-2"/>
                <w:lang w:eastAsia="en-GB"/>
              </w:rPr>
              <w:t>.</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31 August 2015</w:t>
            </w:r>
            <w:bookmarkEnd w:id="11"/>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Texts available from: National enquiry point [ ] or address, telephone and fax numbers and email and website addresses, if available, of other body</w:t>
            </w:r>
            <w:bookmarkStart w:id="12" w:name="sps13c"/>
            <w:r>
              <w:rPr>
                <w:b/>
                <w:spacing w:val="-2"/>
              </w:rPr>
              <w:t>:</w:t>
            </w:r>
          </w:p>
          <w:p>
            <w:pPr>
              <w:pStyle w:val="Normal"/>
              <w:keepNext w:val="true"/>
              <w:spacing w:before="120" w:after="120"/>
              <w:rPr>
                <w:spacing w:val="-2"/>
              </w:rPr>
            </w:pPr>
            <w:hyperlink r:id="rId3">
              <w:r>
                <w:rPr>
                  <w:rStyle w:val="InternetLink"/>
                  <w:spacing w:val="-2"/>
                </w:rPr>
                <w:t>https://members.wto.org/crnattachments/2015/TBT/USA/15_3129_00_e.pdf</w:t>
              </w:r>
            </w:hyperlink>
            <w:bookmarkEnd w:id="12"/>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1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1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USA/1019</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1 August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4121)</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s://members.wto.org/crnattachments/2015/TBT/USA/15_3129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3:32:00Z</dcterms:created>
  <dc:creator/>
  <dc:description/>
  <cp:keywords/>
  <dc:language>en-US</dc:language>
  <cp:lastModifiedBy/>
  <dcterms:modified xsi:type="dcterms:W3CDTF">2015-08-11T13:3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19</vt:lpwstr>
  </property>
</Properties>
</file>