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</w:t>
            </w:r>
            <w:bookmarkStart w:id="4" w:name="tbt3a"/>
            <w:r>
              <w:rPr>
                <w:b/>
                <w:spacing w:val="-2"/>
              </w:rPr>
              <w:t>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oap, Organic Surface-Active Agents, Washing preparations, lubricating preparations, artificial waxes, prepared waxes, polishing or scouring preparations, candles and similar article, modelling pastes, dental waxes and dental preparation (HS 34); Surface active agents (ICS 71.10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FDUS EAS 789:2013, Instant hand sanitizers - Specification (17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eastAsia="en-GB"/>
              </w:rPr>
              <w:t>This Final Draft Uganda Standard specifies the requirements and methods of sampling and test for alcohol based instant hand sanitizers. The standard does not cover non-alcohol based hand sanitiz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Not applicable.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December 2013.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bookmarkStart w:id="19" w:name="sps13c"/>
              <w:r>
                <w:rPr>
                  <w:rStyle w:val="InternetLink"/>
                  <w:spacing w:val="-2"/>
                </w:rPr>
                <w:t>http://members.wto.org/crnattachments/2013/tbt/UGA/13_3301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6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36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0 August 2013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432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3301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11:00Z</dcterms:created>
  <dc:creator/>
  <dc:description/>
  <cp:keywords/>
  <dc:language>en-US</dc:language>
  <cp:lastModifiedBy/>
  <dcterms:modified xsi:type="dcterms:W3CDTF">2013-08-20T14:1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65</vt:lpwstr>
  </property>
</Properties>
</file>