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lombi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Ministerio de Comercio, Industria y Turismo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Comercio, Industria y Turismo - Dirección de Regulación.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bookmarkStart w:id="6" w:name="tbt3c"/>
            <w:r>
              <w:rPr>
                <w:b/>
              </w:rPr>
              <w:t>5.6.2 [X</w:t>
            </w:r>
            <w:bookmarkEnd w:id="6"/>
            <w:r>
              <w:rPr>
                <w:b/>
              </w:rPr>
              <w:t>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Cocinas, Hornos, Calentadores de agua de paso continuo, Calentadores de agua tipo acumulador y Gratinadores. (7321111100, 7321111200, 7321111900, 7321119000, 8419110000, 8419191000 y 8419199000)</w:t>
            </w:r>
            <w:bookmarkEnd w:id="9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Proyecto de Resolución del Ministerio de Comercio, Industria y Turismo "Por la cual se expide el Reglamento Técnico para algunos gasodomésticos que se fabriquen o importen para ser comercializados en Colombia" (34 páginas, en español).        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lang w:eastAsia="es-ES"/>
              </w:rPr>
              <w:t>Objeto; Campo de Aplicación; Excepciones; Definiciones; Clasificación de los gases y gasodomésticos; Requisitos generales y particulares; Procedimiento para evaluar la conformidad; Disposiciones Supletorias; Imposibilidad Técnica para la realización de ensayos; Certificados de conformidad de producto; Declaración de Conformidad del Proveedor; Información de organismos de certificación y laboratorios acreditados; Competencia de otras entidades gubernamentales; Registro de fabricantes e importadores; Entidades de vigilancia y control; Revisión y Actualización; Notificación y Vigenci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>
                <w:lang w:val="es-CO" w:eastAsia="es-CO"/>
              </w:rPr>
              <w:t>La prevención de los riesgos que puedan afectar la seguridad, la salud o el medio ambiente</w:t>
            </w:r>
            <w:r>
              <w:rPr>
                <w:lang w:eastAsia="es-ES"/>
              </w:rPr>
              <w:t xml:space="preserve"> así como prevenir prácticas que puedan inducir a error a los consumidor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>
                <w:lang w:eastAsia="es-ES"/>
              </w:rPr>
              <w:t>La</w:t>
            </w:r>
            <w:r>
              <w:rPr>
                <w:lang w:val="es-CO" w:eastAsia="es-CO"/>
              </w:rPr>
              <w:t xml:space="preserve"> Resolución </w:t>
            </w:r>
            <w:r>
              <w:rPr>
                <w:lang w:eastAsia="es-ES"/>
              </w:rPr>
              <w:t xml:space="preserve">N° </w:t>
            </w:r>
            <w:r>
              <w:rPr>
                <w:lang w:val="es-CO" w:eastAsia="es-CO"/>
              </w:rPr>
              <w:t>14471 del 14 de mayo de 2002 de la Superintendencia de Industria y Comercio, la</w:t>
            </w:r>
            <w:r>
              <w:rPr>
                <w:lang w:eastAsia="es-ES"/>
              </w:rPr>
              <w:t xml:space="preserve"> Resolución N° 1023 del 25 de Mayo de  2004 notificada mediante el documento G/TBT/N/COL/49/Add.1, la Resolución No 936 del 21 de Abril de  2008 notificada mediante el documento G/TBT/N/COL/49/Add.2, la Resolución N° 1509 del 5 de Junio de 2009 notificada mediante el documento G/TBT/N/COL/49/Add.3 y la Resolución N 3024 del 27 de Octubre de 2009 notificada mediante el documento G/TBT/N/COL/49/Add.4, todas del Ministerio de Comercio, Industria y Turismo; Normas Técnicas Colombianas: NTC 2832-1. Gasodomésticos para la cocción de alimentos, Parte 1. Requisitos de Seguridad. Tercera actualización, 2001-08-29, NTC 3531. Artefactos domésticos que emplean gases combustibles para la producción instantánea de agua caliente para usos a nivel doméstico. Calentadores de paso continuo. Cuarta actualización, 2007-12-12, NTC 5042. Calentadores tipo acumulador que emplean gas para la producción de agua caliente. Características constructivas, funcionales y de seguridad. 2002-04-30, NTC 3833. Dimensionamiento, construcción, montaje y evaluación de los sistemas para evacuación de los productos de la combustión generados por los artefactos que funcionan con gas. Primera actualización, 2002-03-11, NTC 3631. Ventilación de recintos interiores donde se instalan artefactos que emplean gases combustibles para uso doméstico, comercial e industrial. Segunda actualización, 2011-12-14 y NTC 888. Electrodomésticos. Calentador de agua tipo almacenamiento. Instalación y dispositivos de seguridad requeridos. Segunda actualización, 1997-04-16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rPr>
                <w:bCs/>
              </w:rPr>
            </w:pPr>
            <w:bookmarkStart w:id="16" w:name="sps10b"/>
            <w:r>
              <w:rPr>
                <w:bCs/>
              </w:rPr>
              <w:t>Fecha en la que se suscriba la Resolución</w:t>
            </w:r>
            <w:bookmarkStart w:id="17" w:name="sps11b"/>
            <w:bookmarkEnd w:id="16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6 meses después de la fecha de su publicación en el diario oficial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28 de Noviembre de 2013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hyperlink r:id="rId2">
              <w:bookmarkStart w:id="20" w:name="sps13c"/>
              <w:r>
                <w:rPr>
                  <w:rStyle w:val="InternetLink"/>
                  <w:bCs/>
                </w:rPr>
                <w:t>http://extranet.comunidadandina.org/SIRT/public/index.aspx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 xml:space="preserve">Punto de Contacto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onsable: Daniel Héctor Rico R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 electrónico:  </w:t>
            </w:r>
            <w:hyperlink r:id="rId3">
              <w:r>
                <w:rPr>
                  <w:rStyle w:val="InternetLink"/>
                  <w:bCs/>
                </w:rPr>
                <w:t>drico@mincit.gov.co</w:t>
              </w:r>
            </w:hyperlink>
            <w:r>
              <w:rPr>
                <w:bCs/>
              </w:rPr>
              <w:t xml:space="preserve">;  </w:t>
            </w:r>
            <w:hyperlink r:id="rId4">
              <w:r>
                <w:rPr>
                  <w:rStyle w:val="InternetLink"/>
                  <w:bCs/>
                </w:rPr>
                <w:t>Puntocontacto@mincit.gov.co</w:t>
              </w:r>
            </w:hyperlink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eléfono:  +(57-1) 606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60647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Comercio, Industria y Turism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de Regulación</w:t>
            </w:r>
          </w:p>
          <w:p>
            <w:pPr>
              <w:pStyle w:val="Normal"/>
              <w:rPr/>
            </w:pPr>
            <w:r>
              <w:rPr>
                <w:bCs/>
              </w:rPr>
              <w:t>Calle 28 No 13A - 15, terc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  Colombia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Teléfono:  +(57-1) 6064775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Y también está disponible aquí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13/tbt/COL/13_3433_00_s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OL/19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OL/199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3" w:name="bmkSymbols"/>
          <w:bookmarkEnd w:id="23"/>
          <w:r>
            <w:rPr>
              <w:b/>
              <w:szCs w:val="18"/>
            </w:rPr>
            <w:t>G/TBT/N/COL/199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30 de agosto de 2013 </w:t>
          </w:r>
          <w:r>
            <w:rPr>
              <w:szCs w:val="18"/>
            </w:rPr>
            <w:t xml:space="preserve">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8" w:name="bmkSerial"/>
          <w:r>
            <w:rPr>
              <w:color w:val="FF0000"/>
              <w:szCs w:val="18"/>
            </w:rPr>
            <w:t>(13-4599)</w:t>
          </w:r>
          <w:bookmarkEnd w:id="2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0" w:name="bmkCommittee"/>
          <w:r>
            <w:rPr>
              <w:b/>
              <w:szCs w:val="18"/>
            </w:rPr>
            <w:t>Comité de Obstáculos Técnicos al Comercio</w:t>
          </w:r>
          <w:bookmarkEnd w:id="3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spañol</w:t>
          </w:r>
          <w:bookmarkEnd w:id="3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it.gov.co" TargetMode="External"/><Relationship Id="rId4" Type="http://schemas.openxmlformats.org/officeDocument/2006/relationships/hyperlink" Target="mailto:Puntocontacto@mincit.gov.co" TargetMode="External"/><Relationship Id="rId5" Type="http://schemas.openxmlformats.org/officeDocument/2006/relationships/hyperlink" Target="http://members.wto.org/crnattachments/2013/tbt/COL/13_3433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31:00Z</dcterms:created>
  <dc:creator/>
  <dc:description/>
  <cp:keywords/>
  <dc:language>en-US</dc:language>
  <cp:lastModifiedBy/>
  <dcterms:modified xsi:type="dcterms:W3CDTF">2013-08-30T13:31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99</vt:lpwstr>
  </property>
</Properties>
</file>