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Standardization Administration of China (SAC)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Heavy-duty commercial vehicles (ICS: 43.020; HS: 87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Standard of the P.R.C., Fuel Consumption Limits for Heavy-duty Commercial Vehicles (7 pages, in Chinese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standard specifies the fuel consumption limits for heavy-duty commercial vehicles. </w:t>
            </w:r>
            <w:r>
              <w:rPr>
                <w:spacing w:val="-2"/>
              </w:rPr>
              <w:t>This standard applies to the gasoline and diesel commercial vehicles with maximum design total mass above 3500 kg, including trucks, semi-trailer tractors, buses, dumpers and city buses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For energy conservation and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90 days after circulation by the WTO Secretariat</w:t>
            </w:r>
            <w:bookmarkEnd w:id="14"/>
          </w:p>
          <w:p>
            <w:pPr>
              <w:pStyle w:val="Normal"/>
              <w:spacing w:before="120" w:after="120"/>
              <w:jc w:val="left"/>
              <w:rPr/>
            </w:pPr>
            <w:bookmarkStart w:id="15" w:name="sps11b"/>
            <w:r>
              <w:rPr>
                <w:spacing w:val="-2"/>
              </w:rPr>
              <w:t>6 months after adop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 xml:space="preserve">60 days after circulation by the WTO Secretariat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7" w:name="sps13b"/>
            <w:r>
              <w:rPr>
                <w:b/>
                <w:spacing w:val="-2"/>
              </w:rPr>
              <w:t>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bookmarkEnd w:id="18"/>
              <w:r>
                <w:rPr>
                  <w:rStyle w:val="InternetLink"/>
                  <w:spacing w:val="-2"/>
                </w:rPr>
                <w:t>http://members.wto.org/crnattachments/2013/tbt/CHN/13_3310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CHN/97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1 August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465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3310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52:00Z</dcterms:created>
  <dc:creator/>
  <dc:description/>
  <cp:keywords/>
  <dc:language>en-US</dc:language>
  <cp:lastModifiedBy/>
  <dcterms:modified xsi:type="dcterms:W3CDTF">2013-08-21T13:5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76</vt:lpwstr>
  </property>
</Properties>
</file>