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oap, Organic Surface-Active Agents, Washing preparations, lubricating preparations, artificial waxes, prepared waxes, polishing or scouring preparations, candles and similar article, modelling pastes, dental waxes and dental preparation (HS 34); Surface active agents (ICS 71.10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FDUS EAS 792:2013, Carpet and upholstery shampoo - Specification (12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his Final Draft Uganda Standard specifies the requirements and methods of sampling and test for a liquid foaming shampoo used for both general cleaning and spot cleaning of colourfast carpets and upholstery that are not damaged by water al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Not applicable.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December 2013</w:t>
            </w:r>
            <w:bookmarkEnd w:id="14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members.wto.org/crnattachments/2013/tbt/UGA/13_3304_00_e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GA/36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0 August 2013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436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330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17:00Z</dcterms:created>
  <dc:creator/>
  <dc:description/>
  <cp:keywords/>
  <dc:language>en-US</dc:language>
  <cp:lastModifiedBy/>
  <dcterms:modified xsi:type="dcterms:W3CDTF">2013-08-20T14:1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68</vt:lpwstr>
  </property>
</Properties>
</file>