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Uganda National Bureau of Standards.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Notified under Article </w:t>
            </w:r>
            <w:bookmarkStart w:id="4" w:name="tbt3a"/>
            <w:r>
              <w:rPr>
                <w:b/>
                <w:spacing w:val="-2"/>
              </w:rPr>
              <w:t>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Soap, Organic Surface-Active Agents, Washing preparations, lubricating preparations, artificial waxes, prepared waxes, polishing or scouring preparations, candles and similar article, modelling pastes, dental waxes and dental preparation (HS 34); Surface active agents (ICS 71.100.40).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FDUS EAS 788:2013, Synthetic detergent paste - Specification (20 pages, in English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lang w:eastAsia="en-GB"/>
              </w:rPr>
              <w:t>This Final Draft Uganda Standard specifies the requirements and methods of sampling and test for synthetic detergent pastes based predominantly on alkyl aryl sulphonates for hand and machine wash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Quality requirements; Protection of Human health o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>
                <w:lang w:eastAsia="en-GB"/>
              </w:rPr>
              <w:t>Not applicable.</w:t>
            </w:r>
            <w:bookmarkStart w:id="13" w:name="sps9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December 2013.</w:t>
            </w:r>
            <w:bookmarkEnd w:id="14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5" w:name="sps11b"/>
            <w:r>
              <w:rPr>
                <w:spacing w:val="-2"/>
              </w:rPr>
              <w:t>Upon declaration as mandatory by the Minister for Trade, Industry and Cooperative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</w:rPr>
              <w:t>60 days from notifica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">
              <w:bookmarkStart w:id="18" w:name="sps13c"/>
              <w:r>
                <w:rPr>
                  <w:rStyle w:val="InternetLink"/>
                  <w:spacing w:val="-2"/>
                </w:rPr>
                <w:t>http://members.wto.org/crnattachments/2013/tbt/UGA/13_3300_00_e.pdf</w:t>
              </w:r>
            </w:hyperlink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36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36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UGA/36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20 August 2013 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3-4434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3/tbt/UGA/13_3300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4:09:00Z</dcterms:created>
  <dc:creator/>
  <dc:description/>
  <cp:keywords/>
  <dc:language>en-US</dc:language>
  <cp:lastModifiedBy/>
  <dcterms:modified xsi:type="dcterms:W3CDTF">2013-08-20T14:0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364</vt:lpwstr>
  </property>
</Properties>
</file>