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Chin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Standardization Administration of China (SAC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Motorcycles and Mopeds (ICS: 43.140). 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National Standard of the P.R.C., Protective Devices Against Unauthorized Use for Motorcycles and Mopeds (8 pages, in Chin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Chapters 3 and 4 of this standard are mandatory, others are recommended. The mandatory contents are the general requirements and specific requirements for anti-theft devices of motorcycles and moped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To protect the property safety of consum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90 days after circulation by the WTO Secretariat</w:t>
            </w:r>
            <w:bookmarkEnd w:id="16"/>
          </w:p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rFonts w:eastAsia="Verdana"/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>6 months after adop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 xml:space="preserve">60 days after circulation by the WTO Secretariat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</w:t>
            </w:r>
            <w:bookmarkStart w:id="19" w:name="sps13b"/>
            <w:r>
              <w:rPr>
                <w:b/>
                <w:spacing w:val="-2"/>
              </w:rPr>
              <w:t>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Notification and Enquiry Center of the People's Republic of Chin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+86 10 84603768/84603882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+86 10 8460381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tbt@aqsiq.gov.cn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3">
              <w:bookmarkEnd w:id="20"/>
              <w:r>
                <w:rPr>
                  <w:rStyle w:val="InternetLink"/>
                  <w:spacing w:val="-2"/>
                </w:rPr>
                <w:t>http://members.wto.org/crnattachments/2013/tbt/CHN/13_3309_00_x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HN/9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CHN/9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21 August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4464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bt@aqsiq.gov.cn" TargetMode="External"/><Relationship Id="rId3" Type="http://schemas.openxmlformats.org/officeDocument/2006/relationships/hyperlink" Target="http://members.wto.org/crnattachments/2013/tbt/CHN/13_3309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48:00Z</dcterms:created>
  <dc:creator/>
  <dc:description/>
  <cp:keywords/>
  <dc:language>en-US</dc:language>
  <cp:lastModifiedBy/>
  <dcterms:modified xsi:type="dcterms:W3CDTF">2013-08-21T13:4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975</vt:lpwstr>
  </property>
</Properties>
</file>