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eparate customs territory of taiwan, penghu, kinmen and matsu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The Bureau of Standards, Metrology and Inspection (BSMI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, 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(886-2) 2343-178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3343-3991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wen.peng@bsmi.gov.tw</w:t>
              </w:r>
            </w:hyperlink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(Pre-painted) hot-dip zinc-coated steel sheet and coil (Refer to attachment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ublic Notice under the Commodity Inspection Act (3 pages in Chinese, English translation available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CA" w:eastAsia="en-CA"/>
              </w:rPr>
              <w:t>The safety for steel products is highly concerned in Taiwan, especially in terms of (pre-painted) hot-dip zinc-coated steel sheets and coils. In order to enhance the protection of consumers, the BSMI intends to regulate the inspection requirements for (pre-painted) hot-dip zinc-coated steel sheets and coils. The conformity assessment plan for all such products will be under the Registration of Product Certification (RPC) Scheme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</w:t>
            </w:r>
            <w:r>
              <w:rPr>
                <w:b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bookmarkStart w:id="13" w:name="sps9a"/>
            <w:r>
              <w:rPr>
                <w:spacing w:val="-2"/>
              </w:rPr>
              <w:t xml:space="preserve">The Commodity Inspection Act, </w:t>
            </w:r>
            <w:r>
              <w:rPr>
                <w:color w:val="000000"/>
              </w:rPr>
              <w:t>CNS 1244</w:t>
            </w:r>
            <w:r>
              <w:rPr>
                <w:spacing w:val="-2"/>
              </w:rPr>
              <w:t xml:space="preserve">, </w:t>
            </w:r>
            <w:bookmarkEnd w:id="13"/>
            <w:r>
              <w:rPr>
                <w:color w:val="000000"/>
              </w:rPr>
              <w:t>CNS 10804</w:t>
            </w:r>
            <w:r>
              <w:rPr>
                <w:spacing w:val="-2"/>
              </w:rPr>
              <w:t xml:space="preserve">, </w:t>
            </w:r>
            <w:r>
              <w:rPr>
                <w:color w:val="000000"/>
              </w:rPr>
              <w:t>CNS 15236</w:t>
            </w:r>
            <w:r>
              <w:rPr>
                <w:spacing w:val="-2"/>
              </w:rPr>
              <w:t xml:space="preserve">, </w:t>
            </w:r>
            <w:r>
              <w:rPr>
                <w:color w:val="000000"/>
              </w:rPr>
              <w:t>CNS 15237</w:t>
            </w:r>
            <w:r>
              <w:rPr>
                <w:spacing w:val="-2"/>
              </w:rPr>
              <w:t xml:space="preserve">, </w:t>
            </w:r>
            <w:r>
              <w:rPr>
                <w:color w:val="000000"/>
              </w:rPr>
              <w:t>CNS 15298</w:t>
            </w:r>
            <w:r>
              <w:rPr>
                <w:spacing w:val="-2"/>
              </w:rPr>
              <w:t xml:space="preserve">, </w:t>
            </w:r>
            <w:r>
              <w:rPr>
                <w:color w:val="000000"/>
              </w:rPr>
              <w:t>CNS 15299</w:t>
            </w:r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1 Octo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1 March 201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, 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(886-2) 2343-18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2343-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CHT/13_3147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TPKM/1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25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n.peng@bsmi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314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31:00Z</dcterms:created>
  <dc:creator/>
  <dc:description/>
  <cp:keywords/>
  <dc:language>en-US</dc:language>
  <cp:lastModifiedBy/>
  <dcterms:modified xsi:type="dcterms:W3CDTF">2013-08-08T14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40</vt:lpwstr>
  </property>
</Properties>
</file>