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 xml:space="preserve">Standardization Administration of China (SAC)   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9" w:name="sps3a"/>
            <w:r>
              <w:rPr>
                <w:bCs/>
                <w:spacing w:val="-2"/>
              </w:rPr>
              <w:t>Light-duty Vehicle (ICS: 43.020; HS: 87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National Standard of the P.R.C., The Protection of the Occupants in the Event of a Frontal Collision for Motor Vehicle ( 31 pages, in Chinese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>This standard specifies the technical requirements and test methods for protection of outside frontal passenger in the event of a frontal collision for motor vehicle. This standard applies to category M1 vehicles and category N1 vehicles withmaximum design total mass not exceeding 2500kg, as well as multi-purpose trucks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spacing w:val="-2"/>
              </w:rPr>
              <w:t>For the protection of occupant's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2" w:name="sps9a"/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90 days after circulation by the WTO Secretariat</w:t>
            </w:r>
            <w:bookmarkEnd w:id="14"/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6 months after adop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 xml:space="preserve">60 days after circulation by the WTO Secretariat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r>
                <w:rPr>
                  <w:rStyle w:val="InternetLink"/>
                  <w:spacing w:val="-2"/>
                </w:rPr>
                <w:t>http://members.wto.org/crnattachments/2013/tbt/CHN/13_3311_00_x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</w:r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97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97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CHN/97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1 August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4466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3/tbt/CHN/13_3311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3:55:00Z</dcterms:created>
  <dc:creator/>
  <dc:description/>
  <cp:keywords/>
  <dc:language>en-US</dc:language>
  <cp:lastModifiedBy/>
  <dcterms:modified xsi:type="dcterms:W3CDTF">2013-08-21T13:5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977</vt:lpwstr>
  </property>
</Properties>
</file>