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National Institute of Metrology, Quality and Technology-INMETR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National Institute of Metrology, Quality and Technology-INMETRO </w:t>
            </w:r>
          </w:p>
          <w:p>
            <w:pPr>
              <w:pStyle w:val="Normal"/>
              <w:rPr/>
            </w:pPr>
            <w:r>
              <w:rPr/>
              <w:t>Telephone:  +(55) 21 2563.2840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Other chain (HS 731512) Transmission chains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Ordinance Nº. 382, 1 August 2013 (6 pages, in Portuguese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 xml:space="preserve">Draft technical regulation establishing </w:t>
            </w:r>
            <w:r>
              <w:rPr>
                <w:lang w:val="en-US"/>
              </w:rPr>
              <w:t xml:space="preserve">requirements </w:t>
            </w:r>
            <w:r>
              <w:rPr>
                <w:lang w:eastAsia="en-GB"/>
              </w:rPr>
              <w:t>to be complied by transmission chains designed to motorcycles, scooters, mopeds, trikes and Quadricycles,</w:t>
            </w:r>
            <w:r>
              <w:rPr>
                <w:color w:val="000000"/>
                <w:lang w:eastAsia="en-GB"/>
              </w:rPr>
              <w:t> </w:t>
            </w:r>
            <w:r>
              <w:rPr>
                <w:lang w:eastAsia="en-GB"/>
              </w:rPr>
              <w:t>for the automotive aftermarket with a focus on safety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; 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before="120" w:after="0"/>
              <w:ind w:left="590" w:hanging="590"/>
              <w:rPr/>
            </w:pPr>
            <w:r>
              <w:rPr>
                <w:lang w:eastAsia="en-GB"/>
              </w:rPr>
              <w:t>1.</w:t>
              <w:tab/>
              <w:t xml:space="preserve">Brazilian Official Journal (Diário Oficial da União) Nº 149, 5 August 2013, section 1, page 79;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2.</w:t>
              <w:tab/>
              <w:t>Ordinance</w:t>
            </w:r>
            <w:r>
              <w:rPr>
                <w:spacing w:val="-2"/>
                <w:lang w:eastAsia="en-GB"/>
              </w:rPr>
              <w:t xml:space="preserve"> Nº 382, 1 August 2013</w:t>
            </w:r>
            <w:r>
              <w:rPr>
                <w:lang w:eastAsia="en-GB"/>
              </w:rPr>
              <w:t>;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3.</w:t>
              <w:tab/>
              <w:t xml:space="preserve">Brazilian Official Journal;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4.</w:t>
              <w:tab/>
              <w:t>ISO 10190: 2008.</w:t>
            </w:r>
            <w:bookmarkStart w:id="14" w:name="sps9a"/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 in the final text, that will be published in the Official Journal after received comments have been taken into account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To be determined in the final text, that will be published in the Official Journal after received comments have been taken into accou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4 October 2013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8" w:name="sps13b"/>
            <w:r>
              <w:rPr>
                <w:b/>
                <w:spacing w:val="-2"/>
              </w:rPr>
              <w:t xml:space="preserve"> 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http://www.inmetro.gov.br/legislacao/rtac/pdf/RTAC001997.pdf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4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4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BRA/54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2 August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4288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7:01:00Z</dcterms:created>
  <dc:creator/>
  <dc:description/>
  <cp:keywords/>
  <dc:language>en-US</dc:language>
  <cp:lastModifiedBy/>
  <dcterms:modified xsi:type="dcterms:W3CDTF">2013-08-12T17:0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44</vt:lpwstr>
  </property>
</Properties>
</file>