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Textile fabrics (HS: 560819; ICS: 59.080.3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KS 597:2013 Mattress covers (9 pages, in English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e second edition of the standard specifies construction and performance requirements of fabrics used for mattress covers; references within the text and format of presentation have been updated and  a clause on abrasion resistance introduced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Standard requirements.</w:t>
            </w:r>
            <w:bookmarkStart w:id="14" w:name="sps7f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bCs/>
                <w:spacing w:val="-2"/>
              </w:rPr>
              <w:t>Publication in which the notification is published when adopted</w:t>
            </w:r>
            <w:r>
              <w:rPr>
                <w:spacing w:val="-2"/>
              </w:rPr>
              <w:t xml:space="preserve">:  </w:t>
            </w:r>
            <w:r>
              <w:rPr>
                <w:i/>
                <w:iCs/>
                <w:spacing w:val="-2"/>
              </w:rPr>
              <w:t>Kenya Gazette</w:t>
            </w:r>
            <w:bookmarkStart w:id="15" w:name="sps9a"/>
            <w:bookmarkEnd w:id="15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September 2013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Upon declaration as mandatory by the Minister for Industrialis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after circulation by WTO Secretariat</w:t>
            </w:r>
            <w:bookmarkEnd w:id="1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:  54974-00200, Nairobi, Keny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 (254) 020 609660/ 609665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info@kebs.org</w:t>
              </w:r>
            </w:hyperlink>
            <w:r>
              <w:rPr>
                <w:spacing w:val="-2"/>
              </w:rPr>
              <w:t xml:space="preserve">; Website: </w:t>
            </w:r>
            <w:hyperlink r:id="rId3">
              <w:r>
                <w:rPr>
                  <w:rStyle w:val="InternetLink"/>
                  <w:spacing w:val="-2"/>
                </w:rPr>
                <w:t>http://www.kebs.or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8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KEN/38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8 August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4248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03:00Z</dcterms:created>
  <dc:creator/>
  <dc:description/>
  <cp:keywords/>
  <dc:language>en-US</dc:language>
  <cp:lastModifiedBy/>
  <dcterms:modified xsi:type="dcterms:W3CDTF">2013-08-08T14:0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88</vt:lpwstr>
  </property>
</Properties>
</file>