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Republic of</w:t>
            </w:r>
            <w:r>
              <w:rPr>
                <w:spacing w:val="-2"/>
                <w:u w:val="single"/>
              </w:rPr>
              <w:t xml:space="preserve"> </w:t>
            </w:r>
            <w:r>
              <w:rPr>
                <w:caps/>
                <w:spacing w:val="-2"/>
                <w:u w:val="single"/>
              </w:rPr>
              <w:t xml:space="preserve">Korea, </w:t>
            </w:r>
            <w:bookmarkEnd w:id="0"/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Radio Research Agency (RR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9 Wonhyo-ro 41gil, Yongsan-gu, Seoul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Republic of Korea 140-848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: (+82) 2 710 647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82) 2 710 6449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kong@msip.go.kr</w:t>
              </w:r>
            </w:hyperlink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Homepage: </w:t>
            </w:r>
            <w:hyperlink r:id="rId3">
              <w:r>
                <w:rPr>
                  <w:rStyle w:val="InternetLink"/>
                  <w:spacing w:val="-2"/>
                </w:rPr>
                <w:t>http://www.rra.go.kr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Mobile Telecommunications Radio Equipment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Partly revision draft of Technical Requirements for the Radio Equipment for Telecommunications Service (8 pages, available in Korean, not in English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</w:t>
            </w:r>
            <w:r>
              <w:rPr>
                <w:lang w:val="en-US"/>
              </w:rPr>
              <w:t>Enacting technical requirement of USIM for mobile terminal with method of SC FDMA in 819~849MHz, 905~915MHz, 1745~1875MHz, and 1920~1940MHz (LTE service).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Revising technical requirement of USIM for mobile terminal with method of DSSS in 819~849MHz, 905~915MHz, and 1920~1980MHz (WCDMA service)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Quality require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RRA Public Notice No. 2013-39(12 August 2013)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October 2013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October 2013 or later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from date of notification 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Rep.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-mail: tbt@kats.go.kr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4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Full texts are available on the Internet at URLs: </w:t>
            </w:r>
            <w:hyperlink r:id="rId5">
              <w:r>
                <w:rPr>
                  <w:rStyle w:val="InternetLink"/>
                  <w:spacing w:val="-2"/>
                </w:rPr>
                <w:t>http://www.rra.go.kr</w:t>
              </w:r>
            </w:hyperlink>
            <w:r>
              <w:rPr>
                <w:spacing w:val="-2"/>
              </w:rPr>
              <w:t xml:space="preserve"> (available in Korean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KOR/13_3326_00_x.pdf</w:t>
              </w:r>
            </w:hyperlink>
            <w:bookmarkEnd w:id="18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KOR/44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August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02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http://www.knowtbt.kr/" TargetMode="External"/><Relationship Id="rId5" Type="http://schemas.openxmlformats.org/officeDocument/2006/relationships/hyperlink" Target="http://www.rra.go.kr/" TargetMode="External"/><Relationship Id="rId6" Type="http://schemas.openxmlformats.org/officeDocument/2006/relationships/hyperlink" Target="http://members.wto.org/crnattachments/2013/tbt/KOR/13_3326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15:00Z</dcterms:created>
  <dc:creator/>
  <dc:description/>
  <cp:keywords/>
  <dc:language>en-US</dc:language>
  <cp:lastModifiedBy/>
  <dcterms:modified xsi:type="dcterms:W3CDTF">2013-08-23T13:1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41</vt:lpwstr>
  </property>
</Properties>
</file>