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republic of kore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Animal and Plant Quarantine Agency (QIA) under the Ministry of Agriculture,  Food and Rural Affairs (MAFR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Veterinary  Drugs and Biologics  Division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(+82) 31 467 4369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(+82) 31 467 179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jennykim@korea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</w:rPr>
                <w:t>http://www.qia.go.kr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1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Veterinary medicinal products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 xml:space="preserve">The proposed draft revisions to the Regulations on Veterinary Medicinal Products Batch Test exemption and Testing Fees (38 pages, available in Korean). 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color w:val="333333"/>
                <w:lang w:val="en-US"/>
              </w:rPr>
              <w:t xml:space="preserve">The regulations on veterinary medicinal products batch test exemption and testing fees. 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color w:val="333333"/>
                <w:lang w:val="en-US"/>
              </w:rPr>
              <w:t xml:space="preserve">Major amendments reflected in the revision of the Pharmaceutical Affairs Act and its regulations. FMD vaccines included in the list of the Batch Test. </w:t>
            </w:r>
            <w:bookmarkStart w:id="13" w:name="sps7f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QIA Public Notice No. 2013-115 (2013.7.19) , Available in Korean</w:t>
            </w:r>
            <w:r>
              <w:rPr/>
              <w:t xml:space="preserve"> </w:t>
            </w:r>
            <w:r>
              <w:rPr>
                <w:spacing w:val="-2"/>
              </w:rPr>
              <w:t xml:space="preserve">Available on </w:t>
            </w:r>
            <w:r>
              <w:rPr>
                <w:color w:val="002060"/>
                <w:spacing w:val="-2"/>
              </w:rPr>
              <w:t>QIA</w:t>
            </w:r>
            <w:r>
              <w:rPr>
                <w:spacing w:val="-2"/>
              </w:rPr>
              <w:t xml:space="preserve"> website  </w:t>
            </w:r>
            <w:r>
              <w:rPr>
                <w:color w:val="002060"/>
                <w:spacing w:val="-2"/>
              </w:rPr>
              <w:t>(</w:t>
            </w:r>
            <w:hyperlink r:id="rId4">
              <w:r>
                <w:rPr>
                  <w:rStyle w:val="InternetLink"/>
                  <w:color w:val="0000FF"/>
                  <w:spacing w:val="-2"/>
                  <w:u w:val="single"/>
                </w:rPr>
                <w:t>http://www.qia.go.kr</w:t>
              </w:r>
            </w:hyperlink>
            <w:r>
              <w:rPr>
                <w:spacing w:val="-2"/>
              </w:rPr>
              <w:t>, available in Korean)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October 2013 or later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r>
              <w:rPr>
                <w:spacing w:val="-2"/>
              </w:rPr>
              <w:t>October 2013 or la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date of notification.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Veterinary  Drugs and Biologics  Divisio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 xml:space="preserve">Animal and Plant Quarantine  Agency (QIA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Tel.:   (+82) 31 467 436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</w:rPr>
              <w:t>Fax:  (+82) 31 467 1795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5">
              <w:r>
                <w:rPr>
                  <w:rStyle w:val="InternetLink"/>
                  <w:spacing w:val="-2"/>
                </w:rPr>
                <w:t>jennykim@korea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6">
              <w:r>
                <w:rPr>
                  <w:rStyle w:val="InternetLink"/>
                  <w:spacing w:val="-2"/>
                </w:rPr>
                <w:t>http://www.qia.go.kr/bbs/lawAnn/viewLawWebAction.do?id=112346&amp;type=3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members.wto.org/crnattachments/2013/tbt/KOR/13_3052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3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OR/439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3-4162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ykim@korea.kr" TargetMode="External"/><Relationship Id="rId3" Type="http://schemas.openxmlformats.org/officeDocument/2006/relationships/hyperlink" Target="http://www.qia.go.kr/" TargetMode="External"/><Relationship Id="rId4" Type="http://schemas.openxmlformats.org/officeDocument/2006/relationships/hyperlink" Target="http://www.qia.go.kr/" TargetMode="External"/><Relationship Id="rId5" Type="http://schemas.openxmlformats.org/officeDocument/2006/relationships/hyperlink" Target="mailto:jennykim@korea.kr" TargetMode="External"/><Relationship Id="rId6" Type="http://schemas.openxmlformats.org/officeDocument/2006/relationships/hyperlink" Target="http://www.qia.go.kr/bbs/lawAnn/viewLawWebAction.do?id=112346&amp;type=3" TargetMode="External"/><Relationship Id="rId7" Type="http://schemas.openxmlformats.org/officeDocument/2006/relationships/hyperlink" Target="http://members.wto.org/crnattachments/2013/tbt/KOR/13_3052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3:31:00Z</dcterms:created>
  <dc:creator/>
  <dc:description/>
  <cp:keywords/>
  <dc:language>en-US</dc:language>
  <cp:lastModifiedBy/>
  <dcterms:modified xsi:type="dcterms:W3CDTF">2013-08-02T13:3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39</vt:lpwstr>
  </property>
</Properties>
</file>