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9 August 2013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Brazil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color w:val="000000"/>
          <w:lang w:val="en-US"/>
        </w:rPr>
        <w:t xml:space="preserve">This addendum aims at informing that the </w:t>
      </w:r>
      <w:r>
        <w:rPr>
          <w:lang w:val="en-US"/>
        </w:rPr>
        <w:t>Conformity Assessment Procedures for Mattresses and mats made of flexible polyurethane foam, notified as G/TBT/N/BRA/373/Add.1 (Portaria Nº 79, de 3 de fevereiro de 2011) was now amended by the ordinance N</w:t>
      </w:r>
      <w:r>
        <w:rPr>
          <w:color w:val="000000"/>
          <w:lang w:val="en-US"/>
        </w:rPr>
        <w:t xml:space="preserve">.º 386, 2 August 2013 (Portaria No. 386, de 02 de agosto de 2013) regarding the Brazilian standards revision </w:t>
      </w:r>
      <w:r>
        <w:rPr>
          <w:lang w:val="en-US"/>
        </w:rPr>
        <w:t>ABNT NBR 13579-1:2011 and ABNT NBR 13579-2:2011, aiming the development and implementation of Conformity Assessment Program for Mattresses &amp; Mats Flexible Polyurethane Foam.</w:t>
      </w:r>
    </w:p>
    <w:p>
      <w:pPr>
        <w:pStyle w:val="Normal"/>
        <w:spacing w:before="0" w:after="280"/>
        <w:jc w:val="left"/>
        <w:rPr/>
      </w:pPr>
      <w:r>
        <w:rPr/>
        <w:t>http://www.inmetro.gov.br/legislacao/rtac/pdf/RTAC002001.pdf</w:t>
      </w:r>
      <w:bookmarkStart w:id="2" w:name="spsTitle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373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373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BRA/373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8" w:name="spsDateDistribution"/>
          <w:bookmarkStart w:id="9" w:name="bmkDate"/>
          <w:r>
            <w:rPr>
              <w:szCs w:val="16"/>
            </w:rPr>
            <w:t xml:space="preserve">12 August 2013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10" w:name="bmkSerial"/>
          <w:r>
            <w:rPr>
              <w:color w:val="FF0000"/>
              <w:szCs w:val="16"/>
            </w:rPr>
            <w:t>(13-4302)</w:t>
          </w:r>
          <w:bookmarkEnd w:id="10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2" w:name="bmkCommittee"/>
          <w:r>
            <w:rPr>
              <w:b/>
            </w:rPr>
            <w:t>Committee on Technical Barriers to Trade</w:t>
          </w:r>
          <w:bookmarkEnd w:id="1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nglish</w:t>
          </w:r>
          <w:bookmarkEnd w:id="1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7:05:00Z</dcterms:created>
  <dc:creator/>
  <dc:description/>
  <cp:keywords/>
  <dc:language>en-US</dc:language>
  <cp:lastModifiedBy/>
  <dcterms:modified xsi:type="dcterms:W3CDTF">2013-08-12T17:0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73/Add.2</vt:lpwstr>
  </property>
</Properties>
</file>