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Qatar General Organisation for Standards and Metrology (QS)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P.O. Box:  23277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Doha - Qatar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  (+974)4139 55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Direct:   (+974) 4139 544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(+974)4139 543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Al-halawa Al-Tehenia (ICS 67.180.1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bookmarkStart w:id="10" w:name="sps5a"/>
            <w:r>
              <w:rPr>
                <w:spacing w:val="-2"/>
              </w:rPr>
              <w:t>UAE GCC Draft of Technical Regulation for Al- Halawa Al-Tehenia (5 pages English, 7 pages Arabic)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>This technical regulation contains definition, requirements (physical, chemical, microbiological, radiological), permissible food additives, sampling, methods of examination and test, packaging, transportation, storage and labe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prevent misleading and confusing the consumer; To maintain quality of these product consumer protection and marketing relation of GCC countries.</w:t>
            </w:r>
            <w:bookmarkStart w:id="13" w:name="sps7f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CAC 309 R:2011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Upon publication in the official Journal.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6 months from the date of publication in the official Journal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the date of circul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  <w:r>
              <w:rPr>
                <w:spacing w:val="-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1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QAT/314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8 Augus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6" w:name="bmkSerial"/>
          <w:r>
            <w:rPr>
              <w:color w:val="FF0000"/>
              <w:szCs w:val="16"/>
            </w:rPr>
            <w:t>(13-4573)</w:t>
          </w:r>
          <w:bookmarkEnd w:id="26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7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8" w:name="bmkCommittee"/>
          <w:r>
            <w:rPr>
              <w:b/>
            </w:rPr>
            <w:t>Committee on Technical Barriers to Trade</w:t>
          </w:r>
          <w:bookmarkEnd w:id="2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9" w:name="bmkLanguage"/>
          <w:r>
            <w:rPr>
              <w:bCs/>
              <w:szCs w:val="18"/>
            </w:rPr>
            <w:t>Original: English</w:t>
          </w:r>
          <w:bookmarkEnd w:id="29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38:00Z</dcterms:created>
  <dc:creator/>
  <dc:description/>
  <cp:keywords/>
  <dc:language>en-US</dc:language>
  <cp:lastModifiedBy/>
  <dcterms:modified xsi:type="dcterms:W3CDTF">2013-08-28T13:38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14</vt:lpwstr>
  </property>
</Properties>
</file>