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Lubricants, industrial oils and related products (ICS 75.10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US 249-3:2013, Engine Oil - Performance Classifications - Part 3: Specification for  Compression-ignition (diesel) engines, (31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Draft Uganda Standard specifies requirements and test methods for engine oils suitable for use in heavy duty naturally aspirated, turbo-harged or super-charged compression-ignition engines, meeting or exceeding API Service Category CH-4 or equivalent ACEA performance catego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evention of deceptive practices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E J300, Engine oil viscosity classificati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PI 1509, Engine oil licensing and certification system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S 249:2000/ EAS 159, Specification for engine oil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STM D4485 Standard Specification for Performance of Active API Service Category Engine Oil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EA Oil Sequences 2012. Service fill oils for Gasoline engines, light duty diesel engines, engines with after treatment devices and heavy duty engine oil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  <w:spacing w:val="-2"/>
              </w:rPr>
            </w:pPr>
            <w:r>
              <w:rPr>
                <w:lang w:eastAsia="en-GB"/>
              </w:rPr>
              <w:t>SANS 1517:2005 High Performance engine lubricating oil for diesel engines (for API Service Category CH- 4)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December 2013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 available from:  National enquiry point [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>
                <w:spacing w:val="-2"/>
              </w:rPr>
              <w:t xml:space="preserve"> </w:t>
            </w:r>
            <w:bookmarkEnd w:id="18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83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3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6 August 2013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49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83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0:00Z</dcterms:created>
  <dc:creator/>
  <dc:description/>
  <cp:keywords/>
  <dc:language>en-US</dc:language>
  <cp:lastModifiedBy/>
  <dcterms:modified xsi:type="dcterms:W3CDTF">2013-08-26T13:3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5</vt:lpwstr>
  </property>
</Properties>
</file>