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74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August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459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St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spacing w:val="-2"/>
                <w:szCs w:val="22"/>
              </w:rPr>
              <w:t>State of West Virginia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te of West Virginia (761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David W. Mullins, Commissioner</w:t>
            </w:r>
          </w:p>
          <w:p>
            <w:pPr>
              <w:pStyle w:val="Normal"/>
              <w:rPr/>
            </w:pPr>
            <w:r>
              <w:rPr/>
              <w:t>West Virginia Division of Labor</w:t>
            </w:r>
          </w:p>
          <w:p>
            <w:pPr>
              <w:pStyle w:val="Normal"/>
              <w:rPr/>
            </w:pPr>
            <w:r>
              <w:rPr/>
              <w:t>State Capitol Complex</w:t>
            </w:r>
          </w:p>
          <w:p>
            <w:pPr>
              <w:pStyle w:val="Normal"/>
              <w:rPr/>
            </w:pPr>
            <w:r>
              <w:rPr/>
              <w:t>Building 6, Room B-749</w:t>
            </w:r>
          </w:p>
          <w:p>
            <w:pPr>
              <w:pStyle w:val="Normal"/>
              <w:rPr/>
            </w:pPr>
            <w:r>
              <w:rPr/>
              <w:t>Charleston, WV 25305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david.w.mullins@wv.gov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r>
              <w:rPr>
                <w:b/>
                <w:spacing w:val="-2"/>
                <w:szCs w:val="22"/>
              </w:rPr>
              <w:t>[X] 3.2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Bedding and upholstered furniture (HS 9404, Chapter 94; ICS 97.140, 97.160)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Bedding and Upholstered Furniture (19 pages in English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e West Virginia Division of Labor proposes the following amendments and revisions to Title 42, Series 12, of the West Virginia Code of State Regulations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incorporating by reference the International Association of Bedding and Furniture </w:t>
              <w:tab/>
              <w:t>Law Officials "Classification of Filling Materials"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clarifying current administrative practices for the registration of manufacturers, </w:t>
              <w:tab/>
              <w:t>importers, renovators and upholsterers, and for the issuance of permits for sterilizers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requiring that fees be paid in United States currency and that any check drawn on a </w:t>
              <w:tab/>
              <w:t xml:space="preserve">bank not chartered or licensed by a state in the United States or not chartered by the </w:t>
              <w:tab/>
              <w:t>Office of the Comptroller of the Currency be returned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adopting examples of specific tags or labels required to be affixed to bedding and </w:t>
              <w:tab/>
              <w:t>upholstered furniture and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>other technical changes are also proposed to eliminate redundant provisions</w:t>
            </w:r>
            <w:bookmarkEnd w:id="13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the consumer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none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30 August 2012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URL: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apps.sos.wv.gov/adlaw/csr/readfile.aspx?DocId=23985&amp;Format=PDF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avid W. Mullins, Commissioner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est Virginia Division of Labor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te Capitol Complex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uilding 6, Room B-74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harleston, WV 25305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david.w.mullins@wv.gov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74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74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vid.w.mullins@wv.gov" TargetMode="External"/><Relationship Id="rId3" Type="http://schemas.openxmlformats.org/officeDocument/2006/relationships/hyperlink" Target="http://apps.sos.wv.gov/adlaw/csr/readfile.aspx?DocId=23985&amp;Format=PDF" TargetMode="External"/><Relationship Id="rId4" Type="http://schemas.openxmlformats.org/officeDocument/2006/relationships/hyperlink" Target="mailto:david.w.mullins@wv.gov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3:38:00Z</dcterms:created>
  <dc:creator/>
  <dc:description/>
  <cp:keywords/>
  <dc:language>en-US</dc:language>
  <cp:lastModifiedBy/>
  <cp:lastPrinted>2012-08-24T09:10:00Z</cp:lastPrinted>
  <dcterms:modified xsi:type="dcterms:W3CDTF">2012-08-24T13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740</vt:lpwstr>
  </property>
</Properties>
</file>