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oses for fire-fighting (ICS: 13.220.10; 23.040.70; HS: 5909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ire-fighting equipment: Non percolating layflat hoses (5 pages in Hebrew and 30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365 part 1 dealing with hoses for fire-fighting. This draft standard revision adopts the European Standard EN 14540: 2004 and it's A1: April 2007, with the following changes that appear in the Hebrew section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hanges the standard's scope appearing in paragraph 1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hanges the normative references in paragraph 2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new dimensions to Table 1 of paragraph 5.1 dealing with the inside diameter </w:t>
              <w:tab/>
              <w:t>and maximum mas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new dimensions to Table 3 of paragraph 6.1.1 dealing with twisting line as a </w:t>
              <w:tab/>
              <w:t>deformation under normal working pressure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hanges paragraph 8 dealing with mark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365 part 1 (January 2008) + Corrigendum 1 (July 2008);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4540: 2004 + A1: April 2007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365Part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365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01:00Z</dcterms:created>
  <dc:creator/>
  <dc:description/>
  <cp:keywords/>
  <dc:language>en-US</dc:language>
  <cp:lastModifiedBy/>
  <cp:lastPrinted>2012-08-01T11:18:00Z</cp:lastPrinted>
  <dcterms:modified xsi:type="dcterms:W3CDTF">2012-08-02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9</vt:lpwstr>
  </property>
</Properties>
</file>