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8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0 de agost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2-45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Comercio, Industria y Turism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 - Dirección de Regulación.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Cintas reflectivas; (39.19.10.00.0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solución del Ministerio de Comercio, Industria y Turismo "</w:t>
            </w:r>
            <w:r>
              <w:rPr>
                <w:i/>
              </w:rPr>
              <w:t>Por la cual se expide el Reglamento Técnico aplicable a cintas retrorreflectivas para uso en vehículos automotores y sus remolques que se fabriquen, importen o comercialicen en Colombia</w:t>
            </w:r>
            <w:r>
              <w:rPr/>
              <w:t xml:space="preserve">" (12 páginas, en español).   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; Campo de Aplicación; Excepciones; Definiciones; Requisitos mínimos de etiquetado y de embebido; Requisitos técnicos específicos, numerales y ensayos aplicables; Referencia a Normas Técnicas Colombianas NTC; Procedimiento para Evaluar la Conformidad; Disposiciones Supletorias; Imposibilidad Técnica para la realización de ensayos; Elementos fundamentales de la certificación de producto; Declaración de Conformidad del Proveedor; Concepto de equivalencia de la SIC;  Entidades de vigilancia y control; Prohibición; Responsabilidad de fabricantes, comercializadores e importadores y organismos de certificación; Competencia de otras entidades gubernamentales; Registro de fabricantes e importadores; Revisión y Actualización; Régimen de transición; Notificación y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evenir prácticas que puedan inducir a error a los consumidor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orma Técnica Colombiana NTC-5807 del 17 de noviembre de 2010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bookmarkStart w:id="18" w:name="sps10b"/>
            <w:r>
              <w:rPr>
                <w:bCs/>
              </w:rPr>
              <w:t xml:space="preserve">Fecha en la que se suscriba la Resolución     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>6 meses después de la fecha de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8 de Noviembre de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bCs/>
                </w:rPr>
                <w:t>http://extranet.comunidadandina.org/SIRT/public/index.aspx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>Teléfono</w:t>
            </w:r>
            <w:r>
              <w:rPr>
                <w:bCs/>
                <w:lang w:val="en-GB"/>
              </w:rPr>
              <w:t>:  +(57-1) 606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2/tbt/COL/12_3244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8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8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3244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08-01-30T11:16:00Z</cp:lastPrinted>
  <dcterms:modified xsi:type="dcterms:W3CDTF">2012-08-20T12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81</vt:lpwstr>
  </property>
</Properties>
</file>