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5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5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National Institute of Metrology, Quality and Technology-INMETRO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.284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</w:t>
              <w:tab/>
              <w:t xml:space="preserve">  +(55) 21 2563.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barreirastecnicas@inmetro.gov.b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eramic roofing tiles </w:t>
              <w:br/>
              <w:t>(HS:  69.05) or concrete tiles (HS:  68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Ministerial Act Nº 399, 31 July 2012 (6 pages, in Portugu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Draft Technical Regulation which lays down roofing tiles characteristics, and dimensions requirements, aiming at the prevention of deceptive trade practic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evention of deceptive practices and Consumer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(1) Brazilian Official Journal (Diário Oficial da União), Nº148, </w:t>
              <w:br/>
              <w:t>1 August 2012, section 1, page 67; (2) Not Applicable (3) Brazilian Official Journal (Diário Oficial da União); (4) Not applicable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 after received comments have been taken into account</w:t>
            </w:r>
            <w:bookmarkEnd w:id="17"/>
            <w:r>
              <w:rPr>
                <w:spacing w:val="-2"/>
                <w:szCs w:val="22"/>
              </w:rPr>
              <w:t>.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 in the final text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31 August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[X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http://www.inmetro.gov.br/legislacao/rtac/pdf/RTAC001882.pdf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5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5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10:00Z</dcterms:created>
  <dc:creator/>
  <dc:description/>
  <cp:keywords/>
  <dc:language>en-US</dc:language>
  <cp:lastModifiedBy/>
  <cp:lastPrinted>2012-08-21T12:39:00Z</cp:lastPrinted>
  <dcterms:modified xsi:type="dcterms:W3CDTF">2012-08-22T13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00</vt:lpwstr>
  </property>
</Properties>
</file>