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1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Mandatory Implementation of Indonesia National Standard for Melamine products - food and drink appl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endum of mandatory implementation of Indonesia National Standard for Melamine products - food and drink appliances under G/TBT/N/IDN/25, dated 27 February 200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stry of Industry has stipulated the new Decree of Minister of Industry No. 20/M-IND/PER/2/2012 on "Mandatory Implementation of Indonesia National Standard for Melamine products - food and drink appliances " dated 14 February 2012 and it has been implemented on 20 February 2012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gulation has been replaced by the previous regulation namely Decree of Minister of Industry No. 55/M-IND/PER/5/2009 on "Mandatory Implementation of Indonesia National Standard for Melamine products - food and drink applianc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s available from:  </w:t>
      </w:r>
    </w:p>
    <w:p>
      <w:pPr>
        <w:pStyle w:val="Normal"/>
        <w:rPr/>
      </w:pPr>
      <w:r>
        <w:rPr/>
        <w:t>Center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/>
      </w:pPr>
      <w:r>
        <w:rPr/>
        <w:t>Jl. Jend. Gatot Subroto, Senayan</w:t>
      </w:r>
    </w:p>
    <w:p>
      <w:pPr>
        <w:pStyle w:val="Normal"/>
        <w:rPr/>
      </w:pPr>
      <w:r>
        <w:rPr/>
        <w:t>Jakarta 10270 – Indonesia</w:t>
      </w:r>
    </w:p>
    <w:p>
      <w:pPr>
        <w:pStyle w:val="Normal"/>
        <w:rPr/>
      </w:pPr>
      <w:r>
        <w:rPr/>
        <w:t>Telephone:  +(62-21) 5747043, 5747044</w:t>
      </w:r>
    </w:p>
    <w:p>
      <w:pPr>
        <w:pStyle w:val="Normal"/>
        <w:rPr/>
      </w:pPr>
      <w:r>
        <w:rPr/>
        <w:t>Facsimile:  +(62-21) 574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  <w:t xml:space="preserve">Website:  </w:t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at:  </w:t>
      </w:r>
      <w:hyperlink r:id="rId5">
        <w:r>
          <w:rPr>
            <w:rStyle w:val="InternetLink"/>
          </w:rPr>
          <w:t>http://members.wto.org/crnattachments/2012/tbt/IDN/12_3317_00_x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2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2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2/tbt/IDN/12_331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20:00Z</dcterms:created>
  <dc:creator/>
  <dc:description/>
  <cp:keywords/>
  <dc:language>en-US</dc:language>
  <cp:lastModifiedBy/>
  <cp:lastPrinted>2012-08-24T11:52:00Z</cp:lastPrinted>
  <dcterms:modified xsi:type="dcterms:W3CDTF">2012-08-27T13:2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25/Add.1</vt:lpwstr>
  </property>
</Properties>
</file>