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54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agost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-4586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7 de agost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La República de Colombia comunica con relación al proyecto de Resolución del Ministerio de la Protección Social "</w:t>
      </w:r>
      <w:r>
        <w:rPr>
          <w:i/>
        </w:rPr>
        <w:t>Por la cual se establece el reglamento técnico sobre los requisitos que deben cumplir los aceites y grasas de origen vegetal o animal que se procesen, envasen, almacenen, transporten, exporten, importen y/o comercialicen en el país, destinados para el consumo humano y se dictan otras disposiciones"</w:t>
      </w:r>
      <w:r>
        <w:rPr/>
        <w:t>, notificado el 21 de septiembre de 2010 por la Organización Mundial del Comercio mediante el documento identificado con la signatura G/TBT/N/COL/154, que éste ha sido expedido el 2 de agosto de 2012, mediante la Resolución N° 2154 del Ministerio de Salud y Protección Social, la cual entrara en vigor el 8 de febrero de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drico@mincomercio.gov.co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 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spacing w:before="120" w:after="120"/>
        <w:rPr/>
      </w:pPr>
      <w:hyperlink r:id="rId5">
        <w:bookmarkStart w:id="5" w:name="spsTitle"/>
        <w:r>
          <w:rPr>
            <w:rStyle w:val="InternetLink"/>
          </w:rPr>
          <w:t>http://members.wto.org/crnattachments/2012/tbt/COL/12_3367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4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4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3367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40:00Z</dcterms:created>
  <dc:creator/>
  <dc:description/>
  <cp:keywords>Addendum</cp:keywords>
  <dc:language>en-US</dc:language>
  <cp:lastModifiedBy/>
  <cp:lastPrinted>2012-08-23T13:01:00Z</cp:lastPrinted>
  <dcterms:modified xsi:type="dcterms:W3CDTF">2012-08-24T13:4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4/Add.2</vt:lpwstr>
  </property>
</Properties>
</file>