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6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 de agost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42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Organismo Salvadoreño de Reglamentación Técnica (OSARTEC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Economía, Dirección de Administración de Tratados Comerciales, Alameda Juan Pablo II y Calle Guadalupe Plan Maestro San Salvador. Tel.:  2247-5788,  Fax:  2247- 5789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Productos Lacteos Queso Madurado y no </w:t>
            </w:r>
            <w:bookmarkEnd w:id="10"/>
            <w:r>
              <w:rPr>
                <w:bCs/>
              </w:rPr>
              <w:t>Madur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ma Técnica Sanitaria Para Quesos Madurados y No Madurados. Idioma: castellano (28 páginas</w:t>
            </w:r>
            <w:bookmarkEnd w:id="11"/>
            <w:r>
              <w:rPr/>
              <w:t xml:space="preserve">).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ocumento obligatorio que tiene por objeto establecer las características y especificaciones que deben cumplir los quesos madurados y no madurados, referidos a: producción, envasado, importación, almacenamiento, distribución, expendio y transpor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Adecuación de la normativa interna con la normativa internacional y regional existente. Estará en vigor hasta que los respectivos Reglamentos Técnicos Centroamericanos </w:t>
              <w:noBreakHyphen/>
              <w:t> RTCA - relacionados con la materia, entren en vig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a)</w:t>
              <w:tab/>
              <w:t>Norma CODEX STAN 283-1978 Norma General del Codex para el Queso;</w:t>
            </w:r>
          </w:p>
          <w:p>
            <w:pPr>
              <w:pStyle w:val="Normal"/>
              <w:rPr/>
            </w:pPr>
            <w:r>
              <w:rPr/>
              <w:t>b)</w:t>
              <w:tab/>
              <w:t>Norma CODEX STAN 262-2006 Norma del Codex para la Mozzarella,</w:t>
            </w:r>
          </w:p>
          <w:p>
            <w:pPr>
              <w:pStyle w:val="Normal"/>
              <w:rPr/>
            </w:pPr>
            <w:r>
              <w:rPr/>
              <w:t>c)</w:t>
              <w:tab/>
              <w:t xml:space="preserve">Reglamento Técnico Centroamericano </w:t>
              <w:noBreakHyphen/>
              <w:t xml:space="preserve"> RTCA - de Buenas Prácticas de </w:t>
              <w:tab/>
              <w:t xml:space="preserve">Manufactura RTCA 67.01.33:06 Industria de Alimentos y Bebidas Procesados. </w:t>
              <w:tab/>
              <w:t>Buenas Prácticas de Manufactura. Principios Generales.</w:t>
            </w:r>
          </w:p>
          <w:p>
            <w:pPr>
              <w:pStyle w:val="Normal"/>
              <w:spacing w:before="0" w:after="40"/>
              <w:rPr/>
            </w:pPr>
            <w:r>
              <w:rPr/>
              <w:t>d)</w:t>
              <w:tab/>
              <w:t xml:space="preserve">Reglamento Técnico Centroamericano </w:t>
              <w:noBreakHyphen/>
              <w:t xml:space="preserve"> RTCA - 67.04.50:08. Alimentos. Criterios </w:t>
              <w:tab/>
              <w:t>Microbiológicos para la Inocuidad de Alimento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)</w:t>
              <w:tab/>
              <w:t xml:space="preserve">Reglamento Técnico Centroamericano </w:t>
              <w:noBreakHyphen/>
              <w:t xml:space="preserve"> RTCA - 67.04.54:10 Alimentos y bebidas </w:t>
              <w:tab/>
              <w:t>procesados. Aditivos Alimentari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28 de julio del año 2012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no aplic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. El Salvador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2">
              <w:r>
                <w:rPr>
                  <w:rStyle w:val="InternetLink"/>
                  <w:bCs/>
                  <w:lang w:val="en-GB"/>
                </w:rPr>
                <w:t>http://www.minec.gob.sv/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>Teléfono:  (503) 2247- 5788  Fax:  (503)2247- 578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mailto:datco@minec.gob.sv</w:t>
              </w:r>
            </w:hyperlink>
            <w:r>
              <w:rPr>
                <w:bCs/>
              </w:rPr>
              <w:t xml:space="preserve">;  </w:t>
            </w:r>
            <w:hyperlink r:id="rId4">
              <w:r>
                <w:rPr>
                  <w:rStyle w:val="InternetLink"/>
                  <w:bCs/>
                </w:rPr>
                <w:t>jmilla@minec.gob.sv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ORGANISMO SALVADOREÑO DE REGLAMENTACIÓN TÉCNICA (OSARTEC)</w:t>
            </w:r>
          </w:p>
          <w:p>
            <w:pPr>
              <w:pStyle w:val="Normal"/>
              <w:rPr/>
            </w:pPr>
            <w:r>
              <w:rPr>
                <w:bCs/>
              </w:rPr>
              <w:t>1ª Calle Poniente y Final 41 Av. Norte N° 18, Colonia Flor Blanca, San Salvador, El Salvado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éfono:  (503) 2247- 5323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consultasreglamento@minec.gob.sv</w:t>
              </w:r>
            </w:hyperlink>
            <w:r>
              <w:rPr>
                <w:bCs/>
              </w:rPr>
              <w:t xml:space="preserve"> ; </w:t>
            </w:r>
            <w:hyperlink r:id="rId6">
              <w:r>
                <w:rPr>
                  <w:rStyle w:val="InternetLink"/>
                  <w:bCs/>
                </w:rPr>
                <w:t>lparada@osartec.gob.sv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6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.gob.sv/" TargetMode="External"/><Relationship Id="rId3" Type="http://schemas.openxmlformats.org/officeDocument/2006/relationships/hyperlink" Target="mailto:datco@minec.gob.sv" TargetMode="External"/><Relationship Id="rId4" Type="http://schemas.openxmlformats.org/officeDocument/2006/relationships/hyperlink" Target="mailto:jmilla@minec.gob.sv" TargetMode="External"/><Relationship Id="rId5" Type="http://schemas.openxmlformats.org/officeDocument/2006/relationships/hyperlink" Target="mailto:consultasreglamento@minec.gob.sv" TargetMode="External"/><Relationship Id="rId6" Type="http://schemas.openxmlformats.org/officeDocument/2006/relationships/hyperlink" Target="mailto:lparada@osartec.gob.s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12:00Z</dcterms:created>
  <dc:creator/>
  <dc:description/>
  <cp:keywords/>
  <dc:language>en-US</dc:language>
  <cp:lastModifiedBy/>
  <cp:lastPrinted>2012-08-02T08:53:00Z</cp:lastPrinted>
  <dcterms:modified xsi:type="dcterms:W3CDTF">2012-08-03T13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61</vt:lpwstr>
  </property>
</Properties>
</file>