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44</w:t>
            </w:r>
          </w:p>
          <w:p>
            <w:pPr>
              <w:pStyle w:val="Normal"/>
              <w:jc w:val="left"/>
              <w:rPr/>
            </w:pPr>
            <w:bookmarkStart w:id="1" w:name="spsDateDistribution"/>
            <w:r>
              <w:rPr/>
              <w:t xml:space="preserve">27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6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Highway Traffic Safety Administration (NHTSA), Department of Transportation (DOT) (746)</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ICS 43.02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Vehicle Certification; Contents of Certification Labels (4 pages,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is document proposes to clarify the National Highway Traffic Safety Administration (NHTSA) regulations that prescribe the format and contents of certification labels that manufacturers are statutorily required to affix to motor vehicles manufactured for sale in the United States. The proposal would require specified language on the certification labels for certain types of vehic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7 Federal Register (FR) 46677, 6 August 2012; Title 49 Code of Federal Regulations (CFR) Part 567. Will appear in the Federal Register when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5 September 2012</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lang w:val="fr-CH"/>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2-08-06/html/2012-18338.htm</w:t>
              </w:r>
            </w:hyperlink>
          </w:p>
          <w:p>
            <w:pPr>
              <w:pStyle w:val="Normal"/>
              <w:spacing w:before="120" w:after="120"/>
              <w:rPr>
                <w:spacing w:val="-2"/>
                <w:szCs w:val="22"/>
                <w:lang w:val="fr-CH"/>
              </w:rPr>
            </w:pPr>
            <w:hyperlink r:id="rId3">
              <w:r>
                <w:rPr>
                  <w:rStyle w:val="InternetLink"/>
                  <w:spacing w:val="-2"/>
                  <w:szCs w:val="22"/>
                  <w:lang w:val="fr-CH"/>
                </w:rPr>
                <w:t>http://www.gpo.gov/fdsys/pkg/FR-2012-08-06/pdf/2012-18338.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06/html/2012-18338.htm" TargetMode="External"/><Relationship Id="rId3" Type="http://schemas.openxmlformats.org/officeDocument/2006/relationships/hyperlink" Target="http://www.gpo.gov/fdsys/pkg/FR-2012-08-06/pdf/2012-1833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05:00Z</dcterms:created>
  <dc:creator>Administrador</dc:creator>
  <dc:description/>
  <cp:keywords/>
  <dc:language>en-US</dc:language>
  <cp:lastModifiedBy>Administrador</cp:lastModifiedBy>
  <cp:lastPrinted>2008-10-30T16:16:00Z</cp:lastPrinted>
  <dcterms:modified xsi:type="dcterms:W3CDTF">2012-08-28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44</vt:lpwstr>
  </property>
</Properties>
</file>