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32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ron and steel products in general (ICS: 77.140.01</w:t>
            </w:r>
            <w:bookmarkEnd w:id="12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134, Cold rolled steel sections - Specification (47 pages, Englis</w:t>
            </w:r>
            <w:bookmarkEnd w:id="13"/>
            <w:r>
              <w:rPr>
                <w:spacing w:val="-2"/>
                <w:szCs w:val="22"/>
              </w:rPr>
              <w:t>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Final Draft Uganda Standard specifies the dimensions and sectional properties of cold rolled steel sections of thickness up to 8 mm for use in structural application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and safety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Not applicable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27 September 2012</w:t>
            </w:r>
            <w:bookmarkEnd w:id="18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3052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305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48:00Z</dcterms:created>
  <dc:creator/>
  <dc:description/>
  <cp:keywords/>
  <dc:language>en-US</dc:language>
  <cp:lastModifiedBy/>
  <cp:lastPrinted>2008-10-30T16:16:00Z</cp:lastPrinted>
  <dcterms:modified xsi:type="dcterms:W3CDTF">2012-08-06T14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77</vt:lpwstr>
  </property>
</Properties>
</file>