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equirements of Bakery products improvers, ICS 67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quirements of bakery products improvers (7 pages in Arabic, 5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GSO "Requirements of bakery products improvers" under clauses 7.1 and 8 (packaging and labelling) as mandatory requirement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It state that the product shall be packed in suitable, sound and clean containers and complying with Gulf Standard GSO 839"Food packages - Part 1: General requirements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It also describes that the label requirement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It should be without prejudice to what is mentioned in the following Gulf Standards: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GSO 9" Labelling of pre-packaged food stuffs";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GSO 150" Expiration periods of food products";</w:t>
            </w:r>
          </w:p>
          <w:p>
            <w:pPr>
              <w:pStyle w:val="Normal"/>
              <w:spacing w:before="0" w:after="120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>GSO/CAC 107" Labelling of food additives when sold as such"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>The following shall be declared on the label of the container:</w:t>
            </w:r>
          </w:p>
          <w:p>
            <w:pPr>
              <w:pStyle w:val="Normal"/>
              <w:spacing w:before="120" w:after="0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Product name;</w:t>
            </w:r>
          </w:p>
          <w:p>
            <w:pPr>
              <w:pStyle w:val="Normal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List of essential and additives ingredients;</w:t>
            </w:r>
          </w:p>
          <w:p>
            <w:pPr>
              <w:pStyle w:val="Normal"/>
              <w:spacing w:before="120" w:after="0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>Method of using;</w:t>
            </w:r>
          </w:p>
          <w:p>
            <w:pPr>
              <w:pStyle w:val="Normal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)</w:t>
              <w:tab/>
              <w:t>Ratio of using;</w:t>
            </w:r>
          </w:p>
          <w:p>
            <w:pPr>
              <w:pStyle w:val="Normal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)</w:t>
              <w:tab/>
              <w:t>Conditions of storage, transport and keeping;</w:t>
            </w:r>
          </w:p>
          <w:p>
            <w:pPr>
              <w:pStyle w:val="Normal"/>
              <w:spacing w:before="0" w:after="120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)</w:t>
              <w:tab/>
              <w:t>It should be free from any nutrition or health claim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 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Start w:id="15" w:name="sps9a"/>
            <w:r>
              <w:rPr>
                <w:bCs/>
                <w:spacing w:val="-2"/>
                <w:szCs w:val="22"/>
              </w:rPr>
              <w:t>-</w:t>
              <w:tab/>
              <w:t>GSO "Requirements of bakery products improvers"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bookmarkStart w:id="16" w:name="sps9a"/>
            <w:r>
              <w:rPr>
                <w:bCs/>
                <w:spacing w:val="-2"/>
                <w:szCs w:val="22"/>
              </w:rPr>
              <w:t>-</w:t>
              <w:tab/>
              <w:t>Egyptian standard, E.S.4247/2008 "Requirements for bakery products improvers"</w:t>
            </w:r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Start w:id="18" w:name="sps11b"/>
            <w:bookmarkEnd w:id="17"/>
            <w:r>
              <w:rPr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22:00Z</dcterms:created>
  <dc:creator/>
  <dc:description/>
  <cp:keywords/>
  <dc:language>en-US</dc:language>
  <cp:lastModifiedBy/>
  <cp:lastPrinted>2012-08-29T11:48:00Z</cp:lastPrinted>
  <dcterms:modified xsi:type="dcterms:W3CDTF">2012-08-31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84</vt:lpwstr>
  </property>
</Properties>
</file>