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436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30 August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4696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4 August 2012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Brazil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ab/>
        <w:t>This addendum aims at informing that the National Institute of Metrology, Quality and Technology/INMETRO issued the Ministerial Act No. 401/2012 which modifies the Ministerial Acts 156/2010 and 157/2011 notified under G/TBT/N/BRA/436 and G/TBT/N/BRA/437 which defined the conformity assessment procedures for safety glasses for road motor vehi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ull text of this measure is available in Portuguese and can be downloaded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inmetro.gov.br/legislacao/rtac/pdf/RTAC001884.pdf</w:t>
      </w:r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436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436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3:00:00Z</dcterms:created>
  <dc:creator/>
  <dc:description/>
  <cp:keywords/>
  <dc:language>en-US</dc:language>
  <cp:lastModifiedBy/>
  <dcterms:modified xsi:type="dcterms:W3CDTF">2012-08-31T13:00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436/Add.1</vt:lpwstr>
  </property>
</Properties>
</file>