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74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August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6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spacing w:val="-2"/>
                <w:szCs w:val="22"/>
              </w:rPr>
              <w:t>State of Rhode Island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te of Rhode Island (760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r>
              <w:rPr>
                <w:b/>
                <w:spacing w:val="-2"/>
                <w:szCs w:val="22"/>
              </w:rPr>
              <w:t>[X] 3.2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Bottled water (HS 2201</w:t>
              <w:noBreakHyphen/>
              <w:t>2202, ICS 13.060, 67.1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Rules and Regulations for Bottled Water (36 pages, in English)</w:t>
            </w:r>
            <w:bookmarkEnd w:id="12"/>
            <w:r>
              <w:rPr>
                <w:spacing w:val="-2"/>
                <w:szCs w:val="22"/>
              </w:rPr>
              <w:t xml:space="preserve">.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Establishes the rules and regulations pertaining to bottle water as set forth under Rules and Regulations for Non-Alcoholic Bottled Beverages, Drinks and Juic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the consume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none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10 September 2012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RL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"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sos.ri.gov/documents/archives/regdocs/holding/DOH/BottledWater_Proposed_August2012.pdf</w:t>
              </w:r>
            </w:hyperlink>
            <w:bookmarkEnd w:id="22"/>
            <w:r>
              <w:rPr>
                <w:spacing w:val="-2"/>
                <w:szCs w:val="22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7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7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s.ri.gov/documents/archives/regdocs/holding/DOH/BottledWater_Proposed_August2012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3:29:00Z</dcterms:created>
  <dc:creator/>
  <dc:description/>
  <cp:keywords/>
  <dc:language>en-US</dc:language>
  <cp:lastModifiedBy/>
  <cp:lastPrinted>2012-08-24T15:55:00Z</cp:lastPrinted>
  <dcterms:modified xsi:type="dcterms:W3CDTF">2012-08-27T13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741</vt:lpwstr>
  </property>
</Properties>
</file>