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8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4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Radio and Broadcasting Management Division,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 Communications Commission(KCC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#178, Sejong-daero, Jongno-gu, Seoul,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Republic of Korea, 110-77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2-2-750-225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2-2-750-226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kmb0337@kcc.go.k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cc.go.kr/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CATV Broadcasting Facilitie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 xml:space="preserve">Proposed amendments of Technical standards concerning CATV Broadcasting Station Facilities, etc. (KCC Public Notice No. 2012-96) (36 pages, available in Korean) 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echnical standards for CATV Broadcasting Facilities will be amended as the following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Carrying out relaxation of regulations to strengthen self-quality control of businesses </w:t>
              <w:tab/>
              <w:t xml:space="preserve">and to swiftly reflect the changing technology as cable TV service quality stabilizes </w:t>
              <w:tab/>
              <w:t>and digital broadcasting facilities improve in their performance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Deleting provisions on analog equipments (a frequency modulator, a signal </w:t>
              <w:tab/>
              <w:t>processor), which is not used by digitalization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Deleting provisions related to an amplitude modulator's video and voice signals as </w:t>
              <w:tab/>
              <w:t xml:space="preserve">cable TV services have stabilized and businesses have become able to manage </w:t>
              <w:tab/>
              <w:t>broadcasting quality on their own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Relaxing regulations on the quality level of signal transmission and line facilities as </w:t>
              <w:tab/>
              <w:t>broadcasting equipment have acquired enhanced performance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Relaxation of regulations of technical standards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KCC Public Notice No. 2012-96</w:t>
            </w:r>
            <w:bookmarkEnd w:id="16"/>
            <w:r>
              <w:rPr>
                <w:bCs/>
                <w:spacing w:val="-2"/>
                <w:szCs w:val="22"/>
              </w:rPr>
              <w:t xml:space="preserve">.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chnical Barriers to Trade (TBT)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96 Gyoyukwongil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wacheon-si, Gyeonggi-do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p. of  Korea 427-71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82) 2 509 7254/725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82) 2 509 730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tbt@kats.go.k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knowtbt.kr</w:t>
              </w:r>
            </w:hyperlink>
            <w:bookmarkEnd w:id="21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2/tbt/KOR/12_3274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epuces">
    <w:name w:val="Liste à puces"/>
    <w:basedOn w:val="Normal"/>
    <w:qFormat/>
    <w:pPr>
      <w:numPr>
        <w:ilvl w:val="0"/>
        <w:numId w:val="6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epuces4">
    <w:name w:val="Liste à puce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2"/>
      </w:numPr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desrfrencesjuridiques">
    <w:name w:val="Table des références juridique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itreTR">
    <w:name w:val="Titre TR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b0337@kcc.go.kr" TargetMode="External"/><Relationship Id="rId3" Type="http://schemas.openxmlformats.org/officeDocument/2006/relationships/hyperlink" Target="http://www.kcc.go.kr/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nowtbt.kr/" TargetMode="External"/><Relationship Id="rId6" Type="http://schemas.openxmlformats.org/officeDocument/2006/relationships/hyperlink" Target="http://members.wto.org/crnattachments/2012/tbt/KOR/12_3274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52:00Z</dcterms:created>
  <dc:creator/>
  <dc:description/>
  <cp:keywords/>
  <dc:language>en-US</dc:language>
  <cp:lastModifiedBy/>
  <cp:lastPrinted>2008-10-30T16:16:00Z</cp:lastPrinted>
  <dcterms:modified xsi:type="dcterms:W3CDTF">2012-08-20T08:0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84</vt:lpwstr>
  </property>
</Properties>
</file>