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August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32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Vegetables and derived products, ICS: 67.080.20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53, Seed potato - Specification (25 pages, in English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Final Draft Uganda Standard specifies the requirements and methods of test for seed potato. It specifies requirements for varietal identity, purity; genealogy, traceability, pests and diseases, internal and external quality, physiology, sizing, packaging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27 September 2012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3041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304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43:00Z</dcterms:created>
  <dc:creator/>
  <dc:description/>
  <cp:keywords/>
  <dc:language>en-US</dc:language>
  <cp:lastModifiedBy/>
  <cp:lastPrinted>2012-08-02T10:42:00Z</cp:lastPrinted>
  <dcterms:modified xsi:type="dcterms:W3CDTF">2012-08-06T14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75</vt:lpwstr>
  </property>
</Properties>
</file>