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Animal, Plant and Fisheries Quarantine and Inspection Agency (QIA) of the Ministry for Food, Agriculture, Forestry and Fisheries (MIFAFF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ivestock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Draft of Amendment to the Processing Standards and Ingredient Specifications for Livestock Products (5 pages, in Korean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main amended contents in this document are as follow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revision of milk fat contents for low-fat milk, low-fat lactose-hydrolyzed milk </w:t>
              <w:tab/>
              <w:t xml:space="preserve">and low-fat processed milk and establishment of definition for non-fat milk, non-fat </w:t>
              <w:tab/>
              <w:t>lactose-hydrolyzed milk and non-fat processed milk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revision of units for crude protein (%), crude fat (%), milk constituent (%), </w:t>
              <w:tab/>
              <w:t>vitamins (/100g) and minerals (/100g) to /100kcal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ranslocation of individual processed standards out of the general standards to the </w:t>
              <w:tab/>
              <w:t>individual standard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revision of standards for </w:t>
            </w:r>
            <w:r>
              <w:rPr>
                <w:i/>
                <w:spacing w:val="-2"/>
                <w:szCs w:val="22"/>
              </w:rPr>
              <w:t>Clostridium perfringens</w:t>
            </w:r>
            <w:r>
              <w:rPr>
                <w:spacing w:val="-2"/>
                <w:szCs w:val="22"/>
              </w:rPr>
              <w:t xml:space="preserve"> on ham, press ham, mixed </w:t>
              <w:tab/>
              <w:t>ham, sausage, and mixed sausage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revision of standards for </w:t>
            </w:r>
            <w:r>
              <w:rPr>
                <w:i/>
                <w:spacing w:val="-2"/>
                <w:szCs w:val="22"/>
              </w:rPr>
              <w:t>S. aureus</w:t>
            </w:r>
            <w:r>
              <w:rPr>
                <w:spacing w:val="-2"/>
                <w:szCs w:val="22"/>
              </w:rPr>
              <w:t xml:space="preserve"> and </w:t>
            </w:r>
            <w:r>
              <w:rPr>
                <w:i/>
                <w:spacing w:val="-2"/>
                <w:szCs w:val="22"/>
              </w:rPr>
              <w:t>Clostridium perfringenes</w:t>
            </w:r>
            <w:r>
              <w:rPr>
                <w:spacing w:val="-2"/>
                <w:szCs w:val="22"/>
              </w:rPr>
              <w:t xml:space="preserve"> and the creation </w:t>
              <w:tab/>
              <w:t xml:space="preserve">of standard for </w:t>
            </w:r>
            <w:r>
              <w:rPr>
                <w:i/>
                <w:spacing w:val="-2"/>
                <w:szCs w:val="22"/>
              </w:rPr>
              <w:t>E. coli</w:t>
            </w:r>
            <w:r>
              <w:rPr>
                <w:spacing w:val="-2"/>
                <w:szCs w:val="22"/>
              </w:rPr>
              <w:t xml:space="preserve"> on raw ham and fermented sausag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armonization and Rationalization of Processing standards and Ingredient Specification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QIA Public Notification 2012- 217 (25 July 2012) published in the Korean Official Gazette No. 17811 (25 July 2012, available in Korean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imal, Plant and Fisheries Quarantine and Inspection Agency(QI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75, Anyangro, Manangu, Anyang C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eonggido 430-7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82-31-467-199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82-31-467-198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vetsong@korea.kr</w:t>
              </w:r>
            </w:hyperlink>
            <w:r>
              <w:rPr>
                <w:spacing w:val="-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fmd2000@korea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KOR/12_3033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song@korea.kr" TargetMode="External"/><Relationship Id="rId3" Type="http://schemas.openxmlformats.org/officeDocument/2006/relationships/hyperlink" Target="mailto:fmd2000@korea.kr" TargetMode="External"/><Relationship Id="rId4" Type="http://schemas.openxmlformats.org/officeDocument/2006/relationships/hyperlink" Target="http://members.wto.org/crnattachments/2012/tbt/KOR/12_303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36:00Z</dcterms:created>
  <dc:creator/>
  <dc:description/>
  <cp:keywords/>
  <dc:language>en-US</dc:language>
  <cp:lastModifiedBy/>
  <cp:lastPrinted>2012-08-03T15:04:00Z</cp:lastPrinted>
  <dcterms:modified xsi:type="dcterms:W3CDTF">2012-08-06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82</vt:lpwstr>
  </property>
</Properties>
</file>