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13.340.7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ersonal flotation devices -- Part 6: Special purpose lifejackets and buoyancy aids - Safety requirements and additional test methods (17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safety requirements and additional test methods for special purpose lifejackets and buoyancy aids (referred to as special purpose devices within ISO 12402-6:2006) in combination with the requirements specified in ISO 12402-2 to ISO 12402-5. It applies to special purpose devices for adults generally and for children younger than six years partiall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Keeping quality of this product, consumer health an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11:00Z</dcterms:created>
  <dc:creator/>
  <dc:description/>
  <cp:keywords/>
  <dc:language>en-US</dc:language>
  <cp:lastModifiedBy/>
  <cp:lastPrinted>2012-08-01T15:15:00Z</cp:lastPrinted>
  <dcterms:modified xsi:type="dcterms:W3CDTF">2012-08-03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50</vt:lpwstr>
  </property>
</Properties>
</file>