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82</w:t>
            </w:r>
          </w:p>
          <w:p>
            <w:pPr>
              <w:pStyle w:val="Normal"/>
              <w:jc w:val="left"/>
              <w:rPr/>
            </w:pPr>
            <w:bookmarkStart w:id="1" w:name="spsDateDistribution"/>
            <w:r>
              <w:rPr/>
              <w:t xml:space="preserve">23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56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Pre-packaged and prepared foods, 67.23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US 908:2012, Nutrient-concentrated foods for therapeutic uses - Specification (16 pages, in Englis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Uganda Standard specifies the requirements and methods of sampling and test for nutrient-concentrated foods for therapeutic uses. It applies to nutrient-concentrated foods for therapeutic uses presented in the form of powder, paste, granules, or flakes, which are to be consumed as such or to be reconstituted before consumption intended for use in the management of acute malnutrition. The standard does not apply to vitamin and mineral food supplements</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he objective of the standard is to facilitate the production of safe and quality foods for use in therapeutic purposes within the policy guidance of the Ministry of Health.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Not Applicabl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7 October 2012</w:t>
            </w:r>
            <w:bookmarkEnd w:id="17"/>
          </w:p>
          <w:p>
            <w:pPr>
              <w:pStyle w:val="Normal"/>
              <w:spacing w:before="0" w:after="120"/>
              <w:rPr>
                <w:spacing w:val="-2"/>
                <w:szCs w:val="22"/>
              </w:rPr>
            </w:pPr>
            <w:bookmarkStart w:id="18" w:name="sps11b"/>
            <w:r>
              <w:rPr>
                <w:spacing w:val="-2"/>
                <w:szCs w:val="22"/>
              </w:rPr>
              <w:t>Upon declaration as mandatory by the Minister for Trade, Industry and Cooperatives</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2/tbt/UGA/12_3260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326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50:00Z</dcterms:created>
  <dc:creator/>
  <dc:description/>
  <cp:keywords/>
  <dc:language>en-US</dc:language>
  <cp:lastModifiedBy/>
  <cp:lastPrinted>2012-08-23T10:51:00Z</cp:lastPrinted>
  <dcterms:modified xsi:type="dcterms:W3CDTF">2012-08-24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82</vt:lpwstr>
  </property>
</Properties>
</file>