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VNM/2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6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Viet Nam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irectorate for Standards, Metrology and Qual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Science and Technology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84 4 38361467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Fax:  +84 4 38361771 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info@vsqi.gov.vn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vsqi.gov.vn/</w:t>
              </w:r>
            </w:hyperlink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</w:t>
            </w:r>
            <w:bookmarkStart w:id="7" w:name="tbt3b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  <w:r>
              <w:rPr>
                <w:spacing w:val="-2"/>
                <w:szCs w:val="22"/>
              </w:rPr>
              <w:t>for more transparen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Gasoline (ICS: 75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he Circular No.14/2012/TT-BKHCN issued on 12 July 2012 by the Minister of Science and Technology amending the Article 1 of Circular No. 20/2009/TT-BKHCN of 30 September 2009 promulgating QCVN 1:2009/BKHCN "National technical regulations on gasoline, diesel fuel and biofuels" (2 pages, available in Vietnamese)</w:t>
            </w:r>
            <w:bookmarkEnd w:id="12"/>
            <w:r>
              <w:rPr>
                <w:spacing w:val="-2"/>
                <w:szCs w:val="22"/>
              </w:rPr>
              <w:t xml:space="preserve">.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Unleaded gasoline is determined to be consistent with QCVN 1:2009 / BKHCN when: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1.</w:t>
              <w:tab/>
              <w:t xml:space="preserve">They meet the requirements specified in paragraph 2.1.2 of Article 2.1 of Section 2 </w:t>
              <w:tab/>
              <w:t xml:space="preserve">QCVN 1:2009/ BKHCN, and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2.</w:t>
              <w:tab/>
              <w:t xml:space="preserve">They shall be tested for ketones, methanol and water with testing result shown as </w:t>
              <w:tab/>
              <w:t>below: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ind w:left="589" w:hanging="567"/>
              <w:rPr/>
            </w:pPr>
            <w:r>
              <w:rPr>
                <w:spacing w:val="-2"/>
                <w:szCs w:val="22"/>
              </w:rPr>
              <w:tab/>
              <w:t>a) Ketones, not detected, by the test method specified in TCVN 7332 (ASTM D 4815);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ind w:firstLine="589"/>
              <w:rPr/>
            </w:pPr>
            <w:r>
              <w:rPr>
                <w:spacing w:val="-2"/>
                <w:szCs w:val="22"/>
              </w:rPr>
              <w:t xml:space="preserve">b) Methanol, not detected, by the test method specified in TCVN 7332 </w:t>
              <w:tab/>
              <w:t>(ASTM D 4815);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spacing w:before="0" w:after="120"/>
              <w:ind w:firstLine="22"/>
              <w:rPr/>
            </w:pPr>
            <w:r>
              <w:rPr>
                <w:spacing w:val="-2"/>
                <w:szCs w:val="22"/>
              </w:rPr>
              <w:tab/>
              <w:t xml:space="preserve">c) Water, not detected, by the test methods specified in TCVN 7759 (ASTM D 4176) </w:t>
              <w:tab/>
              <w:t>based on categories of the opacity"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evention of deceptive practices and protection of consumers' interest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Circular No. 20/2009/TT-BKHCN September 30, 2009 of the Ministry of Science </w:t>
              <w:tab/>
              <w:t xml:space="preserve">and Technology, promulgating QCVN 1:2009/ BKHCN "National technical </w:t>
              <w:tab/>
              <w:t>regulations on gasoline, diesel fuel and biofuels"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TCVN 7332 (ASTM D 4815) </w:t>
            </w:r>
            <w:r>
              <w:rPr>
                <w:bCs/>
                <w:i/>
                <w:spacing w:val="-2"/>
                <w:szCs w:val="22"/>
              </w:rPr>
              <w:t xml:space="preserve">Standard Test Method for Determination of MTBE, </w:t>
              <w:tab/>
              <w:t xml:space="preserve">ETBE, TAME, DIPE, tertiary-Amyl Alcohol and C1 to C4 Alcohols in Gasoline by </w:t>
              <w:tab/>
              <w:t>Gas Chromatography;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TCVN 7759 (ASTM D 4176) </w:t>
            </w:r>
            <w:r>
              <w:rPr>
                <w:bCs/>
                <w:i/>
                <w:spacing w:val="-2"/>
                <w:szCs w:val="22"/>
              </w:rPr>
              <w:t xml:space="preserve">Distillate fuels - Determination of free water and </w:t>
              <w:tab/>
              <w:t>particulate contamination (Visual inspection procedures)</w:t>
            </w:r>
            <w:bookmarkEnd w:id="17"/>
            <w:r>
              <w:rPr>
                <w:bCs/>
                <w:i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 xml:space="preserve">The circular was issued on 12 July 2012 </w:t>
            </w:r>
            <w:bookmarkEnd w:id="18"/>
          </w:p>
          <w:p>
            <w:pPr>
              <w:pStyle w:val="Normal"/>
              <w:spacing w:before="0" w:after="120"/>
              <w:jc w:val="left"/>
              <w:rPr/>
            </w:pPr>
            <w:bookmarkStart w:id="19" w:name="sps11b"/>
            <w:r>
              <w:rPr>
                <w:spacing w:val="-2"/>
                <w:szCs w:val="22"/>
              </w:rPr>
              <w:t>26 September 2012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-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BT Viet Nam National Notification Authority and Enquiry Point (TBT Viet Nam Office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8 Hoang Quoc Viet Road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au Giay District, Hanoi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Vietnam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(84-4) 37911599/ 3791214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+ (84-4) 3791344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tbtvn@tbtvn.org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tbtvn.org/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full text of the relevant documents may be downloaded here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the Circular No.14/2012/TT-BKHCN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www.tbtvn.org/Ti%20liu%20upload%20cho%20QCKT/5.doc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-</w:t>
              <w:tab/>
              <w:t>QCVN 1:2009 / BKHCN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es-ES"/>
              </w:rPr>
            </w:pPr>
            <w:hyperlink r:id="rId7">
              <w:r>
                <w:rPr>
                  <w:rStyle w:val="InternetLink"/>
                  <w:spacing w:val="-2"/>
                  <w:szCs w:val="22"/>
                  <w:lang w:val="es-ES"/>
                </w:rPr>
                <w:t>http://www.tbtvn.org/Ti%20liu%20upload%20cho%20QCKT/3.pdf</w:t>
              </w:r>
            </w:hyperlink>
            <w:bookmarkEnd w:id="22"/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VNM/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VNM/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sqi.gov.vn" TargetMode="External"/><Relationship Id="rId3" Type="http://schemas.openxmlformats.org/officeDocument/2006/relationships/hyperlink" Target="http://www.vsqi.gov.vn/" TargetMode="External"/><Relationship Id="rId4" Type="http://schemas.openxmlformats.org/officeDocument/2006/relationships/hyperlink" Target="mailto:tbtvn@tbtvn.org" TargetMode="External"/><Relationship Id="rId5" Type="http://schemas.openxmlformats.org/officeDocument/2006/relationships/hyperlink" Target="http://www.tbtvn.org/" TargetMode="External"/><Relationship Id="rId6" Type="http://schemas.openxmlformats.org/officeDocument/2006/relationships/hyperlink" Target="http://www.tbtvn.org/Ti liu upload cho QCKT/5.doc" TargetMode="External"/><Relationship Id="rId7" Type="http://schemas.openxmlformats.org/officeDocument/2006/relationships/hyperlink" Target="http://www.tbtvn.org/Ti liu upload cho QCKT/3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54:00Z</dcterms:created>
  <dc:creator/>
  <dc:description/>
  <cp:keywords/>
  <dc:language>en-US</dc:language>
  <cp:lastModifiedBy/>
  <cp:lastPrinted>2008-10-30T16:16:00Z</cp:lastPrinted>
  <dcterms:modified xsi:type="dcterms:W3CDTF">2012-08-30T13:5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20</vt:lpwstr>
  </property>
</Properties>
</file>