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1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Mandatory Implementation of Indonesia National Standard for Zinc coated steel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endum of mandatory implementation of Indonesia National Standard for SNI 07-2053-2006 Zinc coated steel sheet, dated 1 October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stry of Industry has stipulated the new Decree of Minister of Industry No. 38/M-IDND/PER/2/2012 on "Mandatory Implementation of Indonesia National Standard for Zinc coated steel sheet " dated 27 February 2012 and it has been implemented on 6 March 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gulation has been replace by the previous regulation namely Decree of Minister of Industry No. 07/M-IND/PER/2/2008 on "Mandatory Implementation of Indonesia National Standard for Zinc coated steel sheet.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–</w:t>
      </w:r>
      <w:r>
        <w:rPr>
          <w:lang w:val="es-ES"/>
        </w:rPr>
        <w:t xml:space="preserve"> Indonesia</w:t>
      </w:r>
    </w:p>
    <w:p>
      <w:pPr>
        <w:pStyle w:val="Normal"/>
        <w:rPr/>
      </w:pPr>
      <w:r>
        <w:rPr/>
        <w:t>Tel.:  +(6221) 574 7043, 574 7044 ext. 262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at:  </w:t>
      </w:r>
      <w:hyperlink r:id="rId5">
        <w:r>
          <w:rPr>
            <w:rStyle w:val="InternetLink"/>
          </w:rPr>
          <w:t>http://members.wto.org/crnattachments/2012/tbt/IDN/12_3316_00_x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1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5:00Z</dcterms:created>
  <dc:creator/>
  <dc:description/>
  <cp:keywords/>
  <dc:language>en-US</dc:language>
  <cp:lastModifiedBy/>
  <cp:lastPrinted>2012-08-24T11:49:00Z</cp:lastPrinted>
  <dcterms:modified xsi:type="dcterms:W3CDTF">2012-08-27T13:1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7/Add.1</vt:lpwstr>
  </property>
</Properties>
</file>