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76</w:t>
            </w:r>
          </w:p>
          <w:p>
            <w:pPr>
              <w:pStyle w:val="Normal"/>
              <w:jc w:val="left"/>
              <w:rPr/>
            </w:pPr>
            <w:bookmarkStart w:id="1" w:name="spsDateDistribution"/>
            <w:r>
              <w:rPr/>
              <w:t xml:space="preserve">6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32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iquid fuels, ICS: 75.160.2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DUS EAS 158, Motor gasolines, unleaded motor spirit premium - Specification (24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Final Draft Uganda Standard specifies the requirements and methods of test for unleaded motor gasoline of premium grade, (Motor Spirit Premium, MSP). This standard applies to unleaded motor spirit premium, also commonly known as petrol, for use in spark ignition engines, including those equipped with devices to reduce emitted pollutants. The standard applies to unleaded MSP as manufactured, stored, transported and marketed. All requirements apply to premium grade motor gasoline and do not apply to aviation gasolin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 and safety</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t applicabl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27 September 2012</w:t>
            </w:r>
            <w:bookmarkEnd w:id="20"/>
          </w:p>
          <w:p>
            <w:pPr>
              <w:pStyle w:val="Normal"/>
              <w:spacing w:before="0" w:after="120"/>
              <w:rPr>
                <w:spacing w:val="-2"/>
                <w:szCs w:val="22"/>
              </w:rPr>
            </w:pPr>
            <w:bookmarkStart w:id="21" w:name="sps11b"/>
            <w:r>
              <w:rPr>
                <w:spacing w:val="-2"/>
                <w:szCs w:val="22"/>
              </w:rPr>
              <w:t>Upon declaration as mandatory by the Minister for Trade, Industry and Cooperativ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members.wto.org/crnattachments/2012/tbt/UGA/12_3051_00_e.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7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305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46:00Z</dcterms:created>
  <dc:creator/>
  <dc:description/>
  <cp:keywords/>
  <dc:language>en-US</dc:language>
  <cp:lastModifiedBy/>
  <cp:lastPrinted>2008-10-30T16:16:00Z</cp:lastPrinted>
  <dcterms:modified xsi:type="dcterms:W3CDTF">2012-08-06T14: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76</vt:lpwstr>
  </property>
</Properties>
</file>