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33</w:t>
            </w:r>
          </w:p>
          <w:p>
            <w:pPr>
              <w:pStyle w:val="Normal"/>
              <w:jc w:val="left"/>
              <w:rPr/>
            </w:pPr>
            <w:bookmarkStart w:id="1" w:name="spsDateDistribution"/>
            <w:r>
              <w:rPr/>
              <w:t xml:space="preserve">29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466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ma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Bureau of Standards Jamaic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 @bsj.org.jm</w:t>
              </w:r>
            </w:hyperlink>
            <w:r>
              <w:rPr/>
              <w:t xml:space="preserve">  Website:  </w:t>
            </w:r>
            <w:hyperlink r:id="rId3">
              <w:r>
                <w:rPr>
                  <w:rStyle w:val="InternetLink"/>
                </w:rPr>
                <w:t>http://www.bsj.org.jm</w:t>
              </w:r>
            </w:hyperlink>
          </w:p>
          <w:p>
            <w:pPr>
              <w:pStyle w:val="Normal"/>
              <w:spacing w:before="0" w:after="120"/>
              <w:rPr/>
            </w:pPr>
            <w:r>
              <w:rPr/>
              <w:t>Tel.: +(876) 926-3140-5  Fax:  1 (876) 929-4736</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ynthetic laundry detergent powder ICS 71.100.4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Jamaican Standard Specification for Synthetic laundry detergent powder JS 73: 1992 (17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revised standard specifies the general and detailed requirements for synthetic laundry detergent powder for use in domestic laundering machines and for hand laundering. The main sections of the standard include scope, term and definitions, general requirements, detail requirements, sampling procedures, packaging and labelling requirement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24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main focus of this revision was to streamline the acceptable limits for the use of phosphates and the major active components in powdered detergents in order to facilitate greater protection of the environment. Powdered detergents, both domestic and commercial, are surface-active agents (surfactants) containing phosphate-derivatives that provide cleansing action. Phosphate may be a limiting nutrient in some aquatic environments and in some other countries the use of phosphate in detergents has been discouraged to prevent unsustainable plant growth and oxygen starvation (eutrophication) of lakes and waste ways. Eutrophication is the ecosystem's response to the excess addition of artificial or natural substances, such as nitrates and phosphates, through fertilizers or sewage, to an aquatic system. It is a phenomenon associated with the aging of lakes, results in algal blooms, oxygen depletion and fish kills. Jamaica has experienced all of these environmental impacts together with degradation of coral reefs, unstable beaches and loss of shoreline protection. A desirable goal of the standard is to reduce or eliminate components that do not aid the removal of soil, so reducing stress on sewage systems in particular, and on the environment in general.</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A notice of the </w:t>
            </w:r>
            <w:r>
              <w:rPr>
                <w:bCs/>
                <w:i/>
                <w:spacing w:val="-2"/>
                <w:szCs w:val="22"/>
              </w:rPr>
              <w:t>Jamaican Standard Specification for Synthetic laundry detergent powder</w:t>
            </w:r>
            <w:r>
              <w:rPr>
                <w:bCs/>
                <w:spacing w:val="-2"/>
                <w:szCs w:val="22"/>
              </w:rPr>
              <w:t xml:space="preserve"> will appear in The Jamaica Gazette Supplement - Proclamations, Rules and Regulations. When adopted, the document will appear as a Jamaican Standard Specification, with compulsory status, and will be available for sal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20" w:name="sps10b"/>
            <w:r>
              <w:rPr>
                <w:spacing w:val="-2"/>
                <w:szCs w:val="22"/>
              </w:rPr>
              <w:t xml:space="preserve">Date of publication in the Jamaica Gazette Supplement - Proclamations, Rules and Regulations. </w:t>
            </w:r>
            <w:bookmarkEnd w:id="20"/>
          </w:p>
          <w:p>
            <w:pPr>
              <w:pStyle w:val="Normal"/>
              <w:spacing w:before="0" w:after="120"/>
              <w:rPr/>
            </w:pPr>
            <w:bookmarkStart w:id="21" w:name="sps11b"/>
            <w:r>
              <w:rPr>
                <w:spacing w:val="-2"/>
                <w:szCs w:val="22"/>
              </w:rPr>
              <w:t>Three months following date of publication in the Jamaica Gazette Supplement- Proclamations, Rules and Regulation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WTO Secretariat</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 @bsj.org.jm" TargetMode="External"/><Relationship Id="rId3" Type="http://schemas.openxmlformats.org/officeDocument/2006/relationships/hyperlink" Target="http://www.bsj.org.j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17:00Z</dcterms:created>
  <dc:creator/>
  <dc:description/>
  <cp:keywords/>
  <dc:language>en-US</dc:language>
  <cp:lastModifiedBy/>
  <cp:lastPrinted>2012-08-29T11:18:00Z</cp:lastPrinted>
  <dcterms:modified xsi:type="dcterms:W3CDTF">2012-08-30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33</vt:lpwstr>
  </property>
</Properties>
</file>