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ZE/161</w:t>
            </w:r>
          </w:p>
          <w:p>
            <w:pPr>
              <w:pStyle w:val="Normal"/>
              <w:jc w:val="left"/>
              <w:rPr/>
            </w:pPr>
            <w:bookmarkStart w:id="1" w:name="spsDateDistribution"/>
            <w:r>
              <w:rPr/>
              <w:t xml:space="preserve">6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432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Czech Republic</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Agriculture of the Czech Republic</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X],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rocessed fruits and vegetables, shell fruits, mushrooms and mushroom products, potatoes and potato products (HS 2001)</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ecree of 2012 amending Decree No 157/2003 Coll., laying down the requirements on fresh fruits and fresh vegetables, processed fruits and processed vegetables, dry shell fruits, mushrooms, potatoes and the products made from them, as well as the labelling thereof, as amended (2 pages, in Czec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Decree No 157/2003 Coll. is amended in order to eliminate inconsistencies in the Regulation with Council Directive 2001/113/EC relating to fruit jams, jellies and marmalades and sweetened chestnut purée intended for human consumption in the part relating to refractometric dry matter values of fruit jams, jellies and marmalades, and also partially in the part relating to the labelling of such products, thereby ensuring its full transposi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e purpose of the amendment to the Decree is to eliminate inconsistencies in the Regulation with Council Directive 2001/113/EC relating to fruit jams, jellies and marmalades and sweetened chestnut purée intended for human consumption.</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7" w:name="sps9a"/>
            <w:r>
              <w:rPr>
                <w:bCs/>
                <w:spacing w:val="-2"/>
                <w:szCs w:val="22"/>
              </w:rPr>
              <w:t>References to basic texts: - Decree No 157/2003 Coll., which lays down the requirements for fresh fruits and fresh vegetables, processed fruits and processed vegetables, dry shell fruits, mushrooms, potatoes and products made from them, as well as the labelling thereof - Act No 110/1997 Coll., on food and tobacco products and on amendments to other related legislation as amended. The basic texts were submitted under a previous notification: 2004/367/CZ</w:t>
            </w:r>
            <w:bookmarkEnd w:id="17"/>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November 2012</w:t>
            </w:r>
            <w:bookmarkEnd w:id="18"/>
          </w:p>
          <w:p>
            <w:pPr>
              <w:pStyle w:val="Normal"/>
              <w:spacing w:before="0" w:after="120"/>
              <w:jc w:val="left"/>
              <w:rPr/>
            </w:pPr>
            <w:bookmarkStart w:id="19" w:name="sps11b"/>
            <w:r>
              <w:rPr>
                <w:spacing w:val="-2"/>
                <w:szCs w:val="22"/>
              </w:rPr>
              <w:t>1 January 2013</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hyperlink r:id="rId2">
              <w:bookmarkStart w:id="22" w:name="sps13c"/>
              <w:r>
                <w:rPr>
                  <w:rStyle w:val="InternetLink"/>
                  <w:spacing w:val="-2"/>
                  <w:szCs w:val="22"/>
                </w:rPr>
                <w:t>http://www.unmz.cz/</w:t>
              </w:r>
            </w:hyperlink>
            <w:r>
              <w:rPr>
                <w:spacing w:val="-2"/>
                <w:szCs w:val="22"/>
              </w:rPr>
              <w:t xml:space="preserve">, </w:t>
            </w:r>
            <w:hyperlink r:id="rId3">
              <w:r>
                <w:rPr>
                  <w:rStyle w:val="InternetLink"/>
                  <w:spacing w:val="-2"/>
                  <w:szCs w:val="22"/>
                </w:rPr>
                <w:t>wto.tbt@unmz.cz</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ZE/16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ZE/16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z.cz/" TargetMode="External"/><Relationship Id="rId3" Type="http://schemas.openxmlformats.org/officeDocument/2006/relationships/hyperlink" Target="mailto:wto.tbt@unmz.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4:27:00Z</dcterms:created>
  <dc:creator/>
  <dc:description/>
  <cp:keywords/>
  <dc:language>en-US</dc:language>
  <cp:lastModifiedBy/>
  <cp:lastPrinted>2012-08-03T16:04:00Z</cp:lastPrinted>
  <dcterms:modified xsi:type="dcterms:W3CDTF">2012-08-06T14: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161</vt:lpwstr>
  </property>
</Properties>
</file>