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96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9 August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38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 August 2012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is addendum aims at informing that some articles of the Ministerial Act 006/2011 issued by National Institute of Metrology, Quality and Technology/INMETRO were modified. This Ministerial Act established criteria for conformity assessment procedure for Party Supplies and was notified under G/TBT/N/BRA/396/Add.1. The modifications were published in the Brazilian Official Journal in 20 July 2012 by Ministerial Act No. 373/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tp://www.inmetro.gov.br/legislacao/rtac/pdf/RTAC001872.pdf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96/Add.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96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3:44:00Z</dcterms:created>
  <dc:creator/>
  <dc:description/>
  <cp:keywords/>
  <dc:language>en-US</dc:language>
  <cp:lastModifiedBy/>
  <cp:lastPrinted>2012-08-08T12:00:00Z</cp:lastPrinted>
  <dcterms:modified xsi:type="dcterms:W3CDTF">2012-08-10T13:4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96/Add.3</vt:lpwstr>
  </property>
</Properties>
</file>