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4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28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 Standards, Metrology and Quality Organis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:  13.340.70</w:t>
            </w:r>
            <w:bookmarkEnd w:id="12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ersonal flotation devices - Part 3: Lifejackets, performance level 150 - Safety requirements (16 pages, in English</w:t>
            </w:r>
            <w:bookmarkEnd w:id="13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specifies the safety requirements for lifejackets, performance level 150. It applies to lifejackets used by adults or children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Keeping quality of this product, consumer health an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</w:t>
              </w:r>
            </w:hyperlink>
            <w:bookmarkEnd w:id="16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  <w:bookmarkStart w:id="21" w:name="sps13c"/>
            <w:r>
              <w:rPr>
                <w:spacing w:val="-2"/>
                <w:szCs w:val="22"/>
              </w:rPr>
              <w:t xml:space="preserve">  Email: 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 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3:09:00Z</dcterms:created>
  <dc:creator/>
  <dc:description/>
  <cp:keywords/>
  <dc:language>en-US</dc:language>
  <cp:lastModifiedBy/>
  <cp:lastPrinted>2012-08-01T15:12:00Z</cp:lastPrinted>
  <dcterms:modified xsi:type="dcterms:W3CDTF">2012-08-03T13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48</vt:lpwstr>
  </property>
</Properties>
</file>