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6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agost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59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7 de agost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con relación al proyecto de Resolución del Ministerio de la Protección Social "</w:t>
      </w:r>
      <w:r>
        <w:rPr>
          <w:i/>
        </w:rPr>
        <w:t>Por el cual se expide el Reglamento Técnico sobre los requisitos sanitarios que deben cumplir las hortalizas que se procesen, empaquen, transporten, importen y comercialicen en el territorio nacional"</w:t>
      </w:r>
      <w:r>
        <w:rPr/>
        <w:t>, notificado el 19 de julio de 2011 por la Organización Mundial del Comercio mediante el documento identificado con la signatura G/TBT/N/COL/161, que éste ha sido expedido el 2 de agosto de 2012, mediante la Resolución N° 2155 del Ministerio de Salud y Protección Social, la cual entrara en vigor el 8 de febrero de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spacing w:before="120" w:after="0"/>
        <w:rPr/>
      </w:pPr>
      <w:hyperlink r:id="rId5">
        <w:bookmarkStart w:id="5" w:name="spsTitle"/>
        <w:r>
          <w:rPr>
            <w:rStyle w:val="InternetLink"/>
          </w:rPr>
          <w:t>http://members.wto.org/crnattachments/2012/tbt/COL/12_3368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3368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50:00Z</dcterms:created>
  <dc:creator/>
  <dc:description/>
  <cp:keywords>Addendum</cp:keywords>
  <dc:language>en-US</dc:language>
  <cp:lastModifiedBy/>
  <cp:lastPrinted>2012-08-23T13:20:00Z</cp:lastPrinted>
  <dcterms:modified xsi:type="dcterms:W3CDTF">2012-08-24T13:5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1/Add.1</vt:lpwstr>
  </property>
</Properties>
</file>