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5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eat, meat products and other animal produce - Fish and fishery products, 67.120.30.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US 920:2012, Dried and dry-salted fish - Specification (12 pages, in English</w:t>
            </w:r>
            <w:bookmarkEnd w:id="12"/>
            <w:r>
              <w:rPr>
                <w:spacing w:val="-2"/>
                <w:szCs w:val="22"/>
              </w:rPr>
              <w:t xml:space="preserve">)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the requirements and the methods of sampling and test for various types of dried and dry-salted fish intended for human consumption. This standard does not apply to dried smoked fish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he objective of the standard is to provide guidance to industry in production and regulation of dried and dry-salted fish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ot Appli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7 October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3263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326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21:00Z</dcterms:created>
  <dc:creator/>
  <dc:description/>
  <cp:keywords/>
  <dc:language>en-US</dc:language>
  <cp:lastModifiedBy/>
  <cp:lastPrinted>2012-08-23T11:37:00Z</cp:lastPrinted>
  <dcterms:modified xsi:type="dcterms:W3CDTF">2012-08-24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85</vt:lpwstr>
  </property>
</Properties>
</file>