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6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tate of Rhode Island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Rhode Island (759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X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hellfish (ICS 13.040, 43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ules and Regulations Pertaining to the Processing and Distribution of Shellfish (57 pages, in English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Establishes the minimum standards and requirements related to the processing and distribution of shellfish to assure the safety of shellfish brought into this state for sal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consum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n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0 September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URL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sos.ri.gov/documents/archives/regdocs/holding/DOH/Shellfish_Proposed_August2012.pdf</w:t>
              </w:r>
            </w:hyperlink>
            <w:bookmarkEnd w:id="22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.ri.gov/documents/archives/regdocs/holding/DOH/Shellfish_Proposed_August201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35:00Z</dcterms:created>
  <dc:creator/>
  <dc:description/>
  <cp:keywords/>
  <dc:language>en-US</dc:language>
  <cp:lastModifiedBy/>
  <cp:lastPrinted>2012-08-24T15:59:00Z</cp:lastPrinted>
  <dcterms:modified xsi:type="dcterms:W3CDTF">2012-08-27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42</vt:lpwstr>
  </property>
</Properties>
</file>