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84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9 August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38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2 August 2012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>This addendum aims at informing that some articles of the Ministerial Act 456/2010 issued by National Institute of Metrology, Quality and Technology/INMETRO were modified. This Ministerial Act established criteria for conformity assessment procedure for Helmets used by motorcycle's drivers and passengers and was notified under G/TBT/N/BRA/384/Add.1. The modifications were published in the Brazilian Official Journal in 20 July 2012 by Ministerial Act No. 374/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of this measure is available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inmetro.gov.br/legislacao/rtac/pdf/RTAC001873.pdf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84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84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3:43:00Z</dcterms:created>
  <dc:creator/>
  <dc:description/>
  <cp:keywords/>
  <dc:language>en-US</dc:language>
  <cp:lastModifiedBy/>
  <dcterms:modified xsi:type="dcterms:W3CDTF">2012-08-10T13:43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84/Add.2</vt:lpwstr>
  </property>
</Properties>
</file>