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45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August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60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4 August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ndonesi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Mandatory Implementation of Indonesia National Standard for Profile Ste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endum of mandatory implementation of Indonesia National Standard for Profile Steels under G/TBT/N/IDN/45/Add.1 dated 27 July 201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gulation Minister of Industry No. 20/M-IND/PER/2/2011 on "Mandatory Implementation of Indonesia National Standard for Profile Steels" dated 21 February 2011 has been amended by Regulation of Minister of Industry No. 43/M-IND/PER/2/2012 on "The Second Amendment of Regulation Minister of Industry No. 20/M-IND/PER/2/2011 on Mandatory Implementation of Indonesia National Standard for Steel Wire of Pre-stressed Concrete for Concrete Construction " dated 27 February 20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gulation has been implemented on 6 March 2012.  The amendments are particularly revision on the following clauses:</w:t>
      </w:r>
    </w:p>
    <w:p>
      <w:pPr>
        <w:pStyle w:val="Normal"/>
        <w:rPr/>
      </w:pPr>
      <w:r>
        <w:rPr/>
        <w:t>-</w:t>
        <w:tab/>
        <w:t xml:space="preserve">term and definition of PPSP (article 1) </w:t>
      </w:r>
    </w:p>
    <w:p>
      <w:pPr>
        <w:pStyle w:val="Normal"/>
        <w:rPr/>
      </w:pPr>
      <w:r>
        <w:rPr/>
        <w:t>-</w:t>
        <w:tab/>
        <w:t xml:space="preserve">New HS Number (article 2), </w:t>
      </w:r>
    </w:p>
    <w:p>
      <w:pPr>
        <w:pStyle w:val="Normal"/>
        <w:rPr/>
      </w:pPr>
      <w:r>
        <w:rPr/>
        <w:t>-</w:t>
        <w:tab/>
        <w:t xml:space="preserve">article 4, 5, and 1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g.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Jakarta 10270 </w:t>
      </w:r>
    </w:p>
    <w:p>
      <w:pPr>
        <w:pStyle w:val="Normal"/>
        <w:rPr/>
      </w:pPr>
      <w:r>
        <w:rPr/>
        <w:t>Indonesia</w:t>
      </w:r>
    </w:p>
    <w:p>
      <w:pPr>
        <w:pStyle w:val="Normal"/>
        <w:rPr/>
      </w:pPr>
      <w:r>
        <w:rPr/>
        <w:t>Tel.:  +(6221) 574 7043 ext. 262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tbt.indonesia@bsn.go.id</w:t>
        </w:r>
      </w:hyperlink>
      <w:r>
        <w:rPr/>
        <w:t xml:space="preserve"> and:</w:t>
      </w:r>
      <w:hyperlink r:id="rId3">
        <w:r>
          <w:rPr>
            <w:rStyle w:val="InternetLink"/>
          </w:rPr>
          <w:t>tbt.indonesia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can be downloaded at:  </w:t>
      </w:r>
      <w:hyperlink r:id="rId4">
        <w:r>
          <w:rPr>
            <w:rStyle w:val="InternetLink"/>
          </w:rPr>
          <w:t>http://members.wto.org/crnattachments/2012/tbt/IDN/12_3312_00_x.pdf</w:t>
        </w:r>
      </w:hyperlink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45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45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members.wto.org/crnattachments/2012/tbt/IDN/12_3312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23:00Z</dcterms:created>
  <dc:creator/>
  <dc:description/>
  <cp:keywords/>
  <dc:language>en-US</dc:language>
  <cp:lastModifiedBy/>
  <cp:lastPrinted>2012-08-24T11:44:00Z</cp:lastPrinted>
  <dcterms:modified xsi:type="dcterms:W3CDTF">2012-08-27T13:2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45/Add.2</vt:lpwstr>
  </property>
</Properties>
</file>