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4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August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28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Standards, Metrology and Quality Organis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Saudi Standards, Metrology and Quality Organization </w:t>
            </w:r>
            <w:r>
              <w:rPr>
                <w:spacing w:val="-2"/>
                <w:szCs w:val="22"/>
              </w:rPr>
              <w:t>(SASO)</w:t>
            </w:r>
          </w:p>
          <w:p>
            <w:pPr>
              <w:pStyle w:val="Normal"/>
              <w:rPr/>
            </w:pPr>
            <w:r>
              <w:rPr/>
              <w:t xml:space="preserve">P. O Box: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:  13.340.70</w:t>
            </w:r>
            <w:bookmarkEnd w:id="12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Personal flotation devices - Part 10: Selection and application of personal flotation devices and other relevant devices (18 pages, in English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gives guidance for the selection and application of personal flotation devices complying with the other relevant parts of ISO 12402 and immersion suits according to ISO 15027-1 to ISO 15027-3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Keeping quality of this product, consumer health an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hyperlink r:id="rId3">
              <w:bookmarkStart w:id="18" w:name="sps9a"/>
              <w:r>
                <w:rPr>
                  <w:rStyle w:val="InternetLink"/>
                  <w:bCs/>
                  <w:spacing w:val="-2"/>
                  <w:szCs w:val="22"/>
                  <w:lang w:val="fr-CH"/>
                </w:rPr>
                <w:t>http://www.saso.org.sa</w:t>
              </w:r>
            </w:hyperlink>
            <w:bookmarkEnd w:id="18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>Email: 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  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4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3:08:00Z</dcterms:created>
  <dc:creator/>
  <dc:description/>
  <cp:keywords/>
  <dc:language>en-US</dc:language>
  <cp:lastModifiedBy/>
  <cp:lastPrinted>2012-08-01T15:08:00Z</cp:lastPrinted>
  <dcterms:modified xsi:type="dcterms:W3CDTF">2012-08-03T13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47</vt:lpwstr>
  </property>
</Properties>
</file>