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294/Add.3</w:t>
            </w:r>
          </w:p>
          <w:p>
            <w:pPr>
              <w:pStyle w:val="Normal"/>
              <w:rPr/>
            </w:pPr>
            <w:bookmarkStart w:id="1" w:name="spsDateDistribution"/>
            <w:r>
              <w:rPr/>
              <w:t xml:space="preserve">9 August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438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3 July 2012</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This addendum aims at approving Conformity Assessment Requirements for portable tanks used in land transport of hazardous goods (Ministerial Act number 320 from 22 July 2012, issued by National Institute of Metrology, Quality and Technology/INMETRO). This second addendum was published in the Brazilian Official Journal (Diário Oficial da União) on 25 June 2012, section 1, pages 76 and 77. </w:t>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r>
        <w:rPr/>
        <w:t>http://www.inmetro.gov.br/legislacao/rtac/pdf/RTAC001854.pdf</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94/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94/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41:00Z</dcterms:created>
  <dc:creator/>
  <dc:description/>
  <cp:keywords/>
  <dc:language>en-US</dc:language>
  <cp:lastModifiedBy/>
  <dcterms:modified xsi:type="dcterms:W3CDTF">2012-08-10T13:4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94/Add.3</vt:lpwstr>
  </property>
</Properties>
</file>