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4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ire and Disaster Management Agency of Ministry of Internal Affairs and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ire extinguisher, Pump for fire engine, Fire hose, Fire alarm, Escape ladder etc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artial Revision of the Ordinance for Enforcement of the Fire Service Act (1 page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Establishment of the suitability inspection methods and the obligation for manufactures of machines or tools, etc. subject to self-labelling of preparing and recording the inspection reco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the safety of the machines and tools etc. and to clarify relevant provisions in line with the revised Fire Service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Fire Service Act (Article 21-2, 21-16-3 and 21-16-4). This revision is to be publicised in "</w:t>
            </w:r>
            <w:r>
              <w:rPr>
                <w:bCs/>
                <w:i/>
                <w:spacing w:val="-2"/>
                <w:szCs w:val="22"/>
              </w:rPr>
              <w:t>KANPO</w:t>
            </w:r>
            <w:r>
              <w:rPr>
                <w:bCs/>
                <w:spacing w:val="-2"/>
                <w:szCs w:val="22"/>
              </w:rPr>
              <w:t>" (Official Government Gazette) when adopt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October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 April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pan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conomic Affairs Bureau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81 (3) 5501 834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JPN/12_2974_00_e.pdf</w:t>
              </w:r>
            </w:hyperlink>
            <w:bookmarkEnd w:id="23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4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4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2/tbt/JPN/12_2974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06:00Z</dcterms:created>
  <dc:creator/>
  <dc:description/>
  <cp:keywords/>
  <dc:language>en-US</dc:language>
  <cp:lastModifiedBy/>
  <cp:lastPrinted>2012-08-01T10:47:00Z</cp:lastPrinted>
  <dcterms:modified xsi:type="dcterms:W3CDTF">2012-08-02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05</vt:lpwstr>
  </property>
</Properties>
</file>