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7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.:  +973 17574880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73 175307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bsmd@moic.gov.bh</w:t>
              </w:r>
            </w:hyperlink>
            <w:r>
              <w:rPr>
                <w:lang w:val="fr-CH"/>
              </w:rPr>
              <w:t>.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arees and Jareesh, ICS 67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Harees and Jareesh (8 pages in Arabic, 7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specifies the requirements stated in the Gulf standard GSO 1417 "Harees and Jareesh" under clauses 7 and 9 (packing and labelling) as mandatory requirements. It specifies the following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 xml:space="preserve">Harees and Jareesh packages that weight more than 10 kg must be packed in bags </w:t>
              <w:tab/>
              <w:t xml:space="preserve">made of textile materials of low absorption of moisture and allow ventilation so that </w:t>
              <w:tab/>
              <w:t>the pores do not affect properties of Harees and Jareesh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2.</w:t>
              <w:tab/>
              <w:t xml:space="preserve">Harees and Jareesh packages that weigh less than 10 kg should be packed in paper or </w:t>
              <w:tab/>
              <w:t xml:space="preserve">other suitable container that does not affect the properties of Harees and Jareesh.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3.</w:t>
              <w:tab/>
              <w:t xml:space="preserve">The container to be used must be identical to the requirement mentioned in the </w:t>
              <w:tab/>
              <w:t>following Gulf standards:</w:t>
            </w:r>
          </w:p>
          <w:p>
            <w:pPr>
              <w:pStyle w:val="Normal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>GSO 839 " Food packages part 1: General requirements";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rPr>
                <w:spacing w:val="-2"/>
                <w:szCs w:val="22"/>
              </w:rPr>
              <w:t>b)</w:t>
              <w:tab/>
              <w:t>GSO 1863 "Food packages - part 2 plastic package - general requirements".</w:t>
            </w:r>
          </w:p>
          <w:p>
            <w:pPr>
              <w:pStyle w:val="Normal"/>
              <w:keepNext w:val="true"/>
              <w:spacing w:before="25" w:after="25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such a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 xml:space="preserve">It should be without prejudice to what is stated in the Gulf standard GSO 9 "Labelling </w:t>
              <w:tab/>
              <w:t>of pre-packaged foods"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2.</w:t>
              <w:tab/>
              <w:t xml:space="preserve">The following shall be declared on the label of the product in a clear, Arabic </w:t>
              <w:tab/>
              <w:t xml:space="preserve">language and non-removable font: 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>Product name;</w:t>
            </w:r>
          </w:p>
          <w:p>
            <w:pPr>
              <w:pStyle w:val="Normal"/>
              <w:tabs>
                <w:tab w:val="clear" w:pos="720"/>
                <w:tab w:val="left" w:pos="731" w:leader="none"/>
              </w:tabs>
              <w:ind w:firstLine="731"/>
              <w:rPr/>
            </w:pPr>
            <w:r>
              <w:rPr>
                <w:spacing w:val="-2"/>
                <w:szCs w:val="22"/>
              </w:rPr>
              <w:t>b)</w:t>
              <w:tab/>
              <w:t xml:space="preserve">The name of manufacturer or its registered trade mark; </w:t>
            </w:r>
          </w:p>
          <w:p>
            <w:pPr>
              <w:pStyle w:val="Normal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)</w:t>
              <w:tab/>
              <w:t>Net weigh in international units;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rPr>
                <w:spacing w:val="-2"/>
                <w:szCs w:val="22"/>
              </w:rPr>
              <w:t>d)</w:t>
              <w:tab/>
              <w:t>Expiration date determined from packaging dat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 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GSO 1417 "Harees and Jareesh"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19:00Z</dcterms:created>
  <dc:creator/>
  <dc:description/>
  <cp:keywords/>
  <dc:language>en-US</dc:language>
  <cp:lastModifiedBy/>
  <cp:lastPrinted>2012-08-29T10:27:00Z</cp:lastPrinted>
  <dcterms:modified xsi:type="dcterms:W3CDTF">2012-08-31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81</vt:lpwstr>
  </property>
</Properties>
</file>