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3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agost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57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agost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Proyecto de Norma Oficial Mexicana PROY-NOM-190-SCFI-2012 "Mezcla de leche con grasa vegetal-Denominaciones, especificaciones fisicoquímicas, información comercial y métodos de prueba"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6 de agosto de 2012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al Proyecto de Norma Oficial Mexicana PROY-NOM-190-SCFI-2012, Mezcla de leche con grasa vegetal-Denominaciones, especificaciones fisicoquímicas, información comercial y métodos de prueba, publicado el 31 de may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of.gob.mx/index.php?year=2012&amp;month=08&amp;day=16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hyperlink r:id="rId7">
        <w:r>
          <w:rPr>
            <w:rStyle w:val="InternetLink"/>
          </w:rPr>
          <w:t>http://members.wto.org/crnattachments/2012/tbt/MEX/12_3380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3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3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www.dof.gob.mx/index.php?year=2012&amp;month=08&amp;day=16" TargetMode="External"/><Relationship Id="rId7" Type="http://schemas.openxmlformats.org/officeDocument/2006/relationships/hyperlink" Target="http://members.wto.org/crnattachments/2012/tbt/MEX/12_3380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49:00Z</dcterms:created>
  <dc:creator/>
  <dc:description/>
  <cp:keywords>Addendum</cp:keywords>
  <dc:language>en-US</dc:language>
  <cp:lastModifiedBy/>
  <cp:lastPrinted>2012-08-23T12:39:00Z</cp:lastPrinted>
  <dcterms:modified xsi:type="dcterms:W3CDTF">2012-08-24T13:4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33/Add.1</vt:lpwstr>
  </property>
</Properties>
</file>