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4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tate of Idaho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Idaho (750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chael E. Cooper</w:t>
            </w:r>
          </w:p>
          <w:p>
            <w:pPr>
              <w:pStyle w:val="Normal"/>
              <w:rPr/>
            </w:pPr>
            <w:r>
              <w:rPr/>
              <w:t>Bureau Chief, Field Services</w:t>
            </w:r>
          </w:p>
          <w:p>
            <w:pPr>
              <w:pStyle w:val="Normal"/>
              <w:rPr/>
            </w:pPr>
            <w:r>
              <w:rPr/>
              <w:t>Idaho State 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ephone:  208-332-8620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X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oney (ICS 67.02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ules Governing Honey Standards (4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ddresses standards relative to the identity, quality and labelling of hone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and consumer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Idaho Administrative Bulletin -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adminrules.idaho.gov/bulletin/2012/07.pdf</w:t>
              </w:r>
            </w:hyperlink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15 August 2012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Internet URL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agri.idaho.gov/Categories/LawsRules/sub_rules/020616%20Honey%20Standards%20DRAFT%207-23-12.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chael E. Coope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ureau Chief, Field Service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daho State 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elephone:  208-332-8620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rules.idaho.gov/bulletin/2012/07.pdf" TargetMode="External"/><Relationship Id="rId3" Type="http://schemas.openxmlformats.org/officeDocument/2006/relationships/hyperlink" Target="http://www.agri.idaho.gov/Categories/LawsRules/sub_rules/020616 Honey Standards DRAFT 7-23-1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15:00Z</dcterms:created>
  <dc:creator/>
  <dc:description/>
  <cp:keywords/>
  <dc:language>en-US</dc:language>
  <cp:lastModifiedBy/>
  <cp:lastPrinted>2008-10-30T16:16:00Z</cp:lastPrinted>
  <dcterms:modified xsi:type="dcterms:W3CDTF">2012-08-16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31</vt:lpwstr>
  </property>
</Properties>
</file>