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4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spacing w:val="-2"/>
                <w:szCs w:val="22"/>
              </w:rPr>
              <w:t>State of Maryland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Maryland (749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chele Phinney</w:t>
            </w:r>
          </w:p>
          <w:p>
            <w:pPr>
              <w:pStyle w:val="Normal"/>
              <w:rPr/>
            </w:pPr>
            <w:r>
              <w:rPr/>
              <w:t>Director, Office of Regulation and Policy Coordination</w:t>
            </w:r>
          </w:p>
          <w:p>
            <w:pPr>
              <w:pStyle w:val="Normal"/>
              <w:rPr/>
            </w:pPr>
            <w:r>
              <w:rPr/>
              <w:t>Department of Health and Mental Hygiene</w:t>
            </w:r>
          </w:p>
          <w:p>
            <w:pPr>
              <w:pStyle w:val="Normal"/>
              <w:rPr/>
            </w:pPr>
            <w:r>
              <w:rPr/>
              <w:t>201 West Preston Street, Room 512</w:t>
            </w:r>
          </w:p>
          <w:p>
            <w:pPr>
              <w:pStyle w:val="Normal"/>
              <w:rPr/>
            </w:pPr>
            <w:r>
              <w:rPr/>
              <w:t>Baltimore, Maryland 21201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ephone:  410-767-6499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X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ozen dairy foods and ices (ICS 67.020,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nufacture and Sale of Frozen Dairy Foods and Ices Manufactured for Sale in Maryland (2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mends rules and regulations to broaden the milk products to be used for frozen desserts by adding manufactured grade milk or milk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consumer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Code of Maryland Regulations, COMAR 10.15.05-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dsd.state.md.us/comar/SubtitleSearch.aspx?search=10.15.05</w:t>
              </w:r>
            </w:hyperlink>
            <w:r>
              <w:rPr>
                <w:bCs/>
                <w:spacing w:val="-2"/>
                <w:szCs w:val="22"/>
              </w:rPr>
              <w:t>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10.15.05.22 Quality of Milk Products Used in Frozen Desserts -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www.dsd.state.md.us/comar/getfile.aspx?file=10.15.05.22.htm</w:t>
              </w:r>
            </w:hyperlink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10.15.05.35 Retail Frozen Desserts Manufacturers -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www.dsd.state.md.us/comar/getfile.aspx?file=10.15.05.35.htm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30 July 2012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Internet URL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"</w:t>
            </w:r>
            <w:hyperlink r:id="rId5">
              <w:r>
                <w:rPr>
                  <w:rStyle w:val="InternetLink"/>
                  <w:spacing w:val="-2"/>
                  <w:szCs w:val="22"/>
                  <w:lang w:val="fr-CH"/>
                </w:rPr>
                <w:t>http://dhmh.maryland.gov/regs/Pages/10-15-05-Manufacture-and-Sale-of-Frozen-Dairy-Foods-and-Ices-Manufactured-for-Sale-in-Maryland.aspx</w:t>
              </w:r>
            </w:hyperlink>
            <w:r>
              <w:rPr>
                <w:spacing w:val="-2"/>
                <w:szCs w:val="22"/>
                <w:lang w:val="fr-CH"/>
              </w:rPr>
              <w:t>"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chele Phinne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, Office of Regulation and Policy Coordin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 and Mental Hygien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01 West Preston Street, Room 51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ltimore, Maryland 2120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elephone:  410-767-6499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.state.md.us/comar/SubtitleSearch.aspx?search=10.15.05" TargetMode="External"/><Relationship Id="rId3" Type="http://schemas.openxmlformats.org/officeDocument/2006/relationships/hyperlink" Target="http://www.dsd.state.md.us/comar/getfile.aspx?file=10.15.05.22.htm" TargetMode="External"/><Relationship Id="rId4" Type="http://schemas.openxmlformats.org/officeDocument/2006/relationships/hyperlink" Target="http://www.dsd.state.md.us/comar/getfile.aspx?file=10.15.05.35.htm" TargetMode="External"/><Relationship Id="rId5" Type="http://schemas.openxmlformats.org/officeDocument/2006/relationships/hyperlink" Target="http://dhmh.maryland.gov/regs/Pages/10-15-05-Manufacture-and-Sale-of-Frozen-Dairy-Foods-and-Ices-Manufactured-for-Sale-in-Maryland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2:00Z</dcterms:created>
  <dc:creator/>
  <dc:description/>
  <cp:keywords/>
  <dc:language>en-US</dc:language>
  <cp:lastModifiedBy/>
  <cp:lastPrinted>2012-08-14T14:47:00Z</cp:lastPrinted>
  <dcterms:modified xsi:type="dcterms:W3CDTF">2012-08-16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30</vt:lpwstr>
  </property>
</Properties>
</file>