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aundry powders (ICS: 71.100.40; HS: 340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leaning powders - Environmental requirements and labelling requirements: Laundry powders (9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Revision of the Mandatory Standard SI 438 part 1 dealing with laundry powder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environment, Protection of human health and safety and consumer inform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  <w:lang w:val="fr-CH"/>
              </w:rPr>
              <w:t xml:space="preserve">Mandatory Standard SI 438 part 1 (October 1999).  </w:t>
            </w:r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438Part1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438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03:00Z</dcterms:created>
  <dc:creator/>
  <dc:description/>
  <cp:keywords/>
  <dc:language>en-US</dc:language>
  <cp:lastModifiedBy/>
  <cp:lastPrinted>2012-08-01T11:19:00Z</cp:lastPrinted>
  <dcterms:modified xsi:type="dcterms:W3CDTF">2012-08-02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20</vt:lpwstr>
  </property>
</Properties>
</file>