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8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agost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465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4 de agost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Ministerio de Ambiente y Desarrollo Sostenible "</w:t>
      </w:r>
      <w:r>
        <w:rPr>
          <w:i/>
        </w:rPr>
        <w:t>Por la cual se modifica la Resolución 2604 de 2009"</w:t>
      </w:r>
      <w:r>
        <w:rPr/>
        <w:t>, notificado el 20 de agosto de 2012 por la Organización Mundial del Comercio mediante el documento identificado con la signatura G/TBT/N/COL/180, que se retira el proyecto de modificación prop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</w:t>
      </w:r>
    </w:p>
    <w:p>
      <w:pPr>
        <w:pStyle w:val="Normal"/>
        <w:rPr/>
      </w:pP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8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8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09:00Z</dcterms:created>
  <dc:creator/>
  <dc:description/>
  <cp:keywords>Addendum</cp:keywords>
  <dc:language>en-US</dc:language>
  <cp:lastModifiedBy/>
  <dcterms:modified xsi:type="dcterms:W3CDTF">2012-08-30T13:0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80/Add.1</vt:lpwstr>
  </property>
</Properties>
</file>