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47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acked Mash Garlic, ICS 67.220.10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acked Mash Garlic, (8 pages in Arabic, 7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specifies the requirements stated in the Gulf Standard GSO "Packed Mash Garlic" under clauses 6 and 9 (packaging and labelling) as mandatory requirements. It specifies the following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 xml:space="preserve">Packaging should be without prejudice to what is mentioned in Gulf Standard </w:t>
              <w:tab/>
              <w:t>GSO 839" Food packages - Part 1: General requirements"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  <w:t xml:space="preserve">The product shall be packed in suitable, clean, and hermetically sealed containers </w:t>
              <w:tab/>
              <w:t>that will maintain the hygienic and quality of the product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such a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1.</w:t>
              <w:tab/>
              <w:t xml:space="preserve">It should be without prejudice to what is stated in the Gulf standard GSO 9 "Labelling </w:t>
              <w:tab/>
              <w:t>of pre-packaged foods"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following shall be declared on each package: </w:t>
            </w:r>
          </w:p>
          <w:p>
            <w:pPr>
              <w:pStyle w:val="Normal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 xml:space="preserve">Name and type of product </w:t>
            </w:r>
          </w:p>
          <w:p>
            <w:pPr>
              <w:pStyle w:val="Normal"/>
              <w:spacing w:before="0" w:after="120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)</w:t>
              <w:tab/>
              <w:t>Net weight;</w:t>
            </w:r>
          </w:p>
          <w:p>
            <w:pPr>
              <w:pStyle w:val="Normal"/>
              <w:spacing w:before="120" w:after="0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>Storage conditions;</w:t>
            </w:r>
          </w:p>
          <w:p>
            <w:pPr>
              <w:pStyle w:val="Normal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)</w:t>
              <w:tab/>
              <w:t xml:space="preserve">Expiration periods for product according to the Gulf standard GSO 150" </w:t>
              <w:tab/>
              <w:t>Expiration periods of food products";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>
                <w:spacing w:val="-2"/>
                <w:szCs w:val="22"/>
              </w:rPr>
              <w:t>e)</w:t>
              <w:tab/>
              <w:t xml:space="preserve">The country of origin in case of import and trademark and name of the </w:t>
              <w:tab/>
              <w:t>importe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 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Packed Mash Garlic"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gyptian Standard No. 3274 (Packed Mash Garlic)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16:00Z</dcterms:created>
  <dc:creator/>
  <dc:description/>
  <cp:keywords/>
  <dc:language>en-US</dc:language>
  <cp:lastModifiedBy/>
  <cp:lastPrinted>2008-10-30T16:16:00Z</cp:lastPrinted>
  <dcterms:modified xsi:type="dcterms:W3CDTF">2012-08-31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79</vt:lpwstr>
  </property>
</Properties>
</file>