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1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6,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/>
              <w:t>Tel.:  (+82) 2 509 7254/7255</w:t>
            </w:r>
          </w:p>
          <w:p>
            <w:pPr>
              <w:pStyle w:val="Normal"/>
              <w:rPr/>
            </w:pPr>
            <w:r>
              <w:rPr/>
              <w:t>Fax:  (+82) 2 509 7307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Homepage: 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Candle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ublish a new safety standard for one item which will be designated as an industrial product subject to Safety and Quality Mark (one criterion, Korean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sh a new safety standard for candles which will be designated as the industrial product subject to Safety and Quality Mark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Limit lead content of bodies and wicks of candles to 600 mg/kg or less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Prescribe labelling requirements including the name of manufacturer and importer </w:t>
              <w:tab/>
              <w:t>and warning in use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* According to the Safety and Quality Mark System, manufacturers or importers should indicate labelling of safety or quality if their products are subject to Safety and Quality Mark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Article 22, Quality Management and Safety Control of Industrial Products Act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KATS Public Notice No. 2011 299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October 2011, or later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October  2012, or later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AT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6, Gyoyukwongil, Gwacheon-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eonggi-Do, 427-71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82) 2 509 730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ull texts are available on the Internet at URLs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knowtbt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OR/11_2743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ats.go.kr/" TargetMode="External"/><Relationship Id="rId6" Type="http://schemas.openxmlformats.org/officeDocument/2006/relationships/hyperlink" Target="http://www.knowtbt.kr/" TargetMode="External"/><Relationship Id="rId7" Type="http://schemas.openxmlformats.org/officeDocument/2006/relationships/hyperlink" Target="http://members.wto.org/crnattachments/2011/tbt/KOR/11_2743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11-08-19T16:02:00Z</cp:lastPrinted>
  <dcterms:modified xsi:type="dcterms:W3CDTF">2011-08-22T07:5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20</vt:lpwstr>
  </property>
</Properties>
</file>