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illows (HS 3926; ICS: 9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1267-3:2011. Pillows for domestic - Specification Part 3: Plummage filled (18 pages, in English)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Part 3 of Kenya Standard covers the requirements of plumage filled pillow for domestic use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SABS 1394-2:2003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June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in the official Kenya gazette by the Minister for Industrialis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 September 2011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36:00Z</dcterms:created>
  <dc:creator/>
  <dc:description/>
  <cp:keywords/>
  <dc:language>en-US</dc:language>
  <cp:lastModifiedBy/>
  <cp:lastPrinted>2011-08-12T11:13:00Z</cp:lastPrinted>
  <dcterms:modified xsi:type="dcterms:W3CDTF">2011-08-16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98</vt:lpwstr>
  </property>
</Properties>
</file>