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6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7 de agost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1-40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lombi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Comercio, Industria y Turismo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spacing w:before="0" w:after="120"/>
              <w:rPr/>
            </w:pPr>
            <w:r>
              <w:rPr/>
              <w:t>Ministerio de Comercio, Industria y Turismo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Barras Corrugada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Proyecto de Resolución  "Por la cual se expide el Reglamento Técnico aplicable a barras corrugadas para refuerzo de concreto en construcciones sismo resistentes que se fabriquen, importen o comercialicen en Colombia" (12 páginas, en español)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 xml:space="preserve">Objeto; Campo de Aplicación; Excepciones; Definiciones y Siglas; Requisitos; Referencia a Normas Técnicas Colombianas NTC; Procedimiento para Evaluar la Conformidad; Disposiciones Supletorias; Imposibilidad Técnica para la Realización de Ensayos; Elementos Fundamentales de la Certificación de Productos;  Declaración de Conformidad del Proveedor; Equivalencias; Entidades de Vigilancia y Control,; Prohibición; Responsabilidad de Fabricantes, Comercializadores, Importadores y Organismos de Certificación; Plazo para la Obligación de Prestación del Servicio; Información de Organismos de Certificación, de Inspección y Laboratorios Acreditados; Competencia de Otras Entidades Gubernamentales; Registro de Fabricantes e Importadores; Revisión y Actualización; Régimen de Transición; Notificación; Vigencia; Derogatorias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Protección de la vida, prevenir prácticas que puedan inducir a error</w:t>
            </w:r>
            <w:bookmarkEnd w:id="13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>Norma Técnica Colombiana  NTC 2289 Octava Actualización; Ley 400 de 1997; Decreto 2685 de 1999; Decreto 3466 de 1982; Decreto 2269 de 1993; Decisión 562 CAN; Decreto 3144 de 2008; Decreto 3273 de 2008; Decreto 2153 de 1992.</w:t>
            </w:r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Fecha en la que se suscriba la Resolución. 6 meses después de la fecha de su publicación en el diario oficial</w:t>
            </w:r>
            <w:bookmarkEnd w:id="16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>1 de Noviembre de 2011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X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8" w:name="sps13c"/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esponsable</w:t>
            </w:r>
            <w:r>
              <w:rPr>
                <w:bCs/>
              </w:rPr>
              <w:t>:  Juan Diego Thorrens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pregulacion2@mincomercio.gov.co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71) 606 7676 Ext. 1392</w:t>
            </w:r>
          </w:p>
          <w:p>
            <w:pPr>
              <w:pStyle w:val="Normal"/>
              <w:rPr/>
            </w:pPr>
            <w:r>
              <w:rPr>
                <w:bCs/>
              </w:rPr>
              <w:t>Telefax:  +(571) 241 048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28 Nº 13A -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- Colombi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71) 241 0478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PáginaWeb:  </w:t>
            </w:r>
            <w:hyperlink r:id="rId3">
              <w:r>
                <w:rPr>
                  <w:rStyle w:val="InternetLink"/>
                  <w:bCs/>
                </w:rPr>
                <w:t>http://secgen.comunidadandina.org/sirt</w:t>
              </w:r>
            </w:hyperlink>
            <w:bookmarkEnd w:id="18"/>
            <w:r>
              <w:rPr>
                <w:bCs/>
              </w:rPr>
              <w:t xml:space="preserve">;  </w:t>
            </w:r>
            <w:hyperlink r:id="rId4">
              <w:r>
                <w:rPr>
                  <w:rStyle w:val="InternetLink"/>
                  <w:bCs/>
                </w:rPr>
                <w:t>http://members.wto.org/crnattachments/2011/tbt/COL/11_2604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6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6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gulacion2@mincomercio.gov.co" TargetMode="External"/><Relationship Id="rId3" Type="http://schemas.openxmlformats.org/officeDocument/2006/relationships/hyperlink" Target="http://secgen.comunidadandina.org/sirt" TargetMode="External"/><Relationship Id="rId4" Type="http://schemas.openxmlformats.org/officeDocument/2006/relationships/hyperlink" Target="http://members.wto.org/crnattachments/2011/tbt/COL/11_2604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19:00Z</dcterms:created>
  <dc:creator/>
  <dc:description/>
  <cp:keywords/>
  <dc:language>en-US</dc:language>
  <cp:lastModifiedBy/>
  <cp:lastPrinted>2011-08-12T10:04:00Z</cp:lastPrinted>
  <dcterms:modified xsi:type="dcterms:W3CDTF">2011-08-18T13:1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62</vt:lpwstr>
  </property>
</Properties>
</file>