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2"/>
            <w:r>
              <w:rPr>
                <w:caps/>
                <w:spacing w:val="-2"/>
                <w:szCs w:val="2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Knowledge Economy (MKE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Textile, Apparel &amp; Consumer Goods Division</w:t>
            </w:r>
          </w:p>
          <w:p>
            <w:pPr>
              <w:pStyle w:val="Normal"/>
              <w:rPr/>
            </w:pPr>
            <w:r>
              <w:rPr/>
              <w:t>Ministry of Knowledge Economy (MKE)</w:t>
            </w:r>
          </w:p>
          <w:p>
            <w:pPr>
              <w:pStyle w:val="Normal"/>
              <w:rPr/>
            </w:pPr>
            <w:r>
              <w:rPr/>
              <w:t>88, Gwanmoonro, Gwacheon-si, Gyeonggi-do, 427-723, KOREA</w:t>
            </w:r>
          </w:p>
          <w:p>
            <w:pPr>
              <w:pStyle w:val="Normal"/>
              <w:rPr/>
            </w:pPr>
            <w:r>
              <w:rPr/>
              <w:t xml:space="preserve">Tel.:  +82 2 2110 5485 </w:t>
            </w:r>
          </w:p>
          <w:p>
            <w:pPr>
              <w:pStyle w:val="Normal"/>
              <w:rPr/>
            </w:pPr>
            <w:r>
              <w:rPr/>
              <w:t>Fax:  +82 2 504 2014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ziony@mke.go.k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mke.go.kr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ires for Motor Vehicl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 Draft of Regulation for Measurement of Energy Efficiency of Tires for Motor Vehicles, and Its Rating and Identification,(64 pages, Korean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Scope of application for measurement of energy efficiency of tire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Test procedure and measurement method of energy efficiency of tire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Rating and standards of energy efficiency of tire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Providing information and Identification of energy efficiency rating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ppointment and obligation of authorized testing agencie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pplication and evaluation for self-testing of energy efficiency of tire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Declaration of testing results of energy efficiency of tire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Post market surveillance of energy efficiency of tires for customer protection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iming of application of rating identification and standards of energy efficiency of </w:t>
              <w:tab/>
              <w:t>tir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usto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Rational Energy Utilization Act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September 2011, or later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 60 days after the date of 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6, Gyoyukwongil, Gwacheon-SiGyonggi-Do, 427-716, 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2 2 509 7257;  Fax:  +82 2 509 7307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bt@kats.go.kr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ats.go.kr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ull texts are available on the Internet at URLs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"http://www.mke.go.kr/info/law/gosiView.jsp?seq=59068&amp;pageNo=1&amp;srchType=1&amp;srchWord=Å¸ÀÌ¾î&amp;pCtx=2"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OR/11_2608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ony@mke.go.kr" TargetMode="External"/><Relationship Id="rId3" Type="http://schemas.openxmlformats.org/officeDocument/2006/relationships/hyperlink" Target="http://mke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ats.go.kr/" TargetMode="External"/><Relationship Id="rId6" Type="http://schemas.openxmlformats.org/officeDocument/2006/relationships/hyperlink" Target="http://www.mke.go.kr/info/law/gosiView.jsp?seq=59068&amp;pageNo=1&amp;srchType=1&amp;srchWord=&#197;&#184;&#192;&#204;&#190;&#238;&amp;pCtx=2" TargetMode="External"/><Relationship Id="rId7" Type="http://schemas.openxmlformats.org/officeDocument/2006/relationships/hyperlink" Target="http://members.wto.org/crnattachments/2011/tbt/KOR/11_2608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48:00Z</dcterms:created>
  <dc:creator/>
  <dc:description/>
  <cp:keywords/>
  <dc:language>en-US</dc:language>
  <cp:lastModifiedBy/>
  <cp:lastPrinted>2011-08-11T11:03:00Z</cp:lastPrinted>
  <dcterms:modified xsi:type="dcterms:W3CDTF">2011-08-16T14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19</vt:lpwstr>
  </property>
</Properties>
</file>