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srael WTO-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72) 3 734750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bookmarkEnd w:id="5"/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ied dates (ICS: 67.080.10; HS: 0804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ied fruits:  dates (4 pages, in Hebrew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Second amendment to the Mandatory Standard SI 1251. This amendment changes paragraph 205 dealing with microbiological requirements and amends the mold count and the </w:t>
            </w:r>
            <w:r>
              <w:rPr>
                <w:i/>
                <w:spacing w:val="-2"/>
                <w:szCs w:val="22"/>
              </w:rPr>
              <w:t>salmonella</w:t>
            </w:r>
            <w:r>
              <w:rPr>
                <w:spacing w:val="-2"/>
                <w:szCs w:val="22"/>
              </w:rPr>
              <w:t xml:space="preserve"> test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Mandatory Standard SI 1251 (September 1984) + Amendment 1 (September 1989)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</w:t>
            </w:r>
            <w:bookmarkEnd w:id="20"/>
            <w:r>
              <w:rPr>
                <w:b/>
                <w:spacing w:val="-2"/>
                <w:szCs w:val="22"/>
              </w:rPr>
              <w:t>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251Amd2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251Amd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33:00Z</dcterms:created>
  <dc:creator/>
  <dc:description/>
  <cp:keywords/>
  <dc:language>en-US</dc:language>
  <cp:lastModifiedBy/>
  <cp:lastPrinted>2008-10-30T16:16:00Z</cp:lastPrinted>
  <dcterms:modified xsi:type="dcterms:W3CDTF">2011-08-12T13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23</vt:lpwstr>
  </property>
</Properties>
</file>