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1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urniture  ICS: 97.1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 BS EN 1022:2011) - Domestic furniture - Seating - Determination of stability (Published 2005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notification specifies test methods and requirements for the determination of the stability of all types of domestic seating for adult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is does not apply to adjustable geometry seating where the backrest is at angle of 10° or less to the horizonta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Stability can be determined by either the experimental or the calculative method. Both methods are based on the same forces and points of applic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calculative method does not apply to seating, which have variable geometry and to seating, which visibly flex under the applied loa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For health and safety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5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26 September 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13c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rders for all BSI, international and foreign standards publications should be addressed to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ustomers Service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44 (0)20 8996 9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44 (0)20 8996 7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orders@bsi-global.com</w:t>
              </w:r>
            </w:hyperlink>
            <w:r>
              <w:rPr>
                <w:spacing w:val="-2"/>
                <w:szCs w:val="22"/>
              </w:rPr>
              <w:t xml:space="preserve">  o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BSI website at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bsi-global.com</w:t>
              </w:r>
            </w:hyperlink>
            <w:r>
              <w:rPr>
                <w:spacing w:val="-2"/>
                <w:szCs w:val="22"/>
              </w:rPr>
              <w:t>.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mailto:orders@bsi-global.com" TargetMode="External"/><Relationship Id="rId4" Type="http://schemas.openxmlformats.org/officeDocument/2006/relationships/hyperlink" Target="http://www.bsi-global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21:00Z</dcterms:created>
  <dc:creator/>
  <dc:description/>
  <cp:keywords/>
  <dc:language>en-US</dc:language>
  <cp:lastModifiedBy/>
  <cp:lastPrinted>2011-08-17T10:40:00Z</cp:lastPrinted>
  <dcterms:modified xsi:type="dcterms:W3CDTF">2011-08-18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56</vt:lpwstr>
  </property>
</Properties>
</file>