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ructural steel hollow sections (ICS: 77.140.75; HS: 7304, 7305 and 73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 xml:space="preserve">SI 1458 part 1.1:  Structural hollow sections: Cold formed sections - Requirements </w:t>
              <w:tab/>
              <w:t>for delivery conditions (6 pages in Hebrew and 38 pages in English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 xml:space="preserve">SI 1458 part 1.2:  Structural steel tubes: Cold formed sections - Requirements for </w:t>
              <w:tab/>
              <w:t xml:space="preserve">tolerances, dimensions and sectional properties (5 pages in Hebrew and 40 pages in </w:t>
              <w:tab/>
              <w:t>English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 xml:space="preserve">SI 1458 part 2.1:  Structural steel tubes: Hot finished tubes - Requirements for </w:t>
              <w:tab/>
              <w:t>delivery conditions (6 pages in Hebrew and 42 pages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 xml:space="preserve">SI 1458 part 2.2:  Structural steel tubes: Hot finished tubes - Requirements for </w:t>
              <w:tab/>
              <w:t xml:space="preserve">tolerances, dimensions and sectional properties (5 pages in Hebrew and 40 pages in </w:t>
              <w:tab/>
              <w:t>English).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1458 to be replaced with SI 1458 parts 1.1, 1.2, 2.1 and 2.2. These draft standard revisions adopt the following European Standard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>SI 1458 part 1.1 adopts the European Standard EN 10219-1: April 2006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>SI 1458 part 1.2 adopts the European Standard EN 10219-2: April 2006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>SI 1458 part 2.1 adopts the European Standard EN 10210-1: April 2006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  <w:tab/>
              <w:t xml:space="preserve">SI 1458 part 2.2 adopts the European Standard EN 10210-2: April 2006 and AC: </w:t>
              <w:tab/>
              <w:t>February 2007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 between the old version and these 4 new revised draft standards is the division of the old standard into 4 different parts and the adoption of European Standards accordingly. The Hebrew section also amends the impact tes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 xml:space="preserve">Mandatory Standard SI 1458 (March 1994) + Amendment 1 (September 1999).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uropean Standard EN 10219-1: April 2006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uropean Standard EN 10219-2: April 2006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uropean Standard EN 10210-1: April 2006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uropean Standard EN 10210-2: April 2006 + AC: February 2007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 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SI 1458 part 1.1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2.moital.gov.il/cmstamat/rsrc/tkina/SI1458Part1-1.pdf</w:t>
              </w:r>
            </w:hyperlink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SI 1458 part 1.2: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www2.moital.gov.il/cmstamat/rsrc/tkina/SI1458Part1-2.pdf</w:t>
              </w:r>
            </w:hyperlink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SI 1458 part 2.1:  </w:t>
            </w:r>
            <w:hyperlink r:id="rId5">
              <w:r>
                <w:rPr>
                  <w:rStyle w:val="InternetLink"/>
                  <w:spacing w:val="-2"/>
                  <w:szCs w:val="22"/>
                  <w:lang w:val="fr-CH"/>
                </w:rPr>
                <w:t>http://www2.moital.gov.il/cmstamat/rsrc/tkina/SI1458Part2-1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SI 1458 part 2.2:  </w:t>
            </w:r>
            <w:hyperlink r:id="rId6">
              <w:r>
                <w:rPr>
                  <w:rStyle w:val="InternetLink"/>
                  <w:spacing w:val="-2"/>
                  <w:szCs w:val="22"/>
                  <w:lang w:val="fr-CH"/>
                </w:rPr>
                <w:t>http://www2.moital.gov.il/cmstamat/rsrc/tkina/SI1458Part2-2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58Part1-1.pdf" TargetMode="External"/><Relationship Id="rId4" Type="http://schemas.openxmlformats.org/officeDocument/2006/relationships/hyperlink" Target="http://www2.moital.gov.il/cmstamat/rsrc/tkina/SI1458Part1-2.pdf" TargetMode="External"/><Relationship Id="rId5" Type="http://schemas.openxmlformats.org/officeDocument/2006/relationships/hyperlink" Target="http://www2.moital.gov.il/cmstamat/rsrc/tkina/SI1458Part2-1.pdf" TargetMode="External"/><Relationship Id="rId6" Type="http://schemas.openxmlformats.org/officeDocument/2006/relationships/hyperlink" Target="http://www2.moital.gov.il/cmstamat/rsrc/tkina/SI1458Part2-2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5:00Z</dcterms:created>
  <dc:creator/>
  <dc:description/>
  <cp:keywords/>
  <dc:language>en-US</dc:language>
  <cp:lastModifiedBy/>
  <cp:lastPrinted>2011-08-11T09:00:00Z</cp:lastPrinted>
  <dcterms:modified xsi:type="dcterms:W3CDTF">2011-08-12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27</vt:lpwstr>
  </property>
</Properties>
</file>