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5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2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spacing w:val="-2"/>
                <w:szCs w:val="22"/>
                <w:u w:val="single"/>
              </w:rPr>
              <w:t xml:space="preserve">KINGDOM OF </w:t>
            </w:r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Industry 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>Tel.:  +973 17574880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coa Powders (Cocoas) and Dry Mixtures of Cocoa and Sugars, ICS:  67.140.3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ocoa Powders (Cocoas) and Dry Mixtures of Cocoa and Sugars, Arabic (10 pages in English, 10 pages</w:t>
            </w:r>
            <w:bookmarkEnd w:id="12"/>
            <w:r>
              <w:rPr>
                <w:spacing w:val="-2"/>
                <w:szCs w:val="22"/>
              </w:rPr>
              <w:t xml:space="preserve">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specifies the requirements stated in the Gulf standard GSO/CAC 105 "Coco Powders (Cocoas) and Dry Mixtures of Cocoa and "Sugars" under clause 7 (labelling) as mandatory requirements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describes label requirements such as:</w:t>
            </w:r>
          </w:p>
          <w:p>
            <w:pPr>
              <w:pStyle w:val="Normal"/>
              <w:spacing w:before="0" w:after="100"/>
              <w:rPr/>
            </w:pPr>
            <w:r>
              <w:rPr>
                <w:spacing w:val="-2"/>
                <w:szCs w:val="22"/>
              </w:rPr>
              <w:t>-</w:t>
              <w:tab/>
              <w:t xml:space="preserve">Name of the product: Cocoa powders and Dry Mixtures of Cocoa and Sugars, </w:t>
              <w:tab/>
              <w:t>Chocolate powder.</w:t>
            </w:r>
          </w:p>
          <w:p>
            <w:pPr>
              <w:pStyle w:val="Normal"/>
              <w:spacing w:before="0" w:after="100"/>
              <w:rPr/>
            </w:pPr>
            <w:r>
              <w:rPr>
                <w:spacing w:val="-2"/>
                <w:szCs w:val="22"/>
              </w:rPr>
              <w:t>-</w:t>
              <w:tab/>
              <w:t xml:space="preserve">When sweeteners have been used to replace sugars totally or partially the word </w:t>
              <w:tab/>
              <w:t xml:space="preserve">"sugared", or equivalent, shall not appear in the name of the food: according to the </w:t>
              <w:tab/>
              <w:t>language of the importing country, the term "sweetened" or equivalent shall be used.</w:t>
            </w:r>
          </w:p>
          <w:p>
            <w:pPr>
              <w:pStyle w:val="Normal"/>
              <w:spacing w:before="0" w:after="100"/>
              <w:rPr/>
            </w:pPr>
            <w:r>
              <w:rPr>
                <w:spacing w:val="-2"/>
                <w:szCs w:val="22"/>
              </w:rPr>
              <w:t>-</w:t>
              <w:tab/>
              <w:t xml:space="preserve">Where sweeteners have been added to the product, the term "artificially sweetened" </w:t>
              <w:tab/>
              <w:t xml:space="preserve">or with added "sweetners" or with sugars and "added sweetners" shall appear in close </w:t>
              <w:tab/>
              <w:t>proximity to the name of the food.</w:t>
            </w:r>
          </w:p>
          <w:p>
            <w:pPr>
              <w:pStyle w:val="Normal"/>
              <w:spacing w:before="0" w:after="100"/>
              <w:rPr/>
            </w:pPr>
            <w:r>
              <w:rPr>
                <w:spacing w:val="-2"/>
                <w:szCs w:val="22"/>
              </w:rPr>
              <w:t>-</w:t>
              <w:tab/>
              <w:t xml:space="preserve">Labelling and adjoining explanatory statements shall be in Arabic and, where another </w:t>
              <w:tab/>
              <w:t xml:space="preserve">language is used, it shall be alongside the Arabic. All the information provided in </w:t>
              <w:tab/>
              <w:t xml:space="preserve">another language shall be identical with those written in Arabic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consumer protection and food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SO/CAC 105 "Cocoa Powders (Cocoa) and Dry Mixtures of Cocoa and Sugars"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28:00Z</dcterms:created>
  <dc:creator/>
  <dc:description/>
  <cp:keywords/>
  <dc:language>en-US</dc:language>
  <cp:lastModifiedBy/>
  <cp:lastPrinted>2008-10-30T16:16:00Z</cp:lastPrinted>
  <dcterms:modified xsi:type="dcterms:W3CDTF">2011-08-25T13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50</vt:lpwstr>
  </property>
</Properties>
</file>