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170/Add.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August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09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8 August 2011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 Federal Motor Vehicle Safety Standards; Lamp, Reflective Devices and Associated 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National Highway Traffic Safety Administration (NHTSA), Department of Transportation (D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Final rule; response to petitions for re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On 4 December 2007, NHTSA published a final rule that amended the Federal motor vehicle safety standard for lamps, reflective devices, and associated equipment with an effective date of 1 September 2008. In response, the agency received thirteen petitions for reconsideration. The effective date of the final rule was delayed in subsequent notices to 1 December 2012. This document corrects several technical errors in the final rule and completes the agency's response to the issues raised in the submitted petitions for re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 Effective Date: The final rule is effective 1 December 2012. The incorporation by reference of certain publications listed in the rule is approved by the Director of the Federal Register as of 1 December 2012.</w:t>
      </w:r>
    </w:p>
    <w:p>
      <w:pPr>
        <w:pStyle w:val="Normal"/>
        <w:rPr/>
      </w:pPr>
      <w:r>
        <w:rPr/>
        <w:t>Compliance Date: Voluntary early compliance is permitted beginning 8 August 2011.</w:t>
      </w:r>
    </w:p>
    <w:p>
      <w:pPr>
        <w:pStyle w:val="Normal"/>
        <w:rPr/>
      </w:pPr>
      <w:r>
        <w:rPr/>
        <w:t>Petitions for Reconsideration: Petitions for reconsideration of this final rule must be received not later than 22 Septem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's:</w:t>
      </w:r>
    </w:p>
    <w:p>
      <w:pPr>
        <w:pStyle w:val="Normal"/>
        <w:rPr/>
      </w:pPr>
      <w:hyperlink r:id="rId2">
        <w:r>
          <w:rPr>
            <w:rStyle w:val="InternetLink"/>
          </w:rPr>
          <w:t>http://www.gpo.gov/fdsys/pkg/FR-2011-08-08/html/2011-19595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gpo.gov/fdsys/pkg/FR-2011-08-08/pdf/2011-19595.pdf</w:t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70/Add.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70/Add.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1-08-08/html/2011-19595.htm" TargetMode="External"/><Relationship Id="rId3" Type="http://schemas.openxmlformats.org/officeDocument/2006/relationships/hyperlink" Target="http://www.gpo.gov/fdsys/pkg/FR-2011-08-08/pdf/2011-19595.pdf" TargetMode="External"/><Relationship Id="rId4" Type="http://schemas.openxmlformats.org/officeDocument/2006/relationships/hyperlink" Target="http://www.gpo.gov/fdsys/pkg/FR-2011-08-08/pdf/2011-19595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23:00Z</dcterms:created>
  <dc:creator/>
  <dc:description/>
  <cp:keywords/>
  <dc:language>en-US</dc:language>
  <cp:lastModifiedBy/>
  <cp:lastPrinted>2011-08-17T09:08:00Z</cp:lastPrinted>
  <dcterms:modified xsi:type="dcterms:W3CDTF">2011-08-18T13:2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70/Add.5</vt:lpwstr>
  </property>
</Properties>
</file>