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UR/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1 August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426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Turkey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Food Agriculture and Livestock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Turkey-TBT Enquiry Point</w:t>
            </w:r>
          </w:p>
          <w:p>
            <w:pPr>
              <w:pStyle w:val="Normal"/>
              <w:rPr/>
            </w:pPr>
            <w:r>
              <w:rPr/>
              <w:t>Ministry of Economy</w:t>
            </w:r>
          </w:p>
          <w:p>
            <w:pPr>
              <w:pStyle w:val="Normal"/>
              <w:rPr/>
            </w:pPr>
            <w:r>
              <w:rPr/>
              <w:t>General Directorate of Product Safety and Inspectio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Inonu Bulv. No:  36 06100 Emek-Ankara / Turkey </w:t>
            </w:r>
          </w:p>
          <w:p>
            <w:pPr>
              <w:pStyle w:val="Normal"/>
              <w:rPr/>
            </w:pPr>
            <w:r>
              <w:rPr/>
              <w:t>Tel.:  +(90 312) 204 8074</w:t>
            </w:r>
          </w:p>
          <w:p>
            <w:pPr>
              <w:pStyle w:val="Normal"/>
              <w:rPr/>
            </w:pPr>
            <w:r>
              <w:rPr/>
              <w:t>Fax:  +(90 312) 212 8768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tbt@ekonomi.gov.t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teknikengel.gov.tr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Food, Materials and Articles in contact with Food and Feed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Regulation on Import Controls of food of plant origin and Feed (8 pages in Turkish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(1)</w:t>
              <w:tab/>
              <w:t xml:space="preserve">This Regulation encompasses the official controls to be carried out with regard to the </w:t>
              <w:tab/>
              <w:t xml:space="preserve">safety of food of plant origin and feed that will be in domestically free circulation </w:t>
              <w:tab/>
              <w:t xml:space="preserve">following the importation.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(2)</w:t>
              <w:tab/>
              <w:t xml:space="preserve">Materials and articles in contact with Food, the goods which are not of animal origin </w:t>
              <w:tab/>
              <w:t xml:space="preserve">and intended to be used for food and feed purposes fall under the scope of this </w:t>
              <w:tab/>
              <w:t>Regulation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(3)</w:t>
              <w:tab/>
              <w:t xml:space="preserve">This Regulation does not cover the controls related to plant and animal health and </w:t>
              <w:tab/>
              <w:t>transit passage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(4) </w:t>
              <w:tab/>
              <w:t xml:space="preserve">This Regulation does not encompass the food and feed, materials and articles in </w:t>
              <w:tab/>
              <w:t xml:space="preserve">contact with food and the goods of animal origin which will not be used for food and </w:t>
              <w:tab/>
              <w:t xml:space="preserve">feed purposes and without commercial purpose, those brought by the foreign </w:t>
              <w:tab/>
              <w:t xml:space="preserve">presidents and their company for the consumption, belonging to the diplomatic or </w:t>
              <w:tab/>
              <w:t xml:space="preserve">consular mission, brought for the scientific purposes, exhibitions, fairs, sports and </w:t>
              <w:tab/>
              <w:t xml:space="preserve">cultural activities, sent as grants in the states of emergency, received as samples and </w:t>
              <w:tab/>
              <w:t xml:space="preserve">those do not signify commercial amount brought together with the passenger or </w:t>
              <w:tab/>
              <w:t>through mail route or fast shipp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 xml:space="preserve">Food safety, animal health and plant protection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 xml:space="preserve">Communiqué published in Official Journal No: 26631 and dated 2 September 2007 </w:t>
              <w:tab/>
              <w:t xml:space="preserve">on the Approval of the Control Document in the Importation of Foodstuff and </w:t>
              <w:tab/>
              <w:t xml:space="preserve">Materials and Articles in contact with Food and Control Procedures in the course of </w:t>
              <w:tab/>
              <w:t>Import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 xml:space="preserve">Law No: 5996 and dated 11 June 2010 on Veterinary Services, Plant Health, Food </w:t>
              <w:tab/>
              <w:t>and Feed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bookmarkStart w:id="16" w:name="sps10b"/>
            <w:r>
              <w:rPr>
                <w:spacing w:val="-2"/>
                <w:szCs w:val="22"/>
              </w:rPr>
              <w:t>No later than 13 December 2011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1 November 2011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18" w:name="sps13b"/>
            <w:r>
              <w:rPr>
                <w:b/>
                <w:spacing w:val="-2"/>
                <w:szCs w:val="22"/>
              </w:rPr>
              <w:t>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urkey-TBT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Ministry of Economy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eneral Directorate of Product Safety and Inspection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 xml:space="preserve">Inonu Bulv. No:  36 06100 Emek-Ankara / Turkey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90) 312 204 8074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90 312 212 876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tbt@ekonomi.gov.tr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teknikengel.gov.tr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Food Agriculture and Livestock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eneral Directorate of Food and Control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ddress: Eskisehir Yolu 9. Km. Lodumlu Ankara/TURKEY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el.:  (+90) 312 2873360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90) 312 2863830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Website:  </w:t>
            </w:r>
            <w:hyperlink r:id="rId6">
              <w:r>
                <w:rPr>
                  <w:rStyle w:val="InternetLink"/>
                  <w:spacing w:val="-2"/>
                  <w:szCs w:val="22"/>
                </w:rPr>
                <w:t>http://www.kkgm.gov.tr/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7">
              <w:r>
                <w:rPr>
                  <w:rStyle w:val="InternetLink"/>
                  <w:spacing w:val="-2"/>
                  <w:szCs w:val="22"/>
                </w:rPr>
                <w:t>http://members.wto.org/crnattachments/2011/tbt/TUR/11_2853_00_x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TUR/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TUR/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ekonomi.gov.tr" TargetMode="External"/><Relationship Id="rId3" Type="http://schemas.openxmlformats.org/officeDocument/2006/relationships/hyperlink" Target="http://www.teknikengel.gov.tr/" TargetMode="External"/><Relationship Id="rId4" Type="http://schemas.openxmlformats.org/officeDocument/2006/relationships/hyperlink" Target="../in/tbt@ekonomi.gov.tr" TargetMode="External"/><Relationship Id="rId5" Type="http://schemas.openxmlformats.org/officeDocument/2006/relationships/hyperlink" Target="http://www.teknikengel.gov.tr/" TargetMode="External"/><Relationship Id="rId6" Type="http://schemas.openxmlformats.org/officeDocument/2006/relationships/hyperlink" Target="http://www.kkgm.gov.tr/ " TargetMode="External"/><Relationship Id="rId7" Type="http://schemas.openxmlformats.org/officeDocument/2006/relationships/hyperlink" Target="http://members.wto.org/crnattachments/2011/tbt/TUR/11_2853_00_x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09:00Z</dcterms:created>
  <dc:creator/>
  <dc:description/>
  <cp:keywords/>
  <dc:language>en-US</dc:language>
  <cp:lastModifiedBy/>
  <cp:lastPrinted>2008-10-30T16:16:00Z</cp:lastPrinted>
  <dcterms:modified xsi:type="dcterms:W3CDTF">2011-09-01T13:0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UR/6</vt:lpwstr>
  </property>
</Properties>
</file>