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ven fabrics (Corresponding to Chapters 58 and 6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336: 20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and Woven Kikoi - Specification (3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Mandatory Kenya standard specifies the requirements for hand woven Kikoi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December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Upon declaration as mandatory in the official Kenya gazette by the Minister for Industrialis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circulation dat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6:00Z</dcterms:created>
  <dc:creator/>
  <dc:description/>
  <cp:keywords/>
  <dc:language>en-US</dc:language>
  <cp:lastModifiedBy/>
  <cp:lastPrinted>2011-08-12T09:11:00Z</cp:lastPrinted>
  <dcterms:modified xsi:type="dcterms:W3CDTF">2011-08-16T14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91</vt:lpwstr>
  </property>
</Properties>
</file>