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X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gricultural products intended to be marketed as organic in the EU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Commission Implementing Regulation amending Regulation (EC) No 889/2008 laying down detailed rules for the implementation of Council Regulation (EC) No 834/2007, as regards detailed rules on organic wine (11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ommission Regulation (EC) No 889/2008 defines detailed rules for production and processing. The proposed amendment completes this set of rules in particular for the making of organic win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e objective of Regulation (EC) No 889/2008 and the proposed amendment on organic wine is to better specify the objectives and principles of organic production and processing as laid down in the basic act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20" w:hanging="698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Council Regulation (EC) 834/2007 on organic production and labelling of organic products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7:189:0001:0023:EN:PDF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20" w:hanging="698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mmission Regulation (EC) No 889/2008 on laying down detailed rules for the implementation of Council Regulation (EC) No 834/2007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8:250:0001:0084:EN:PDF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15 November 2011</w:t>
            </w:r>
            <w:bookmarkStart w:id="17" w:name="sps11b"/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ntry into force 3 days after its publication in the Official Journal of the EU.  Application foreseen as of 1 August 2012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32) 2 299 80 43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U-TBT Website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bookmarkEnd w:id="20"/>
            <w:r>
              <w:rPr>
                <w:spacing w:val="-2"/>
                <w:szCs w:val="22"/>
              </w:rPr>
              <w:t xml:space="preserve"> and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http://members.wto.org/crnattachments/2011/tbt/EEC/11_2610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EC/3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EC/3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OJ:L:2007:189:0001:0023:EN:PDF" TargetMode="External"/><Relationship Id="rId5" Type="http://schemas.openxmlformats.org/officeDocument/2006/relationships/hyperlink" Target="http://eur-lex.europa.eu/LexUriServ/LexUriServ.do?uri=OJ:L:2008:250:0001:0084:EN:PDF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members.wto.org/crnattachments/2011/tbt/EEC/11_2610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0:00Z</dcterms:created>
  <dc:creator/>
  <dc:description/>
  <cp:keywords/>
  <dc:language>en-US</dc:language>
  <cp:lastModifiedBy/>
  <cp:lastPrinted>2011-08-11T14:25:00Z</cp:lastPrinted>
  <dcterms:modified xsi:type="dcterms:W3CDTF">2011-08-16T14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95</vt:lpwstr>
  </property>
</Properties>
</file>