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9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Trade and Industry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Regulator for Compulsory Specifications (NRC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. Zen Fouri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2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rookly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retoria 007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27 428 614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27 428 609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nrcs.org.za/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FOURIEF@nrcs.org.z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 xml:space="preserve">Live abalone.  </w:t>
              <w:br/>
              <w:t>HS: 0307.91.10.  ICS:  67.120.30.  National Tariff Heading:  Live abalone</w:t>
            </w:r>
            <w:bookmarkEnd w:id="10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Proposed introduction of a new compulsory specification for live aquacultured abalone (7 pages in English)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compulsory specification applies to the harvesting, preparation, packing, conveyance and quality of live aquacultured abalone. Wild harvested live abalone is excluded from the scope of this compulsory specification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Consumer safet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Government Gazette No. 34463 Notice No. R 596 Date: 2011-07-22</w:t>
            </w:r>
            <w:bookmarkEnd w:id="14"/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-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30 September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Centre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South African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19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retoria 000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contact person: Mrs. R Heydenrych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 27  428 683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27  428 6928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rene.heydenrych@sabs.co.z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cs.org.za/" TargetMode="External"/><Relationship Id="rId3" Type="http://schemas.openxmlformats.org/officeDocument/2006/relationships/hyperlink" Target="mailto:FOURIEF@nrcs.org.za" TargetMode="External"/><Relationship Id="rId4" Type="http://schemas.openxmlformats.org/officeDocument/2006/relationships/hyperlink" Target="mailto:rene.heydenrych@sabs.co.z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00:00Z</dcterms:created>
  <dc:creator/>
  <dc:description/>
  <cp:keywords/>
  <dc:language>en-US</dc:language>
  <cp:lastModifiedBy/>
  <cp:lastPrinted>2008-10-30T16:16:00Z</cp:lastPrinted>
  <dcterms:modified xsi:type="dcterms:W3CDTF">2011-08-09T14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40</vt:lpwstr>
  </property>
</Properties>
</file>