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1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THE SEPARATE CUSTOMS TERRITORY OF TAIWAN, PENGHU, KINMEN AND MATSU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Transportation and Communication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.50, Sec. 1, Ren-ai Rd., Jhongjheng District, Taipei City 1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iw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8862) 2349-225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8862) 2389-9887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ky_wang@motc.gov.tw</w:t>
              </w:r>
            </w:hyperlink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n-Vehicle Information and Communication System: L, M and N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ublic Notice under the Vehicle Safety Testing Directions (1 page in Chinese, English translation available</w:t>
            </w:r>
            <w:bookmarkEnd w:id="11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For vehicles of categories L, M and N equipped with In-Vehicle Information and Communication System (IVICS), the IVICS shall comply with the requirements of the Vehicle Safety Testing Direction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 prevent driver distraction during driving and to enhance road safet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 xml:space="preserve">The Vehicle Safety Testing Directions 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The In-Vehicle Information and Communication System of L, M and N: 2013/1/1 for new vehicle variants and 2015/1/1 for all vehicle varian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15 September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Bureau of Standards, Metrology and Inspection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Affair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 Chinan Road, Section 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Taipei, 100, Taiw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Tel.:  (+886 2) 2343 18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(+886 2) 2343 1804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tbtenq@bsmi.gov.t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TPKM/11_2631_00_e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1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1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_wang@motc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1/tbt/TPKM/11_2631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51:00Z</dcterms:created>
  <dc:creator/>
  <dc:description/>
  <cp:keywords/>
  <dc:language>en-US</dc:language>
  <cp:lastModifiedBy/>
  <cp:lastPrinted>2008-10-30T16:16:00Z</cp:lastPrinted>
  <dcterms:modified xsi:type="dcterms:W3CDTF">2011-08-16T14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04</vt:lpwstr>
  </property>
</Properties>
</file>