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witzer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wiss Federal Office of Ener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tate Secretariat for Economic Affairs </w:t>
            </w:r>
          </w:p>
          <w:p>
            <w:pPr>
              <w:pStyle w:val="Normal"/>
              <w:rPr/>
            </w:pPr>
            <w:r>
              <w:rPr/>
              <w:t xml:space="preserve">Non-tariff Measures Division </w:t>
            </w:r>
          </w:p>
          <w:p>
            <w:pPr>
              <w:pStyle w:val="Normal"/>
              <w:rPr/>
            </w:pPr>
            <w:r>
              <w:rPr/>
              <w:t xml:space="preserve">Holzikofenweg 36 </w:t>
            </w:r>
          </w:p>
          <w:p>
            <w:pPr>
              <w:pStyle w:val="Normal"/>
              <w:rPr/>
            </w:pPr>
            <w:r>
              <w:rPr/>
              <w:t xml:space="preserve">CH-3003 Berne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41 31 324 09 58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tbt@seco.admin.c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ssenger ca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version of the Ordinance on the reduction of CO2-emissions of passenger cars, (10 pages, available in German, French and Italian</w:t>
            </w:r>
            <w:bookmarkEnd w:id="12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In March 2011, the Swiss parliament adopted a partial revision of the law on CO2-emissions aiming at reducing the emissions of passenger cars. The proposed ordinance rules the implementation of the corresponding articles of the law. The ordinance follows closely the corresponding EU-Regulation (EC) No. 443/2009 with minor changes where necessary. The main differences are (1) that the importer of a car is responsible for its CO</w:t>
            </w:r>
            <w:r>
              <w:rPr>
                <w:spacing w:val="-2"/>
                <w:szCs w:val="22"/>
                <w:vertAlign w:val="subscript"/>
              </w:rPr>
              <w:t>2</w:t>
            </w:r>
            <w:r>
              <w:rPr>
                <w:spacing w:val="-2"/>
                <w:szCs w:val="22"/>
              </w:rPr>
              <w:t>-emissions and (2) a differentiation is made between big importers (&gt; 50 cars registered for the first time), for whom there will be calculated an average value of CO</w:t>
            </w:r>
            <w:r>
              <w:rPr>
                <w:spacing w:val="-2"/>
                <w:szCs w:val="22"/>
                <w:vertAlign w:val="subscript"/>
              </w:rPr>
              <w:t>2</w:t>
            </w:r>
            <w:r>
              <w:rPr>
                <w:spacing w:val="-2"/>
                <w:szCs w:val="22"/>
              </w:rPr>
              <w:t>-emissions at the end of every reference year, and small importers (&lt; 50 cars) who have to pay an eventual sanction before the registration of any new passenger car for implementation reasons. Major specifications of the EU-regulation, in particular scope, specific emission targets, derogations for certain manufacturers, super-credits, pooling, height of the excess emission premium and eco-innovations have been adopted uniformly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 regulation reduces CO</w:t>
            </w:r>
            <w:r>
              <w:rPr>
                <w:spacing w:val="-2"/>
                <w:szCs w:val="22"/>
                <w:vertAlign w:val="subscript"/>
              </w:rPr>
              <w:t>2</w:t>
            </w:r>
            <w:r>
              <w:rPr>
                <w:spacing w:val="-2"/>
                <w:szCs w:val="22"/>
              </w:rPr>
              <w:t>-emissions, combats climate change and reduces the dependency on fossil energy resour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Draft version of the ordinance on the reduction of CO2-emissions of passenger cars,</w:t>
              <w:tab/>
              <w:t>(available in German, French and Italian)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Legal basis for the draft ordinance: Federal law on the reduction of CO</w:t>
            </w:r>
            <w:r>
              <w:rPr>
                <w:bCs/>
                <w:spacing w:val="-2"/>
                <w:szCs w:val="22"/>
                <w:vertAlign w:val="subscript"/>
              </w:rPr>
              <w:t>2</w:t>
            </w:r>
            <w:r>
              <w:rPr>
                <w:bCs/>
                <w:spacing w:val="-2"/>
                <w:szCs w:val="22"/>
              </w:rPr>
              <w:t xml:space="preserve">-emissions </w:t>
              <w:tab/>
              <w:t xml:space="preserve">(October 8, 1999) SR.641.71 (available in German, French and Italian) as amended </w:t>
              <w:tab/>
              <w:t>by Revision of March 18, 2011 (available in German, French and Italian)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31.11.2011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01.05.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1.10.2011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admin.ch/ch/d/gg/pc/pendent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CHE/11_2695_00_F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CHE/11_2695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CHE/11_2695_00_X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E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E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seco.admin.ch" TargetMode="External"/><Relationship Id="rId3" Type="http://schemas.openxmlformats.org/officeDocument/2006/relationships/hyperlink" Target="http://www.admin.ch/ch/d/gg/pc/pendent.html" TargetMode="External"/><Relationship Id="rId4" Type="http://schemas.openxmlformats.org/officeDocument/2006/relationships/hyperlink" Target="http://members.wto.org/crnattachments/2011/tbt/CHE/11_2695_00_F.pdf" TargetMode="External"/><Relationship Id="rId5" Type="http://schemas.openxmlformats.org/officeDocument/2006/relationships/hyperlink" Target="http://members.wto.org/crnattachments/2011/tbt/CHE/11_2695_00_X.pdf" TargetMode="External"/><Relationship Id="rId6" Type="http://schemas.openxmlformats.org/officeDocument/2006/relationships/hyperlink" Target="http://members.wto.org/crnattachments/2011/tbt/CHE/11_2695_00_X2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8:00Z</dcterms:created>
  <dc:creator/>
  <dc:description/>
  <cp:keywords/>
  <dc:language>en-US</dc:language>
  <cp:lastModifiedBy/>
  <cp:lastPrinted>2011-08-17T11:29:00Z</cp:lastPrinted>
  <dcterms:modified xsi:type="dcterms:W3CDTF">2011-08-18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37</vt:lpwstr>
  </property>
</Properties>
</file>