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August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0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bookmarkEnd w:id="5"/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eramic ware (ICS: 81.060.30; HS: 6911 and 6912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etal release from ceramic ware and marking (4 pages, in Hebrew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First amendment to the Mandatory Standard SI 1003. This amendment removes from the standard's scope the following items: bathroom-ware (except for drinking cups), ashtrays, candlesticks, picture frames and vase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Mandatory Standard SI 1003 (March 1999)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003Amd1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003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33:00Z</dcterms:created>
  <dc:creator/>
  <dc:description/>
  <cp:keywords/>
  <dc:language>en-US</dc:language>
  <cp:lastModifiedBy/>
  <cp:lastPrinted>2011-08-11T07:37:00Z</cp:lastPrinted>
  <dcterms:modified xsi:type="dcterms:W3CDTF">2011-08-12T13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24</vt:lpwstr>
  </property>
</Properties>
</file>