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9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Trade and Industry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Regulator for Compulsory Specifications (NRC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. Zen Fouri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rookly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007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27 428 614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27 428 609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nrcs.org.za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FOURIEF@nrcs.org.z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ravans and light trailers.  HS: 8716.  ICS:  43.100.  National Tariff Heading:  Trailers and semi-trailers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the compulsory specification for motor vehicles of categories O1/O2 (16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pecification covers the requirements for vehicle models of categories O1 and O2 designed or adapted for operation on a public road at speeds greater than 40 kph, including new vehicle models and vehicle models that have not previously been registered or licensed in South Africa.</w:t>
            </w:r>
          </w:p>
          <w:p>
            <w:pPr>
              <w:pStyle w:val="Normal"/>
              <w:tabs>
                <w:tab w:val="clear" w:pos="720"/>
                <w:tab w:val="left" w:pos="1439" w:leader="none"/>
              </w:tabs>
              <w:spacing w:before="0" w:after="120"/>
              <w:ind w:left="1440" w:hanging="144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tegory O1</w:t>
              <w:tab/>
              <w:t>single axel trailers, other than semi-trailers, with a maximum mass not exceeding 0,75t;</w:t>
            </w:r>
          </w:p>
          <w:p>
            <w:pPr>
              <w:pStyle w:val="Normal"/>
              <w:tabs>
                <w:tab w:val="clear" w:pos="720"/>
                <w:tab w:val="left" w:pos="1439" w:leader="none"/>
              </w:tabs>
              <w:spacing w:before="0" w:after="120"/>
              <w:ind w:left="1440" w:hanging="144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tegory O2</w:t>
              <w:tab/>
              <w:t>trailers other than category O1, with a maximum mass not exceeding 3,5t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overnment Gazette No. 34463 Notice No. R 597 Date: 2011-07-22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30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n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000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rs. R Heydenrych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 27  428 683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27  428 6928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rene.heydenrych@sabs.co.z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s.org.za/" TargetMode="External"/><Relationship Id="rId3" Type="http://schemas.openxmlformats.org/officeDocument/2006/relationships/hyperlink" Target="mailto:FOURIEF@nrcs.org.za" TargetMode="External"/><Relationship Id="rId4" Type="http://schemas.openxmlformats.org/officeDocument/2006/relationships/hyperlink" Target="mailto:rene.heydenrych@sabs.co.z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00:00Z</dcterms:created>
  <dc:creator/>
  <dc:description/>
  <cp:keywords/>
  <dc:language>en-US</dc:language>
  <cp:lastModifiedBy/>
  <cp:lastPrinted>2011-08-05T11:28:00Z</cp:lastPrinted>
  <dcterms:modified xsi:type="dcterms:W3CDTF">2011-08-09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39</vt:lpwstr>
  </property>
</Properties>
</file>