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9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Regulator for Compulsory Specifications (NRC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ttention: Mr M Moelet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rookly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retoria 007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27 12 428 7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27 12 428 624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nrcs.org.za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beardbe@nrcs.org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easuring devices  - Continuous totalizing automatic weighing instruments.  HS: 90.  ICS:  17.060.  National Tariff Heading:  Optical, photographic, measuring instruments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regulations 47 of part II of the Trade Metrology regulations (2 pages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proposed amendment deletes text in Regulations 47 of Part II of the Trade Metrology Regulations and replaces it with new text for continuous totalizing automatic weighing instrument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Gazette No.34462 Notice no. 489 dated 2011-07-22; Part II of the Trade Metrology Regulations, Regulations 47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30 Sept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 of South Afric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n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ame of contact person:  Mrs. R. Heydenryc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27  428 683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27  428 6928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ne.heydenrych@sabs.co.z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beardbe@nrcs.org.za" TargetMode="External"/><Relationship Id="rId4" Type="http://schemas.openxmlformats.org/officeDocument/2006/relationships/hyperlink" Target="mailto:rene.heydenrych@sabs.co.z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59:00Z</dcterms:created>
  <dc:creator/>
  <dc:description/>
  <cp:keywords/>
  <dc:language>en-US</dc:language>
  <cp:lastModifiedBy/>
  <cp:lastPrinted>2011-08-05T11:26:00Z</cp:lastPrinted>
  <dcterms:modified xsi:type="dcterms:W3CDTF">2011-08-09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8</vt:lpwstr>
  </property>
</Properties>
</file>