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9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August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04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Woven fabrics (Corresponding to Chapters 58 and 63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KS 2334 : 2011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Hand woven Scarves - Specification (3 pages, in English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Mandatory Kenya standard specifies the requirements for Hand woven Scarves to be used as body wrap, neck wrap or head wrap, for providing warmth to both males and female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evention of deceptive practice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 xml:space="preserve">Publication in which the notification is published when adopted: </w:t>
            </w:r>
            <w:r>
              <w:rPr>
                <w:bCs/>
                <w:i/>
                <w:spacing w:val="-2"/>
                <w:szCs w:val="22"/>
              </w:rPr>
              <w:t>Kenya Gazette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December 2012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Upon declaration as mandatory in the official Kenya gazette by the Minister for Industrialis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circulation date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 (KEBS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O. Box:  54974 00200 Nairobi, Keny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254 020) 605490, 605506/694825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254 020) 609660/60966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kebs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9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9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4:45:00Z</dcterms:created>
  <dc:creator/>
  <dc:description/>
  <cp:keywords/>
  <dc:language>en-US</dc:language>
  <cp:lastModifiedBy/>
  <cp:lastPrinted>2008-10-30T16:16:00Z</cp:lastPrinted>
  <dcterms:modified xsi:type="dcterms:W3CDTF">2011-08-16T14:4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90</vt:lpwstr>
  </property>
</Properties>
</file>