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0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August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06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 August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is addendum aims at informing that the Conformity Assessment Procedure, issued by Inmetro - National Institute of Metrology, Standardization and Industrial Quality - and notified under G/TBT/N/BRA/408 (conformity assessment procedures for parts and accessories for motor vehicles) was adopted as a final text and published as Ministerial Act Nº 301, 21 July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ttp://www.inmetro.gov.br/legislacao/rtac/pdf/RTAC001718.pdf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0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0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24:00Z</dcterms:created>
  <dc:creator/>
  <dc:description/>
  <cp:keywords/>
  <dc:language>en-US</dc:language>
  <cp:lastModifiedBy/>
  <cp:lastPrinted>2011-08-15T12:30:00Z</cp:lastPrinted>
  <dcterms:modified xsi:type="dcterms:W3CDTF">2011-08-17T13:2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8/Add.1</vt:lpwstr>
  </property>
</Properties>
</file>