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8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0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Woven fabrics (Corresponding to Chapters 58 and 63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bookmarkStart w:id="12" w:name="sps5a"/>
            <w:r>
              <w:rPr>
                <w:spacing w:val="-2"/>
                <w:szCs w:val="22"/>
              </w:rPr>
              <w:t xml:space="preserve"> DKS 2333 : 2011 Hand Woven Table Mats - Specification (2 pages,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Mandatory Kenya standard specifies the requirements for Hand woven Table Mats used for shielding table surfaces from heat, spills, scratches and for aesthetics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evention of deceptive practice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Publication in which the notification is published when adopted: </w:t>
            </w:r>
            <w:r>
              <w:rPr>
                <w:bCs/>
                <w:i/>
                <w:spacing w:val="-2"/>
                <w:szCs w:val="22"/>
              </w:rPr>
              <w:t>Kenya Gazett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December 2012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Upon declaration as mandatory in the official Kenya gazette by the Minister for Industrialisation</w:t>
            </w:r>
            <w:bookmarkEnd w:id="1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circulation date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P.O. Box:  54974 00200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4 020) 605490, 605506/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4 020) 609660/609665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8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8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45:00Z</dcterms:created>
  <dc:creator/>
  <dc:description/>
  <cp:keywords/>
  <dc:language>en-US</dc:language>
  <cp:lastModifiedBy/>
  <cp:lastPrinted>2011-08-12T07:36:00Z</cp:lastPrinted>
  <dcterms:modified xsi:type="dcterms:W3CDTF">2011-08-16T14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89</vt:lpwstr>
  </property>
</Properties>
</file>