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21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agost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42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Medio Ambiente y Recursos Naturale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0" w:after="120"/>
              <w:rPr/>
            </w:pPr>
            <w:r>
              <w:rPr/>
              <w:t xml:space="preserve">Comité Consultivo Nacional de Normalización de Medio Ambiente y Recursos Naturales, con domicilio en Blvr. Adolfo Ruiz Cortines número 4209, 5o. piso Ala "B", colonia Jardines en la Montaña, Delegación Tlalpan, México, D.F., código postal 14210, Correo electrónico: </w:t>
            </w:r>
            <w:hyperlink r:id="rId2">
              <w:r>
                <w:rPr>
                  <w:rStyle w:val="InternetLink"/>
                </w:rPr>
                <w:t>cesar.chavez@semarnat.gob.mx</w:t>
              </w:r>
            </w:hyperlink>
            <w:r>
              <w:rPr/>
              <w:t xml:space="preserve"> – Página de internet: </w:t>
            </w:r>
            <w:hyperlink r:id="rId3">
              <w:r>
                <w:rPr>
                  <w:rStyle w:val="InternetLink"/>
                </w:rPr>
                <w:t>http://www.semarnat.gob.mx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Residuos de Manejo Especial y Residuos Sólidos Urbano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-NOM-161-SEMARNAT-2011, Que establece los criterios para clasificar a los residuos de manejo especial y determinar cuáles están sujetos a plan de manejo; el listado de los mismos, el procedimiento para la inclusión o exclusión a dicho listado; así como los elementos y procedimientos para la formulación de los planes de manejo (9 páginas, en Español).</w:t>
            </w:r>
            <w:bookmarkStart w:id="11" w:name="sps5b"/>
            <w:bookmarkEnd w:id="10"/>
            <w:r>
              <w:rPr/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s de observancia obligatoria par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>Los grandes generadores de Residuos de Manejo Especia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>Los grandes generadores de Residuos Sólidos Urban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 xml:space="preserve">Los grandes generadores y los productores, importadores, exportadores, </w:t>
              <w:tab/>
              <w:t xml:space="preserve">comercializadores y distribuidores de los productos que al desecharse se convierten </w:t>
              <w:tab/>
              <w:t>en Residuos de Manejo Especial sujetos a un Plan de Manejo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-</w:t>
              <w:tab/>
              <w:t>Quedan excluidos los Residuos de la Industria Minero-Metalúrgica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Establecer los criterios que deberán considerar las Entidades Federativas para solicitar a la Secretaría la adición de otras categorías de Residuos de Manejo Especial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stablecer los criterios para determinar los Residuos de Manejo Especial que estarán sujetos a Plan de Manejo y el Listado de los mismos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stablecer los criterios que deberán considerar las Entidades Federativas para solicitar a la Secretaría la inclusión o exclusión del Listado de los Residuos de Manejo Especial sujetos a un Plan de Manejo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stablecer los elementos y procedimientos para la elaboración de los Planes de Manejo para los Residuos de Manejo Especial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stablecer los procedimientos para que las Entidades Federativas soliciten la inclusión o exclusión de Residuos de Manejo Especial del Listado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-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60 días naturales posteriores a su publicación en el Diario Oficial de la Federació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20 de octubre de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(+52) 55 5729 9100 Ext. 43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2) 55 5520 971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ágina de internet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economia.gob.mx/swb/es/economia/p_Catalogo_Mexicano_Normas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normasomc@economia.gob.mx</w:t>
              </w:r>
            </w:hyperlink>
            <w:r>
              <w:rPr>
                <w:bCs/>
              </w:rPr>
              <w:t xml:space="preserve"> y/o </w:t>
            </w:r>
            <w:hyperlink r:id="rId6">
              <w:r>
                <w:rPr>
                  <w:rStyle w:val="InternetLink"/>
                  <w:bCs/>
                </w:rPr>
                <w:t>jesus.figueroa@economia.gob.m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Y está disponible aquí:  </w:t>
            </w:r>
            <w:hyperlink r:id="rId7">
              <w:r>
                <w:rPr>
                  <w:rStyle w:val="InternetLink"/>
                  <w:bCs/>
                </w:rPr>
                <w:t>http://dof.gob.mx/index.php?year=2011&amp;month=08&amp;day=22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members.wto.org/crnattachments/2011/tbt/MEX/11_2793_00_s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1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1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ar.chavez@semarnat.gob.mx" TargetMode="External"/><Relationship Id="rId3" Type="http://schemas.openxmlformats.org/officeDocument/2006/relationships/hyperlink" Target="http://www.semarnat.gob.mx/" TargetMode="External"/><Relationship Id="rId4" Type="http://schemas.openxmlformats.org/officeDocument/2006/relationships/hyperlink" Target="http://www.economia.gob.mx/swb/es/economia/p_Catalogo_Mexicano_Normas" TargetMode="External"/><Relationship Id="rId5" Type="http://schemas.openxmlformats.org/officeDocument/2006/relationships/hyperlink" Target="mailto:normasomc@economia.gob.mx" TargetMode="External"/><Relationship Id="rId6" Type="http://schemas.openxmlformats.org/officeDocument/2006/relationships/hyperlink" Target="mailto:jesus.figueroa@economia.gob.mx" TargetMode="External"/><Relationship Id="rId7" Type="http://schemas.openxmlformats.org/officeDocument/2006/relationships/hyperlink" Target="http://dof.gob.mx/index.php?year=2011&amp;month=08&amp;day=22" TargetMode="External"/><Relationship Id="rId8" Type="http://schemas.openxmlformats.org/officeDocument/2006/relationships/hyperlink" Target="http://members.wto.org/crnattachments/2011/tbt/MEX/11_2793_00_s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3:14:00Z</dcterms:created>
  <dc:creator/>
  <dc:description/>
  <cp:keywords/>
  <dc:language>en-US</dc:language>
  <cp:lastModifiedBy/>
  <cp:lastPrinted>2011-08-25T09:09:00Z</cp:lastPrinted>
  <dcterms:modified xsi:type="dcterms:W3CDTF">2011-08-26T13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16</vt:lpwstr>
  </property>
</Properties>
</file>