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26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August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0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</w:p>
          <w:p>
            <w:pPr>
              <w:pStyle w:val="Normal"/>
              <w:rPr>
                <w:spacing w:val="-2"/>
                <w:szCs w:val="22"/>
              </w:rPr>
            </w:pPr>
            <w:bookmarkStart w:id="4" w:name="sps2a"/>
            <w:bookmarkEnd w:id="4"/>
            <w:r>
              <w:rPr>
                <w:spacing w:val="-2"/>
                <w:szCs w:val="22"/>
              </w:rPr>
              <w:t>Saudi Standards, Metrology and Quality Organization SASO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P.O. Box:  3437 Riyadh 11471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966(1)4520000  Ext:  (1378-1381-1383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Fax:  +966(1)4520193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bookmarkStart w:id="5" w:name="sps2a"/>
            <w:bookmarkEnd w:id="5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 43.060.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he Kingdom of Saudi Arabia SASO ISO 5011:2007.  Inlet air cleaning equipment for internal combustion engines and compressors - Performance testing (39 pages, in English, 75 Pages, in Arabic )"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Standard establishes and specifies uniform test procedures, conditions, equipment, and a performance report to permit the direct laboratory performance comparison of air cleaners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The basic performance characteristics of greatest interest are air flow restriction or differential pressure, dust collection efficiency, dust capacity, and oil carry-over on oil bath air cleaners. This test code therefore deals with the measurement of these parameters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International Standard is applicable to air cleaners used on internal combustion engines and compressors generally used in automotive and industrial application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 xml:space="preserve">For safety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hyperlink r:id="rId3">
              <w:bookmarkStart w:id="16" w:name="sps9a"/>
              <w:r>
                <w:rPr>
                  <w:rStyle w:val="InternetLink"/>
                  <w:bCs/>
                  <w:spacing w:val="-2"/>
                  <w:szCs w:val="22"/>
                  <w:lang w:val="fr-CH"/>
                </w:rPr>
                <w:t>http://www.saso.org.sa</w:t>
              </w:r>
            </w:hyperlink>
            <w:bookmarkEnd w:id="16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bookmarkEnd w:id="18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X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26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2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4:48:00Z</dcterms:created>
  <dc:creator/>
  <dc:description/>
  <cp:keywords/>
  <dc:language>en-US</dc:language>
  <cp:lastModifiedBy/>
  <cp:lastPrinted>2011-08-11T11:25:00Z</cp:lastPrinted>
  <dcterms:modified xsi:type="dcterms:W3CDTF">2011-08-16T14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260</vt:lpwstr>
  </property>
</Properties>
</file>