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7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August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27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6 August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Federal Motor Vehicle Safety Standards; Side Impact Protection; Fuel System Integrity; Electric-Powered Vehicles: Electrolyte Spillage and Electrical Shock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response to petitions for re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document comprises the agency's second of two responses to petitions for reconsideration of a 11 September 2007, final rule that upgraded Federal Motor Vehicle Safety Standard (FMVSS) No. 214, "Side impact protection".  The final rule incorporated a vehicle-to-pole test into the standard, adopted technically-advanced test dummies and enhanced injury criteria, and incorporated the advanced dummies into the standard's moving deformable barrier test.  An earlier response was published on 9 June 2008, which addressed lead time, phase-in percentages, test speed, and other issues.  Today's response addresses the remaining issues raised by the pet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The date on which this final rule amends the CFR is 14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petition for reconsideration of this rule, your petition must be received by 29 April 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0/2010-5575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0/pdf/2010-5575.pdf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7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7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5575.htm" TargetMode="External"/><Relationship Id="rId3" Type="http://schemas.openxmlformats.org/officeDocument/2006/relationships/hyperlink" Target="http://edocket.access.gpo.gov/2010/pdf/2010-557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0:00Z</dcterms:created>
  <dc:creator/>
  <dc:description/>
  <cp:keywords/>
  <dc:language>en-US</dc:language>
  <cp:lastModifiedBy/>
  <cp:lastPrinted>2011-08-31T10:13:00Z</cp:lastPrinted>
  <dcterms:modified xsi:type="dcterms:W3CDTF">2011-09-01T13:1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7/Add.2</vt:lpwstr>
  </property>
</Properties>
</file>