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1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de agost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05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4 de agost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Vainilla de Papantla, extractos y derivados-Especificaciones, información comercial y métodos de ensayo (prueba)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3 de agosto de 2011, la Secretaria de Economía publicó en el Diario Oficial de la Federación (http://www.dof.gob.mx), las respuestas a los comentarios recibidos del PROY-NOM-182-SCFI-2010, Vainilla de Papantla, extractos y derivados-Especificaciones, información comercial y métodos de ensayo (prueb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2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Y está disponible:  </w:t>
      </w:r>
      <w:hyperlink r:id="rId5">
        <w:r>
          <w:rPr>
            <w:rStyle w:val="InternetLink"/>
          </w:rPr>
          <w:t>http://dof.gob.mx/index.php?year=2011&amp;month=08&amp;day=03</w:t>
        </w:r>
      </w:hyperlink>
    </w:p>
    <w:p>
      <w:pPr>
        <w:pStyle w:val="Normal"/>
        <w:spacing w:before="0" w:after="120"/>
        <w:rPr/>
      </w:pPr>
      <w:hyperlink r:id="rId6">
        <w:bookmarkStart w:id="5" w:name="spsTitle"/>
        <w:bookmarkEnd w:id="5"/>
        <w:r>
          <w:rPr>
            <w:rStyle w:val="InternetLink"/>
          </w:rPr>
          <w:t>http://members.wto.org/crnattachments/2011/tbt/MEX/11_2644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1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1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swb/es/economia/p_Catalogo_Mexicano_Normas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index.php?year=2011&amp;month=08&amp;day=03" TargetMode="External"/><Relationship Id="rId6" Type="http://schemas.openxmlformats.org/officeDocument/2006/relationships/hyperlink" Target="http://members.wto.org/crnattachments/2011/tbt/MEX/11_2644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37:00Z</dcterms:created>
  <dc:creator/>
  <dc:description/>
  <cp:keywords>Addendum</cp:keywords>
  <dc:language>en-US</dc:language>
  <cp:lastModifiedBy/>
  <cp:lastPrinted>2011-08-09T15:05:00Z</cp:lastPrinted>
  <dcterms:modified xsi:type="dcterms:W3CDTF">2011-08-16T14:3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11/Add.1</vt:lpwstr>
  </property>
</Properties>
</file>