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343-45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2392-2402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allen.kuo@bsmi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hermal paper commodities (HS/CCCN 4811.90.00.20.8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Commodity Inspection Act (2 pages in Chinese, English translation available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 xml:space="preserve">In order to protect consumers' health, the BSMI proposes that the manufacture and import of these products must be subject to mandatory inspection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Commodity Inspection Act, CNS 15447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31 October 2011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1 December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343-18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2343-180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PKM/11_2850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en.kuo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285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9:00Z</dcterms:created>
  <dc:creator/>
  <dc:description/>
  <cp:keywords/>
  <dc:language>en-US</dc:language>
  <cp:lastModifiedBy/>
  <cp:lastPrinted>2011-08-31T10:11:00Z</cp:lastPrinted>
  <dcterms:modified xsi:type="dcterms:W3CDTF">2011-09-01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06</vt:lpwstr>
  </property>
</Properties>
</file>