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60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August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17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11 August 2011</w:t>
      </w:r>
      <w:bookmarkEnd w:id="2"/>
      <w:r>
        <w:rPr>
          <w:szCs w:val="22"/>
        </w:rPr>
        <w:t xml:space="preserve">, is being circulated at the request of the Delegation of the </w:t>
      </w:r>
      <w:bookmarkStart w:id="3" w:name="spsMember"/>
      <w:r>
        <w:rPr>
          <w:u w:val="single"/>
        </w:rPr>
        <w:t>United States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Food Labelling; Health Claim; Phytosterols and Risk of Coronary Heart Disease; Reopening of the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Food and Drug Administration (FDA), Department of Health and Human Services (H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Proposed rule; reopening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e Food and Drug Administration (FDA) is reopening the comment period for the proposed rule published in the Federal Register of 8 December 2010, proposing to amend regulations on plant sterol/stanol esters and risk of coronary heart disease (CHD).  FDA is reopening the comment period because the Agency received a request for additional time to comment on the proposed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The comment period for the proposed rule published 8 December 2010 (75 FR 76526), is reopened.  Submit either electronic or written comments by 25 October 201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Full Text URL's: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1-08-11/html/2011-20406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1-08-11/pdf/2011-20406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0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0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8-11/html/2011-20406.htm" TargetMode="External"/><Relationship Id="rId3" Type="http://schemas.openxmlformats.org/officeDocument/2006/relationships/hyperlink" Target="http://www.gpo.gov/fdsys/pkg/FR-2011-08-11/pdf/2011-2040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57:00Z</dcterms:created>
  <dc:creator/>
  <dc:description/>
  <cp:keywords/>
  <dc:language>en-US</dc:language>
  <cp:lastModifiedBy/>
  <cp:lastPrinted>2011-08-22T10:28:00Z</cp:lastPrinted>
  <dcterms:modified xsi:type="dcterms:W3CDTF">2011-08-22T10:27:00Z</dcterms:modified>
  <cp:revision>2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06/Add.1</vt:lpwstr>
  </property>
</Properties>
</file>