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 + (972) 3 7347502</w:t>
            </w:r>
          </w:p>
          <w:p>
            <w:pPr>
              <w:pStyle w:val="Normal"/>
              <w:rPr/>
            </w:pPr>
            <w:r>
              <w:rPr/>
              <w:t>Fax: 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as-oil for diesel engines (ICS: 75.160.20; HS: 2710.19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as-oil: Gas-oil for diesel engines (13 pages in Hebrew, and 13 pages in English and Frenc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 107 part 1. This draft standard revision adopts the European Standard EN 590: 2009 and its first amendment A1: February 2010. The major differences between the old version and this new revised draft standard are detailed in pages 3-4 of the European Standard (foreword). In addition, the Hebrew part of the standard amends the requirements for detergent additives and for anti-foaming agents, described in Appendix 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</w:t>
              <w:tab/>
            </w:r>
            <w:r>
              <w:rPr>
                <w:bCs/>
                <w:spacing w:val="-2"/>
                <w:szCs w:val="22"/>
              </w:rPr>
              <w:t>Mandatory Standard SI 107 part 1 (January 2005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European Standard EN 590: 2009 + A1: February 2010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07Part1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07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5:00Z</dcterms:created>
  <dc:creator/>
  <dc:description/>
  <cp:keywords/>
  <dc:language>en-US</dc:language>
  <cp:lastModifiedBy/>
  <cp:lastPrinted>2011-08-11T08:53:00Z</cp:lastPrinted>
  <dcterms:modified xsi:type="dcterms:W3CDTF">2011-08-12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26</vt:lpwstr>
  </property>
</Properties>
</file>