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9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0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uropean Unio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European Commiss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u-tbt@ec.europa.eu</w:t>
              </w:r>
            </w:hyperlink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Website:  </w:t>
            </w:r>
            <w:hyperlink r:id="rId3">
              <w:r>
                <w:rPr>
                  <w:rStyle w:val="InternetLink"/>
                  <w:lang w:val="fr-CH"/>
                </w:rPr>
                <w:t>http://ec.europa.eu/enterprise/tbt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hort-range device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Commission Implementing Decision amending Decision 2006/771/EC on harmonisation of the radio spectrum for use by short-range devices (16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Commission Implementing Decision requires Member States to designate and make available on a non-exclusive, non-interference and non-protected basis the frequency bands for the types of short-range devices, subject to the specific conditions and by the implementation deadline, as laid down in the technical annex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his draft Implementing Decision will amend the Short-range devices Decision (the SRD Decision – Decision 2006/771/EC as amended by Decision 2010/368/EU) by replacing the technical annex in place with an updated version in order to respond to the rapid changes in technology, societal demands and the consequent emergence of new short-range applications. This new version of the technical annex will increase the number of harmonised frequency bands that can be used by short-range devic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Short-range devices Decision (the SRD Decision – Decision 2006/771/EC as amended by Decision 2010/368/EU)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2006:312:0066:0070:EN:PDF</w:t>
              </w:r>
            </w:hyperlink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hyperlink r:id="rId5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2010:166:0033:0041:EN:PDF</w:t>
              </w:r>
            </w:hyperlink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end of October 2011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8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European Commission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EU-TBT Enquiry Point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+ (32) 2 299 80 4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mailto:eu-tbt@ec.europa.eu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text is available on the EU-TBT Website: 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http://ec.europa.eu/enterprise/tbt/</w:t>
              </w:r>
            </w:hyperlink>
            <w:bookmarkEnd w:id="19"/>
            <w:r>
              <w:rPr>
                <w:spacing w:val="-2"/>
                <w:szCs w:val="22"/>
              </w:rPr>
              <w:t xml:space="preserve"> and </w:t>
            </w:r>
            <w:hyperlink r:id="rId8">
              <w:r>
                <w:rPr>
                  <w:rStyle w:val="InternetLink"/>
                  <w:spacing w:val="-2"/>
                  <w:szCs w:val="22"/>
                </w:rPr>
                <w:t>http://members.wto.org/crnattachments/2011/tbt/EEC/11_2658_00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EEC/3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EEC/3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OJ:L:2006:312:0066:0070:EN:PDF" TargetMode="External"/><Relationship Id="rId5" Type="http://schemas.openxmlformats.org/officeDocument/2006/relationships/hyperlink" Target="http://eur-lex.europa.eu/LexUriServ/LexUriServ.do?uri=OJ:L:2010:166:0033:0041:EN:PDF" TargetMode="External"/><Relationship Id="rId6" Type="http://schemas.openxmlformats.org/officeDocument/2006/relationships/hyperlink" Target="mailto:eu-tbt@ec.europa.eu" TargetMode="External"/><Relationship Id="rId7" Type="http://schemas.openxmlformats.org/officeDocument/2006/relationships/hyperlink" Target="http://ec.europa.eu/enterprise/tbt/" TargetMode="External"/><Relationship Id="rId8" Type="http://schemas.openxmlformats.org/officeDocument/2006/relationships/hyperlink" Target="http://members.wto.org/crnattachments/2011/tbt/EEC/11_2658_00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17:00Z</dcterms:created>
  <dc:creator/>
  <dc:description/>
  <cp:keywords/>
  <dc:language>en-US</dc:language>
  <cp:lastModifiedBy/>
  <cp:lastPrinted>2011-08-15T09:10:00Z</cp:lastPrinted>
  <dcterms:modified xsi:type="dcterms:W3CDTF">2011-08-16T14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99</vt:lpwstr>
  </property>
</Properties>
</file>