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9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0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Pillows (HS 3926;  ICS: 97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DKS 1267-2:2011. Pillows for domestic - Specification (Part 2: Synthetic fibre filled) (16 pages, in English)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This Kenya Standard covers the requirements of synthetic-fibre filled pillow for domestic use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SABS 1394-2:2003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 xml:space="preserve">Publication in which the notification is published when adopted: </w:t>
            </w:r>
            <w:r>
              <w:rPr>
                <w:bCs/>
                <w:i/>
                <w:spacing w:val="-2"/>
                <w:szCs w:val="22"/>
              </w:rPr>
              <w:t>Kenya Gazette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June 2012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Upon declaration as mandatory in the official Kenya gazette by the Minister for Industrialis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1 September 2011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P.O. Box:  54974 00200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4 020) 605490, 605506/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4 020) 609660/60966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9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9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36:00Z</dcterms:created>
  <dc:creator/>
  <dc:description/>
  <cp:keywords/>
  <dc:language>en-US</dc:language>
  <cp:lastModifiedBy/>
  <cp:lastPrinted>2011-08-12T10:10:00Z</cp:lastPrinted>
  <dcterms:modified xsi:type="dcterms:W3CDTF">2011-08-16T14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97</vt:lpwstr>
  </property>
</Properties>
</file>