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EX/18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agost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21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4 de agost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Remolques y semirremolques-especificaciones de seguridad y métodos de prue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2 de agosto de 2010, la Secretaria de Comunicaciones y Transportes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del Proyecto de Norma Oficial Mexicana PROY-NOM-035-SCT-2-2008, Remolques y semirremolques-Especificaciones de seguridad y métodos de prueba, publicada como proyecto en el Diario Oficial de la Federación el 16 de octubre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.gob.mx/swb/es/economia/p_competitiv_normativ</w:t>
        </w:r>
      </w:hyperlink>
    </w:p>
    <w:p>
      <w:pPr>
        <w:pStyle w:val="Normal"/>
        <w:rPr/>
      </w:pPr>
      <w:r>
        <w:rPr/>
        <w:t>Corre electrónico:  normasomc@economia.gob.mx y figueroa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 aquí:  </w:t>
      </w:r>
      <w:hyperlink r:id="rId4">
        <w:r>
          <w:rPr>
            <w:rStyle w:val="InternetLink"/>
          </w:rPr>
          <w:t>http://members.wto.org/crnattachments/2010/tbt/mex/10_3063_00_s.pdf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83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83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ompetitiv_normativ" TargetMode="External"/><Relationship Id="rId4" Type="http://schemas.openxmlformats.org/officeDocument/2006/relationships/hyperlink" Target="http://members.wto.org/crnattachments/2010/tbt/mex/10_3063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22:00Z</dcterms:created>
  <dc:creator>aaciar_mecon</dc:creator>
  <dc:description/>
  <dc:language>en-US</dc:language>
  <cp:lastModifiedBy>aaciar_mecon</cp:lastModifiedBy>
  <cp:lastPrinted>2010-08-05T14:37:00Z</cp:lastPrinted>
  <dcterms:modified xsi:type="dcterms:W3CDTF">2010-08-09T12:2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83/Add.1</vt:lpwstr>
  </property>
</Properties>
</file>