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SA/515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4 August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415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2 August 2010</w:t>
      </w:r>
      <w:bookmarkEnd w:id="3"/>
      <w:r>
        <w:rPr/>
        <w:t xml:space="preserve">, is being circulated at the request of the delegation of </w:t>
      </w:r>
      <w:bookmarkStart w:id="4" w:name="spsMember"/>
      <w:r>
        <w:rPr/>
        <w:t xml:space="preserve">the </w:t>
      </w:r>
      <w:r>
        <w:rPr>
          <w:u w:val="single"/>
        </w:rPr>
        <w:t>United States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>AGENCY:  Environmental Protection Agency (EP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:  Proposed Significant New Use Rule for Multi-walled Carbon Nanotubes; Reopening of Comment Peri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:  Proposed rule; reopening of comment peri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MARY:  EPA issued a proposed rule in the Federal Register of 3 February 2010, concerning a proposed significant new use rule (SNUR) for the chemical substance identified generically as </w:t>
        <w:br/>
        <w:t>multi-walled carbon nanotubes (P-08-199). In order to address public comments, EPA is adding information to the docket and reopening the comment period. This document reopens the comment period for 30 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S: Comments, identified by docket identification (ID) number EPA-HQ-OPPT-2009-0686, must be received on or before 27 August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L:  </w:t>
      </w:r>
    </w:p>
    <w:p>
      <w:pPr>
        <w:pStyle w:val="Normal"/>
        <w:rPr/>
      </w:pPr>
      <w:hyperlink r:id="rId2">
        <w:r>
          <w:rPr>
            <w:rStyle w:val="InternetLink"/>
          </w:rPr>
          <w:t>http://edocket.access.gpo.gov/2010/2010-18543.htm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edocket.access.gpo.gov/2010/pdf/2010-18543.pdf</w:t>
        </w:r>
      </w:hyperlink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515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515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ocket.access.gpo.gov/2010/2010-18543.htm" TargetMode="External"/><Relationship Id="rId3" Type="http://schemas.openxmlformats.org/officeDocument/2006/relationships/hyperlink" Target="http://edocket.access.gpo.gov/2010/pdf/2010-18543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2:54:00Z</dcterms:created>
  <dc:creator>aaciar_mecon</dc:creator>
  <dc:description/>
  <dc:language>en-US</dc:language>
  <cp:lastModifiedBy>aaciar_mecon</cp:lastModifiedBy>
  <dcterms:modified xsi:type="dcterms:W3CDTF">2010-08-05T12:5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515/Add.1</vt:lpwstr>
  </property>
</Properties>
</file>