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4</w:t>
            </w:r>
          </w:p>
          <w:p>
            <w:pPr>
              <w:pStyle w:val="Normal"/>
              <w:jc w:val="left"/>
              <w:rPr/>
            </w:pPr>
            <w:bookmarkStart w:id="1" w:name="spsDateDistribution"/>
            <w:r>
              <w:rPr/>
              <w:t xml:space="preserve">26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4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ede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bookmarkStart w:id="5" w:name="sps2a"/>
            <w:r>
              <w:rPr>
                <w:szCs w:val="22"/>
              </w:rPr>
              <w:t>Swedish Board of Housing, Building and Planning</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Board of Trade</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nstruction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zCs w:val="22"/>
              </w:rPr>
              <w:t>Revision of chapter 1, 2, 4 and 5 in Boverket's (Swedish National board of Housing, Building and Planning) building regulations (BFS 1993:57) with amendments up to BFS 2008:20, BBR 16 considering the work with BKR/EKS, (5 pages, in Swedish</w:t>
            </w:r>
            <w:bookmarkEnd w:id="13"/>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zCs w:val="22"/>
              </w:rPr>
              <w:t>Amendments of referen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zCs w:val="22"/>
              </w:rPr>
              <w:t>From the turn of the year 2010/2011 the design regulations (BKR) mandatory provisions and general recommendations of Boverket (Swedish National Board of Housing, Building and Planning), will be totally replaced by the today parallel regulation system  "Boverket's Mandatory provisions and general recommendations considering application of the European construction standards (eurocodes)", EKS.  Amendments that originates from this replacement, will have to be done in Boverket's Building regulations, BBR, so that references will refer to the correct statutes.  Further the statutes will be refined so that the regulations about bearing capacity of constructions in case of fire, that today are found in chapter 5 in BBR, will be rejected and moved to EK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rPr>
                <w:spacing w:val="-2"/>
                <w:szCs w:val="22"/>
              </w:rPr>
            </w:pPr>
            <w:bookmarkStart w:id="18" w:name="sps10b"/>
            <w:r>
              <w:rPr>
                <w:szCs w:val="22"/>
              </w:rPr>
              <w:t>December 201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szCs w:val="22"/>
              </w:rPr>
              <w:t>22 October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12:00Z</dcterms:created>
  <dc:creator>aaciar_mecon</dc:creator>
  <dc:description/>
  <dc:language>en-US</dc:language>
  <cp:lastModifiedBy>aaciar_mecon</cp:lastModifiedBy>
  <cp:lastPrinted>2010-08-26T09:28:00Z</cp:lastPrinted>
  <dcterms:modified xsi:type="dcterms:W3CDTF">2010-08-27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4</vt:lpwstr>
  </property>
</Properties>
</file>