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WE/103</w:t>
            </w:r>
          </w:p>
          <w:p>
            <w:pPr>
              <w:pStyle w:val="Normal"/>
              <w:jc w:val="left"/>
              <w:rPr/>
            </w:pPr>
            <w:bookmarkStart w:id="1" w:name="spsDateDistribution"/>
            <w:r>
              <w:rPr/>
              <w:t xml:space="preserve">26 August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446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Swede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pacing w:val="-2"/>
                <w:szCs w:val="22"/>
              </w:rPr>
              <w:t xml:space="preserve">Agency responsible: </w:t>
            </w:r>
            <w:r>
              <w:rPr>
                <w:spacing w:val="-2"/>
                <w:szCs w:val="22"/>
              </w:rPr>
              <w:t xml:space="preserve"> </w:t>
            </w:r>
            <w:bookmarkStart w:id="5" w:name="sps2a"/>
            <w:r>
              <w:rPr>
                <w:szCs w:val="22"/>
              </w:rPr>
              <w:t>Swedish Board of Housing, Building and Planning</w:t>
            </w:r>
          </w:p>
          <w:p>
            <w:pPr>
              <w:pStyle w:val="Normal"/>
              <w:spacing w:before="0" w:after="120"/>
              <w:rPr/>
            </w:pPr>
            <w:bookmarkEnd w:id="5"/>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National Board of Trade</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szCs w:val="22"/>
              </w:rPr>
              <w:t>Construction product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zCs w:val="22"/>
              </w:rPr>
              <w:t>Amendment to Boverket's (Swedish National Board of Housing, Building and Planning) regulations concerning the applications of eurocodes (BFS 2008:8), (148 pages, in Swedish</w:t>
            </w:r>
            <w:bookmarkEnd w:id="13"/>
            <w:r>
              <w:rPr>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zCs w:val="22"/>
              </w:rPr>
              <w:t>Introduction of European construction standards with national parameters (eurocodes) as the only verification tool for design of buildings and construction works within the responsibility of Boverket</w:t>
            </w:r>
            <w:bookmarkEnd w:id="14"/>
            <w:r>
              <w:rPr>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zCs w:val="22"/>
              </w:rPr>
              <w:t>From the turn of the year 2010/2011 the national design regulations on construction (BKR) will be totally replaced by the today parallel regulation system "Boverket's Mandatory provisions and general recommendations considering application of the European construction standards (eurocodes)", EKS.  Amendments that originates from this replacement, will have to be done in Boverket's Building regulations, BBR, so references refer to the correct statutes.  Further the statutes will be refined so that the regulations about bearing capacity of constructions in case of fire, that today are found in chapter 5 in BBR, will be rejected and moved to EKS.</w:t>
            </w:r>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rPr>
                <w:spacing w:val="-2"/>
                <w:szCs w:val="22"/>
              </w:rPr>
            </w:pPr>
            <w:bookmarkStart w:id="18" w:name="sps10b"/>
            <w:r>
              <w:rPr>
                <w:szCs w:val="22"/>
              </w:rPr>
              <w:t>December 2010</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szCs w:val="22"/>
              </w:rPr>
              <w:t>22 October 2010</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 </w:t>
            </w:r>
            <w:bookmarkEnd w:id="21"/>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WE/10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WE/10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3:10:00Z</dcterms:created>
  <dc:creator>aaciar_mecon</dc:creator>
  <dc:description/>
  <dc:language>en-US</dc:language>
  <cp:lastModifiedBy>aaciar_mecon</cp:lastModifiedBy>
  <cp:lastPrinted>2010-08-26T09:19:00Z</cp:lastPrinted>
  <dcterms:modified xsi:type="dcterms:W3CDTF">2010-08-27T13:1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WE/103</vt:lpwstr>
  </property>
</Properties>
</file>