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August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37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nvironment Division, Engineering and Safety Department, Ministry of Land, Infrastructure, Transport and Tourism (MLIT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otor vehicles</w:t>
              <w:br/>
              <w:t>(HS:  87.11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artial Amendment to the Announcement that Prescribes Details of Safety Regulations for Road Vehicles, etc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WMTC (Worldwide Harmonized Motorcycle Certification Procedure) GTR will be introduc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promote the international harmonization of vehicle regulations for automotive parts and equipment without degrading the levels of the national safety and environmental regulation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e Announcement that Prescribes Details of Safety Regulations for Road Vehicles (2002 Announcement No.619), etc.  The amendments will appear in "KAMPO" (Official Government Gazette) when promulg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October 2010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1 October 2012 or later(for domestic new vehicles)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1 September 2013 or later(for imported vehicles)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5 September 2010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Service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keepNext w:val="true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2-2-1 Kasumigaseki, Chiyoda-ku</w:t>
            </w:r>
          </w:p>
          <w:p>
            <w:pPr>
              <w:pStyle w:val="Normal"/>
              <w:keepNext w:val="true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Tokyo 100-8919, Japan </w:t>
            </w:r>
          </w:p>
          <w:p>
            <w:pPr>
              <w:pStyle w:val="IndexHeading"/>
              <w:keepNext w:val="true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Tel.:  + (81) 3 5501 8344 </w:t>
            </w:r>
          </w:p>
          <w:p>
            <w:pPr>
              <w:pStyle w:val="Normal"/>
              <w:keepNext w:val="true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 xml:space="preserve">Fax:  + (81) 3 5501 8343 </w:t>
            </w:r>
          </w:p>
          <w:p>
            <w:pPr>
              <w:pStyle w:val="Normal"/>
              <w:keepNext w:val="true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FR"/>
                </w:rPr>
                <w:t>enquiry@mofa.go.jp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</w:r>
            <w:bookmarkEnd w:id="25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3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3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50:00Z</dcterms:created>
  <dc:creator>acluna_mecon</dc:creator>
  <dc:description/>
  <cp:keywords/>
  <dc:language>en-US</dc:language>
  <cp:lastModifiedBy>acluna_mecon</cp:lastModifiedBy>
  <cp:lastPrinted>2008-10-30T17:16:00Z</cp:lastPrinted>
  <dcterms:modified xsi:type="dcterms:W3CDTF">2010-08-19T14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40</vt:lpwstr>
  </property>
</Properties>
</file>