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2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1 de agost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44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3 de agost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Ministerio de la Protección Social "Por la cual se establece el reglamento técnico sobre los requisitos sanitarios y de inocuidad de la carne  proveniente del orden Crocodylia destinada para el consumo humano y las disposiciones para su beneficio, desposte, almacenamiento, comercialización, expendio, transporte, importación o exportación", notificado el 18 de diciembre de 2008 por la Organización Mundial del Comercio mediante el documento identificado con la signatura G/TBT/N/COL/123, que ésta ha sido expedida el 4 de agosto de 2010, mediante la Resolución N° 3009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Puntocontactotc-msf@mincomercio.gov.co</w:t>
        </w:r>
      </w:hyperlink>
      <w:r>
        <w:rPr/>
        <w:t xml:space="preserve">  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 : </w:t>
      </w:r>
      <w:hyperlink r:id="rId4">
        <w:r>
          <w:rPr>
            <w:rStyle w:val="InternetLink"/>
          </w:rPr>
          <w:t>http://members.wto.org/crnattachments/2010/tbt/COL/10_3258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0/tbt/COL/10_325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3:00Z</dcterms:created>
  <dc:creator>aaciar_mecon</dc:creator>
  <dc:description/>
  <dc:language>en-US</dc:language>
  <cp:lastModifiedBy>aaciar_mecon</cp:lastModifiedBy>
  <cp:lastPrinted>2010-08-31T08:44:00Z</cp:lastPrinted>
  <dcterms:modified xsi:type="dcterms:W3CDTF">2010-09-01T12:3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3/Add.1</vt:lpwstr>
  </property>
</Properties>
</file>