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09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1 August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427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5 August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Brazi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 xml:space="preserve">This addendum aims to inform that the Conformity Assessment Procedure, issued by Inmetro - National Institute of Metrology, Standardization and Industrial Quality and notified under G/TBT/N/BRA/309/Add.1 (conformity assessment procedure for carbon steel pipes for general use in the fluid conduction) was modified by Ministerial Act N° 277, 12 July 2010 (Portaria N° 277, de </w:t>
        <w:br/>
        <w:t xml:space="preserve">12 de Julho de 2010) in order to observe that these pipes accept driving fluids only at temperatures below 200° C or pressures below N/m2 14,709,975 (or 150 kgf/cm2) and do not admit to conduct corrosive nature flui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n this regard, these pipes should be sold at the Brazilian market only acquainted with the procedures stated in the Ordinance N°15, 19 January 2009 (Portaria N° 15, de 19 de Janeiro de 2009)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The full text of this measure is available in Portuguese and can be downloaded at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hyperlink r:id="rId2">
        <w:r>
          <w:rPr>
            <w:rStyle w:val="InternetLink"/>
          </w:rPr>
          <w:t>http://www.inmetro.gov.br/legislacao/rtac/pdf/RTAC001581.pdf</w:t>
        </w:r>
      </w:hyperlink>
    </w:p>
    <w:p>
      <w:pPr>
        <w:pStyle w:val="Normal"/>
        <w:rPr/>
      </w:pPr>
      <w:r>
        <w:rPr/>
        <w:tab/>
      </w:r>
      <w:hyperlink r:id="rId3">
        <w:r>
          <w:rPr>
            <w:rStyle w:val="InternetLink"/>
          </w:rPr>
          <w:t>http://www.inmetro.gov.br/legislacao/rtac/pdf/RTAC001416.pdf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309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309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legislacao/rtac/pdf/RTAC001581.pdf" TargetMode="External"/><Relationship Id="rId3" Type="http://schemas.openxmlformats.org/officeDocument/2006/relationships/hyperlink" Target="http://www.inmetro.gov.br/legislacao/rtac/pdf/RTAC001416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03:00Z</dcterms:created>
  <dc:creator>aaciar_mecon</dc:creator>
  <dc:description/>
  <dc:language>en-US</dc:language>
  <cp:lastModifiedBy>aaciar_mecon</cp:lastModifiedBy>
  <cp:lastPrinted>2010-08-10T11:59:00Z</cp:lastPrinted>
  <dcterms:modified xsi:type="dcterms:W3CDTF">2010-08-12T13:0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09/Add.2</vt:lpwstr>
  </property>
</Properties>
</file>