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ZE/140</w:t>
            </w:r>
          </w:p>
          <w:p>
            <w:pPr>
              <w:pStyle w:val="Normal"/>
              <w:jc w:val="left"/>
              <w:rPr/>
            </w:pPr>
            <w:bookmarkStart w:id="1" w:name="spsDateDistribution"/>
            <w:r>
              <w:rPr/>
              <w:t xml:space="preserve">6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21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zech Republic</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Industry and Trad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igh-speed weigh-in-motion scales for road vehicl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 Measure of a General Nature, stipulating metrological and technological requirements for specified measuring devices, including test methods for type approval and verification of specified measuring devices: "high-speed weigh-in-motion scales for road vehicles" (20 pages, in Czec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measure of a general nature stipulates metrological and technological requirements for specified measuring devices, including test methods for verifying specified measuring devices, which in this case are high speed weigh-in-motion scales for road vehicl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High-speed weigh-in-motion scales for road vehicles are specified measuring devices in accordance with Section 3(3) of Act No. 505/1990 Coll., on metrology, as amended and are thus subject to state metrological control, i.e. verification.  Currently, specific metrological and technical requirements are not contained in technical standards or internal regulations of metrological bodies.  This state of affairs needs to be rectified by including requirements into a binding Measure of a General Nature in accordance with Section 24c of Act No. 505/1990 Coll., on metrology, as amended, to prevent the occurrence of problems with their enforceabili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numPr>
                <w:ilvl w:val="0"/>
                <w:numId w:val="8"/>
              </w:numPr>
              <w:spacing w:before="0" w:after="120"/>
              <w:rPr>
                <w:spacing w:val="-2"/>
                <w:szCs w:val="22"/>
              </w:rPr>
            </w:pPr>
            <w:r>
              <w:rPr>
                <w:bCs/>
                <w:spacing w:val="-2"/>
                <w:szCs w:val="22"/>
              </w:rPr>
              <w:t>Act No. 505/1990 Coll., on Metrology, as amended;</w:t>
            </w:r>
          </w:p>
          <w:p>
            <w:pPr>
              <w:pStyle w:val="Normal"/>
              <w:numPr>
                <w:ilvl w:val="0"/>
                <w:numId w:val="8"/>
              </w:numPr>
              <w:spacing w:before="0" w:after="120"/>
              <w:rPr>
                <w:bCs/>
                <w:spacing w:val="-2"/>
                <w:szCs w:val="22"/>
              </w:rPr>
            </w:pPr>
            <w:r>
              <w:rPr>
                <w:bCs/>
                <w:spacing w:val="-2"/>
                <w:szCs w:val="22"/>
              </w:rPr>
              <w:t>Act No. 500/2004 Coll., the Administrative Code, as amended.</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After 11 October 2010</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8 October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www.unmz.cz/</w:t>
              </w:r>
            </w:hyperlink>
            <w:r>
              <w:rPr>
                <w:spacing w:val="-2"/>
                <w:szCs w:val="22"/>
              </w:rPr>
              <w:t>, wto.tbt@unmz.cz</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ZE/1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ZE/1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16:00Z</dcterms:created>
  <dc:creator>aaciar_mecon</dc:creator>
  <dc:description/>
  <dc:language>en-US</dc:language>
  <cp:lastModifiedBy>aaciar_mecon</cp:lastModifiedBy>
  <cp:lastPrinted>2010-08-06T11:42:00Z</cp:lastPrinted>
  <dcterms:modified xsi:type="dcterms:W3CDTF">2010-08-09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40</vt:lpwstr>
  </property>
</Properties>
</file>