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3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8 de agost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0-43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 Pública y Bienestar Social -Instituto Nacional de Alimentación y Nutrición - I.N.A.N</w:t>
            </w:r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IndexHeading"/>
              <w:rPr/>
            </w:pPr>
            <w:r>
              <w:rPr/>
              <w:t>Tel.:  +(595) 21-493 65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girala@mre.gov.py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snin@mre.gov.py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Envases en contacto con aliment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Decreto para el Registro Nacional  de Envases en contacto con alimentos (3 páginas,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Aprobar el documento Los envases y otros elementos que pudieran estar en contacto con alimentos deben fabricarse de materiales adecuados y de acuerdo con las buenas practicas de manufactura, para que en condiciones previsibles de uso no transfieran componentes indeseables, tóxicos o contaminantes en cantidades tales que superen los limites máximos establecidos de migración global o específica y representen un riesgo para la salud o altere las características organolépticas de los alimento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a los consumidor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-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notificació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sunció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95) 21-616 30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4">
              <w:r>
                <w:rPr>
                  <w:rStyle w:val="InternetLink"/>
                  <w:bCs/>
                </w:rPr>
                <w:t>aromero@mic.gov.py</w:t>
              </w:r>
            </w:hyperlink>
            <w:r>
              <w:rPr>
                <w:bCs/>
              </w:rPr>
              <w:t xml:space="preserve">, </w:t>
            </w:r>
            <w:hyperlink r:id="rId5">
              <w:r>
                <w:rPr>
                  <w:rStyle w:val="InternetLink"/>
                  <w:bCs/>
                </w:rPr>
                <w:t>snin@mic.gov.py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rala@mre.gov.py" TargetMode="External"/><Relationship Id="rId3" Type="http://schemas.openxmlformats.org/officeDocument/2006/relationships/hyperlink" Target="mailto:snin@mre.gov.py" TargetMode="External"/><Relationship Id="rId4" Type="http://schemas.openxmlformats.org/officeDocument/2006/relationships/hyperlink" Target="mailto:aromero@mic.gov.py" TargetMode="External"/><Relationship Id="rId5" Type="http://schemas.openxmlformats.org/officeDocument/2006/relationships/hyperlink" Target="mailto:snin@mic.gov.p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6:00Z</dcterms:created>
  <dc:creator>acluna_mecon</dc:creator>
  <dc:description/>
  <cp:keywords/>
  <dc:language>en-US</dc:language>
  <cp:lastModifiedBy>acluna_mecon</cp:lastModifiedBy>
  <cp:lastPrinted>2010-08-17T16:01:00Z</cp:lastPrinted>
  <dcterms:modified xsi:type="dcterms:W3CDTF">2010-08-19T14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32</vt:lpwstr>
  </property>
</Properties>
</file>