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28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5 August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418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Republic of</w:t>
            </w:r>
            <w:bookmarkEnd w:id="3"/>
            <w:r>
              <w:rPr>
                <w:spacing w:val="-2"/>
                <w:szCs w:val="22"/>
                <w:u w:val="single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Kore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National Veterinary Research and Quarantine Service(NVRQS) of the Ministry for Food, Agriculture, Forestry and Fisheries(MIFAFF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Livestock products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Proposed Draft of Amendment to the Processing Standards and Ingredient Specifications for Livestock Products (1 page, available in Korean)</w:t>
            </w:r>
            <w:bookmarkEnd w:id="13"/>
            <w:r>
              <w:rPr>
                <w:spacing w:val="-2"/>
                <w:szCs w:val="22"/>
              </w:rPr>
              <w:t xml:space="preserve">.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e main amended contents in this document are as follows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stablishment of definition of  raw ham and revision of definition of hams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stablishment of definition of fermented sausage and revision of definition of sausages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vision of definition of ground meat products;</w:t>
            </w:r>
          </w:p>
          <w:p>
            <w:pPr>
              <w:pStyle w:val="IndexHeading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vision of wording of bottled or canned livestock products for processing standard and ingredient specification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Harmonization and Rationalization of Processing standards and Ingredient Specification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NVRQS Public Notice No. 2010-153 (available in Korean Official Gazette No. 17309, 29 July 2010)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the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 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Livestock Products Standard Division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Veterinary Research and  Quarantine Service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75, Anyangro, Manangu, Anyang City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yeonggido 430-757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public of Korea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szCs w:val="22"/>
              </w:rPr>
              <w:t>Tel.:  82-31-467-1992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82-31-467-1989</w:t>
            </w:r>
          </w:p>
          <w:p>
            <w:pPr>
              <w:pStyle w:val="IndexHeading"/>
              <w:keepNext w:val="true"/>
              <w:spacing w:before="0" w:after="120"/>
              <w:rPr/>
            </w:pPr>
            <w:r>
              <w:rPr>
                <w:spacing w:val="-2"/>
                <w:szCs w:val="22"/>
              </w:rPr>
              <w:t>E-mail:  vetsong@korea.kr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28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28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2:25:00Z</dcterms:created>
  <dc:creator>aaciar_mecon</dc:creator>
  <dc:description/>
  <dc:language>en-US</dc:language>
  <cp:lastModifiedBy>aaciar_mecon</cp:lastModifiedBy>
  <cp:lastPrinted>2010-08-03T15:28:00Z</cp:lastPrinted>
  <dcterms:modified xsi:type="dcterms:W3CDTF">2010-08-06T12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283</vt:lpwstr>
  </property>
</Properties>
</file>