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3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3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Mandatory Implementation of Indonesia National Standard for Safety of Gas L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endum of mandatory implementation of Indonesia National Standard for Safety of Gas Lighters (SNI 19-7120-2005) under G/TBT/N/IDN/35, dated 12 February 2010.  The draft of regulation has been stipulated through "Regulation of Minister of Industry No. 72/M-IND/PER/7/2010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, 574 7044 ext. 215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  <w:t>and can be downloaded a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>
          <w:lang w:val="pt-BR"/>
        </w:rPr>
      </w:pPr>
      <w:hyperlink r:id="rId4">
        <w:r>
          <w:rPr>
            <w:rStyle w:val="InternetLink"/>
            <w:lang w:val="pt-BR"/>
          </w:rPr>
          <w:t>http://members.wto.org/crnattachments/2010/tbt/IDN/10_3178_00_x.pdf</w:t>
        </w:r>
      </w:hyperlink>
    </w:p>
    <w:p>
      <w:pPr>
        <w:pStyle w:val="Normal"/>
        <w:tabs>
          <w:tab w:val="clear" w:pos="720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0/tbt/IDN/10_317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49:00Z</dcterms:created>
  <dc:creator>acluna_mecon</dc:creator>
  <dc:description/>
  <cp:keywords/>
  <dc:language>en-US</dc:language>
  <cp:lastModifiedBy>acluna_mecon</cp:lastModifiedBy>
  <cp:lastPrinted>2010-08-17T16:33:00Z</cp:lastPrinted>
  <dcterms:modified xsi:type="dcterms:W3CDTF">2010-08-19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5/Add.1</vt:lpwstr>
  </property>
</Properties>
</file>