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8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August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48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Republic of</w:t>
            </w:r>
            <w:r>
              <w:rPr>
                <w:szCs w:val="22"/>
                <w:u w:val="single"/>
              </w:rPr>
              <w:t xml:space="preserve"> </w:t>
            </w:r>
            <w:r>
              <w:rPr>
                <w:caps/>
                <w:szCs w:val="22"/>
                <w:u w:val="single"/>
              </w:rPr>
              <w:t xml:space="preserve">Korea </w:t>
            </w:r>
            <w:bookmarkEnd w:id="3"/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Korea Communications Commission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>Korea Communications Commission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IPTV Set-top box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"Technical  criterion for IPTV" (available in Korean, to be amended)</w:t>
            </w:r>
            <w:bookmarkEnd w:id="13"/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4" w:name="sps6a"/>
            <w:r>
              <w:rPr>
                <w:szCs w:val="22"/>
              </w:rPr>
              <w:t xml:space="preserve">This criterion is to specify technical specifications of interchanging IPTV conditional access system to achieve inter-operability of IPTV Terminal Devices(set-top boxes) through IPTV Interchangeable CAS(iCAS) standard, proposed by a private standardization body, TTA (Telecommunication Technology Association). The iCAS standard is not a conditional access system itself, but a technical specification to securely download and manage the CAS S/W module(KT CAS, SK CAS, Coretrust CAS, etc.) at an IPTV Terminal device, when customers subscribe and change an IPTV service provider.  The iCAS also can be applied for other CAS S/W module, because of its interchangeability.  The main purpose of the iCAS is that customers have the independency from IPTV service provider, that is, customers can buy a terminal device at retail market and then they can subscribe and change IPTV service provider without changing an IPTV Terminal device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b/>
                <w:szCs w:val="22"/>
              </w:rPr>
              <w:t>-</w:t>
            </w:r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6" w:name="sps9a"/>
            <w:r>
              <w:rPr>
                <w:bCs/>
                <w:szCs w:val="22"/>
              </w:rPr>
              <w:t>TTAK.KO-08.0023, IPTV Interchangeable CAS(iCAS)</w:t>
            </w:r>
            <w:bookmarkEnd w:id="16"/>
            <w:r>
              <w:rPr>
                <w:bCs/>
                <w:szCs w:val="22"/>
              </w:rPr>
              <w:t xml:space="preserve"> </w:t>
            </w:r>
            <w:bookmarkStart w:id="17" w:name="sps9b"/>
            <w:r>
              <w:rPr>
                <w:bCs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8" w:name="sps10b"/>
            <w:r>
              <w:rPr>
                <w:szCs w:val="22"/>
              </w:rPr>
              <w:t>August 2010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a"/>
            <w:r>
              <w:rPr>
                <w:szCs w:val="22"/>
              </w:rPr>
              <w:t>31 October 2010</w:t>
            </w:r>
            <w:bookmarkEnd w:id="19"/>
            <w:r>
              <w:rPr>
                <w:szCs w:val="22"/>
              </w:rPr>
              <w:t xml:space="preserve"> </w:t>
            </w:r>
            <w:bookmarkStart w:id="20" w:name="sps11b"/>
            <w:r>
              <w:rPr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Within 60 days from the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Technical Rules Division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 xml:space="preserve">Radio Research Agency 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Korea Communications Commission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Wonhyro 3ga-1, Yongsan-gu,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Seoul 140-848</w:t>
            </w:r>
          </w:p>
          <w:p>
            <w:pPr>
              <w:pStyle w:val="IndexHeading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Republic of Korea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Telephone:</w:t>
              <w:tab/>
              <w:t>+82-2-710-6583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Fax:</w:t>
              <w:tab/>
              <w:tab/>
              <w:t>+82-2-710-6569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szCs w:val="22"/>
                </w:rPr>
                <w:t>kimbs719@kcc.go.kr</w:t>
              </w:r>
            </w:hyperlink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bookmarkEnd w:id="23"/>
            <w:r>
              <w:rPr>
                <w:szCs w:val="22"/>
              </w:rPr>
              <w:t xml:space="preserve">and can be downloaded at: 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szCs w:val="22"/>
              </w:rPr>
            </w:pPr>
            <w:hyperlink r:id="rId3">
              <w:r>
                <w:rPr>
                  <w:rStyle w:val="InternetLink"/>
                  <w:szCs w:val="22"/>
                </w:rPr>
                <w:t>http://members.wto.org/crnattachments/2010/tbt/KOR/10_3266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mbs719@kcc.go.kr" TargetMode="External"/><Relationship Id="rId3" Type="http://schemas.openxmlformats.org/officeDocument/2006/relationships/hyperlink" Target="http://members.wto.org/crnattachments/2010/tbt/KOR/10_326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37:00Z</dcterms:created>
  <dc:creator>aaciar_mecon</dc:creator>
  <dc:description/>
  <dc:language>en-US</dc:language>
  <cp:lastModifiedBy>aaciar_mecon</cp:lastModifiedBy>
  <cp:lastPrinted>2010-08-27T10:38:00Z</cp:lastPrinted>
  <dcterms:modified xsi:type="dcterms:W3CDTF">2010-08-30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88</vt:lpwstr>
  </property>
</Properties>
</file>