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CU/5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agost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4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3 de agost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 xml:space="preserve">La República de Ecuador comunica con relación al proyecto de Reglamento Técnico RTE INEN 045 "Productos de alambre", del Instituto Ecuatoriano de Normalización, notificado mediante el documento identificado con la signatura G/TBT/N/ECU/51 del 10 de diciembre de 2009, que éste ha sido expedido mediante la Resolución N° 054-2010 del 2 de abril de 2010, publicado en el Registro Oficial Nº 221 de 24 de junio de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inas, 2º Piso, Edif. MAGAP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.:</w:t>
        <w:tab/>
        <w:tab/>
        <w:tab/>
        <w:t>(+593-2) 2566041, Ext.284</w:t>
      </w:r>
    </w:p>
    <w:p>
      <w:pPr>
        <w:pStyle w:val="Normal"/>
        <w:rPr/>
      </w:pPr>
      <w:r>
        <w:rPr/>
        <w:tab/>
        <w:t>Fax:</w:t>
        <w:tab/>
        <w:tab/>
        <w:tab/>
        <w:t>(+593-2) 2504922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abarbosa@mipro.gov.ec</w:t>
        </w:r>
      </w:hyperlink>
      <w:bookmarkEnd w:id="5"/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05:00Z</dcterms:created>
  <dc:creator>aaciar_mecon</dc:creator>
  <dc:description/>
  <dc:language>en-US</dc:language>
  <cp:lastModifiedBy>aaciar_mecon</cp:lastModifiedBy>
  <dcterms:modified xsi:type="dcterms:W3CDTF">2010-08-27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1/Add.1</vt:lpwstr>
  </property>
</Properties>
</file>