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4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August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18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 </w:t>
            </w:r>
            <w:r>
              <w:rPr/>
              <w:t xml:space="preserve">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article boards (HS: 4410; ICS: 79.060.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KS 2242 -3: 2010 Particleboards-- Specifications - Part 3: for boards for interior fitments (including furniture) for use in dry conditions (3 pages,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Specifies the requirements for boards for interior fitments (including furniture) for use in dry condition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Quality requirement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Publication in which the notification is published when adopted: Kenya Gazette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-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 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 TBT National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P.O. Box:  54974-00200 Nairobi, Keny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Tel.:  (+254 020) 605490, 6055061, 6948258</w:t>
            </w:r>
          </w:p>
          <w:p>
            <w:pPr>
              <w:pStyle w:val="IndexHeading"/>
              <w:keepNext w:val="true"/>
              <w:spacing w:before="0" w:after="120"/>
              <w:jc w:val="left"/>
              <w:rPr/>
            </w:pPr>
            <w:r>
              <w:rPr>
                <w:spacing w:val="-2"/>
                <w:szCs w:val="22"/>
              </w:rPr>
              <w:t>Fax:  (+254 020) 6096601, 609665</w:t>
              <w:br/>
              <w:t>E-mail:  info@kebs.org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2:25:00Z</dcterms:created>
  <dc:creator>aaciar_mecon</dc:creator>
  <dc:description/>
  <dc:language>en-US</dc:language>
  <cp:lastModifiedBy>aaciar_mecon</cp:lastModifiedBy>
  <cp:lastPrinted>2010-08-04T16:12:00Z</cp:lastPrinted>
  <dcterms:modified xsi:type="dcterms:W3CDTF">2010-08-06T12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40</vt:lpwstr>
  </property>
</Properties>
</file>