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69</w:t>
            </w:r>
          </w:p>
          <w:p>
            <w:pPr>
              <w:pStyle w:val="Normal"/>
              <w:jc w:val="left"/>
              <w:rPr/>
            </w:pPr>
            <w:bookmarkStart w:id="1" w:name="spsDateDistribution"/>
            <w:r>
              <w:rPr/>
              <w:t xml:space="preserve">27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48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National Highway Traffic and Safety Administration (NHTSA), Department of Transportation (DOT) (58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Products covered (HS or CCCN where applicable, otherwise national tariff heading. ICS numbers may be provided in addition, where applicable):  </w:t>
            </w:r>
            <w:bookmarkStart w:id="12" w:name="sps3a"/>
            <w:r>
              <w:rPr>
                <w:bCs/>
                <w:szCs w:val="22"/>
              </w:rPr>
              <w:t>Occupant crash protection; motorcoach definitions  (HS:  8708.21, ICS:  01.040, 43.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Title, number of pages and language(s) of the notified document: </w:t>
            </w:r>
            <w:r>
              <w:rPr>
                <w:szCs w:val="22"/>
              </w:rPr>
              <w:t xml:space="preserve"> </w:t>
            </w:r>
            <w:bookmarkStart w:id="13" w:name="sps5a"/>
            <w:r>
              <w:rPr>
                <w:szCs w:val="22"/>
              </w:rPr>
              <w:t>Federal Motor Vehicle Safety Standards; Motorcoach Definition; Occupant Crash Protection  (25 pages, in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In accordance with NHTSA's 2007 Motorcoach Safety Plan and DOT's 2009 Departmental Motorcoach Safety Action Plan, NHTSA is issuing this NPRM to propose to amend the Federal Motor Vehicle Safety Standard (FMVSS) on occupant crash protection (FMVSS No. 208) to require lap/shoulder seat belts for each passenger seating position in new motorcoaches.  This NPRM also proposes to require a lap/shoulder belt for the motorcoach and large school bus driver's seating positions, which currently are required to have either a lap or a lap/shoulder belt. Although motorcoach transportation overall is a safe form of transportation in the United States, several motorcoach crashes in 2008 have illustrated that motorcoach rollover crashes, while a relatively rare event, can cause a significant number of fatal or serious injuries in a single event. NHTSA's safety research on motorcoach seat belts, completed in 2009, shows that the installation of lap/shoulder belts on motorcoaches is practicable and effective. We believe that the seat belt assemblies that would be installed on motorcoach passenger seats pursuant to this rulemaking could reduce the risk of fatal injuries in rollover crashes by 77 percent, primarily by preventing occupant ejection in a cras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7" w:name="sps7f"/>
            <w:r>
              <w:rPr>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75 Federal Register (FR) 50958, 18 August 2010; Title 49 Code of Federal Regulations (CFR) Part 571.</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0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18 October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rPr>
                <w:szCs w:val="22"/>
              </w:rPr>
            </w:pPr>
            <w:r>
              <w:rPr>
                <w:szCs w:val="22"/>
              </w:rPr>
              <w:t>Internet URLs:</w:t>
            </w:r>
          </w:p>
          <w:p>
            <w:pPr>
              <w:pStyle w:val="Normal"/>
              <w:spacing w:before="120" w:after="120"/>
              <w:rPr>
                <w:szCs w:val="22"/>
              </w:rPr>
            </w:pPr>
            <w:hyperlink r:id="rId2">
              <w:r>
                <w:rPr>
                  <w:rStyle w:val="InternetLink"/>
                  <w:szCs w:val="22"/>
                </w:rPr>
                <w:t>http://edocket.access.gpo.gov/2010/2010-20375.htm</w:t>
              </w:r>
            </w:hyperlink>
          </w:p>
          <w:p>
            <w:pPr>
              <w:pStyle w:val="Normal"/>
              <w:spacing w:before="120" w:after="120"/>
              <w:rPr>
                <w:szCs w:val="22"/>
              </w:rPr>
            </w:pPr>
            <w:hyperlink r:id="rId3">
              <w:r>
                <w:rPr>
                  <w:rStyle w:val="InternetLink"/>
                  <w:szCs w:val="22"/>
                </w:rPr>
                <w:t>http://edocket.access.gpo.gov/2010/pdf/2010-20375.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0375.htm" TargetMode="External"/><Relationship Id="rId3" Type="http://schemas.openxmlformats.org/officeDocument/2006/relationships/hyperlink" Target="http://edocket.access.gpo.gov/2010/pdf/2010-203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08:00Z</dcterms:created>
  <dc:creator>aaciar_mecon</dc:creator>
  <dc:description/>
  <dc:language>en-US</dc:language>
  <cp:lastModifiedBy>aaciar_mecon</cp:lastModifiedBy>
  <cp:lastPrinted>2010-08-27T10:13:00Z</cp:lastPrinted>
  <dcterms:modified xsi:type="dcterms:W3CDTF">2010-08-30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9</vt:lpwstr>
  </property>
</Properties>
</file>