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4520000  Ext : (1378-1381-1383)</w:t>
              <w:br/>
              <w:t>Fax +966(1)452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Yoghurt (available in Arabic, 9 pages &amp; 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 Yoghurt  fit for human consumption.  Items related to requirements, labelling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8:00Z</dcterms:created>
  <dc:creator>aaciar_mecon</dc:creator>
  <dc:description/>
  <dc:language>en-US</dc:language>
  <cp:lastModifiedBy>aaciar_mecon</cp:lastModifiedBy>
  <cp:lastPrinted>2009-08-03T09:51:00Z</cp:lastPrinted>
  <dcterms:modified xsi:type="dcterms:W3CDTF">2009-08-04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80</vt:lpwstr>
  </property>
</Properties>
</file>