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9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de agost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09-3989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hil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Salud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Relaciones Exteriores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Productos alimenticios procesado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Modificación de los Artículos 271, 272 y 273 del Reglamento Sanitario de los Alimentos DTO. Nº977/96  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br/>
              <w:t>(2 páginas</w:t>
            </w:r>
            <w:bookmarkEnd w:id="12"/>
            <w:r>
              <w:rPr/>
              <w:t xml:space="preserve">, </w:t>
            </w:r>
            <w:bookmarkStart w:id="13" w:name="sps5b"/>
            <w:r>
              <w:rPr/>
              <w:t>en Español</w:t>
            </w:r>
            <w:bookmarkEnd w:id="13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La propuesta de modificación tiene como objetivo armonizar el Reglamento Sanitario de los Alimentos con las disposiciones de Codex Alimentarius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-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Artículos 271, 272, 273 referidos a las carnes de abasto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8 de octubre de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/>
              <w:t>Departamento de Acceso a Mercados</w:t>
              <w:br/>
              <w:t>Dirección General de Relaciones Económicas Internacionales</w:t>
              <w:br/>
              <w:t>Ministerio de Relaciones Exteriores</w:t>
              <w:br/>
              <w:t>Teatinos 180, piso 11</w:t>
              <w:br/>
              <w:t>Teléfono: (+56)-2-8275100</w:t>
              <w:br/>
              <w:t>Fax: (+56)-2-3809494</w:t>
              <w:br/>
              <w:t xml:space="preserve">Correo electrónico: caramirez@direcon.cl </w:t>
              <w:br/>
              <w:t xml:space="preserve">Texto disponible en: </w:t>
            </w:r>
            <w:hyperlink r:id="rId2">
              <w:r>
                <w:rPr>
                  <w:rStyle w:val="InternetLink"/>
                </w:rPr>
                <w:t>http://www.redsalud.gov.cl/portal/url/item/6e97e38fc6718827e04001011f014080.pdf</w:t>
              </w:r>
            </w:hyperlink>
            <w:bookmarkEnd w:id="22"/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Cs/>
              </w:rPr>
              <w:t xml:space="preserve">y está disponible </w:t>
            </w:r>
            <w:hyperlink r:id="rId3">
              <w:r>
                <w:rPr>
                  <w:rStyle w:val="InternetLink"/>
                  <w:bCs/>
                </w:rPr>
                <w:t>aquí</w:t>
              </w:r>
            </w:hyperlink>
            <w:r>
              <w:rPr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9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9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salud.gov.cl/portal/url/item/6e97e38fc6718827e04001011f014080.pdf" TargetMode="External"/><Relationship Id="rId3" Type="http://schemas.openxmlformats.org/officeDocument/2006/relationships/hyperlink" Target="http://members.wto.org/crnattachments/2009/tbt/chl/09_2899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31:00Z</dcterms:created>
  <dc:creator>aaciar_mecon</dc:creator>
  <dc:description/>
  <dc:language>en-US</dc:language>
  <cp:lastModifiedBy>aaciar_mecon</cp:lastModifiedBy>
  <cp:lastPrinted>2009-08-21T10:33:00Z</cp:lastPrinted>
  <dcterms:modified xsi:type="dcterms:W3CDTF">2009-08-24T12:3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97</vt:lpwstr>
  </property>
</Properties>
</file>