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K/11</w:t>
            </w:r>
          </w:p>
          <w:p>
            <w:pPr>
              <w:pStyle w:val="Normal"/>
              <w:jc w:val="left"/>
              <w:rPr/>
            </w:pPr>
            <w:bookmarkStart w:id="1" w:name="spsDateDistribution"/>
            <w:r>
              <w:rPr/>
              <w:t xml:space="preserve">11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5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lovak Republic</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5" w:name="sps2a"/>
            <w:r>
              <w:rPr>
                <w:spacing w:val="-2"/>
                <w:szCs w:val="22"/>
              </w:rPr>
              <w:br/>
              <w:t>Ministry of Construction and Regional Development of the Slovak Republic,</w:t>
              <w:br/>
              <w:t>Prievozská 2/B, 825 25 Bratislava 26,</w:t>
              <w:br/>
              <w:t>http://www.build.gov.sk</w:t>
              <w:br/>
              <w:t>Telephone: + 421 2 59 36 43 25</w:t>
              <w:br/>
              <w:t>Fax:  + 421 2 59 36 42 94</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elected construction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t xml:space="preserve">The Decree of Ministry of Construction and Regional Development of the Slovak Republic No..../2009 establishing the list of construction products </w:t>
            </w:r>
            <w:r>
              <w:rPr>
                <w:spacing w:val="-2"/>
                <w:szCs w:val="22"/>
              </w:rPr>
              <w:t>that shall be marked, conformity attestation systems and details on conformity marking (4 pages + 20 pages of 2 Annexes, in Slovak)</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ecree (draft) replaces the current Decree No. 158/2004 Coll. The Decree establishes updated list of construction products that require conformity marking, clarifies application of the cumulative attestation of conformity systems, the marking of construction products put onto the market as kits, and updates classification of specific construction products as regards their fire reaction characteristic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Updating the list of construction products and clarification of procedures relating to attestation of conformity and conformity marking of construction products covered by the harmonized European standards or national standard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Act No. 90/1998 Coll. on Construction Products as amend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October 2009</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January 2010</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the circulation date</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t xml:space="preserve">Ministry of Construction and Regional Development of the Slovak Republic, Prievozská 2/B, 825 25 Bratislava 26, </w:t>
            </w:r>
            <w:hyperlink r:id="rId2">
              <w:r>
                <w:rPr>
                  <w:rStyle w:val="InternetLink"/>
                  <w:spacing w:val="-2"/>
                  <w:szCs w:val="22"/>
                </w:rPr>
                <w:t>http://www.build.gov.sk</w:t>
              </w:r>
            </w:hyperlink>
            <w:bookmarkEnd w:id="26"/>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K/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VK/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ild.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16:00Z</dcterms:created>
  <dc:creator>aaciar_mecon</dc:creator>
  <dc:description/>
  <dc:language>en-US</dc:language>
  <cp:lastModifiedBy>aaciar_mecon</cp:lastModifiedBy>
  <cp:lastPrinted>2009-08-11T09:45:00Z</cp:lastPrinted>
  <dcterms:modified xsi:type="dcterms:W3CDTF">2009-08-12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K/11</vt:lpwstr>
  </property>
</Properties>
</file>