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3 August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Yoghurt (ICS: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Yoghurt (Arabic, 9 pages; 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draft technical regulation specifies the requirements stated in the Gulf standard (GSO 992) “Yoghurt” under clauses 7 and 9 (packaging and labelling) as mandatory requirements. It specifies the following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. The product containers shall be made of materials which are hygienic, non-poisonous and non-harmful. It shall be watertight, clean, and may cause no change in the product characteristics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2. The product shall be packed in such a way as to prevent any external contamination.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It also describes label requirements such as : </w:t>
              <w:br/>
              <w:t>- Type of milk used (fresh milk, powder).</w:t>
              <w:br/>
              <w:t>- Fat percentage and the type of yoghurt according to fat percentage (yoghurt, partly skimmed yoghurt, skimmed yoghurt).</w:t>
              <w:br/>
              <w:t>- Percentage of total non-fat solids.</w:t>
              <w:br/>
              <w:t xml:space="preserve">- Manufacture  &amp; expiry Dates (day, month and year). </w:t>
              <w:br/>
              <w:t>- In case natural sugars were added, the statement “Sweetened Yoghurt” shall be writte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szCs w:val="22"/>
              </w:rPr>
              <w:t>- In case of heat-treated yoghurt after fermentation, the statement “Yoghurt Heat  Treated after Fermentation” shall be declared on the label.</w:t>
              <w:br/>
              <w:t>- Food additives shall be declared on the label.</w:t>
              <w:br/>
              <w:t>- Nutrition information (energy in calories, percentages of protein, fat, total sugars, calcium, sodium and added vitamin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bookmarkStart w:id="18" w:name="sps9a"/>
            <w:r>
              <w:rPr>
                <w:b/>
                <w:szCs w:val="22"/>
              </w:rPr>
              <w:br/>
            </w:r>
            <w:r>
              <w:rPr>
                <w:bCs/>
                <w:szCs w:val="22"/>
              </w:rPr>
              <w:t>- GSO 992 “Yoghurt”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. 192/1995, rev 2007 "General Standard for Food Additives"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- Codex stand 243/2007 "Standard for Fermented Milks 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9:00Z</dcterms:created>
  <dc:creator>aaciar_mecon</dc:creator>
  <dc:description/>
  <dc:language>en-US</dc:language>
  <cp:lastModifiedBy>aaciar_mecon</cp:lastModifiedBy>
  <cp:lastPrinted>2009-08-12T12:08:00Z</cp:lastPrinted>
  <dcterms:modified xsi:type="dcterms:W3CDTF">2009-08-14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36</vt:lpwstr>
  </property>
</Properties>
</file>