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2</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43</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 xml:space="preserve">Combustibles liquides- spécifications du diesel- oil.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49: Combustibles liquides- spécifications du diesel oil  </w:t>
            </w:r>
            <w:bookmarkEnd w:id="11"/>
            <w:r>
              <w:rPr>
                <w:bCs/>
              </w:rPr>
              <w:t xml:space="preserve"> </w:t>
            </w:r>
            <w:bookmarkStart w:id="12" w:name="sps5c"/>
            <w:r>
              <w:rPr>
                <w:bCs/>
              </w:rPr>
              <w:t>(6 pages,</w:t>
            </w:r>
            <w:bookmarkEnd w:id="12"/>
            <w:r>
              <w:rPr>
                <w:bCs/>
              </w:rPr>
              <w:t xml:space="preserve"> </w:t>
            </w:r>
            <w:bookmarkStart w:id="13" w:name="sps5b"/>
            <w:r>
              <w:rPr>
                <w:bCs/>
              </w:rPr>
              <w:t>Françai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4" w:name="sps6a"/>
            <w:r>
              <w:rPr>
                <w:bCs/>
              </w:rPr>
              <w:t>Le présent projet de norme fixe les spécifications relatives aux caractéristiques ci-après du diesel oil:</w:t>
            </w:r>
          </w:p>
          <w:p>
            <w:pPr>
              <w:pStyle w:val="Normal"/>
              <w:spacing w:before="0" w:after="120"/>
              <w:jc w:val="left"/>
              <w:rPr/>
            </w:pPr>
            <w:r>
              <w:rPr>
                <w:bCs/>
              </w:rPr>
              <w:t>-Produits pétroliers- Détermination de la masse volumique à 15°C;</w:t>
              <w:br/>
              <w:t>-Produits pétroliers- Détermination de la couleur;</w:t>
              <w:br/>
              <w:t>-Produits pétroliers et produits bitumeux- Détermination de la teneur en eau- Méthode par distillation;</w:t>
              <w:br/>
              <w:t>-Pétrole brut et fuel oils- Détermination de la teneur en sédiments- Méthode par extraction;</w:t>
              <w:br/>
              <w:t>- Huiles de pétrole- Détermination du Point d'écoulement;</w:t>
              <w:br/>
              <w:t>- Produits pétroliers- Détermination des cendres;</w:t>
              <w:br/>
              <w:t>- Produits pétroliers - liquides opaques et transparents- Détermination de la viscosité cinématique à 37.80°C;</w:t>
              <w:br/>
              <w:t>- Produits pétroliers et lubrifiants- Détermination du point d'éclair- Méthode Pensky-Martens en vase clos;</w:t>
              <w:br/>
              <w:t>- Produit pétroliers et lubrifiants- Indice de neutralisation- Méthode par titrage en présence d'un indicateur coloré (Acidité totale);</w:t>
              <w:br/>
              <w:t>- Produits pétroliers- Dosage du soufre- Méthode spectrographique aux rayons X;</w:t>
              <w:br/>
              <w:t>- Produits pétroliers- Distillats - Calcul de l'indice de cétane Diesel index</w:t>
              <w:br/>
              <w:t>- Produits pétroliers- Carbonne CONRADSON</w:t>
            </w:r>
            <w:bookmarkEnd w:id="14"/>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5" w:name="sps7f"/>
            <w:r>
              <w:rPr/>
              <w:t>Protection de la santé humaine, l'environnement, principe de défense de la souveraineté nationale au point de vue économique</w:t>
            </w:r>
            <w:bookmarkEnd w:id="15"/>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6" w:name="sps9a"/>
            <w:r>
              <w:rPr>
                <w:bCs/>
              </w:rPr>
              <w:t xml:space="preserve">Projet de norme sénégalais (voir point 5)  </w:t>
            </w:r>
            <w:bookmarkEnd w:id="16"/>
            <w:r>
              <w:rPr>
                <w:bCs/>
              </w:rPr>
              <w:t xml:space="preserve"> </w:t>
            </w:r>
            <w:bookmarkStart w:id="17" w:name="sps9b"/>
            <w:r>
              <w:rPr>
                <w:bCs/>
              </w:rPr>
              <w:t xml:space="preserv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8" w:name="sps10b"/>
            <w:r>
              <w:rPr>
                <w:bCs/>
              </w:rPr>
              <w:t>juin 2009</w:t>
            </w:r>
            <w:bookmarkStart w:id="19" w:name="sps11a"/>
            <w:bookmarkEnd w:id="18"/>
            <w:r>
              <w:rPr>
                <w:bCs/>
              </w:rPr>
              <w:br/>
            </w:r>
            <w:bookmarkStart w:id="20" w:name="sps11b"/>
            <w:bookmarkEnd w:id="19"/>
            <w:r>
              <w:rPr>
                <w:bCs/>
              </w:rPr>
              <w:t>septembre 2009</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21" w:name="sps12a"/>
            <w:r>
              <w:rPr>
                <w:bCs/>
              </w:rPr>
              <w:t>3 mai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2" w:name="sps13b"/>
            <w:r>
              <w:rPr>
                <w:b/>
              </w:rPr>
              <w:t xml:space="preserve"> </w:t>
            </w:r>
            <w:bookmarkEnd w:id="22"/>
            <w:r>
              <w:rPr>
                <w:b/>
              </w:rPr>
              <w:t>] ou adresse, numéros de téléphone et de téléfax, et adresses de courrier électronique et de site Web, le cas échéant, d'un autre organisme:</w:t>
            </w:r>
            <w:r>
              <w:rPr/>
              <w:t xml:space="preserve">  </w:t>
            </w:r>
            <w:bookmarkStart w:id="23" w:name="sps13c"/>
          </w:p>
          <w:p>
            <w:pPr>
              <w:pStyle w:val="Normal"/>
              <w:spacing w:before="0" w:after="120"/>
              <w:jc w:val="left"/>
              <w:rPr/>
            </w:pPr>
            <w:r>
              <w:rPr>
                <w:bCs/>
              </w:rPr>
              <w:t>Association Sénégalaise de Normalisation (ASN)</w:t>
            </w:r>
            <w:r>
              <w:rPr/>
              <w:br/>
            </w:r>
            <w:r>
              <w:rPr>
                <w:bCs/>
              </w:rPr>
              <w:t>21, lotissement Front de Terre x Bourguiba</w:t>
            </w:r>
            <w:r>
              <w:rPr/>
              <w:br/>
            </w:r>
            <w:r>
              <w:rPr>
                <w:bCs/>
              </w:rPr>
              <w:t>BP 4037</w:t>
            </w:r>
            <w:r>
              <w:rPr/>
              <w:br/>
            </w:r>
            <w:r>
              <w:rPr>
                <w:bCs/>
              </w:rPr>
              <w:t>Dakar Sénégal</w:t>
            </w:r>
            <w:r>
              <w:rPr/>
              <w:br/>
            </w:r>
            <w:r>
              <w:rPr>
                <w:bCs/>
              </w:rPr>
              <w:t>Tél: 221 33827 6401</w:t>
            </w:r>
            <w:r>
              <w:rPr/>
              <w:br/>
            </w:r>
            <w:r>
              <w:rPr>
                <w:bCs/>
              </w:rPr>
              <w:t>Fax: 221 33 827 6412</w:t>
            </w:r>
            <w:r>
              <w:rPr/>
              <w:br/>
            </w:r>
            <w:r>
              <w:rPr>
                <w:bCs/>
              </w:rPr>
              <w:t xml:space="preserve">Email: asnor@sentoo.sn </w:t>
            </w:r>
            <w:bookmarkEnd w:id="23"/>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EN/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EN/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39:00Z</dcterms:created>
  <dc:creator>aaciar_mecon</dc:creator>
  <dc:description/>
  <dc:language>en-US</dc:language>
  <cp:lastModifiedBy>aaciar_mecon</cp:lastModifiedBy>
  <cp:lastPrinted>2008-01-30T09:55:00Z</cp:lastPrinted>
  <dcterms:modified xsi:type="dcterms:W3CDTF">2009-08-28T12:39: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2</vt:lpwstr>
  </property>
</Properties>
</file>