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7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ahrai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 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Laban (ICS:  67.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Laban (Arabic, 9 pages; English, 7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draft technical regulation specifies the requirements stated in the Gulf standard (GSO 1338) “Laban Drink” under clause 7 and 8 (labelling and packaging) as mandatory requirements. It specifies the following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The product containers shall be clean, non-harmful, water-tight, air tight, tightly sealed, and prevent any change in the product characteristics.</w:t>
              <w:br/>
              <w:t>• The product shall be packed in such a way as to prevent any external contamination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It also describes label requirements such as 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Type of  product according to fat ratio (whole - partially skimmed and        skimmed.</w:t>
              <w:br/>
              <w:t xml:space="preserve">• If milk other than cow milk was used in processing the product or a part from it, the animal or animals of the milk source shall be mentioned.  </w:t>
              <w:br/>
              <w:t>• Nutrition information shall be declared for each 100 ml or by serving including energy by calorie, protein, fat, and sugars by g., calcium and sodium by mg.</w:t>
              <w:br/>
              <w:t xml:space="preserve">• The date Production and expiry dates shall be declared. </w:t>
            </w:r>
            <w:bookmarkEnd w:id="16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</w:t>
            </w:r>
            <w:bookmarkStart w:id="18" w:name="sps9a"/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GSO 1338 “Laban”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 xml:space="preserve">- Codex stand. 192/1995, rev 2007 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13:00Z</dcterms:created>
  <dc:creator>aaciar_mecon</dc:creator>
  <dc:description/>
  <dc:language>en-US</dc:language>
  <cp:lastModifiedBy>aaciar_mecon</cp:lastModifiedBy>
  <cp:lastPrinted>2009-08-12T15:42:00Z</cp:lastPrinted>
  <dcterms:modified xsi:type="dcterms:W3CDTF">2009-08-14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42</vt:lpwstr>
  </property>
</Properties>
</file>