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9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outh Afric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Department of Health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irectorate – General of Health</w:t>
              <w:br/>
              <w:t>Director: Food Control</w:t>
              <w:br/>
              <w:t>Private Bag X828</w:t>
              <w:br/>
              <w:t>Pretoria, 0001</w:t>
              <w:br/>
              <w:t>South Africa</w:t>
              <w:br/>
              <w:t>Tel: +27 12 312 0158</w:t>
              <w:br/>
              <w:t>E-mail: CACPSA@health.gov.z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Bottled water (HS: 2201, ICS :  13.060.10; 13.060.20) National Tariff Heading: Waters, including natural or artificial mineral water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Regulations relating to all bottled waters: Draft amendment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>(3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 xml:space="preserve"> English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e amendment effects the definition of bottled water and the annexure with maximum level of elements permitt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information and labelling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Government Gazette No. 32454, Notice No. R.800, dated </w:t>
              <w:br/>
              <w:t>31 July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30 October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31:00Z</dcterms:created>
  <dc:creator>acluna_mecon</dc:creator>
  <dc:description/>
  <dc:language>en-US</dc:language>
  <cp:lastModifiedBy>acluna_mecon</cp:lastModifiedBy>
  <cp:lastPrinted>2009-08-18T14:45:00Z</cp:lastPrinted>
  <dcterms:modified xsi:type="dcterms:W3CDTF">2009-08-19T14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07</vt:lpwstr>
  </property>
</Properties>
</file>