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99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Republic of</w:t>
            </w:r>
            <w:bookmarkEnd w:id="3"/>
            <w:r>
              <w:rPr>
                <w:szCs w:val="22"/>
                <w:u w:val="single"/>
              </w:rPr>
              <w:t xml:space="preserve"> </w:t>
            </w:r>
            <w:r>
              <w:rPr>
                <w:caps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Korea Food and Drug Administrat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Food product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Administrative Advance Notice for the Proposed Ban on Sale of Food Products that Harm Sentiments in Children </w:t>
            </w:r>
            <w:bookmarkStart w:id="14" w:name="sps5c"/>
            <w:bookmarkEnd w:id="13"/>
            <w:r>
              <w:rPr>
                <w:szCs w:val="22"/>
              </w:rPr>
              <w:t>(4 pages</w:t>
            </w:r>
            <w:bookmarkEnd w:id="14"/>
            <w:r>
              <w:rPr>
                <w:szCs w:val="22"/>
              </w:rPr>
              <w:t xml:space="preserve">, </w:t>
            </w:r>
            <w:bookmarkStart w:id="15" w:name="sps5b"/>
            <w:r>
              <w:rPr>
                <w:szCs w:val="22"/>
              </w:rPr>
              <w:t>available in Korean</w:t>
            </w:r>
            <w:bookmarkEnd w:id="15"/>
            <w:r>
              <w:rPr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proposal specifies the shapes, pictures or phrases of or on children’s favourite food which harm the sentiments in children, and prohibits the sale of such products. Those include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- Products in the shape of a playing card, lottery ticket, credit card, gift certificate and others, or bearing pictures or phrases indicating such, which are likely to encourage speculative mind;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- Products taking the form of a liquor glass, knife, gun or any other arms, medical tool and others, or carrying such pictures or phrases, which may undermine children’s healthy mind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- Products shaped in a way that expresses sexual act or a bug, or with pictures or phrases describing such on them, thus cause sexual curiosity or aversion</w:t>
            </w:r>
            <w:bookmarkEnd w:id="16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Food safety assurance and protection of the public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The Korea Food and Drug Administration Directive No. 2009-217, </w:t>
              <w:br/>
              <w:t xml:space="preserve">5 August 2009 (available in Korean) 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To be determine</w:t>
            </w:r>
            <w:bookmarkEnd w:id="19"/>
            <w:r>
              <w:rPr>
                <w:szCs w:val="22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after the date of 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Documents are available from the Korea Food and Drug Administration website  (</w:t>
            </w:r>
            <w:hyperlink r:id="rId2">
              <w:r>
                <w:rPr>
                  <w:rStyle w:val="InternetLink"/>
                  <w:szCs w:val="22"/>
                </w:rPr>
                <w:t>http://www.kfda.go.kr</w:t>
              </w:r>
            </w:hyperlink>
            <w:r>
              <w:rPr>
                <w:szCs w:val="22"/>
              </w:rPr>
              <w:t>) and also available from:</w:t>
              <w:br/>
              <w:t>International Trade &amp; Statistics Office</w:t>
              <w:br/>
              <w:t>Korea Food and Drug Administration</w:t>
              <w:br/>
              <w:t xml:space="preserve">#194 Tongilro, Eunpyeong-gu </w:t>
              <w:br/>
              <w:t>Seoul, 122-704</w:t>
              <w:br/>
              <w:t xml:space="preserve">Republic of Korea  </w:t>
              <w:br/>
              <w:t>Tel: (+82 2) 380 1661</w:t>
              <w:br/>
              <w:t>Fax: (+82 2) 356 2893</w:t>
              <w:br/>
              <w:t>E-mail:  wtokfda@korea..kr</w:t>
            </w:r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24:00Z</dcterms:created>
  <dc:creator>aaciar_mecon</dc:creator>
  <dc:description/>
  <dc:language>en-US</dc:language>
  <cp:lastModifiedBy>aaciar_mecon</cp:lastModifiedBy>
  <cp:lastPrinted>2009-08-21T10:37:00Z</cp:lastPrinted>
  <dcterms:modified xsi:type="dcterms:W3CDTF">2009-08-24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31</vt:lpwstr>
  </property>
</Properties>
</file>