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09</w:t>
            </w:r>
          </w:p>
          <w:p>
            <w:pPr>
              <w:pStyle w:val="Normal"/>
              <w:jc w:val="left"/>
              <w:rPr/>
            </w:pPr>
            <w:bookmarkStart w:id="1" w:name="spsDateDistribution"/>
            <w:r>
              <w:rPr/>
              <w:t xml:space="preserve">7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3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Philippin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Bureau of Agriculture and Fisheries Product Standard, Department of Agricultur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Bureau of Agriculture and Fisheries Product Standards (BAFPS)</w:t>
              <w:br/>
              <w:t xml:space="preserve">Department of Agriculture </w:t>
              <w:br/>
              <w:t xml:space="preserve">BPI Compound, Visayas Avenue </w:t>
              <w:br/>
              <w:t>Diliman,  Quezon City</w:t>
              <w:br/>
              <w:t>Philippines</w:t>
              <w:br/>
              <w:t>Tel.:  (632) 920-6131</w:t>
              <w:br/>
              <w:t>Fax:  (632) 455-2858</w:t>
              <w:br/>
              <w:t>E-mail:  bafps@yahoo.c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Coconut Pea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raft Philippine National Standard (DPNS) for Grading and Classification of Coconut Peat</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notification specifies requirements and establishes a system of grading and classifying coco peat, a product from extraction of fiber from coconut husks. It covers coco peat intended to be used as a growing medium in various grades and finished products for horticultural/agricultural use. This excludes coco peat used for animal bedd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Objective and rationale, including the nature of urgent problems where applicable:  </w:t>
            </w:r>
            <w:bookmarkStart w:id="17" w:name="sps7f"/>
            <w:r>
              <w:rPr>
                <w:szCs w:val="22"/>
              </w:rPr>
              <w:t>This notification was adopted from the draft import health standard for importation of coco peat and coir fiber products of New Zealand.  Modifications were made based on existing commercial practices in order to tailor fit the standard to Philippine requirements, particularly on the grading, packing and labelling. It aims to provide common understanding on the scope of the standard, product description, minimum requirements, grading, packaging, sampling and labelling requirements for product lot acceptance. For consumer protection and safety</w:t>
            </w:r>
            <w:bookmarkEnd w:id="17"/>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8" w:name="sps9a"/>
            <w:r>
              <w:rPr>
                <w:bCs/>
                <w:szCs w:val="22"/>
              </w:rPr>
              <w:t>The following referenced documents are indispensable for the application of this document:</w:t>
            </w:r>
          </w:p>
          <w:p>
            <w:pPr>
              <w:pStyle w:val="Normal"/>
              <w:spacing w:before="0" w:after="120"/>
              <w:rPr>
                <w:bCs/>
                <w:szCs w:val="22"/>
              </w:rPr>
            </w:pPr>
            <w:r>
              <w:rPr>
                <w:bCs/>
                <w:szCs w:val="22"/>
              </w:rPr>
              <w:t>- Biosecurity New Zealand. (2008). Draft Import Health Standard for Importation of Coco Peat and Coir Fibre Products;</w:t>
            </w:r>
          </w:p>
          <w:p>
            <w:pPr>
              <w:pStyle w:val="Normal"/>
              <w:spacing w:before="0" w:after="120"/>
              <w:rPr>
                <w:bCs/>
                <w:szCs w:val="22"/>
              </w:rPr>
            </w:pPr>
            <w:r>
              <w:rPr>
                <w:bCs/>
                <w:szCs w:val="22"/>
              </w:rPr>
              <w:t>- Evans, M. R. and Stamps, R.H. (undated). Development of Philippine Coir Dust as A Productive Substrate for the Horticultural Market (A Final Report), Manila, Philippines. 46pp</w:t>
            </w:r>
          </w:p>
          <w:p>
            <w:pPr>
              <w:pStyle w:val="Normal"/>
              <w:spacing w:before="0" w:after="120"/>
              <w:rPr>
                <w:bCs/>
                <w:spacing w:val="-2"/>
                <w:szCs w:val="22"/>
              </w:rPr>
            </w:pPr>
            <w:r>
              <w:rPr>
                <w:bCs/>
                <w:szCs w:val="22"/>
              </w:rPr>
              <w:t xml:space="preserve">- Fiber Industry Development Authority (1999). Revised Administrative Order No.1, Chapter 3: Baling, Tagging, Marking and Inspection of Fibers.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0b"/>
            <w:r>
              <w:rPr>
                <w:szCs w:val="22"/>
              </w:rPr>
              <w:t>This order shall take effect 15 days after its publication in an official gazette of general circulation</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30 Sept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jc w:val="left"/>
              <w:rPr>
                <w:szCs w:val="22"/>
              </w:rPr>
            </w:pPr>
            <w:r>
              <w:rPr>
                <w:szCs w:val="22"/>
              </w:rPr>
              <w:t>Bureau of Agriculture and Fisheries Product Standards (BAFPS)</w:t>
              <w:br/>
              <w:t xml:space="preserve">Department of Agriculture </w:t>
              <w:br/>
              <w:t xml:space="preserve">BPI Compound, Visayas Avenue </w:t>
              <w:br/>
              <w:t>Diliman,  Quezon City</w:t>
              <w:br/>
              <w:t>Philippines</w:t>
              <w:br/>
              <w:t>Tel.:  (632) 920 6131</w:t>
              <w:br/>
              <w:t>Fax:  (632) 455 2858</w:t>
              <w:br/>
              <w:t>E-mail:  bafps@yahoo.com</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1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1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2:59:00Z</dcterms:created>
  <dc:creator>aaciar_mecon</dc:creator>
  <dc:description/>
  <dc:language>en-US</dc:language>
  <cp:lastModifiedBy>aaciar_mecon</cp:lastModifiedBy>
  <cp:lastPrinted>2009-08-07T10:40:00Z</cp:lastPrinted>
  <dcterms:modified xsi:type="dcterms:W3CDTF">2009-08-10T12: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09</vt:lpwstr>
  </property>
</Properties>
</file>