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lavored artificial drink powders (ICS: 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lavored artificial drink powders (Arabic, 6 pages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specifies the requirements stated in the Gulf standard (GSO 848) “Flavored artificial drink powders” under clauses 8 and 9.1 (labeling and packaging) as mandatory requirements. It specifies that the product shall be packed in hygienic, healthy, suitable, tightly sealed containers.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It also describes label requirements such as : </w:t>
              <w:br/>
              <w:t xml:space="preserve">-  Name of the product shall be “Artificial drink powders with…… Flavor” </w:t>
              <w:br/>
              <w:t xml:space="preserve">- Recovery ratio of water. </w:t>
              <w:br/>
              <w:t xml:space="preserve">- Type of powder (with sugar, with synthetic sweeteners or unsweetened). </w:t>
              <w:br/>
              <w:t>- Type and the amount of vitamins and minerals.</w:t>
              <w:br/>
              <w:t>- Nutrition information (energy in calories, percentages of protein, fat, carbohydrates, sugars, vitamins and added minerals in g)/100 grams of powd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 GSO 848 “Flavored artificial drink powders”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4:00Z</dcterms:created>
  <dc:creator>aaciar_mecon</dc:creator>
  <dc:description/>
  <dc:language>en-US</dc:language>
  <cp:lastModifiedBy>aaciar_mecon</cp:lastModifiedBy>
  <cp:lastPrinted>2009-08-12T16:06:00Z</cp:lastPrinted>
  <dcterms:modified xsi:type="dcterms:W3CDTF">2009-08-14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1</vt:lpwstr>
  </property>
</Properties>
</file>