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8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August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78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Saudi Arabi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audi Arabian Standards Organis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Saudi Arabian Standards Organization </w:t>
              <w:br/>
              <w:t xml:space="preserve">P. O .BOX : 3437 Riyadh 11471 </w:t>
              <w:br/>
              <w:t>Tel: +966(1)4520000  Ext : (1378-1381-1383)</w:t>
              <w:br/>
              <w:t>Fax +966(1)4520193</w:t>
              <w:br/>
              <w:t>Email: enquirypoint@saso.org.s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HS: 19, ICS: 6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Laban Drink (available in Arabic, 9 pages &amp; English, 9 pages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AUDI /Gulf draft technical regulation concerns with  Laban  Drink fit for human consumption.  Items related to requirements, labelling packaging, storage &amp; transportation  conditions and (items 4, 7, 8 &amp; 9) are compulsory.  The remaining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he preservation of a health, the safety of human and the prevention of chea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bookmarkStart w:id="18" w:name="sps10a"/>
            <w:r>
              <w:rPr>
                <w:szCs w:val="22"/>
              </w:rPr>
              <w:t xml:space="preserve"> </w:t>
            </w:r>
            <w:bookmarkEnd w:id="18"/>
            <w:r>
              <w:rPr>
                <w:szCs w:val="22"/>
              </w:rPr>
              <w:t xml:space="preserve"> </w:t>
            </w:r>
            <w:bookmarkStart w:id="19" w:name="sps11b"/>
            <w:r>
              <w:rPr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t xml:space="preserve">enquirypoint@saso.org.sa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12:00Z</dcterms:created>
  <dc:creator>aaciar_mecon</dc:creator>
  <dc:description/>
  <dc:language>en-US</dc:language>
  <cp:lastModifiedBy>aaciar_mecon</cp:lastModifiedBy>
  <cp:lastPrinted>2009-08-04T09:09:00Z</cp:lastPrinted>
  <dcterms:modified xsi:type="dcterms:W3CDTF">2009-08-05T12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4</vt:lpwstr>
  </property>
</Properties>
</file>