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99</w:t>
            </w:r>
          </w:p>
          <w:p>
            <w:pPr>
              <w:pStyle w:val="Normal"/>
              <w:jc w:val="left"/>
              <w:rPr/>
            </w:pPr>
            <w:bookmarkStart w:id="1" w:name="spsDateDistribution"/>
            <w:r>
              <w:rPr/>
              <w:t xml:space="preserve">18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91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outh Afric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Trade and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National Regulator for Compulsory Specifications (NRCS)</w:t>
              <w:br/>
              <w:t>Dr. Zen Fourie</w:t>
              <w:br/>
              <w:t>Private Bag X25</w:t>
              <w:br/>
              <w:t>Brooklyn, Pretoria, 0075</w:t>
              <w:br/>
              <w:t>Tel: +27 428 6146</w:t>
              <w:br/>
              <w:t>Fax: +27 428 6095</w:t>
              <w:br/>
              <w:t xml:space="preserve">Website: </w:t>
            </w:r>
            <w:hyperlink r:id="rId2">
              <w:r>
                <w:rPr>
                  <w:rStyle w:val="InternetLink"/>
                </w:rPr>
                <w:t>https://www.sabs.co.za</w:t>
              </w:r>
            </w:hyperlink>
            <w:r>
              <w:rPr/>
              <w:br/>
              <w:t>E-mail:info@sabs.co.z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Passenger cars (HS: 87.03, ICS: 43.100) National Tariff Heading: Motor cars and other motor vehicles principally designed for the transport of persons, including station wagons and racing car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amendment of the compulsory specification for motor vehicles of category M1</w:t>
            </w:r>
            <w:bookmarkStart w:id="14" w:name="sps5c"/>
            <w:bookmarkEnd w:id="13"/>
            <w:r>
              <w:rPr>
                <w:spacing w:val="-2"/>
                <w:szCs w:val="22"/>
              </w:rPr>
              <w:t xml:space="preserve"> (19 pages</w:t>
            </w:r>
            <w:bookmarkEnd w:id="14"/>
            <w:r>
              <w:rPr>
                <w:spacing w:val="-2"/>
                <w:szCs w:val="22"/>
              </w:rPr>
              <w:t xml:space="preserve">, </w:t>
            </w:r>
            <w:bookmarkStart w:id="15" w:name="sps5b"/>
            <w:r>
              <w:rPr>
                <w:spacing w:val="-2"/>
                <w:szCs w:val="22"/>
              </w:rPr>
              <w:t>English</w:t>
            </w:r>
            <w:bookmarkEnd w:id="15"/>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proposed specification covers the requirements for motor vehicle models of category M1, not previously registered or licensed in South Africa, and motor vehicle models assembled from new bodies and used parts from earlier designs of motor vehicle models, designed or adapted for operation on a public roa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Government Gazette no. 32443, Notice No.R.786, Date:2009-07-31</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1 October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jc w:val="left"/>
              <w:rPr/>
            </w:pPr>
            <w:r>
              <w:rPr>
                <w:spacing w:val="-2"/>
                <w:szCs w:val="22"/>
              </w:rPr>
              <w:t>Standards Information Centre</w:t>
              <w:br/>
              <w:t>South African Bureau of Standards</w:t>
              <w:br/>
              <w:t>Private Bag X191</w:t>
              <w:br/>
              <w:t>Pretoria, 0001</w:t>
              <w:br/>
              <w:t>Contact person: Mrs. R Heydenrych</w:t>
              <w:br/>
              <w:t>Tel + 27 428 6835</w:t>
              <w:br/>
              <w:t>Fax + 27 428 6928</w:t>
              <w:br/>
              <w:t>E-mail :info@sabs.co.za</w:t>
            </w:r>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abs.co.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24:00Z</dcterms:created>
  <dc:creator>acluna_mecon</dc:creator>
  <dc:description/>
  <dc:language>en-US</dc:language>
  <cp:lastModifiedBy>acluna_mecon</cp:lastModifiedBy>
  <cp:lastPrinted>2009-08-18T11:29:00Z</cp:lastPrinted>
  <dcterms:modified xsi:type="dcterms:W3CDTF">2009-08-19T14: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99</vt:lpwstr>
  </property>
</Properties>
</file>