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 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Frozen Yoghurt </w:t>
              <w:br/>
              <w:t>(ICS:  67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Frozen Yoghurt (Arabic, 8 pages; English, 7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(GSO 1326) “Frozen Yoghurt” under clause 7 and 9 (packaging and labelling) as mandatory requirements. It specifies the following:</w:t>
            </w:r>
          </w:p>
          <w:p>
            <w:pPr>
              <w:pStyle w:val="Normal"/>
              <w:spacing w:lineRule="exact" w:line="220" w:before="120" w:after="0"/>
              <w:rPr>
                <w:szCs w:val="22"/>
              </w:rPr>
            </w:pPr>
            <w:r>
              <w:rPr>
                <w:szCs w:val="22"/>
              </w:rPr>
              <w:t>1. The product containers shall be made of materials which are hygienic, non-poisonous and non-harmful. Packs should be clean, watertight, tightly sealed and do not affect the product properties;</w:t>
            </w:r>
          </w:p>
          <w:p>
            <w:pPr>
              <w:pStyle w:val="Normal"/>
              <w:spacing w:lineRule="exact" w:line="200"/>
              <w:rPr>
                <w:szCs w:val="22"/>
              </w:rPr>
            </w:pPr>
            <w:r>
              <w:rPr>
                <w:szCs w:val="22"/>
              </w:rPr>
              <w:br/>
              <w:t>2. The product shall be packed in such a way as to prevent any external contamination.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It also describes label requirements such as: </w:t>
              <w:br/>
              <w:t>- Fat and non-fat milk solids content;</w:t>
              <w:br/>
              <w:t>- Type of product according to the fat content (full cream, low fat, skimmed);</w:t>
              <w:br/>
              <w:t>- The kind of milk used (fresh milk, powder ….etc.);</w:t>
              <w:br/>
              <w:t>- Statement of "free of sugar" or "low calories" according to the product type in case of using artificial sweeteners;</w:t>
              <w:br/>
              <w:t>- Dates of manufacture, expiry (day, month and year) and shelf life;</w:t>
              <w:br/>
              <w:t>- Nutrition information (energy in calories, percentages of protein – fat – total sugars, calcium, sodium and added vitamins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GSO 1326 “Frozen Yoghurt”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Codex stand. 192/1995, rev 2007 "General Standard for Food Additives"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Codex stand 243/2007 "Standard for Fermented Milks "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7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8-14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38</vt:lpwstr>
  </property>
</Properties>
</file>