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udi Arabi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udi Arabian Standards Organization </w:t>
              <w:br/>
              <w:t xml:space="preserve">P. O .BOX : 3437 Riyadh 11471 </w:t>
              <w:br/>
              <w:t>Tel: +966(1)4520000 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HS: 19, ICS: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lavoured Artificial Drink Powders (available in Arabic, 6 pages &amp; English, ….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AUDI /Gulf draft technical regulation concerns with  Flavoured Artificial Drink Powders  fit for human consumption.  Items related to requirements, labelling, and storage &amp; transportation  conditions and (items 5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8" w:name="sps10a"/>
            <w:r>
              <w:rPr>
                <w:szCs w:val="22"/>
              </w:rPr>
              <w:t xml:space="preserve"> </w:t>
            </w:r>
            <w:bookmarkEnd w:id="18"/>
            <w:r>
              <w:rPr>
                <w:szCs w:val="22"/>
              </w:rPr>
              <w:t xml:space="preserve">  </w:t>
            </w:r>
            <w:bookmarkStart w:id="19" w:name="sps11b"/>
            <w:r>
              <w:rPr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enquirypoint@saso.org.sa  </w:t>
            </w:r>
            <w:hyperlink r:id="rId3">
              <w:bookmarkEnd w:id="22"/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11:00Z</dcterms:created>
  <dc:creator>aaciar_mecon</dc:creator>
  <dc:description/>
  <dc:language>en-US</dc:language>
  <cp:lastModifiedBy>aaciar_mecon</cp:lastModifiedBy>
  <cp:lastPrinted>2009-08-04T09:30:00Z</cp:lastPrinted>
  <dcterms:modified xsi:type="dcterms:W3CDTF">2009-08-05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5</vt:lpwstr>
  </property>
</Properties>
</file>