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Laban drink </w:t>
              <w:br/>
              <w:t>(ICS: 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Laban drink (Arabic, </w:t>
              <w:br/>
              <w:t>9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) “Laban Drink” under clause 5.1 and 6 (packaging and labelling) as mandatory requirements. It specifies the following: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1. The product shall be packed in suitable containers made of safe, healthy and non-toxic materials.</w:t>
              <w:br/>
              <w:t xml:space="preserve">2. The containers should be clean, has been never used and do not affect the properties of the product. </w:t>
              <w:br/>
              <w:t xml:space="preserve">3. A product shall be packed in healthy way to ensure non-contamination. </w:t>
              <w:br/>
              <w:t xml:space="preserve">4. The product shall be packed in safeguard containers to prevent contamination.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2"/>
              </w:rPr>
              <w:t xml:space="preserve">It also describes label requirements such as : </w:t>
              <w:br/>
              <w:t xml:space="preserve">- The type of milk used, such as dried milk, raw milk, ... etc. - cow, buffalo, ... etc.. </w:t>
              <w:br/>
              <w:t xml:space="preserve">- Fat percentage. </w:t>
              <w:br/>
              <w:t xml:space="preserve">- Percentage of non-fat solid Milk materials. </w:t>
              <w:br/>
              <w:t xml:space="preserve">- The percentage of salt added.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- Production and expiration date.</w:t>
              <w:br/>
              <w:t>-  Preservation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GSO “Laban drink”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Omani standard 161/2003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ard 243/2007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- Codex stand. 192/1995, rev 2007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8:00Z</dcterms:created>
  <dc:creator>aaciar_mecon</dc:creator>
  <dc:description/>
  <dc:language>en-US</dc:language>
  <cp:lastModifiedBy>aaciar_mecon</cp:lastModifiedBy>
  <cp:lastPrinted>2009-08-12T15:52:00Z</cp:lastPrinted>
  <dcterms:modified xsi:type="dcterms:W3CDTF">2009-08-14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37</vt:lpwstr>
  </property>
</Properties>
</file>