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udi Arabi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audi Arabian Standards Organization </w:t>
              <w:br/>
              <w:t xml:space="preserve">P. O .BOX : 3437 Riyadh 11471 </w:t>
              <w:br/>
              <w:t>Tel: +966(1)4520000  Ext : (1378-1381-1383)</w:t>
              <w:br/>
              <w:t>Fax +966(1)452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HS: 19, ICS: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Laban (available in Arabic, 9 pages &amp; English, 7 pages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AUDI /Gulf draft technical regulation concerns with Laban fit for human consumption.  Items related to requirements, packaging, transportation &amp; storage conditions and labelling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8" w:name="sps11b"/>
            <w:r>
              <w:rPr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  <w:r>
              <w:rPr>
                <w:szCs w:val="22"/>
              </w:rPr>
              <w:t xml:space="preserve">enquirypoint@saso.org.sa </w:t>
            </w:r>
            <w:hyperlink r:id="rId3">
              <w:r>
                <w:rPr>
                  <w:rStyle w:val="InternetLink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27:00Z</dcterms:created>
  <dc:creator>aaciar_mecon</dc:creator>
  <dc:description/>
  <dc:language>en-US</dc:language>
  <cp:lastModifiedBy>aaciar_mecon</cp:lastModifiedBy>
  <cp:lastPrinted>2009-08-03T09:49:00Z</cp:lastPrinted>
  <dcterms:modified xsi:type="dcterms:W3CDTF">2009-08-04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1</vt:lpwstr>
  </property>
</Properties>
</file>