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98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Qatar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Labneh (ICS: 67: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Labneh  (9 pages in Arabic, 7 pages in English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draft technical regulation is concerned with Labneh fit for human consumption.  Items related to requirements, labelling, packaging, storage &amp; transportation conditions and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Codex stan. 192 General Standard for Food Additives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 xml:space="preserve">Codex stan 206 General Standard for Use of Dairy Terms 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Codex stan 243 Standard for Fermented Milks</w:t>
            </w:r>
            <w:bookmarkStart w:id="19" w:name="sps9b"/>
            <w:bookmarkEnd w:id="18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 xml:space="preserve"> 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  <w:t>Qatar General Organization for Standards and Metrology</w:t>
              <w:tab/>
              <w:br/>
              <w:t>Email: standard@qatar.net.qa</w:t>
              <w:br/>
              <w:t xml:space="preserve">The link:  </w:t>
            </w:r>
            <w:hyperlink r:id="rId2">
              <w:r>
                <w:rPr>
                  <w:rStyle w:val="InternetLink"/>
                  <w:szCs w:val="22"/>
                </w:rPr>
                <w:t>http://www.qs.org.qa/ar/nc/food/distributions/dist23.html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23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12:00Z</dcterms:created>
  <dc:creator>aaciar_mecon</dc:creator>
  <dc:description/>
  <dc:language>en-US</dc:language>
  <cp:lastModifiedBy>aaciar_mecon</cp:lastModifiedBy>
  <cp:lastPrinted>2009-08-21T10:32:00Z</cp:lastPrinted>
  <dcterms:modified xsi:type="dcterms:W3CDTF">2009-08-24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34</vt:lpwstr>
  </property>
</Properties>
</file>