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OL/51/Add.5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4 de agosto de 2009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89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7 de agosto de 2009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Colombi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>La República de Colombia comunica con relación a la Resolución N° 1274 del 24 de junio de 2005 “Por la cual se expide el Reglamento Técnico para Cinturones de Seguridad que se fabriquen o importen o comercialicen para uso en vehículos automotores y sus remolques, que circulen en Colombia” del Ministerio de Comercio, Industria y Turismo, notificada por la Organización Mundial del Comercio, mediante el documento identificado con la signatura G/TBT/N/COL/51/Add.1 del 4 de Julio de 2005, que ésta ha sido derogada, mediante la Resolución Nº 1949 del 17 de Julio de 2009 del Ministerio de Comercio, Industria y Tur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 de Contacto:</w:t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>Calle 28 Nº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 xml:space="preserve">Email: drico@mincomercio.gov.co  </w:t>
      </w:r>
    </w:p>
    <w:p>
      <w:pPr>
        <w:pStyle w:val="Normal"/>
        <w:rPr/>
      </w:pPr>
      <w:r>
        <w:rPr/>
        <w:t>Tel.: +(571) 6067676, Ext.1690</w:t>
      </w:r>
    </w:p>
    <w:p>
      <w:pPr>
        <w:pStyle w:val="Normal"/>
        <w:rPr/>
      </w:pPr>
      <w:r>
        <w:rPr/>
        <w:t>Fax: +(571) 2410480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51/Add.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51/Add.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28:00Z</dcterms:created>
  <dc:creator>aaciar_mecon</dc:creator>
  <dc:description/>
  <dc:language>en-US</dc:language>
  <cp:lastModifiedBy>aaciar_mecon</cp:lastModifiedBy>
  <cp:lastPrinted>2009-08-14T10:20:00Z</cp:lastPrinted>
  <dcterms:modified xsi:type="dcterms:W3CDTF">2009-08-18T12:2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51/Add.5</vt:lpwstr>
  </property>
</Properties>
</file>