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3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August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98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Qatar General Organization for Standards and Metrology</w:t>
              <w:br/>
              <w:t>P.O Box 23277</w:t>
              <w:br/>
              <w:t>State of Qatar</w:t>
              <w:br/>
              <w:t>E-mail : standard@qatar.net.q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Yoghurt (ICS: 67:1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Yoghurt (9 pages in Arabic, 7 pages in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is concerned with Yoghurt  fit for human consumption.  Items related to requirements, labelling packaging, storage &amp; transportation  conditions and (items 4, 7, 8 &amp; 9) are compulsory.  The remaining items are voluntar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Codex stan. 192 General Standard for Food Additives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Codex stan 206 General Standard for Use of Dairy Terms 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Codex stan 243 Standard for Fermented Milks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Upon publication in the official journal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bookmarkEnd w:id="24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</w:t>
              <w:tab/>
              <w:br/>
              <w:t>Email: standard@qatar.net.qa</w:t>
              <w:br/>
              <w:t xml:space="preserve">The link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qs.org.qa/ar/nc/food/distributions/dist23.html</w:t>
              </w:r>
            </w:hyperlink>
            <w:bookmarkStart w:id="25" w:name="sps13c"/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3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3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s.org.qa/ar/nc/food/distributions/dist23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11:00Z</dcterms:created>
  <dc:creator>aaciar_mecon</dc:creator>
  <dc:description/>
  <dc:language>en-US</dc:language>
  <cp:lastModifiedBy>aaciar_mecon</cp:lastModifiedBy>
  <cp:lastPrinted>2009-08-21T10:30:00Z</cp:lastPrinted>
  <dcterms:modified xsi:type="dcterms:W3CDTF">2009-08-24T12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35</vt:lpwstr>
  </property>
</Properties>
</file>