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14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3 August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388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Bahrain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Standards &amp; Metrology Directorate (BSMD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Ministry of  Industry and Commerce</w:t>
              <w:br/>
              <w:t>P.O. Box 5479, Kingdom of Bahrain</w:t>
              <w:br/>
              <w:t>Tel: +973 17574880</w:t>
              <w:br/>
              <w:t>Fax: +973 17530730</w:t>
              <w:br/>
              <w:t>E-mail: bsmd@commerce.gov.bh.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moic.gov.bh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7" w:name="tbt3a"/>
            <w:r>
              <w:rPr>
                <w:b/>
                <w:szCs w:val="22"/>
              </w:rPr>
              <w:t>X</w:t>
            </w:r>
            <w:bookmarkEnd w:id="7"/>
            <w:r>
              <w:rPr>
                <w:b/>
                <w:szCs w:val="22"/>
              </w:rPr>
              <w:t> 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Labneh (ICS:  67.10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>Labneh (Arabic, 9 pages; English, 7 pages)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This draft technical regulation specifies the requirements stated in the Gulf standard (GSO 816) “Labneh” under clauses 7 and 9 (packaging and labeling) as mandatory requirements. It specifies the following:</w:t>
            </w:r>
          </w:p>
          <w:p>
            <w:pPr>
              <w:pStyle w:val="Normal"/>
              <w:spacing w:before="0" w:after="90"/>
              <w:rPr>
                <w:szCs w:val="22"/>
              </w:rPr>
            </w:pPr>
            <w:r>
              <w:rPr>
                <w:szCs w:val="22"/>
              </w:rPr>
              <w:t>1. The containers shall be made from hygienic, non-toxic or harmful and impermeable materials, sterile and shall not cause any change to the properties of the product.</w:t>
              <w:br/>
              <w:t>2. The product shall be packed in such a way so as to prevent any external contamination.</w:t>
              <w:br/>
              <w:t>3. The containers shall be hermetically sealed so as to prevent any external contamination</w:t>
            </w:r>
          </w:p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It also describes label requirements such as : </w:t>
            </w:r>
          </w:p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szCs w:val="22"/>
              </w:rPr>
              <w:t>- The source of milk used (cow, sheep, goat )</w:t>
              <w:br/>
              <w:t>- The kind of milk used (fresh milk, powder ….etc.).</w:t>
              <w:br/>
              <w:t xml:space="preserve">- In case of Labneh heat-treated after fermentation, the statement “Labneh heat   treated after fermentation” shall be written. </w:t>
              <w:br/>
              <w:t>-  Fat percentage and the type of Labneh according to its fat content (Labneh, reduced Fat Labneh, skimmed Labneh).</w:t>
              <w:br/>
              <w:t>-  Nutrition information (energy in calories, percentages of protein – fat – total sugars,   calcium, sodium and added vitamins).</w:t>
              <w:br/>
              <w:t>- Percentage of salt added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To maintain consumer protection and food safety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</w:t>
            </w:r>
            <w:bookmarkStart w:id="18" w:name="sps9a"/>
            <w:r>
              <w:rPr>
                <w:szCs w:val="22"/>
              </w:rPr>
              <w:br/>
            </w:r>
            <w:r>
              <w:rPr>
                <w:bCs/>
                <w:szCs w:val="22"/>
              </w:rPr>
              <w:t>- GSO 816 “Labneh”</w:t>
            </w:r>
            <w:r>
              <w:rPr>
                <w:szCs w:val="22"/>
              </w:rPr>
              <w:br/>
            </w:r>
            <w:r>
              <w:rPr>
                <w:bCs/>
                <w:szCs w:val="22"/>
              </w:rPr>
              <w:t>- Codex stand. 192/1995, rev 2007 "General Standard for Food Additives"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bookmarkStart w:id="20" w:name="sps11b"/>
            <w:r>
              <w:rPr>
                <w:szCs w:val="22"/>
              </w:rPr>
              <w:t>To be determined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zCs w:val="22"/>
              </w:rPr>
              <w:t>60 days from the notification date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zCs w:val="22"/>
              </w:rPr>
              <w:t>X</w:t>
            </w:r>
            <w:bookmarkEnd w:id="22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3" w:name="sps13c"/>
            <w:r>
              <w:rPr>
                <w:szCs w:val="22"/>
              </w:rPr>
              <w:t xml:space="preserve"> 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14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14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ic.gov.bh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2:15:00Z</dcterms:created>
  <dc:creator>aaciar_mecon</dc:creator>
  <dc:description/>
  <dc:language>en-US</dc:language>
  <cp:lastModifiedBy>aaciar_mecon</cp:lastModifiedBy>
  <cp:lastPrinted>2009-08-12T16:04:00Z</cp:lastPrinted>
  <dcterms:modified xsi:type="dcterms:W3CDTF">2009-08-14T12:1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140</vt:lpwstr>
  </property>
</Properties>
</file>