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GZ/13</w:t>
            </w:r>
          </w:p>
          <w:p>
            <w:pPr>
              <w:pStyle w:val="Normal"/>
              <w:jc w:val="left"/>
              <w:rPr/>
            </w:pPr>
            <w:bookmarkStart w:id="1" w:name="spsDateDistribution"/>
            <w:r>
              <w:rPr/>
              <w:t xml:space="preserve">6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80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Kyrgyz Republic</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Ministry of Economic Development and Trad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Fire Safety Requirements</w:t>
            </w:r>
            <w:bookmarkEnd w:id="13"/>
            <w:r>
              <w:rPr>
                <w:szCs w:val="22"/>
              </w:rPr>
              <w:t xml:space="preserve"> </w:t>
            </w:r>
            <w:bookmarkStart w:id="14" w:name="sps5c"/>
            <w:r>
              <w:rPr>
                <w:szCs w:val="22"/>
              </w:rPr>
              <w:t>(25 pages</w:t>
            </w:r>
            <w:bookmarkEnd w:id="14"/>
            <w:r>
              <w:rPr>
                <w:szCs w:val="22"/>
              </w:rPr>
              <w:t xml:space="preserve">, </w:t>
            </w:r>
            <w:bookmarkStart w:id="15" w:name="sps5b"/>
            <w:r>
              <w:rPr>
                <w:szCs w:val="22"/>
              </w:rPr>
              <w:t>in Russian</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e general Technical Regulation determines the basic provisions of the technical regulation in the field of fire safety, and establishes the general requirements of fire safety to the product (protected), including buildings and facilities, production facilities, fire and technical production and output of general-purpose.  In the design, construction, realigning of, redevelopment or reconstruction, major repairs of the construction, re-equipment, maintenance, operation and disposal of objects of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The present general technical regulations are accepted to protect the human life and health of citizens, property of individuals and legal entities, state and municipal property from fir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Draft Law in Russian language is available at Enquiry Point</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20" w:name="sps10b"/>
            <w:r>
              <w:rPr>
                <w:szCs w:val="22"/>
              </w:rPr>
              <w:t xml:space="preserve">2009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60 days after circulation by the WTO Secretariat</w:t>
            </w:r>
            <w:bookmarkEnd w:id="21"/>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zCs w:val="22"/>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br/>
              <w:t>Technical Regulation and Conformity Assessment Enquiry Point</w:t>
              <w:br/>
              <w:t>Technical Regulation Department</w:t>
              <w:br/>
              <w:t>Ministry of Economic Development and Trade</w:t>
              <w:br/>
              <w:t>Government of the Kyrgyz Republic</w:t>
              <w:br/>
              <w:t>Tel: (+996) 312 621937, (+996) 312 621190</w:t>
              <w:br/>
              <w:t>Fax: (+996) 312 661937</w:t>
              <w:br/>
              <w:t>Email: utr307@yandex.ru</w:t>
              <w:br/>
              <w:t xml:space="preserve">Website: </w:t>
            </w:r>
            <w:hyperlink r:id="rId2">
              <w:r>
                <w:rPr>
                  <w:rStyle w:val="InternetLink"/>
                  <w:szCs w:val="22"/>
                </w:rPr>
                <w:t>http://www.uotr.el.kg</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GZ/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GZ/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tr.el.k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2:29:00Z</dcterms:created>
  <dc:creator>aaciar_mecon</dc:creator>
  <dc:description/>
  <dc:language>en-US</dc:language>
  <cp:lastModifiedBy>aaciar_mecon</cp:lastModifiedBy>
  <cp:lastPrinted>2009-08-06T09:09:00Z</cp:lastPrinted>
  <dcterms:modified xsi:type="dcterms:W3CDTF">2009-08-07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13</vt:lpwstr>
  </property>
</Properties>
</file>