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Republic of</w:t>
            </w:r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 xml:space="preserve">Korea 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>X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Umbrella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Proposal of safety or quality labelling criteria for Umbrella </w:t>
            </w:r>
            <w:bookmarkStart w:id="14" w:name="sps5c"/>
            <w:bookmarkEnd w:id="13"/>
            <w:r>
              <w:rPr>
                <w:szCs w:val="22"/>
              </w:rPr>
              <w:t>(6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in Korean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roposal is for setting the new safety criteria for umbrellas subject to safety or quality labelling under the Quality Management and Safety Control of Industrial Products Ac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KATS Public Notice No. 2009-215 (28 July 2009)     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20" w:name="sps10a"/>
            <w:r>
              <w:rPr>
                <w:szCs w:val="22"/>
              </w:rPr>
              <w:t xml:space="preserve"> 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>November 2009, or later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date of notification</w:t>
            </w:r>
            <w:bookmarkEnd w:id="22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  <w:szCs w:val="22"/>
                </w:rPr>
                <w:t>http://www.kats.go.kr</w:t>
              </w:r>
            </w:hyperlink>
            <w:r>
              <w:rPr>
                <w:szCs w:val="22"/>
              </w:rPr>
              <w:t xml:space="preserve"> </w:t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zCs w:val="22"/>
                </w:rPr>
                <w:t>http://www.knowtbt.kr/eng/index.aspx</w:t>
              </w:r>
            </w:hyperlink>
            <w:r>
              <w:rPr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>
          <w:rStyle w:val="InternetLink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6:00Z</dcterms:created>
  <dc:creator>aaciar_mecon</dc:creator>
  <dc:description/>
  <dc:language>en-US</dc:language>
  <cp:lastModifiedBy>aaciar_mecon</cp:lastModifiedBy>
  <cp:lastPrinted>2009-08-12T12:13:00Z</cp:lastPrinted>
  <dcterms:modified xsi:type="dcterms:W3CDTF">2009-08-13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26</vt:lpwstr>
  </property>
</Properties>
</file>