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7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audi Arabi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audi Arabian Standards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audi Arabian Standards Organization </w:t>
              <w:br/>
              <w:t xml:space="preserve">P. O .BOX : 3437 Riyadh 11471 </w:t>
              <w:br/>
              <w:t>Tel: +966(1) 452 0000  Ext : (1378-1381-1383)</w:t>
              <w:br/>
              <w:t>Fax +966(1) 452 0193</w:t>
              <w:br/>
              <w:t>Email: enquirypoint@saso.org.s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HS: 19, ICS: 6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rozen Yoghurt (available in Arabic, 8 pages &amp; English, 6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SAUDI /Gulf draft technical regulation concerns with Frozen Yoghurt fit for human consumption. Items related to requirements, labelling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preservation of a health, the safety of human and the prevention of chea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9:00Z</dcterms:created>
  <dc:creator>aaciar_mecon</dc:creator>
  <dc:description/>
  <dc:language>en-US</dc:language>
  <cp:lastModifiedBy>aaciar_mecon</cp:lastModifiedBy>
  <cp:lastPrinted>2009-08-03T09:47:00Z</cp:lastPrinted>
  <dcterms:modified xsi:type="dcterms:W3CDTF">2009-08-04T12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79</vt:lpwstr>
  </property>
</Properties>
</file>