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6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agost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6 de agost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>
          <w:u w:val="single"/>
        </w:rPr>
        <w:t>Jugos de frutas preenvasados - Denominaciones, especificaciones fisicoquímicas, información comercial y métodos de prueba, publicado el 3 de diciembre de 2008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4 de agosto de 2009, la Secretaría de Economía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del Proyecto de la Norma Oficial Mexicana PROY-NOM-173-SCFI-2008 “Jugos de frutas – Preenvasados –Denominaciones, especificaciones fisicoquímicas, información comercial y métodos de prueb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lquier comentario dirigirlo a la Dirección General de Normas de la Secretaría de Econom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General de Normas - Subsecretaría de Competitividad y Normatividad de la Secretaría de Economía</w:t>
      </w:r>
    </w:p>
    <w:p>
      <w:pPr>
        <w:pStyle w:val="Normal"/>
        <w:rPr/>
      </w:pPr>
      <w:r>
        <w:rPr/>
        <w:t>Tel:  (+52) 55 5729 93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normasomc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spsTitle"/>
      <w:r>
        <w:rPr/>
        <w:t xml:space="preserve">y está disponible </w:t>
      </w:r>
      <w:hyperlink r:id="rId4">
        <w:bookmarkEnd w:id="6"/>
        <w:r>
          <w:rPr>
            <w:rStyle w:val="InternetLink"/>
          </w:rPr>
          <w:t>aquí</w:t>
        </w:r>
      </w:hyperlink>
      <w:r>
        <w:rPr/>
        <w:t>.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09/tbt/mex/09_2815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18:00Z</dcterms:created>
  <dc:creator>aaciar_mecon</dc:creator>
  <dc:description/>
  <dc:language>en-US</dc:language>
  <cp:lastModifiedBy>aaciar_mecon</cp:lastModifiedBy>
  <cp:lastPrinted>2009-08-13T15:24:00Z</cp:lastPrinted>
  <dcterms:modified xsi:type="dcterms:W3CDTF">2009-08-18T12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8/Add.1</vt:lpwstr>
  </property>
</Properties>
</file>