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TO/58</w:t>
            </w:r>
          </w:p>
          <w:p>
            <w:pPr>
              <w:pStyle w:val="Normal"/>
              <w:jc w:val="left"/>
              <w:rPr/>
            </w:pPr>
            <w:r>
              <w:rPr/>
              <w:t>18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9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RINIDAD AND TOBAG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rinidad and Tobago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Specification for Evidential Breath Analyzers.  (ICS: 71.040.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pecification for Evidential Breath Analyzers –  (54 pages,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National Standard specifies requirements for evidential breath analyzers, which are instruments that automatically measure the mass concentration of alcohol in exhaled breath.</w:t>
            </w:r>
          </w:p>
          <w:p>
            <w:pPr>
              <w:pStyle w:val="Sen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 does not apply to screening devices which only detect ethanol without providing a sufficiently accurate measurement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is National Standard also defines the performance requirements for evidential breath analyzers and the means and methods employed in testing th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Compulsory status has been recommended in order to protect the consumer or user against danger to health or safety by ensuring a product of acceptable qual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60"/>
              <w:rPr>
                <w:szCs w:val="22"/>
              </w:rPr>
            </w:pPr>
            <w:r>
              <w:rPr>
                <w:szCs w:val="22"/>
              </w:rPr>
              <w:t>TTS 142: 20XX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International Organization of Legal Metrology, Recommendation , OIML R 126, Edition 1998; and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Metrology Act 18 of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On a date to be notified by the Minister to whom responsibility for trade and industry is assigned, in a Notice to be published in the Trinidad and Tobago Gazette as required by the Standards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rinidad and Tobago Bureau of Standar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1-2 Century Drive, Trincity Industrial Estat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coya, Tunapun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rinidad and Tobag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mail Address:  </w:t>
            </w:r>
            <w:hyperlink r:id="rId2">
              <w:r>
                <w:rPr>
                  <w:rStyle w:val="InternetLink"/>
                  <w:szCs w:val="22"/>
                </w:rPr>
                <w:t>ttbs@ttbs.org.tt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Full text of the Regulation is available at: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 </w:t>
            </w:r>
            <w:hyperlink r:id="rId3">
              <w:r>
                <w:rPr>
                  <w:rStyle w:val="InternetLink"/>
                  <w:szCs w:val="22"/>
                  <w:lang w:val="nl-NL"/>
                </w:rPr>
                <w:t>www.ttbs.org.tt</w:t>
              </w:r>
            </w:hyperlink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TTO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TTO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ender">
    <w:name w:val="Envelope Return"/>
    <w:basedOn w:val="Normal"/>
    <w:pPr>
      <w:tabs>
        <w:tab w:val="clear" w:pos="720"/>
      </w:tabs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bs@ttbs.org.tt" TargetMode="External"/><Relationship Id="rId3" Type="http://schemas.openxmlformats.org/officeDocument/2006/relationships/hyperlink" Target="http://www.ttbs.org.t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58:00Z</dcterms:created>
  <dc:creator/>
  <dc:description/>
  <cp:keywords/>
  <dc:language>en-US</dc:language>
  <cp:lastModifiedBy>everlet</cp:lastModifiedBy>
  <cp:lastPrinted>2008-08-15T16:58:00Z</cp:lastPrinted>
  <dcterms:modified xsi:type="dcterms:W3CDTF">2008-08-18T07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TO/58</vt:lpwstr>
  </property>
</Properties>
</file>