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46</w:t>
            </w:r>
          </w:p>
          <w:p>
            <w:pPr>
              <w:pStyle w:val="Normal"/>
              <w:jc w:val="left"/>
              <w:rPr/>
            </w:pPr>
            <w:r>
              <w:rPr/>
              <w:t>12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ew Zealand Food Safety Authority (NZFSA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 O. Box 2835, Wellingt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w Zealand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Tel:</w:t>
              <w:tab/>
              <w:t>(+64) 4 894 2694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</w:t>
              <w:tab/>
              <w:t>(+64) 4 894 264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Website: www.nzfsa.govt.n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All tariff numbers in chapters 1-22 of the working tariff code are inclu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New Zealand Food (Supplemented Food) Standard 2008, (English; 30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>Consultation document outlining NZFSA’s proposal to introduce a food standard setting composition and labelling requirements for food-type dietary supplements, the New Zealand (Supplemented Food) Food Standard.  The new standard will incorporate most of the Australia New Zealand Food Standards Code.  The new standard proposes a two year transitional period during which time, products may comply with the existing requirements for food-type dietary supplements or may chose to comply with the requirements of the new food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od safety and public health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The following three documents can be found at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://www.nzfsa.govt.nz/policy-law/consultation/supplemented-food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 xml:space="preserve">Public discussion paper on the proposed standard for supplemented food, July 2008 </w:t>
            </w:r>
          </w:p>
          <w:p>
            <w:pPr>
              <w:pStyle w:val="Normal"/>
              <w:keepNext w:val="true"/>
              <w:rPr/>
            </w:pPr>
            <w:r>
              <w:rPr/>
              <w:t>Draft New Zealand Food (Supplemented Food) Standard 2008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NZFSA information paper:  The Addition of Vitamins and Minerals to Food-type Dietary Suppl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To be advised but not before end of 2008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bCs/>
              </w:rPr>
              <w:t>T</w:t>
            </w:r>
            <w:r>
              <w:rPr/>
              <w:t>o be advised but not before end of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rish Ranstea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rogramme Manager</w:t>
            </w:r>
          </w:p>
          <w:p>
            <w:pPr>
              <w:pStyle w:val="Normal"/>
              <w:rPr/>
            </w:pPr>
            <w:r>
              <w:rPr/>
              <w:t>New Zealand Food Safety Authority (NZFS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 O. Box 2835, Wellingt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ew Zealand</w:t>
            </w:r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Tel.:</w:t>
              <w:tab/>
              <w:t>(+64) 4 894 25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</w:t>
              <w:tab/>
              <w:t>(+64) 4 894 2583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pacing w:val="-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u w:val="none"/>
                  <w:lang w:val="nl-NL"/>
                </w:rPr>
                <w:t>http://www.nzfsa.govt.nz/policy-law/consultation/supplemented-food</w:t>
              </w:r>
            </w:hyperlink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ZL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NZL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fsa.govt.nz/policy-law/consultation/supplemented-food" TargetMode="External"/><Relationship Id="rId3" Type="http://schemas.openxmlformats.org/officeDocument/2006/relationships/hyperlink" Target="http://www.nzfsa.govt.nz/policy-law/consultation/supplemented-foo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36:00Z</dcterms:created>
  <dc:creator>acluna_mecon</dc:creator>
  <dc:description/>
  <dc:language>en-US</dc:language>
  <cp:lastModifiedBy>acluna_mecon</cp:lastModifiedBy>
  <cp:lastPrinted>2008-08-11T14:58:00Z</cp:lastPrinted>
  <dcterms:modified xsi:type="dcterms:W3CDTF">2008-08-13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46</vt:lpwstr>
  </property>
</Properties>
</file>