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75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rPr>
                <w:lang w:val="nl-NL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Whole Maize (Corn) Me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Whole Maize (Corn) Meal</w:t>
            </w:r>
            <w:r>
              <w:rPr>
                <w:szCs w:val="22"/>
              </w:rPr>
              <w:t>, (Arabic 9 pages), (English 7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Whole Maize (Corn) Meal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7 and 8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</w:t>
              </w:r>
            </w:ins>
            <w:r>
              <w:rPr>
                <w:bCs/>
                <w:szCs w:val="22"/>
              </w:rPr>
              <w:t xml:space="preserve">specifies </w:t>
            </w:r>
            <w:ins w:id="5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product shall be packed in suitable and clean containers which will protect the nutritional qualities of the product and prevent contamination and any undesirable odors, clour or taste</w:t>
            </w:r>
            <w:r>
              <w:rPr>
                <w:szCs w:val="22"/>
              </w:rPr>
              <w:t xml:space="preserve">. If sacks are used for packaging, it must be clean, strongly sawn or sealed. </w:t>
            </w:r>
            <w:ins w:id="6" w:author="malawi" w:date="2008-02-11T13:11:00Z">
              <w:r>
                <w:rPr>
                  <w:bCs/>
                  <w:szCs w:val="22"/>
                </w:rPr>
                <w:t>It also describes label requirements such as:</w:t>
              </w:r>
            </w:ins>
            <w:ins w:id="7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name of the product, production and expiration dates, country of origin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ins w:id="8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Whole Maize (Corn) Meal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jc w:val="left"/>
              <w:rPr/>
            </w:pPr>
            <w:r>
              <w:rPr>
                <w:szCs w:val="22"/>
                <w:lang w:val="en-US" w:bidi="ar-BH"/>
              </w:rPr>
              <w:t>Codex Stan 154-1985 (Rev. 1-1995)</w:t>
            </w:r>
            <w:r>
              <w:rPr/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1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4:00Z</dcterms:created>
  <dc:creator>acluna_mecon</dc:creator>
  <dc:description/>
  <dc:language>en-US</dc:language>
  <cp:lastModifiedBy>acluna_mecon</cp:lastModifiedBy>
  <cp:lastPrinted>2008-08-28T17:02:00Z</cp:lastPrinted>
  <dcterms:modified xsi:type="dcterms:W3CDTF">2008-09-01T14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75</vt:lpwstr>
  </property>
</Properties>
</file>