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ISR/21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 w:val="21"/>
                <w:szCs w:val="21"/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Tel.:</w:t>
              <w:tab/>
              <w:t>+(972) 3 56527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>E-mail:</w:t>
              <w:tab/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  <w:r>
              <w:rPr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 w:val="21"/>
                <w:szCs w:val="21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>
                <w:sz w:val="21"/>
                <w:szCs w:val="21"/>
              </w:rPr>
              <w:t>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ortable fire extinguishers</w:t>
            </w:r>
            <w:r>
              <w:rPr>
                <w:szCs w:val="22"/>
                <w:lang w:eastAsia="en-GB"/>
              </w:rPr>
              <w:t xml:space="preserve"> (HS: </w:t>
            </w:r>
            <w:r>
              <w:rPr>
                <w:szCs w:val="22"/>
                <w:lang w:eastAsia="en-GB" w:bidi="he-IL"/>
              </w:rPr>
              <w:t>84.24.100</w:t>
            </w:r>
            <w:r>
              <w:rPr>
                <w:szCs w:val="22"/>
                <w:lang w:eastAsia="en-GB"/>
              </w:rPr>
              <w:t>; ICS: 13.220.10)</w:t>
            </w:r>
            <w:r>
              <w:rPr>
                <w:szCs w:val="22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bookmarkStart w:id="0" w:name="OLE_LINK2"/>
            <w:bookmarkStart w:id="1" w:name="OLE_LINK1"/>
            <w:r>
              <w:rPr>
                <w:szCs w:val="22"/>
              </w:rPr>
              <w:t xml:space="preserve">Portable fire extinguishers </w:t>
            </w:r>
            <w:bookmarkEnd w:id="0"/>
            <w:bookmarkEnd w:id="1"/>
            <w:r>
              <w:rPr>
                <w:szCs w:val="22"/>
              </w:rPr>
              <w:t>dry powder with gas for combustible-metal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(21 pages in Hebrew)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>The requirements of the existing standard, SI 1300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  <w:lang w:eastAsia="en-GB"/>
              </w:rPr>
              <w:t>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 w:val="21"/>
                <w:szCs w:val="21"/>
                <w:lang w:eastAsia="en-GB"/>
              </w:rPr>
              <w:t>60 days from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sz w:val="21"/>
                <w:szCs w:val="21"/>
              </w:rPr>
              <w:t>X</w:t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isr/08_2424_00_x.pdf</w:t>
              </w:r>
            </w:hyperlink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ISR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ISR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taloguedetaildoctitle1">
    <w:name w:val="cataloguedetail-doc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isr/08_2424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4:00Z</dcterms:created>
  <dc:creator/>
  <dc:description/>
  <cp:keywords/>
  <dc:language>en-US</dc:language>
  <cp:lastModifiedBy>everlet</cp:lastModifiedBy>
  <dcterms:modified xsi:type="dcterms:W3CDTF">2008-08-15T14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19</vt:lpwstr>
  </property>
</Properties>
</file>