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100</w:t>
            </w:r>
          </w:p>
          <w:p>
            <w:pPr>
              <w:pStyle w:val="Normal"/>
              <w:jc w:val="left"/>
              <w:rPr/>
            </w:pPr>
            <w:r>
              <w:rPr/>
              <w:t>5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7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Public Health, Bern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tate Secretariat for Economic Affairs</w:t>
            </w:r>
          </w:p>
          <w:p>
            <w:pPr>
              <w:pStyle w:val="Normal"/>
              <w:rPr/>
            </w:pPr>
            <w:r>
              <w:rPr/>
              <w:t>Non-tariff Measures Divi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ffingerstrasse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03 Bern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one: ++41 31 324 47 7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 ++41 31 324 09 58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it-IT"/>
              </w:rPr>
              <w:t>Email: paula.wey@seco.admin.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y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vision of the Ordinance on the safety of toys (6 pages; available in Germ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Harmonization of the Swiss legislation with  the EC Commission Decision of 21 April 2008 requiring Member States to ensure that magnetic toys placed or made available on the market display a warning about the health and safety risks they pose Adaption of technical norms for the safety of toys to EN nor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amonization of the Swiss legislation with EC consumer protection ru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  <w:br/>
              <w:t xml:space="preserve">- Ordinance on the safety of toys of 27 March 2002 (RS 817.044.1); </w:t>
              <w:br/>
              <w:t xml:space="preserve">German/French/Italian: </w:t>
            </w:r>
            <w:hyperlink r:id="rId2">
              <w:r>
                <w:rPr>
                  <w:rStyle w:val="InternetLink"/>
                </w:rPr>
                <w:t>http://www.admin.ch/ch/f/rs/8/817.044.1.fr.pdf</w:t>
              </w:r>
            </w:hyperlink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- Ordinance on food and basic commodities of 23 November 2005 (RS 817.02); German/French/Italian: </w:t>
            </w:r>
            <w:hyperlink r:id="rId3">
              <w:r>
                <w:rPr>
                  <w:rStyle w:val="InternetLink"/>
                </w:rPr>
                <w:t>http://www.admin.ch/ch/f/rs/8/817.02.fr.pdf</w:t>
              </w:r>
            </w:hyperlink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- Food Law of 9 October 1992 (RS 817.0); </w:t>
              <w:br/>
              <w:t xml:space="preserve">German/French/Italian: </w:t>
            </w:r>
            <w:hyperlink r:id="rId4">
              <w:r>
                <w:rPr>
                  <w:rStyle w:val="InternetLink"/>
                </w:rPr>
                <w:t>http://www.admin.ch/ch/f/rs/8/817.0.fr.pdf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November 2008</w:t>
              <w:br/>
              <w:t>1 January 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>
                <w:color w:val="000000"/>
                <w:lang w:val="de-CH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wwwi.bag.admin.ch/dir_verbraucherschutz/vollzug_lebensmittelrecht/konsultation</w:t>
              </w:r>
            </w:hyperlink>
          </w:p>
          <w:p>
            <w:pPr>
              <w:pStyle w:val="Normal"/>
              <w:spacing w:before="120" w:after="120"/>
              <w:rPr>
                <w:color w:val="000000"/>
                <w:lang w:val="de-CH"/>
              </w:rPr>
            </w:pPr>
            <w:r>
              <w:rPr>
                <w:color w:val="000000"/>
                <w:lang w:val="de-CH"/>
              </w:rPr>
              <w:t>And at:</w:t>
            </w:r>
          </w:p>
          <w:p>
            <w:pPr>
              <w:pStyle w:val="Normal"/>
              <w:spacing w:before="120" w:after="120"/>
              <w:rPr>
                <w:color w:val="000000"/>
                <w:lang w:val="de-CH"/>
              </w:rPr>
            </w:pPr>
            <w:hyperlink r:id="rId6">
              <w:r>
                <w:rPr>
                  <w:rStyle w:val="InternetLink"/>
                  <w:lang w:val="de-CH"/>
                </w:rPr>
                <w:t>http://members.wto.org/crnattachments/2008/tbt/che/08_2284_00_f.pdf</w:t>
              </w:r>
            </w:hyperlink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E/1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E/1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8/817.044.1.fr.pdf" TargetMode="External"/><Relationship Id="rId3" Type="http://schemas.openxmlformats.org/officeDocument/2006/relationships/hyperlink" Target="http://www.admin.ch/ch/f/rs/8/817.02.fr.pdf" TargetMode="External"/><Relationship Id="rId4" Type="http://schemas.openxmlformats.org/officeDocument/2006/relationships/hyperlink" Target="http://www.admin.ch/ch/f/rs/8/817.0.fr.pdf" TargetMode="External"/><Relationship Id="rId5" Type="http://schemas.openxmlformats.org/officeDocument/2006/relationships/hyperlink" Target="http://wwwi.bag.admin.ch/dir_verbraucherschutz/vollzug_lebensmittelrecht/konsultation" TargetMode="External"/><Relationship Id="rId6" Type="http://schemas.openxmlformats.org/officeDocument/2006/relationships/hyperlink" Target="http://members.wto.org/crnattachments/2008/tbt/che/08_2284_00_f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7:00Z</dcterms:created>
  <dc:creator>acluna_mecon</dc:creator>
  <dc:description/>
  <dc:language>en-US</dc:language>
  <cp:lastModifiedBy>acluna_mecon</cp:lastModifiedBy>
  <cp:lastPrinted>2008-07-31T15:53:00Z</cp:lastPrinted>
  <dcterms:modified xsi:type="dcterms:W3CDTF">2008-08-06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00</vt:lpwstr>
  </property>
</Properties>
</file>