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8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Animal feedingstuffs – Feeds for Dairy Catt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Animal feedingstuffs – Feeds for Dairy Cattle</w:t>
            </w:r>
            <w:r>
              <w:rPr>
                <w:szCs w:val="22"/>
              </w:rPr>
              <w:t>, (Arabic 16 pages), (English 13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Animal feedingstuffs – Feeds for Dairy Cattle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9 and 10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packages used shall be clean, sealed, not permissible for light and shall protect the feed from contamination and moisture</w:t>
            </w:r>
            <w:r>
              <w:rPr>
                <w:szCs w:val="22"/>
              </w:rPr>
              <w:t xml:space="preserve">. </w:t>
            </w:r>
            <w:ins w:id="6" w:author="malawi" w:date="2008-02-11T13:11:00Z">
              <w:r>
                <w:rPr>
                  <w:bCs/>
                  <w:szCs w:val="22"/>
                </w:rPr>
                <w:t>It also describes label requirements such as:</w:t>
              </w:r>
            </w:ins>
            <w:ins w:id="7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name of the product, name of the manufacturer, production and expiration dates, batch number, country of origin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Animal feedingstuffs – Feeds for Dairy Cattle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7:00Z</dcterms:created>
  <dc:creator>acluna_mecon</dc:creator>
  <dc:description/>
  <dc:language>en-US</dc:language>
  <cp:lastModifiedBy>acluna_mecon</cp:lastModifiedBy>
  <cp:lastPrinted>2008-08-28T17:08:00Z</cp:lastPrinted>
  <dcterms:modified xsi:type="dcterms:W3CDTF">2008-09-01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8</vt:lpwstr>
  </property>
</Properties>
</file>