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CRI/82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12 de agost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caps/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Dirección de Mejora Regulatoria y Reglamentación Técnica, Teléfono (506) 2235 2700, ext. 221  ó (506) 2297 143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(506) 2235-2700, ext. 221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(506) 2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rPr>
                <w:szCs w:val="22"/>
                <w:lang w:val="es-ES_tradnl"/>
              </w:rPr>
              <w:t>X</w:t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bCs/>
                <w:spacing w:val="-2"/>
                <w:szCs w:val="22"/>
                <w:lang w:val="es-ES_tradnl"/>
              </w:rPr>
              <w:t>67.10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bCs/>
                <w:szCs w:val="22"/>
                <w:lang w:val="pt-BR"/>
              </w:rPr>
              <w:t xml:space="preserve">RTCR 414:2008 </w:t>
            </w:r>
            <w:r>
              <w:rPr>
                <w:bCs/>
                <w:lang w:val="pt-BR"/>
              </w:rPr>
              <w:t xml:space="preserve"> Yogurt para consumo directo (14 páginas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Tiene por objeto establecer la clasificación y definir los requisitos y especificaciones que debe cumplir el yogurt para consumo directo.  Se aplica también, al yogurt que forma parte de otros al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, vida humana e 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357" w:hanging="357"/>
              <w:rPr>
                <w:szCs w:val="22"/>
              </w:rPr>
            </w:pPr>
            <w:r>
              <w:rPr>
                <w:szCs w:val="22"/>
              </w:rPr>
              <w:t xml:space="preserve">Decreto Ejecutivo Nº 22268-MEIC, NCR- 148:1993. Metrología contenido neto de productos preempacados y sus reformas, publicado en La Gaceta N° 132 del 13 de julio de 1993. 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357" w:hanging="357"/>
              <w:rPr/>
            </w:pPr>
            <w:r>
              <w:rPr>
                <w:szCs w:val="22"/>
              </w:rPr>
              <w:t xml:space="preserve">Decreto Ejecutivo Nº 23355-MEIC, NCR- 26:1994. Metrología Sistema Internacional de Unidades (SI) y sus reformas, publicado en La Gaceta N° 114 del 15 de junio de 1994. 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357" w:hanging="357"/>
              <w:rPr>
                <w:szCs w:val="22"/>
              </w:rPr>
            </w:pPr>
            <w:r>
              <w:rPr>
                <w:szCs w:val="22"/>
              </w:rPr>
              <w:t>Decreto Ejecutivo N° 26012-MEIC, RTCR 100:1997, Etiquetado de los Alimentos Preenvasados y sus reformas, publicado en La Gaceta N° 91 del 14 de mayo de 1997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357" w:hanging="357"/>
              <w:rPr/>
            </w:pPr>
            <w:r>
              <w:rPr>
                <w:szCs w:val="22"/>
                <w:lang w:val="pt-BR"/>
              </w:rPr>
              <w:t xml:space="preserve">Decreto Ejecutivo N° 30256-MEIC-S, RTCR 135:2002. </w:t>
            </w:r>
            <w:r>
              <w:rPr>
                <w:szCs w:val="22"/>
              </w:rPr>
              <w:t>Etiquetado Nutricional de los Alimentos Preenvasados y sus reformas, publicado en La Gaceta N° 71 del 15 de abril de 2002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357" w:hanging="357"/>
              <w:rPr>
                <w:szCs w:val="22"/>
              </w:rPr>
            </w:pPr>
            <w:r>
              <w:rPr>
                <w:szCs w:val="22"/>
              </w:rPr>
              <w:t>Decreto Ejecutivo Nº 31595-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357" w:hanging="357"/>
              <w:rPr/>
            </w:pPr>
            <w:r>
              <w:rPr>
                <w:szCs w:val="22"/>
                <w:lang w:val="pt-BR"/>
              </w:rPr>
              <w:t xml:space="preserve">Decreto Ejecutivo Nº 33288-MEIC-MAG-S, RTCR 395:2006. </w:t>
            </w:r>
            <w:r>
              <w:rPr>
                <w:szCs w:val="22"/>
              </w:rPr>
              <w:t>Para el Uso de Términos Lecheras y sus reformas, publicado en La Gaceta N° 164 del 28 de agosto de 2006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357" w:hanging="357"/>
              <w:rPr>
                <w:szCs w:val="22"/>
              </w:rPr>
            </w:pPr>
            <w:r>
              <w:rPr>
                <w:szCs w:val="22"/>
              </w:rPr>
              <w:t>Decreto Ejecutivo N° 33371-COMEX-MEIC. Resolución 168-2006 (COMIECO XLIX): Reglamento Técnico Centroamericano N° RTCA 01.01.11:06 Cantidad de Producto en Preempacados y sus reformas, publicado en La Gaceta  N° 194 del 10 de octubre de 2006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szCs w:val="22"/>
                <w:lang w:val="pt-BR"/>
              </w:rPr>
              <w:t xml:space="preserve">Decreto Ejecutivo N° 33812 MEIC-MAG-S, RTCR 401-2006. </w:t>
            </w:r>
            <w:r>
              <w:rPr>
                <w:szCs w:val="22"/>
              </w:rPr>
              <w:t xml:space="preserve">Leche cruda y leche higienizada y sus reformas, publicado en La Gaceta N° 112 del 12 de junio de 2007.  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</w:tc>
        <w:tc>
          <w:tcPr>
            <w:tcW w:w="453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.</w:t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 xml:space="preserve">Seis </w:t>
            </w:r>
            <w:r>
              <w:rPr>
                <w:szCs w:val="22"/>
                <w:lang w:val="es-ES_tradnl"/>
              </w:rPr>
              <w:t>meses</w:t>
            </w:r>
            <w:r>
              <w:rPr>
                <w:lang w:val="es-ES_tradnl"/>
              </w:rPr>
              <w:t xml:space="preserve">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Obstáculos Técnicos al Comerci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gina en Internet:</w:t>
              <w:tab/>
              <w:tab/>
            </w:r>
            <w:hyperlink r:id="rId4">
              <w:r>
                <w:rPr>
                  <w:rStyle w:val="InternetLink"/>
                  <w:lang w:val="es-ES_tradnl"/>
                </w:rPr>
                <w:t>http://www.reglatec.go.c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 O.M.C.:</w:t>
              <w:tab/>
            </w:r>
            <w:hyperlink r:id="rId5">
              <w:r>
                <w:rPr>
                  <w:rStyle w:val="InternetLink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el: </w:t>
              <w:tab/>
              <w:tab/>
              <w:tab/>
              <w:tab/>
              <w:t xml:space="preserve">(+506) 2235 2700, Ext.221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ab/>
              <w:t>(+506) 2297 1439 o (+506) 2236 7192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osé,  Costa Rica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hyperlink r:id="rId6">
              <w:r>
                <w:rPr>
                  <w:rStyle w:val="InternetLink"/>
                  <w:szCs w:val="22"/>
                  <w:lang w:val="es-ES_tradnl"/>
                </w:rPr>
                <w:t>http://www.reglatec.go.cr/propuestas/RT%20Yogurt%20OMC.pdf</w:t>
              </w:r>
            </w:hyperlink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y</w:t>
            </w:r>
          </w:p>
          <w:p>
            <w:pPr>
              <w:pStyle w:val="Normal"/>
              <w:spacing w:before="0" w:after="120"/>
              <w:rPr/>
            </w:pPr>
            <w:hyperlink r:id="rId7">
              <w:r>
                <w:rPr>
                  <w:rStyle w:val="InternetLink"/>
                  <w:szCs w:val="22"/>
                  <w:lang w:val="es-ES_tradnl"/>
                </w:rPr>
                <w:t>http://members.wto.org/crnattachments/2008/tbt/cri/08_2287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8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RI/8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propuestas/RT Yogurt OMC.pdf" TargetMode="External"/><Relationship Id="rId7" Type="http://schemas.openxmlformats.org/officeDocument/2006/relationships/hyperlink" Target="http://members.wto.org/crnattachments/2008/tbt/cri/08_2287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26:00Z</dcterms:created>
  <dc:creator>acluna_mecon</dc:creator>
  <dc:description/>
  <dc:language>en-US</dc:language>
  <cp:lastModifiedBy>acluna_mecon</cp:lastModifiedBy>
  <cp:lastPrinted>2008-08-11T14:18:00Z</cp:lastPrinted>
  <dcterms:modified xsi:type="dcterms:W3CDTF">2008-08-13T12:2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82</vt:lpwstr>
  </property>
</Properties>
</file>