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SLV/123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5 de agost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lameda Juan Pablo II y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Calle Guadalupe Plan Maestro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spacing w:before="12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.:</w:t>
              <w:tab/>
              <w:t>+503 2231 578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US"/>
              </w:rPr>
              <w:t>Fax:</w:t>
              <w:tab/>
              <w:t>+503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n-US" w:eastAsia="en-US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 xml:space="preserve">Pescados y Productos de la Pesca, SA 03 y 16.03 a16.05 </w:t>
              <w:br/>
              <w:t>(ICS 67.1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NSO 67.32.02:08  Valores Limites de Nitrógeno Básico Volátil Total NBTV e  Histamina de Determinadas Categorías de Productos Pesqueros y los Métodos de Análisis que deben utilizarse. Primera Actualización. Primera actualización.  Seis páginas, en idioma españo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sta norma comprende, objeto, campo de aplicación, especificaciones y características, histamina métodos de análisis, apéndice normativo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sta norma es una adopción de la directiva  91/493/ CE y del Reglamento (CE) 2074/2005 de la Comisión de 5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2"/>
              </w:rPr>
            </w:pPr>
            <w:r>
              <w:rPr>
                <w:szCs w:val="22"/>
              </w:rPr>
              <w:t xml:space="preserve">A la fecha de su publicación en el Diario Oficial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n-US" w:eastAsia="en-US"/>
              </w:rPr>
              <w:t>6 meses contados a partir de su adopción</w:t>
            </w:r>
            <w:r>
              <w:rPr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60 días contados a partir de su notificac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Edificio C-2  Tercer Nivel Alameda Juan Pablo II y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 </w:t>
            </w:r>
            <w:r>
              <w:rPr>
                <w:szCs w:val="22"/>
                <w:lang w:val="en-US" w:eastAsia="en-US"/>
              </w:rPr>
              <w:t>San Salvador, 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>
                <w:bCs/>
                <w:shadow/>
                <w:szCs w:val="22"/>
                <w:lang w:val="es-SV"/>
              </w:rPr>
            </w:pPr>
            <w:r>
              <w:rPr>
                <w:szCs w:val="22"/>
                <w:lang w:val="en-US" w:eastAsia="en-US"/>
              </w:rPr>
              <w:t>Correo electrónico</w:t>
            </w:r>
            <w:r>
              <w:rPr>
                <w:bCs/>
                <w:shadow/>
                <w:szCs w:val="22"/>
                <w:lang w:val="es-SV"/>
              </w:rPr>
              <w:t xml:space="preserve">: </w:t>
            </w:r>
            <w:hyperlink r:id="rId2">
              <w:r>
                <w:rPr>
                  <w:rStyle w:val="InternetLink"/>
                  <w:lang w:val="en-US" w:eastAsia="en-US"/>
                </w:rPr>
                <w:t>ezelada@minec.gob.sv</w:t>
              </w:r>
            </w:hyperlink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Teléfono:  </w:t>
              <w:tab/>
              <w:t>+(503) 2231 5788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31 5789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rPr>
                <w:szCs w:val="22"/>
                <w:lang w:val="pt-BR" w:eastAsia="en-US"/>
              </w:rPr>
            </w:pPr>
            <w:r>
              <w:rPr>
                <w:szCs w:val="22"/>
                <w:lang w:val="pt-BR" w:eastAsia="en-US"/>
              </w:rPr>
              <w:t>Colonia Médica, Avenida Dr. Emilio Alvarez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asaje Dr. Guillermo Rodríguez Pacas, #5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>+(503) 2226 2800; (503) 2235-419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25 6255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US"/>
              </w:rPr>
              <w:t>Sitio Web:</w:t>
              <w:tab/>
            </w:r>
            <w:hyperlink r:id="rId3">
              <w:r>
                <w:rPr>
                  <w:rStyle w:val="InternetLink"/>
                  <w:lang w:val="en-US" w:eastAsia="en-US"/>
                </w:rPr>
                <w:t>www.infoq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1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SLV/1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36:00Z</dcterms:created>
  <dc:creator/>
  <dc:description/>
  <cp:keywords/>
  <dc:language>en-US</dc:language>
  <cp:lastModifiedBy>everlet</cp:lastModifiedBy>
  <cp:lastPrinted>2008-08-15T12:23:00Z</cp:lastPrinted>
  <dcterms:modified xsi:type="dcterms:W3CDTF">2008-08-15T12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3</vt:lpwstr>
  </property>
</Properties>
</file>