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/TBT/N/CRI/80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1° de agost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6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  <w:lang w:val="es-ES_tradnl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Industria y Comercio, Dirección de Mejora Regulatoria y Reglamentación Técnica, Teléfono (506) 2235 2700, ext. 221  ó (506) 2297 1439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 (506) 2235 2700, ext. 221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+ (506) 2297 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http://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szCs w:val="22"/>
                <w:lang w:val="es-ES_tradnl"/>
              </w:rPr>
              <w:t>ICS:</w:t>
            </w:r>
            <w:r>
              <w:rPr>
                <w:b/>
                <w:spacing w:val="-2"/>
                <w:szCs w:val="22"/>
                <w:lang w:val="es-ES_tradnl"/>
              </w:rPr>
              <w:t xml:space="preserve">  </w:t>
            </w:r>
            <w:r>
              <w:rPr>
                <w:bCs/>
                <w:spacing w:val="-2"/>
                <w:szCs w:val="22"/>
                <w:lang w:val="es-ES_tradnl"/>
              </w:rPr>
              <w:t>67.100.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bCs/>
              </w:rPr>
              <w:t>RTCR 413:2008 Helados y mezclas para helados (16 páginas en idioma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Tiene por objeto establecer la designación y definir los requisitos y especificaciones que deben cumplir los helados y las mezclas para helados. Se aplica también, al helado que forma parte de otros alimen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tección de la salud, vida humana e información a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 xml:space="preserve">- Decreto Ejecutivo Nº 22268-MEIC, NCR- 148:1993. Metrología contenido neto de productos preempacados y sus reformas, publicado en La Gaceta N° 132 del 13 de julio de 1993. 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 xml:space="preserve">- Decreto Ejecutivo Nº 23355-MEIC, NCR- 26:1994. Metrología Sistema Internacional de Unidades (SI) y sus reformas, publicado en La Gaceta N° 114 del 15 de junio de 1994. 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° 26012-MEIC, RTCR 100:1997, Etiquetado de los Alimentos Preenvasados y sus reformas, publicado en La Gaceta N° 91 del 14 de mayo de 1997.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° 30256-MEIC-S, RTCR 135:2002. Etiquetado Nutricional de los Alimentos Preenvasados y sus reformas, publicado en La Gaceta N° 71 del 15 de abril de 2002.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º 31595-S, Reglamento de Notificación de Materias Primas, Registro Sanitario, Importación, Desalmacenaje y Vigilancia de Alimentos y sus reformas, publicado en La Gaceta N° 16 del 23 de enero de 2004.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º 33288-MEIC-MAG-S, RTCR 395:2006. Para el Uso de Términos Lecheras y sus reformas, publicado en La Gaceta N° 164 del 28 de agosto de 2006.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rPr/>
            </w:pPr>
            <w:r>
              <w:rPr>
                <w:szCs w:val="22"/>
              </w:rPr>
              <w:t>- Decreto Ejecutivo N° 33371-COMEX-MEIC. Resolución 168-2006 (COMIECO XLIX): Reglamento Técnico Centroamericano N° RTCA 01.01.11:06 Cantidad de Producto en Preempacados y sus reformas, publicado en La Gaceta  N° 194 del 10 de octubre de 2006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- Decreto Ejecutivo N° 33812 MEIC-MAG-S, RTCR 401-2006. Leche cruda y leche higienizada y sus reformas, publicado en La Gaceta N° 112 del 12 de junio de 200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 La Gaceta.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Seis meses después de su publicación en el Diario Oficial La Gace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entro de Información Obstáculos Técnicos al Comerc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Pagina en Internet:                  </w:t>
            </w:r>
            <w:hyperlink r:id="rId4">
              <w:r>
                <w:rPr>
                  <w:rStyle w:val="InternetLink"/>
                  <w:szCs w:val="22"/>
                  <w:lang w:val="es-ES_tradnl"/>
                </w:rPr>
                <w:t>http://www.reglatec.go.cr</w:t>
              </w:r>
            </w:hyperlink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unto de Contacto O.M.C.:</w:t>
              <w:tab/>
            </w:r>
            <w:hyperlink r:id="rId5">
              <w:r>
                <w:rPr>
                  <w:rStyle w:val="InternetLink"/>
                  <w:szCs w:val="22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Teléfono: </w:t>
              <w:tab/>
              <w:tab/>
              <w:t xml:space="preserve">             (+506) 2235 2700, Ext. 221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</w:t>
              <w:tab/>
              <w:tab/>
              <w:t xml:space="preserve">                          (+506) 2297 1439 o (+506) 2236 7192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an José,  Costa Rica</w:t>
            </w:r>
          </w:p>
          <w:p>
            <w:pPr>
              <w:pStyle w:val="Normal"/>
              <w:spacing w:before="120" w:after="12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xto completo del documento:</w:t>
            </w:r>
            <w:r>
              <w:rPr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Cs w:val="22"/>
                  <w:lang w:val="es-ES_tradnl"/>
                </w:rPr>
                <w:t>http://www.reglatec.go.cr/propuestas/RtHeladosconsultaOMC.pdf</w:t>
              </w:r>
            </w:hyperlink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2"/>
                <w:lang w:val="es-ES_tradnl"/>
              </w:rPr>
              <w:t>y:</w:t>
              <w:br/>
            </w:r>
            <w:hyperlink r:id="rId7">
              <w:r>
                <w:rPr>
                  <w:rStyle w:val="InternetLink"/>
                  <w:szCs w:val="22"/>
                  <w:lang w:val="es-ES_tradnl"/>
                </w:rPr>
                <w:t>http://members.wto.org/crnattachments/2008/tbt/cri/08_2261_00_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8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8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" TargetMode="External"/><Relationship Id="rId5" Type="http://schemas.openxmlformats.org/officeDocument/2006/relationships/hyperlink" Target="mailto:crotc@meic.go.cr" TargetMode="External"/><Relationship Id="rId6" Type="http://schemas.openxmlformats.org/officeDocument/2006/relationships/hyperlink" Target="http://www.reglatec.go.cr/propuestas/RtHeladosconsultaOMC.pdf" TargetMode="External"/><Relationship Id="rId7" Type="http://schemas.openxmlformats.org/officeDocument/2006/relationships/hyperlink" Target="http://members.wto.org/crnattachments/2008/tbt/cri/08_2261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6:00Z</dcterms:created>
  <dc:creator>acluna_mecon</dc:creator>
  <dc:description/>
  <dc:language>en-US</dc:language>
  <cp:lastModifiedBy>acluna_mecon</cp:lastModifiedBy>
  <cp:lastPrinted>2008-07-31T11:09:00Z</cp:lastPrinted>
  <dcterms:modified xsi:type="dcterms:W3CDTF">2008-08-04T12:4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80</vt:lpwstr>
  </property>
</Properties>
</file>