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SLV/12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5 de agost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n-US" w:eastAsia="en-US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lameda Juan Pablo II y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Calle Guadalupe Plan Maestro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spacing w:before="120" w:after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.:</w:t>
              <w:tab/>
              <w:t>+503 2231 578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Fax:</w:t>
              <w:tab/>
              <w:t>+503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n-US" w:eastAsia="en-US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 xml:space="preserve">Pescados y Productos de la Pesca, SA 03 y 16.03 a16.05 </w:t>
              <w:br/>
              <w:t>(ICS 67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NSO 67.32.01:08  Valores y Métodos de toma de muestras para el Control Oficial de los Niveles de Plomo, Cadmio, Mercurio, Estaño Inorgánico y  se fija el contenido máximo de cada uno en determinados Productos Pesqueros. Primera Actualización. (Nueve páginas,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sta norma comprende, objeto, campo de aplicación, definiciones, disposiciones generales, conformidad del lote o sublote con la especificación, consecuencias de la salud humana derivadas de la acumulación de los  metales  cadmio, plomo, mercurio y estaño inorgánico, métodos de análisis y ensayo, apéndice normativo, vigilancia y ver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La protección a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>Esta norma es una adopción  de los  Reglamentos de  la Unión Europea 1881/2006/ CE y Reglamento (CE) 333/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2"/>
              </w:rPr>
            </w:pPr>
            <w:r>
              <w:rPr>
                <w:szCs w:val="22"/>
              </w:rPr>
              <w:t xml:space="preserve">A la fecha de su publicación en el Diario Oficial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n-US" w:eastAsia="en-US"/>
              </w:rPr>
              <w:t>6 meses contados a partir de su adopción</w:t>
            </w:r>
            <w:r>
              <w:rPr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Edificio C-2  Tercer Nivel Alameda Juan Pablo II y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alle Guadalupe Plan Maestro</w:t>
            </w:r>
          </w:p>
          <w:p>
            <w:pPr>
              <w:pStyle w:val="Normal"/>
              <w:keepNext w:val="true"/>
              <w:widowControl w:val="false"/>
              <w:rPr>
                <w:rFonts w:ascii="Tahoma" w:hAnsi="Tahoma" w:cs="Tahoma"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 </w:t>
            </w:r>
            <w:r>
              <w:rPr>
                <w:szCs w:val="22"/>
                <w:lang w:val="en-US" w:eastAsia="en-US"/>
              </w:rPr>
              <w:t>San Salvador, 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bCs/>
                <w:shadow/>
                <w:szCs w:val="22"/>
                <w:lang w:val="es-SV"/>
              </w:rPr>
            </w:pPr>
            <w:r>
              <w:rPr>
                <w:szCs w:val="22"/>
                <w:lang w:val="en-US" w:eastAsia="en-US"/>
              </w:rPr>
              <w:t>Correo electrónico</w:t>
            </w:r>
            <w:r>
              <w:rPr>
                <w:bCs/>
                <w:shadow/>
                <w:szCs w:val="22"/>
                <w:lang w:val="es-SV"/>
              </w:rPr>
              <w:t xml:space="preserve">: </w:t>
            </w:r>
            <w:hyperlink r:id="rId2">
              <w:r>
                <w:rPr>
                  <w:rStyle w:val="InternetLink"/>
                  <w:lang w:val="en-US" w:eastAsia="en-US"/>
                </w:rPr>
                <w:t>ezelada@minec.gob.sv</w:t>
              </w:r>
            </w:hyperlink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Teléfono:  </w:t>
              <w:tab/>
              <w:t>+(503) 2231 5788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31 5789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rPr>
                <w:szCs w:val="22"/>
                <w:lang w:val="pt-BR" w:eastAsia="en-US"/>
              </w:rPr>
            </w:pPr>
            <w:r>
              <w:rPr>
                <w:szCs w:val="22"/>
                <w:lang w:val="pt-BR" w:eastAsia="en-US"/>
              </w:rPr>
              <w:t>Colonia Médica, Avenida Dr. Emilio Alvarez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pasaje Dr. Guillermo Rodríguez Pacas, #5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Teléfono:</w:t>
              <w:tab/>
              <w:t>+(503) 2226 2800; (503) 2235-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25 6255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Sitio Web:</w:t>
              <w:tab/>
            </w:r>
            <w:hyperlink r:id="rId3">
              <w:r>
                <w:rPr>
                  <w:rStyle w:val="InternetLink"/>
                  <w:lang w:val="en-US" w:eastAsia="en-US"/>
                </w:rPr>
                <w:t>www.infoq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1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SLV/12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26:00Z</dcterms:created>
  <dc:creator/>
  <dc:description/>
  <cp:keywords/>
  <dc:language>en-US</dc:language>
  <cp:lastModifiedBy>Briales</cp:lastModifiedBy>
  <cp:lastPrinted>2008-08-15T12:01:00Z</cp:lastPrinted>
  <dcterms:modified xsi:type="dcterms:W3CDTF">2008-08-15T13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2</vt:lpwstr>
  </property>
</Properties>
</file>