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4</w:t>
            </w:r>
          </w:p>
          <w:p>
            <w:pPr>
              <w:pStyle w:val="Normal"/>
              <w:jc w:val="left"/>
              <w:rPr/>
            </w:pPr>
            <w:r>
              <w:rPr/>
              <w:t>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Tel.:</w:t>
              <w:tab/>
              <w:t>(+973) 1757488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Fax:</w:t>
              <w:tab/>
              <w:t>(+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E-mail:</w:t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pt-BR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pt-BR"/>
                </w:rPr>
                <w:t>htt</w:t>
              </w:r>
              <w:r>
                <w:rPr>
                  <w:rStyle w:val="InternetLink"/>
                  <w:szCs w:val="22"/>
                  <w:lang w:val="nl-NL"/>
                </w:rPr>
                <w:t>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Organs and Viscera of Mutton, Goat, Cattle, Camel and Buffalo (Chilled and Frozen)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 w:bidi="ar-BH"/>
              </w:rPr>
              <w:t>(ICS: 67.1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Organs and Viscera of Mutton, Goat, Cattle, Camel and Buffalo (Chilled and Frozen)</w:t>
            </w:r>
            <w:r>
              <w:rPr>
                <w:szCs w:val="22"/>
              </w:rPr>
              <w:t>, Arabic (8 pages), English (7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835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 w:bidi="ar-BH"/>
              </w:rPr>
              <w:t xml:space="preserve">Organs and Viscera of Mutton, Goat, Cattle, Camel and Buffalo (Chilled and Frozen) 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7 and 9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containers and packaging material used in packing shall be </w:t>
            </w:r>
            <w:r>
              <w:rPr>
                <w:szCs w:val="22"/>
                <w:lang w:val="en-US"/>
              </w:rPr>
              <w:t xml:space="preserve">clean, hygienic and made from suitable materials </w:t>
            </w:r>
            <w:r>
              <w:rPr>
                <w:szCs w:val="22"/>
              </w:rPr>
              <w:t xml:space="preserve">that would prevent contamination of the product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 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brand, source of organs and viscera, expiration periods, slaughtering date or the preparation date of the product, country of origin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835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Organs and Viscera of Mutton, Goat, Cattle, Camel and Buffalo (Chilled and Frozen)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szCs w:val="22"/>
              </w:rPr>
              <w:t xml:space="preserve">Meat </w:t>
            </w:r>
            <w:r>
              <w:rPr>
                <w:bCs/>
                <w:szCs w:val="22"/>
              </w:rPr>
              <w:t>Inspection</w:t>
            </w:r>
            <w:r>
              <w:rPr>
                <w:szCs w:val="22"/>
              </w:rPr>
              <w:t xml:space="preserve"> Act, 1985, CFIA Canadian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47:00Z</dcterms:created>
  <dc:creator>acluna_mecon</dc:creator>
  <dc:description/>
  <dc:language>en-US</dc:language>
  <cp:lastModifiedBy>acluna_mecon</cp:lastModifiedBy>
  <cp:lastPrinted>2008-08-07T08:48:00Z</cp:lastPrinted>
  <dcterms:modified xsi:type="dcterms:W3CDTF">2008-08-08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4</vt:lpwstr>
  </property>
</Properties>
</file>