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20</w:t>
            </w:r>
          </w:p>
          <w:p>
            <w:pPr>
              <w:pStyle w:val="Normal"/>
              <w:jc w:val="left"/>
              <w:rPr/>
            </w:pPr>
            <w:r>
              <w:rPr/>
              <w:t>14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epartment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 w:bidi="ar-QA"/>
              </w:rPr>
              <w:t xml:space="preserve">Cocoa and cocoa products - Chocolate </w:t>
            </w:r>
            <w:r>
              <w:rPr>
                <w:bCs/>
                <w:lang w:val="en-US"/>
              </w:rPr>
              <w:t xml:space="preserve">(ICS: 67.180.20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Title, number of pages and language(s) of the notified document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(17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val="en-US" w:bidi="ar-QA"/>
              </w:rPr>
              <w:t>This draft technical regulation is concerned with the chocolate and chocolate types, physical requirements, chemical requirements, hygiene, sampling, methods of tests, labelling, packing, storage and transport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CAC  87/1983  Rev. 1/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Upon publication in the official journal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Six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3:23:00Z</dcterms:created>
  <dc:creator/>
  <dc:description/>
  <cp:keywords/>
  <dc:language>en-US</dc:language>
  <cp:lastModifiedBy>everlet</cp:lastModifiedBy>
  <cp:lastPrinted>2007-08-14T11:15:00Z</cp:lastPrinted>
  <dcterms:modified xsi:type="dcterms:W3CDTF">2007-08-14T09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0</vt:lpwstr>
  </property>
</Properties>
</file>