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90</w:t>
            </w:r>
          </w:p>
          <w:p>
            <w:pPr>
              <w:pStyle w:val="Normal"/>
              <w:jc w:val="left"/>
              <w:rPr/>
            </w:pPr>
            <w:r>
              <w:rPr/>
              <w:t>13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39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HTMLPreformatted"/>
              <w:spacing w:before="60" w:after="0"/>
              <w:rPr>
                <w:rFonts w:ascii="Times New Roman" w:hAnsi="Times New Roman" w:eastAsia="Times New Roman" w:cs="Times New Roman"/>
                <w:sz w:val="22"/>
                <w:szCs w:val="22"/>
              </w:rPr>
            </w:pPr>
            <w:r>
              <w:rPr>
                <w:rFonts w:cs="Times New Roman" w:ascii="Times New Roman" w:hAnsi="Times New Roman"/>
                <w:sz w:val="22"/>
                <w:szCs w:val="22"/>
              </w:rPr>
              <w:t>Department of the Treasury, Alcohol and Tobacco Tax and Trade Bureau (TTB) (299)</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ines, distilled spirits and malt beverages:  (HS:  2204.10-30, 2203.00, 22-US4, 22-US5; ICS:  67.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cs="Courier New"/>
              </w:rPr>
              <w:t xml:space="preserve">Labeling and Advertising of Wines, Distilled Spirits and Malt Beverages; Proposed Rule </w:t>
            </w:r>
            <w:r>
              <w:rPr/>
              <w:t>(2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Fonts w:cs="Courier New"/>
              </w:rPr>
              <w:t xml:space="preserve">The Alcohol and Tobacco Tax and Trade Bureau (TTB) proposes to amend its regulations to require a statement of alcohol content, expressed as a percentage of alcohol by volume, on all alcohol beverage products. This statement may appear on any label affixed to the container. TTB also proposes to require a Serving Facts panel on alcohol beverage labels, which would include a statement of calories, carbohydrates, fat, and protein. Industry members may also choose to disclose on the Serving Facts panel the number of U.S. fluid ounces of pure alcohol (ethyl alcohol) per serving as part of a statement that includes alcohol content expressed as a percentage of alcohol by volume. The proposed regulations would also specify new reference serving sizes for wine, distilled spirits, and malt beverages based on the amount of beverage customarily consumed as a single serving. However, TTB is not defining a standard drink in this document. TTB proposes to make these new requirements mandatory three years after the date of publication of the final rule in the Federal Register. The agency proposes these amendments to ensure that alcohol beverage labels </w:t>
            </w:r>
            <w:r>
              <w:rPr/>
              <w:t>provide consumers with adequate information about the produ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72 Federal Register (FR) 41859, 31 July 2007; Title 27 Code of Federal Regulations (CFR) Parts 4, 5, 7, and 24.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9 Octo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fr-FR"/>
              </w:rPr>
            </w:pPr>
            <w:r>
              <w:rPr>
                <w:lang w:val="fr-FR"/>
              </w:rPr>
              <w:t>Internet URLs:</w:t>
            </w:r>
          </w:p>
          <w:p>
            <w:pPr>
              <w:pStyle w:val="Normal"/>
              <w:spacing w:before="60" w:after="0"/>
              <w:rPr>
                <w:lang w:val="fr-FR"/>
              </w:rPr>
            </w:pPr>
            <w:r>
              <w:rPr>
                <w:lang w:val="fr-FR"/>
              </w:rPr>
              <w:t>http://a257.g.akamaitech.net/7/257/2422/01jan20071800/edocket.access.gpo.gov/2007/E7-14774.htm</w:t>
            </w:r>
          </w:p>
          <w:p>
            <w:pPr>
              <w:pStyle w:val="Normal"/>
              <w:spacing w:before="60" w:after="120"/>
              <w:rPr>
                <w:lang w:val="fr-FR"/>
              </w:rPr>
            </w:pPr>
            <w:r>
              <w:rPr>
                <w:lang w:val="fr-FR"/>
              </w:rPr>
              <w:t>http://a257.g.akamaitech.net/7/257/2422/01jan20071800/edocket.access.gpo.gov/2007/pdf/E7-14774.pdf</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9:50:00Z</dcterms:created>
  <dc:creator/>
  <dc:description/>
  <cp:keywords/>
  <dc:language>en-US</dc:language>
  <cp:lastModifiedBy>everlet</cp:lastModifiedBy>
  <cp:lastPrinted>2007-08-13T10:40:00Z</cp:lastPrinted>
  <dcterms:modified xsi:type="dcterms:W3CDTF">2007-08-13T08: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90</vt:lpwstr>
  </property>
</Properties>
</file>