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EX/126</w:t>
            </w:r>
          </w:p>
          <w:p>
            <w:pPr>
              <w:pStyle w:val="Normal"/>
              <w:jc w:val="left"/>
              <w:rPr/>
            </w:pPr>
            <w:r>
              <w:rPr/>
              <w:t>13 de agost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39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MÉXIC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0" w:after="60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>Secretaría de Agricultura, Ganadería, Desarrollo Rural, Pesca y Alimentación.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Dirección General de Salud Animal, </w:t>
            </w:r>
          </w:p>
          <w:p>
            <w:pPr>
              <w:pStyle w:val="Normal"/>
              <w:rPr/>
            </w:pPr>
            <w:r>
              <w:rPr/>
              <w:t xml:space="preserve">ubicada en Municipio Libre 377 Ala B 7° Piso Col. </w:t>
            </w:r>
          </w:p>
          <w:p>
            <w:pPr>
              <w:pStyle w:val="Normal"/>
              <w:rPr/>
            </w:pPr>
            <w:r>
              <w:rPr/>
              <w:t>Santa Cruz Atoyac</w:t>
            </w:r>
          </w:p>
          <w:p>
            <w:pPr>
              <w:pStyle w:val="Normal"/>
              <w:rPr/>
            </w:pPr>
            <w:r>
              <w:rPr/>
              <w:t xml:space="preserve">Delegación Benito Juárez </w:t>
            </w:r>
          </w:p>
          <w:p>
            <w:pPr>
              <w:pStyle w:val="Normal"/>
              <w:rPr/>
            </w:pPr>
            <w:r>
              <w:rPr/>
              <w:t>México, D.F., C.P. 03310</w:t>
            </w:r>
          </w:p>
          <w:p>
            <w:pPr>
              <w:pStyle w:val="Normal"/>
              <w:rPr/>
            </w:pPr>
            <w:r>
              <w:rPr/>
              <w:t>En días hábiles, en horario de 09:00 a 14:00 y 16:00 a 18:00 horas</w:t>
            </w:r>
          </w:p>
          <w:p>
            <w:pPr>
              <w:pStyle w:val="Normal"/>
              <w:spacing w:before="0" w:after="120"/>
              <w:rPr/>
            </w:pPr>
            <w:r>
              <w:rPr/>
              <w:t>Correos electrónicos:</w:t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dir.dgsa@senasica.sagarpa.gob.mx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Carn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bCs/>
              </w:rPr>
              <w:t xml:space="preserve">Modificación a la Norma Oficial Mexicana </w:t>
            </w:r>
            <w:r>
              <w:rPr/>
              <w:t>NOM-009-ZOO-1994, Proceso sanitario de la carne (2 páginas,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Se modifica el apartado de etiquetado de la Norma Oficial Mexicana NOM-009-ZOO-1994, “Proceso sanitario de la carne” actualmente vigente, la cual es de observancia obligatoria en todo el territorio nacional y tiene por objeto, establecer los procedimientos que deben cumplir los establecimientos destinados al sacrificio de animales y los que industrialicen, procesen, empaquen, refrigeren productos o subproductos cárnicos para consumo humano, con el propósito de obtener productos de óptima calidad higiénico-sanitaria. Es aplicable a todos los establecimientos que se dedican al sacrificio de animales para abasto, así como frigoríficos, empacadoras y plantas industrializadoras de productos y subproductos cárnic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Disminuir los requisitos de etiquetado en los productos cárnic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pacing w:val="-2"/>
              </w:rPr>
              <w:t xml:space="preserve">Diario Oficial de la Federación del 31 de julio de 2007: </w:t>
            </w:r>
            <w:hyperlink r:id="rId3">
              <w:r>
                <w:rPr>
                  <w:rStyle w:val="InternetLink"/>
                  <w:color w:val="000000"/>
                  <w:spacing w:val="-2"/>
                  <w:szCs w:val="22"/>
                  <w:u w:val="none"/>
                </w:rPr>
                <w:t>http://www.dof.gob.mx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1 de agost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No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Dirección General de Normas de la Secretaría de Economía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:</w:t>
              <w:tab/>
              <w:t>(+52) 55 5729 9300 Ext. 43221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Fax:</w:t>
              <w:tab/>
              <w:t>(+52) 55 5520 9715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98" w:leader="none"/>
              </w:tabs>
              <w:suppressAutoHyphens w:val="true"/>
              <w:rPr>
                <w:szCs w:val="22"/>
                <w:lang w:val="fr-FR"/>
              </w:rPr>
            </w:pPr>
            <w:r>
              <w:rPr>
                <w:lang w:val="fr-FR"/>
              </w:rPr>
              <w:t>Web:</w:t>
              <w:tab/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>http://www.economia-noms.gob.mx/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val="pt-BR"/>
              </w:rPr>
              <w:t xml:space="preserve">E-mail: </w:t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  <w:lang w:val="pt-BR"/>
                </w:rPr>
                <w:t>normasomc@economia.gob.mx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2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2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.dgsa@senasica.sagarpa.gob.mx" TargetMode="External"/><Relationship Id="rId3" Type="http://schemas.openxmlformats.org/officeDocument/2006/relationships/hyperlink" Target="http://www.dof.gob.mx/" TargetMode="External"/><Relationship Id="rId4" Type="http://schemas.openxmlformats.org/officeDocument/2006/relationships/hyperlink" Target="http://www.economia-noms.gob.mx/" TargetMode="External"/><Relationship Id="rId5" Type="http://schemas.openxmlformats.org/officeDocument/2006/relationships/hyperlink" Target="mailto:normasomc@economia.gob.mx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3:07:00Z</dcterms:created>
  <dc:creator/>
  <dc:description/>
  <cp:keywords/>
  <dc:language>en-US</dc:language>
  <cp:lastModifiedBy>everlet</cp:lastModifiedBy>
  <cp:lastPrinted>2007-08-13T10:42:00Z</cp:lastPrinted>
  <dcterms:modified xsi:type="dcterms:W3CDTF">2007-08-13T08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26</vt:lpwstr>
  </property>
</Properties>
</file>