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21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 w:bidi="ar-QA"/>
              </w:rPr>
              <w:t>Food grade salt</w:t>
              <w:br/>
              <w:t xml:space="preserve">(ICS: 67.220.20) 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15 pages in Arabic, 10 pages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is concerned with the salt used as an ingredient of food, both for direct sale to consumer and food manufacture, also applies to salt used as a carrier of food additives and/or nutrients, requirements, hygiene, food additives, anticaking agents, emulsifiers, contaminants, sampling, methods of tests, labelling, packing, storage and transpor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CAC 150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33:00Z</dcterms:created>
  <dc:creator/>
  <dc:description/>
  <cp:keywords/>
  <dc:language>en-US</dc:language>
  <cp:lastModifiedBy>everlet</cp:lastModifiedBy>
  <cp:lastPrinted>2007-08-14T11:16:00Z</cp:lastPrinted>
  <dcterms:modified xsi:type="dcterms:W3CDTF">2007-08-14T09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1</vt:lpwstr>
  </property>
</Properties>
</file>