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6</w:t>
            </w:r>
          </w:p>
          <w:p>
            <w:pPr>
              <w:pStyle w:val="Normal"/>
              <w:jc w:val="left"/>
              <w:rPr/>
            </w:pPr>
            <w:r>
              <w:rPr/>
              <w:t>8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3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: Food Control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rs FM Makhoane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28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 000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ab/>
              <w:t>+(27) 12 312 01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</w:t>
              <w:tab/>
              <w:tab/>
              <w:t>+(27) 12 312 3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  <w:tab/>
              <w:tab/>
              <w:t>cacpsa@health.gov.za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  <w:tab/>
              <w:t>www.doh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lang w:val="en-US" w:eastAsia="en-US"/>
              </w:rPr>
              <w:t>All pre-packaged foodstuff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regulation relating to the labelling and advertising of Foodstuffs</w:t>
            </w:r>
            <w:r>
              <w:rPr/>
              <w:t xml:space="preserve"> (</w:t>
            </w:r>
            <w:r>
              <w:rPr>
                <w:lang w:val="en-US" w:eastAsia="en-US"/>
              </w:rPr>
              <w:t>76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proposed regulation makes provision for the labelling and advertising of pre-packaged foodstuffs under the control of the Department of Health, in terms of the Foodstuffs, Cosmetics and Disinfectants Act, 1972 (Act 54 of 197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overnment Gazette No. 30075, Notice No. R 642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ate:  20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Six months after publication date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s indicated in the final publ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rectorate: Food Contro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rs. FM Makhoa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oria 0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ab/>
              <w:t>+(27) 12 312 01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ab/>
              <w:t>+(27) 12 312 31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  <w:tab/>
              <w:tab/>
              <w:t>cacpsa@health.gov.za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</w:t>
              <w:tab/>
              <w:t>www.doh.gov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12:00Z</dcterms:created>
  <dc:creator/>
  <dc:description/>
  <cp:keywords/>
  <dc:language>en-US</dc:language>
  <cp:lastModifiedBy>bardin</cp:lastModifiedBy>
  <cp:lastPrinted>2007-08-08T10:53:00Z</cp:lastPrinted>
  <dcterms:modified xsi:type="dcterms:W3CDTF">2007-08-08T08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6</vt:lpwstr>
  </property>
</Properties>
</file>