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21</w:t>
            </w:r>
          </w:p>
          <w:p>
            <w:pPr>
              <w:pStyle w:val="Normal"/>
              <w:jc w:val="left"/>
              <w:rPr/>
            </w:pPr>
            <w:r>
              <w:rPr/>
              <w:t>7 August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3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zCs w:val="22"/>
              </w:rPr>
            </w:pPr>
            <w:r>
              <w:rPr>
                <w:b/>
              </w:rPr>
              <w:t>Products covered (HS or CCCN where applicable, otherwise national tariff heading.</w:t>
              <w:br/>
              <w:t>ICS numbers may be provided in addition, where applicable):</w:t>
            </w:r>
            <w:r>
              <w:rPr/>
              <w:t xml:space="preserve">  </w:t>
            </w:r>
            <w:r>
              <w:rPr>
                <w:b/>
                <w:szCs w:val="22"/>
              </w:rPr>
              <w:t>):</w:t>
            </w:r>
            <w:r>
              <w:rPr>
                <w:szCs w:val="22"/>
              </w:rPr>
              <w:t xml:space="preserve"> </w:t>
            </w:r>
          </w:p>
          <w:p>
            <w:pPr>
              <w:pStyle w:val="Heading4"/>
              <w:tabs>
                <w:tab w:val="clear" w:pos="720"/>
                <w:tab w:val="left" w:pos="743" w:leader="none"/>
              </w:tabs>
              <w:spacing w:before="0" w:after="0"/>
              <w:ind w:left="743" w:hanging="743"/>
              <w:rPr/>
            </w:pPr>
            <w:r>
              <w:rPr/>
              <w:t xml:space="preserve">Feedingstuffs, additives and premixtures (maximum levels of organochlorine compounds) </w:t>
            </w:r>
          </w:p>
          <w:p>
            <w:pPr>
              <w:pStyle w:val="Heading4"/>
              <w:tabs>
                <w:tab w:val="clear" w:pos="720"/>
                <w:tab w:val="left" w:pos="743" w:leader="none"/>
              </w:tabs>
              <w:spacing w:before="0" w:after="120"/>
              <w:ind w:left="743" w:hanging="709"/>
              <w:rPr/>
            </w:pPr>
            <w:r>
              <w:rPr/>
              <w:t>Complementary feedingstuffs (maximum levels for certain hazardous supplementary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decree amending Decree No 451/2000 Coll. implementing the Act on Animal Feed, in the wording of Act No 91/1996 Coll. on animal feed as amended by Act No 244/2000 Coll.</w:t>
              <w:br/>
              <w:t>(as amended). (5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Description of content:</w:t>
            </w:r>
          </w:p>
          <w:p>
            <w:pPr>
              <w:pStyle w:val="Normal"/>
              <w:spacing w:before="120" w:after="120"/>
              <w:rPr>
                <w:szCs w:val="22"/>
              </w:rPr>
            </w:pPr>
            <w:r>
              <w:rPr>
                <w:szCs w:val="22"/>
              </w:rPr>
              <w:t>The draft contains:</w:t>
            </w:r>
          </w:p>
          <w:p>
            <w:pPr>
              <w:pStyle w:val="Normal"/>
              <w:spacing w:before="120" w:after="120"/>
              <w:rPr>
                <w:szCs w:val="22"/>
              </w:rPr>
            </w:pPr>
            <w:r>
              <w:rPr>
                <w:szCs w:val="22"/>
              </w:rPr>
              <w:t>ad a)</w:t>
              <w:tab/>
              <w:t xml:space="preserve">Transposition of Directive 2006/77/EC of 29 September 2006 amending Annex I to </w:t>
              <w:tab/>
              <w:t xml:space="preserve">Directive 2002/32/EC of the European Parliament and of the Council as regards </w:t>
              <w:tab/>
              <w:t xml:space="preserve">maximum levels for organochlorine compounds in animal feed into the Decree  </w:t>
              <w:tab/>
              <w:t xml:space="preserve">implementing the Act on Animal Feeds. </w:t>
            </w:r>
          </w:p>
          <w:p>
            <w:pPr>
              <w:pStyle w:val="Normal"/>
              <w:spacing w:before="120" w:after="120"/>
              <w:rPr/>
            </w:pPr>
            <w:r>
              <w:rPr>
                <w:szCs w:val="22"/>
              </w:rPr>
              <w:t>ad b)</w:t>
              <w:tab/>
              <w:t xml:space="preserve">Specific provisions regarding the maximum permissible levels of certain hazardous </w:t>
              <w:tab/>
              <w:t xml:space="preserve">additives (specifically coccidiostats and histomonostats and certain nutritional </w:t>
              <w:tab/>
              <w:t xml:space="preserve">additives, i.e. vitamin A , vitamin D2, vitamin D3 and trace elements: copper, </w:t>
              <w:tab/>
              <w:t xml:space="preserve">selenium and zinc) in complementary feedingstuffs in accordance with </w:t>
              <w:tab/>
              <w:t>SANCO/3549/2005 Rev.2.</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p>
          <w:p>
            <w:pPr>
              <w:pStyle w:val="Normal"/>
              <w:keepNext w:val="true"/>
              <w:spacing w:before="120" w:after="120"/>
              <w:rPr>
                <w:szCs w:val="22"/>
              </w:rPr>
            </w:pPr>
            <w:r>
              <w:rPr>
                <w:b/>
                <w:szCs w:val="22"/>
              </w:rPr>
              <w:t>ad a)</w:t>
            </w:r>
            <w:r>
              <w:rPr>
                <w:szCs w:val="22"/>
              </w:rPr>
              <w:tab/>
              <w:t>Transposition of Directive (EC) 2006/77/EC into national legislation.</w:t>
            </w:r>
          </w:p>
          <w:p>
            <w:pPr>
              <w:pStyle w:val="Normal"/>
              <w:keepNext w:val="true"/>
              <w:spacing w:before="120" w:after="120"/>
              <w:rPr>
                <w:szCs w:val="22"/>
              </w:rPr>
            </w:pPr>
            <w:r>
              <w:rPr>
                <w:b/>
                <w:szCs w:val="22"/>
              </w:rPr>
              <w:t>ad b)</w:t>
            </w:r>
            <w:r>
              <w:rPr>
                <w:szCs w:val="22"/>
              </w:rPr>
              <w:tab/>
              <w:t xml:space="preserve">Existing European legislation regarding the hygiene of animal feed (Regulation No 183/2005 Article 5(1)(c) and Article 5(2)) places different demands on operations depending on the kind of feed (“premixture” or “complementary feed”) used for additional processing into complete feed mixtures. If the primary producer (stock breeder) who mixes the feed himself uses a “premixture”, the operating equipment should meet the demanding requirements laid down by Annex II to Regulation No 183/2005 (Article 5(2)), including HACCP, whereas if the primary producer only uses “complementary feed”, it is sufficient for the operating equipment to meet the less demanding requirements laid down by Annex I – Primary Production (Article 5(1)(c)). Existing definitions of a “premixture” (Regulation No 1831/2003, Article 2(2)(e)) and of “complementary feedingstuffs” (Directive 79/373/EEC, Article 2(e)), however, are not accurate enough and allow for different interpretations. As a consequence, products with a concentrated level of hazardous additives, which actually should be labelled and marketed as “premixtures”, are supplied as “complementary feedingstuffs”. This is a way for the primary producers who mix the final feed themselves to circumvent the stringent demands placed on premixtures by Regulation No 183/2005. From a legal point of view, it is difficult to take countermeasures against such practices. </w:t>
            </w:r>
          </w:p>
          <w:p>
            <w:pPr>
              <w:pStyle w:val="Normal"/>
              <w:keepNext w:val="true"/>
              <w:spacing w:before="120" w:after="120"/>
              <w:rPr/>
            </w:pPr>
            <w:r>
              <w:rPr>
                <w:szCs w:val="22"/>
              </w:rPr>
              <w:t xml:space="preserve">The provisions proposed for inclusion in the Decree should help reduce the risk of cross-contamination of animal products (eggs, milk, meat) particularly in the area of primary production (at the stock breeders) when simple mixing equipment is used, such as mobile mixing equipment, for which the first producers are not required to introduce HACCP. Contamination occurs if feed with high levels of hazardous additives fails to be mixed to a sufficiently high degree of homogeneity.  In order to prevent situations where highly concentrated mixtures of hazardous additives are supplied, especially to primary production areas, the Czech Republic wishes, via the Decree, to lay down binding rules governing the limits for permissible levels of hazardous additives in complementary feedingstuffs. To this end, the Czech Republic uses the proposal submitted to the European Commission in late 2005 and subsequently discussed as a working document labelled SANCO/3549/2005 Rev. 2 (“concentration factors”).  A system setting maximum levels for certain hazardous additives in complementary feedingstuffs existed within the former Directive 70/524/EEC (Article 12) on additives for feedingstuffs.  This Directive, however, has lapsed. </w:t>
              <w:br/>
              <w:t>Adoption of the Czech Republic’s proposed approach to setting a maximum level for certain additives in complementary feedingstuffs based on SANCO/3549/2005 Rev. 2 will contribute to the enhanced safety of foodstuffs as required by Regulation (EC) No 178/2002 of the European Parliament and of the Council, because the share of primary producers’ own production of compound feedingstuffs in the total production of compound feedingstuffs is at a level of 25% to 30% in the Czech Republic.  The risk of contamination of foods of animal origin will thereby be reduced as wel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Relevant documents:</w:t>
            </w:r>
          </w:p>
          <w:p>
            <w:pPr>
              <w:pStyle w:val="Normal"/>
              <w:spacing w:before="120" w:after="120"/>
              <w:rPr/>
            </w:pPr>
            <w:r>
              <w:rPr>
                <w:szCs w:val="22"/>
              </w:rPr>
              <w:t>a)</w:t>
              <w:tab/>
              <w:t>Article 3(13) of Act No 91/1996 Coll. on animal feed, as amended [ad a)] Article 3(11) of Act No 91/1996 Coll. on animal feed, as amended [ad b)]</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rPr>
            </w:pPr>
            <w:r>
              <w:rPr>
                <w:szCs w:val="22"/>
              </w:rPr>
              <w:t>20 August 2007</w:t>
            </w:r>
            <w:r>
              <w:rPr>
                <w:b/>
                <w:szCs w:val="22"/>
              </w:rPr>
              <w:t xml:space="preserve">       </w:t>
            </w:r>
          </w:p>
          <w:p>
            <w:pPr>
              <w:pStyle w:val="Normal"/>
              <w:spacing w:before="0" w:after="120"/>
              <w:rPr>
                <w:bCs/>
                <w:szCs w:val="22"/>
              </w:rPr>
            </w:pPr>
            <w:r>
              <w:rPr>
                <w:bCs/>
                <w:szCs w:val="22"/>
              </w:rPr>
              <w:t>1 Sept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5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rPr>
                <w:t>http://www.unmz.cz/</w:t>
              </w:r>
            </w:hyperlink>
            <w:r>
              <w:rPr>
                <w:szCs w:val="22"/>
              </w:rPr>
              <w:t xml:space="preserve">, </w:t>
            </w:r>
            <w:hyperlink r:id="rId3">
              <w:r>
                <w:rPr>
                  <w:rStyle w:val="InternetLink"/>
                </w:rPr>
                <w:t>wto.tbt@unmz.cz</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ZE/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ZE/12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854"/>
        </w:tabs>
        <w:ind w:left="1854"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1854"/>
        </w:tabs>
        <w:ind w:left="1854"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07:00Z</dcterms:created>
  <dc:creator/>
  <dc:description/>
  <cp:keywords/>
  <dc:language>en-US</dc:language>
  <cp:lastModifiedBy>bardin</cp:lastModifiedBy>
  <cp:lastPrinted>2007-08-06T15:55:00Z</cp:lastPrinted>
  <dcterms:modified xsi:type="dcterms:W3CDTF">2007-08-06T13: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21</vt:lpwstr>
  </property>
</Properties>
</file>