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289</w:t>
            </w:r>
          </w:p>
          <w:p>
            <w:pPr>
              <w:pStyle w:val="Normal"/>
              <w:jc w:val="left"/>
              <w:rPr/>
            </w:pPr>
            <w:r>
              <w:rPr/>
              <w:t>7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3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Agency </w:t>
            </w:r>
            <w:r>
              <w:rPr>
                <w:b/>
              </w:rPr>
              <w:t>responsible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Department of Transportation, Federal Railroad Administration (DOT/FRA) (300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szCs w:val="22"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>
                <w:szCs w:val="22"/>
              </w:rPr>
              <w:t xml:space="preserve">  Locomotives, cab cars  HS:  8601, 8602, 8605;  ICS:  45.020, 45.040, 45.080, 03.120, 03.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Passenger Equipment Safety Standards; Front-End Strength of Cab Cars and Multiple-Unit Locomotives</w:t>
              <w:br/>
              <w:t>(26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Department of Transportation/Federal Railroad Administration (DOT/FRA) is proposing to further the safety of passenger train occupants by amending existing regulations to enhance structural strength requirements for the front end of cab cars and multiple-unit locomotives.  These enhancements would include the addition of deformation and energy absorption requirements specified in revised American Public Transportation Association (APTA) standards for front-end collision posts and corner posts for this equipment.  FRA is also proposing to make miscellaneous clarifying amendments to current regulations for the structural strength of passenger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 and 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72 Federal Register (FR) 42016 1 August 2007; Title 49 Code of Federal Regulations (CFR) Part 238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4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Internet URLs:</w:t>
            </w:r>
          </w:p>
          <w:p>
            <w:pPr>
              <w:pStyle w:val="HTMLPreformatted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a257.g.akamaitech.net/7/257/2422/01jan20071800/edocket.access.gpo.gov/2007/07-3736.htm</w:t>
            </w:r>
          </w:p>
          <w:p>
            <w:pPr>
              <w:pStyle w:val="Normal"/>
              <w:keepNext w:val="true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http://a257.g.akamaitech.net/7/257/2422/01jan20071800/edocket.access.gpo.gov/2007/pdf/07-373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22:00Z</dcterms:created>
  <dc:creator/>
  <dc:description/>
  <cp:keywords/>
  <dc:language>en-US</dc:language>
  <cp:lastModifiedBy>grivel</cp:lastModifiedBy>
  <cp:lastPrinted>2007-08-06T16:07:00Z</cp:lastPrinted>
  <dcterms:modified xsi:type="dcterms:W3CDTF">2007-08-07T07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89</vt:lpwstr>
  </property>
</Properties>
</file>