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ARG/22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° de agosto de 2007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3276)</w:t>
            </w:r>
          </w:p>
        </w:tc>
      </w:tr>
      <w:tr>
        <w:trPr>
          <w:trHeight w:val="160" w:hRule="exact"/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widowControl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Nacional de Alimentos (CONAL)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b/>
                <w:bCs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  <w:bCs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  <w:bCs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alimenticios modificados en fibra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de Resolución </w:t>
            </w:r>
            <w:r>
              <w:rPr/>
              <w:t>“Código Alimentario Argentino – Capítulo XVII - Alimentos de régimen o dietéticos: Alimentos Modificados en Fibra ”</w:t>
            </w:r>
            <w:r>
              <w:rPr>
                <w:lang w:val="es-ES_tradnl"/>
              </w:rPr>
              <w:t xml:space="preserve"> (3 páginas, en español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Descripción del contenido:</w:t>
            </w:r>
            <w:r>
              <w:rPr/>
              <w:t xml:space="preserve">  El Proyecto sustituye los Artículos 1385 y 1386 del Capítulo XVII del Código Alimentario Argentino (CAA). </w:t>
            </w:r>
          </w:p>
          <w:p>
            <w:pPr>
              <w:pStyle w:val="Normal"/>
              <w:widowControl/>
              <w:tabs>
                <w:tab w:val="clear" w:pos="720"/>
              </w:tabs>
              <w:spacing w:before="0" w:after="120"/>
              <w:rPr/>
            </w:pPr>
            <w:r>
              <w:rPr/>
              <w:t>El Artículo 1385 dice: “Se entiende por Fibra Alimentaria a cualquier material comestible que no sea hidrolizado por las enzimas endógenas del tracto digestivo humano.</w:t>
            </w:r>
          </w:p>
          <w:p>
            <w:pPr>
              <w:pStyle w:val="Normal"/>
              <w:widowControl/>
              <w:tabs>
                <w:tab w:val="clear" w:pos="720"/>
              </w:tabs>
              <w:rPr/>
            </w:pPr>
            <w:r>
              <w:rPr/>
              <w:t>Incluye polisacáridos no almidón, pectinas, almidón resistente, inulina, oligofructosa, polidextrosa, maltodextrinas resistentes, fructooligosacáridos (FOS), galactooligosacáridos (GOS), transgalactooligosacáridos (TOS), y todos los que en el futuro incorpore la Autoridad Sanitaria Nacional....”. Asimismo, establece los métodos de análisis para las fibras dietéticas.</w:t>
            </w:r>
          </w:p>
          <w:p>
            <w:pPr>
              <w:pStyle w:val="Normal"/>
              <w:widowControl/>
              <w:spacing w:before="120" w:after="120"/>
              <w:rPr/>
            </w:pPr>
            <w:r>
              <w:rPr/>
              <w:t>El Artículo 1386 dice: “Se entiende por alimentos modificados en fibra a aquellos productos a los que se les han agregado fibras contempladas en el presente Código y las que en el futuro incorpore la Autoridad Sanitaria Nacional....”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Actualización del </w:t>
            </w:r>
            <w:r>
              <w:rPr/>
              <w:t>Código Alimentario Argentino.</w:t>
            </w:r>
          </w:p>
        </w:tc>
      </w:tr>
    </w:tbl>
    <w:p>
      <w:pPr>
        <w:pStyle w:val="Normal"/>
        <w:widowControl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b/>
                <w:bCs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yecto CONAL s/n “Código Alimentario Argentino – Capítulo XVII - Alimentos de régimen o dietéticos: </w:t>
            </w:r>
            <w:r>
              <w:rPr/>
              <w:t>Alimentos Modificados en Fibra</w:t>
            </w:r>
            <w:r>
              <w:rPr>
                <w:lang w:val="es-ES_tradnl"/>
              </w:rPr>
              <w:t>”</w:t>
            </w:r>
          </w:p>
          <w:p>
            <w:pPr>
              <w:pStyle w:val="Normal"/>
              <w:widowControl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a legislación vigente relacionada fue notificada bajo las siguientes signaturas: G/TBT/N/ARG/125 y Add.1,  G/TBT/N/ARG/124 y Add.1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cha propuesta de adopción:  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60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partir de su publicación en el Boletín Oficial.</w:t>
            </w:r>
          </w:p>
          <w:p>
            <w:pPr>
              <w:pStyle w:val="Normal"/>
              <w:widowControl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90 días a partir de su publicación en el Boletín Oficial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8 de septiembre de 20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b/>
                <w:bCs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  <w:bCs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widowControl/>
              <w:spacing w:before="120" w:after="0"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widowControl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widowControl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54 11 4349 4072 </w:t>
              <w:tab/>
              <w:t>Teléfono:  54 11 4349 4067</w:t>
            </w:r>
          </w:p>
          <w:p>
            <w:pPr>
              <w:pStyle w:val="Normal"/>
              <w:keepNext w:val="true"/>
              <w:keepLines/>
              <w:widowControl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>focalotc@mecon.gov.ar</w:t>
            </w:r>
          </w:p>
          <w:p>
            <w:pPr>
              <w:pStyle w:val="Normal"/>
              <w:widowControl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Texto disponible: http://www.puntofocal.gov.ar/notific_arg.htm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widowControl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36:00Z</dcterms:created>
  <dc:creator/>
  <dc:description/>
  <cp:keywords/>
  <dc:language>en-US</dc:language>
  <cp:lastModifiedBy>everlet</cp:lastModifiedBy>
  <cp:lastPrinted>2007-08-01T09:39:00Z</cp:lastPrinted>
  <dcterms:modified xsi:type="dcterms:W3CDTF">2007-08-01T07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0</vt:lpwstr>
  </property>
</Properties>
</file>