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21</w:t>
            </w:r>
          </w:p>
          <w:p>
            <w:pPr>
              <w:pStyle w:val="Normal"/>
              <w:jc w:val="left"/>
              <w:rPr/>
            </w:pPr>
            <w:r>
              <w:rPr/>
              <w:t>1° de agost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2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Comisión Nacional de Alimentos (CONAL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roductos alimenticios fortificados y suplementos dietarios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Proyecto de Resolución </w:t>
            </w:r>
            <w:r>
              <w:rPr>
                <w:szCs w:val="22"/>
                <w:lang w:eastAsia="es-ES"/>
              </w:rPr>
              <w:t xml:space="preserve">“Código Alimentario Argentino – Capítulo XVII - </w:t>
            </w:r>
            <w:r>
              <w:rPr>
                <w:szCs w:val="22"/>
              </w:rPr>
              <w:t>Alimentos de Régimen o Dietéticos: Alimentos Fortificados y Suplementos Dietarios”</w:t>
            </w:r>
            <w:r>
              <w:rPr>
                <w:szCs w:val="22"/>
                <w:lang w:val="es-ES_tradnl"/>
              </w:rPr>
              <w:t xml:space="preserve"> (11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  <w:lang w:eastAsia="es-ES"/>
              </w:rPr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 xml:space="preserve">El Proyecto incorpora el Artículo 1387 y sustituye los </w:t>
            </w:r>
            <w:r>
              <w:rPr>
                <w:szCs w:val="22"/>
                <w:lang w:eastAsia="es-ES"/>
              </w:rPr>
              <w:t xml:space="preserve">Artículos 1363 y 1381 del Capítulo XVII del Código Alimentario Argentino (CAA). 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rPr>
                <w:szCs w:val="22"/>
                <w:lang w:eastAsia="es-ES"/>
              </w:rPr>
            </w:pPr>
            <w:r>
              <w:rPr>
                <w:szCs w:val="22"/>
                <w:lang w:eastAsia="es-ES"/>
              </w:rPr>
              <w:t>El Artículo 1387 contiene las tablas que serán utilizadas para el diseño, formulación y rotulado de productos alimenticios destinados a personas con trastornos metabólicos específicos y/o condiciones particulares.</w:t>
            </w:r>
          </w:p>
          <w:p>
            <w:pPr>
              <w:pStyle w:val="Normal"/>
              <w:spacing w:before="120" w:after="0"/>
              <w:rPr>
                <w:szCs w:val="22"/>
                <w:lang w:eastAsia="es-ES"/>
              </w:rPr>
            </w:pPr>
            <w:r>
              <w:rPr>
                <w:szCs w:val="22"/>
                <w:lang w:eastAsia="es-ES"/>
              </w:rPr>
              <w:t>El Artículo 1363 sobre alimentos fortificados contiene su definición, establece la porción de acuerdo a los requerimientos diarios recomendados, los nutrientes y el rotulado.</w:t>
            </w:r>
          </w:p>
          <w:p>
            <w:pPr>
              <w:pStyle w:val="Normal"/>
              <w:spacing w:before="120" w:after="120"/>
              <w:rPr>
                <w:szCs w:val="22"/>
                <w:lang w:eastAsia="es-ES"/>
              </w:rPr>
            </w:pPr>
            <w:r>
              <w:rPr>
                <w:szCs w:val="22"/>
                <w:lang w:eastAsia="es-ES"/>
              </w:rPr>
              <w:t>El Artículo 1381 sobre suplementos dietarios contiene su definición, establece la obligación de su autorización y registro, prescripciones para el rotulado y las pautas para su comercialización (condición de venta y publicidad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 xml:space="preserve">El objetivo del Proyecto es actualizar </w:t>
            </w:r>
            <w:r>
              <w:rPr>
                <w:szCs w:val="22"/>
                <w:lang w:eastAsia="es-ES"/>
              </w:rPr>
              <w:t>los valores de la Ingesta Diaria Recomendada (IDR) de proteínas, vitaminas y minerales para los individuos de los distintos grupos poblaciona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bCs/>
                <w:szCs w:val="22"/>
                <w:lang w:val="es-ES_tradnl" w:eastAsia="es-ES"/>
              </w:rPr>
              <w:t xml:space="preserve">Proyecto CONAL s/n </w:t>
            </w:r>
            <w:r>
              <w:rPr>
                <w:szCs w:val="22"/>
                <w:lang w:val="es-ES_tradnl" w:eastAsia="es-ES"/>
              </w:rPr>
              <w:t xml:space="preserve">“Código Alimentario Argentino – Capítulo XVII - </w:t>
            </w:r>
            <w:r>
              <w:rPr>
                <w:szCs w:val="22"/>
                <w:lang w:val="es-ES_tradnl"/>
              </w:rPr>
              <w:t xml:space="preserve">Alimentos de régimen o dietéticos: </w:t>
            </w:r>
            <w:r>
              <w:rPr>
                <w:szCs w:val="22"/>
              </w:rPr>
              <w:t>Alimentos Fortificados y Suplementos Dietarios</w:t>
            </w:r>
            <w:r>
              <w:rPr>
                <w:szCs w:val="22"/>
                <w:lang w:val="es-ES_tradnl"/>
              </w:rPr>
              <w:t>”.</w:t>
            </w:r>
          </w:p>
          <w:p>
            <w:pPr>
              <w:pStyle w:val="Normal"/>
              <w:keepNext w:val="true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La legislación vigente relacionada fue notificada bajo las siguientes signaturas: G/TBT/N/ARG/125 y Add.1,  G/TBT/N/ARG/124 y Add.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A partir de su publicación en el Boletín Oficial.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lang w:val="es-ES_tradnl"/>
              </w:rPr>
              <w:t>120 días a partir de su publicación en el Boletín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8 de septiembre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Punto Focal de la Repu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Fax: 54 11 4349 4072 </w:t>
              <w:tab/>
              <w:t>Teléfono:  54 11 4349 4067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-mail:</w:t>
              <w:tab/>
              <w:tab/>
              <w:t>focalotc@mecon.gov.ar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Texto disponible: http://www.puntofocal.gov.ar/notific_arg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2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2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0:42:00Z</dcterms:created>
  <dc:creator/>
  <dc:description/>
  <cp:keywords/>
  <dc:language>en-US</dc:language>
  <cp:lastModifiedBy>everlet</cp:lastModifiedBy>
  <cp:lastPrinted>2007-08-01T09:40:00Z</cp:lastPrinted>
  <dcterms:modified xsi:type="dcterms:W3CDTF">2007-08-01T07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21</vt:lpwstr>
  </property>
</Properties>
</file>