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US/52</w:t>
            </w:r>
          </w:p>
          <w:p>
            <w:pPr>
              <w:pStyle w:val="Normal"/>
              <w:jc w:val="left"/>
              <w:rPr/>
            </w:pPr>
            <w:r>
              <w:rPr/>
              <w:t>31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 and Regional Servic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Department of Transport and Regional Serv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escribes the exhaust emission requirements for engines used in heavy vehicles in order to reduce air poll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Vehicle Standard (Australian Design Rule 80/03 – Emission control for heavy vehicles) 2006,</w:t>
              <w:br/>
              <w:t xml:space="preserve">(253 pages, in English).  </w:t>
            </w:r>
            <w:hyperlink r:id="rId2">
              <w:r>
                <w:rPr>
                  <w:rStyle w:val="InternetLink"/>
                </w:rPr>
                <w:t>http://www.ephc.gov.au/ltec</w:t>
              </w:r>
            </w:hyperlink>
            <w:r>
              <w:rPr/>
              <w:t xml:space="preserve"> Select ‘News’ link on left of pag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ADR is being updated to reflect the inclusion of European on-board diagnostics (OBD), durability and related requirements.  The new draft ADR seeks to: harmonise with the Euro 5 elements of EC Directive 2005/55/EC and Directive 2005/78/EC.  The ADR also conditionally accepts engines compliant with US EPA 2007 standards 40 CFR 86.007-11 or with Japanese JE-05 long term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s indicated in 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s in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vember 2006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ephc.gov.au/ltec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>Select ‘News’ link on left of pag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US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AUS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hc.gov.au/ltec" TargetMode="External"/><Relationship Id="rId3" Type="http://schemas.openxmlformats.org/officeDocument/2006/relationships/hyperlink" Target="http://www.ephc.gov.au/lt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34:00Z</dcterms:created>
  <dc:creator/>
  <dc:description/>
  <cp:keywords/>
  <dc:language>en-US</dc:language>
  <cp:lastModifiedBy>bardin</cp:lastModifiedBy>
  <cp:lastPrinted>2006-08-31T14:28:00Z</cp:lastPrinted>
  <dcterms:modified xsi:type="dcterms:W3CDTF">2006-08-31T12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52</vt:lpwstr>
  </property>
</Properties>
</file>