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HKG/27</w:t>
            </w:r>
          </w:p>
          <w:p>
            <w:pPr>
              <w:pStyle w:val="Normal"/>
              <w:jc w:val="left"/>
              <w:rPr/>
            </w:pPr>
            <w:r>
              <w:rPr/>
              <w:t>24 August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399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HONG KONG, CHIN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Agency responsible:</w:t>
            </w:r>
            <w:r>
              <w:rPr/>
              <w:t xml:space="preserve">  The Health, Welfare and Food Bureau of the Government of the Hong Kong Special Administrative Reg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hilled beef, mutton or pork</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Food Business (Amendment) Regulation 2006 (5 pages, in Chinese and 5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Amendment Regulation requires chilled beef, mutton or pork to be pre-packaged and properly labelled if it is sold in fresh provision shops/market stalls which also sell fresh beef, mutton or pork.  Information required to be shown on the labels is similar to the existing labelling requirement for pre-packaged food in general under the Food and Drugs (Composition and Labelling) Regulations (Cap. 132 sub. leg. W), e.g. name, "use by" date, net weight, etc.  In addition to that, the labels are required to indicate the name and address of the slaughtering plant and the slaughtering date.  Where pre-packaging and labelling are required under the Amendment Regulation, such procedures may be completed either in the exporting country or in Hong Kong, China.</w:t>
            </w:r>
          </w:p>
          <w:p>
            <w:pPr>
              <w:pStyle w:val="Normal"/>
              <w:spacing w:before="120" w:after="120"/>
              <w:rPr/>
            </w:pPr>
            <w:r>
              <w:rPr/>
              <w:t>This Amendment Regulation will have no implication on other types of food exported to Hong Kong, Chin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re have been recent cases where meat traders display or sell imported chilled beef, mutton or pork as fresh beef, mutton or pork in Hong Kong, China.  This is not satisfactory from the food hygiene perspective as fresh and chilled meat have different shelf life and should therefore be subject to different storage conditions.  There is a contamination risk if fresh meat and chilled meat are mishandled or mixed during the retail stage.  The Amendment Regulation will reduce the chances of such malpractice, thereby enhancing food safety and protecting consumers' interes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Ni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 xml:space="preserve">Proposed date of adoption:  </w:t>
            </w:r>
            <w:r>
              <w:rPr/>
              <w:t>The Amendment Regulation was published in the Government Gazette on 7 July 2006.</w:t>
            </w:r>
          </w:p>
          <w:p>
            <w:pPr>
              <w:pStyle w:val="Normal"/>
              <w:spacing w:before="120" w:after="120"/>
              <w:rPr/>
            </w:pPr>
            <w:r>
              <w:rPr>
                <w:b/>
              </w:rPr>
              <w:t xml:space="preserve">Proposed date of entry into force:  </w:t>
            </w:r>
            <w:r>
              <w:rPr/>
              <w:t>The Amendment Regulation came into effect on 18 August 2006, but the legislative process is still ongoing.  A Legislative Council Subcommittee has been formed to scrutinize the Amendment Regulation and it is scheduled to meet on 26 September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9 September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Health, Welfare and Food Bureau</w:t>
            </w:r>
          </w:p>
          <w:p>
            <w:pPr>
              <w:pStyle w:val="Normal"/>
              <w:rPr/>
            </w:pPr>
            <w:r>
              <w:rPr/>
              <w:t>The Government of the Hong Kong Special Administrative Region</w:t>
            </w:r>
          </w:p>
          <w:p>
            <w:pPr>
              <w:pStyle w:val="Normal"/>
              <w:rPr/>
            </w:pPr>
            <w:r>
              <w:rPr/>
              <w:t>20/F, Murray Building</w:t>
            </w:r>
          </w:p>
          <w:p>
            <w:pPr>
              <w:pStyle w:val="Normal"/>
              <w:rPr/>
            </w:pPr>
            <w:r>
              <w:rPr/>
              <w:t>Garden Road</w:t>
            </w:r>
          </w:p>
          <w:p>
            <w:pPr>
              <w:pStyle w:val="Normal"/>
              <w:rPr/>
            </w:pPr>
            <w:r>
              <w:rPr/>
              <w:t>Central</w:t>
            </w:r>
          </w:p>
          <w:p>
            <w:pPr>
              <w:pStyle w:val="Normal"/>
              <w:rPr/>
            </w:pPr>
            <w:r>
              <w:rPr/>
              <w:t>Hong Kong</w:t>
            </w:r>
          </w:p>
          <w:p>
            <w:pPr>
              <w:pStyle w:val="Normal"/>
              <w:rPr/>
            </w:pPr>
            <w:r>
              <w:rPr/>
            </w:r>
          </w:p>
          <w:p>
            <w:pPr>
              <w:pStyle w:val="Normal"/>
              <w:rPr/>
            </w:pPr>
            <w:r>
              <w:rPr/>
              <w:t>Tel.:</w:t>
              <w:tab/>
              <w:tab/>
              <w:t>(+852) 2973 8189</w:t>
            </w:r>
          </w:p>
          <w:p>
            <w:pPr>
              <w:pStyle w:val="Normal"/>
              <w:rPr/>
            </w:pPr>
            <w:r>
              <w:rPr/>
              <w:t>Fax:</w:t>
              <w:tab/>
              <w:tab/>
              <w:t>(+852) 2136 3281</w:t>
            </w:r>
          </w:p>
          <w:p>
            <w:pPr>
              <w:pStyle w:val="Normal"/>
              <w:spacing w:before="0" w:after="120"/>
              <w:rPr/>
            </w:pPr>
            <w:r>
              <w:rPr/>
              <w:t>Email:</w:t>
              <w:tab/>
              <w:tab/>
              <w:t>sypkwan@hwfb.gov.hk</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HKG/2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HKG/2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3:53:00Z</dcterms:created>
  <dc:creator/>
  <dc:description/>
  <cp:keywords/>
  <dc:language>en-US</dc:language>
  <cp:lastModifiedBy>jacquier</cp:lastModifiedBy>
  <cp:lastPrinted>2006-08-24T11:24:00Z</cp:lastPrinted>
  <dcterms:modified xsi:type="dcterms:W3CDTF">2006-08-24T09:2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HKG/27</vt:lpwstr>
  </property>
</Properties>
</file>