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32</w:t>
            </w:r>
          </w:p>
          <w:p>
            <w:pPr>
              <w:pStyle w:val="Normal"/>
              <w:jc w:val="left"/>
              <w:rPr/>
            </w:pPr>
            <w:r>
              <w:rPr/>
              <w:t>2 de agost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Dirección General de Integración Económica y Política Comercial, </w:t>
            </w:r>
          </w:p>
          <w:p>
            <w:pPr>
              <w:pStyle w:val="Normal"/>
              <w:rPr/>
            </w:pPr>
            <w:r>
              <w:rPr/>
              <w:t xml:space="preserve">Boulevard José Cecilio del Valle, </w:t>
            </w:r>
          </w:p>
          <w:p>
            <w:pPr>
              <w:pStyle w:val="Normal"/>
              <w:rPr/>
            </w:pPr>
            <w:r>
              <w:rPr/>
              <w:t xml:space="preserve">Edificio San José, </w:t>
            </w:r>
          </w:p>
          <w:p>
            <w:pPr>
              <w:pStyle w:val="Normal"/>
              <w:rPr/>
            </w:pPr>
            <w:r>
              <w:rPr/>
              <w:t xml:space="preserve">4to pis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</w:r>
            <w:r>
              <w:rPr>
                <w:szCs w:val="22"/>
              </w:rPr>
              <w:tab/>
              <w:tab/>
            </w:r>
            <w:r>
              <w:rPr/>
              <w:t>(+504) 235 5047,  235 3082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pcomercial@sic.gob.hn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</w:r>
            <w:r>
              <w:rPr>
                <w:szCs w:val="22"/>
              </w:rPr>
              <w:tab/>
              <w:tab/>
            </w:r>
            <w:r>
              <w:rPr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 xml:space="preserve">ICS:  </w:t>
            </w:r>
            <w:r>
              <w:rPr>
                <w:bCs/>
                <w:szCs w:val="22"/>
              </w:rPr>
              <w:t>67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pt-BR"/>
              </w:rPr>
              <w:t xml:space="preserve">RTCA 67.01.15:06  Harinas.  </w:t>
            </w:r>
            <w:r>
              <w:rPr>
                <w:szCs w:val="22"/>
                <w:lang w:val="es-CR"/>
              </w:rPr>
              <w:t>Harina de Trigo Fortificada. Especificaciones</w:t>
            </w:r>
            <w:r>
              <w:rPr>
                <w:color w:val="000000"/>
                <w:szCs w:val="22"/>
                <w:lang w:val="es-MX"/>
              </w:rPr>
              <w:t xml:space="preserve">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MX"/>
              </w:rPr>
              <w:t>Este reglamento técnico establece las características y especificaciones que debe cumplir la harina de trigo fortifica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humana y la vida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Legislación Nacional de cada país centroamericano referente a la Harina de trigo fortificada.</w:t>
            </w:r>
          </w:p>
          <w:p>
            <w:pPr>
              <w:pStyle w:val="Normal"/>
              <w:spacing w:before="40" w:after="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Norma del Codex para la Harina de Trigo. Codex Stan 152-1985 ( Rey. 1-199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0" w:after="4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Producción y Consumo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Departamento de Normalización y Metrología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ulevard José Cecilio del Val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dificio San José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er pis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ab/>
              <w:t>(+504) 235 5006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Correo Electrónico:</w:t>
              <w:tab/>
              <w:t xml:space="preserve">normalizacion@sic.gob.hn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itio Web:</w:t>
              <w:tab/>
              <w:tab/>
              <w:t xml:space="preserve">www.sic.gob.hn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cretaria de Salu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Regulación Sanitari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entro de Tegucigalp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tiguo edificio BANM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squina opuesta a Farmacia Regi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elefax: </w:t>
              <w:tab/>
              <w:tab/>
              <w:t>(+504) 237-2726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Correo Electrónico:</w:t>
              <w:tab/>
              <w:t xml:space="preserve"> regulacionhon@yahoo.com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3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27:00Z</dcterms:created>
  <dc:creator/>
  <dc:description/>
  <dc:language>en-US</dc:language>
  <cp:lastModifiedBy>Schmitt</cp:lastModifiedBy>
  <cp:lastPrinted>2006-08-02T09:25:00Z</cp:lastPrinted>
  <dcterms:modified xsi:type="dcterms:W3CDTF">2006-08-02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32</vt:lpwstr>
  </property>
</Properties>
</file>