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49</w:t>
            </w:r>
          </w:p>
          <w:p>
            <w:pPr>
              <w:pStyle w:val="Normal"/>
              <w:jc w:val="left"/>
              <w:rPr/>
            </w:pPr>
            <w:r>
              <w:rPr/>
              <w:t>2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0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25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Gas Lamps (HS:  940550;  ICS:  91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KS 1959: 2006 Gas lamps — Specification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(7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Specifies requirements and tests for gas lamp intended for domestic use with LP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BS 2977 Part 1: 1958, Domestic lighting appliances for use with LPG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  <w:szCs w:val="22"/>
              </w:rPr>
              <w:t>11 October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szCs w:val="22"/>
              </w:rPr>
              <w:t>Upon declaration as Mandatory by the Minister for Trade and Industry in the official Kenya Gazet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.:</w:t>
              <w:tab/>
              <w:tab/>
              <w:t>(+254) 020 605490, 605506/694825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 xml:space="preserve">(+254) 020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46:00Z</dcterms:created>
  <dc:creator/>
  <dc:description/>
  <cp:keywords/>
  <dc:language>en-US</dc:language>
  <cp:lastModifiedBy>jacquier</cp:lastModifiedBy>
  <cp:lastPrinted>2006-08-24T12:34:00Z</cp:lastPrinted>
  <dcterms:modified xsi:type="dcterms:W3CDTF">2006-08-24T10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9</vt:lpwstr>
  </property>
</Properties>
</file>