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57</w:t>
            </w:r>
          </w:p>
          <w:p>
            <w:pPr>
              <w:pStyle w:val="Normal"/>
              <w:jc w:val="left"/>
              <w:rPr/>
            </w:pPr>
            <w:r>
              <w:rPr/>
              <w:t>2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</w:rPr>
              <w:t>Blended hydraulic cement with sl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Philippine National Standard (PNS) 69:2005 Amd.01:2006 – Blended hydraulic cement with slag - Specification (3pages,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is an amendment (Amd.01:2006) to PNS 69:2005  superseding clause 15 of PNS 69:2005 re: packaging and package mark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NS 69:2005 – Blended hydraulic cement with slag - Spec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Yea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TO/TBT</w:t>
            </w:r>
            <w:r>
              <w:rPr>
                <w:sz w:val="20"/>
              </w:rPr>
              <w:t xml:space="preserve"> </w:t>
            </w:r>
            <w:r>
              <w:rPr/>
              <w:t>Enquiry Point and Services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Bureau of Product Standard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epartment of Trade and Industry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361 Sen. Gil J. Puyat Avenu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Makati City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Metro Manil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Tel.:</w:t>
              <w:tab/>
              <w:tab/>
              <w:t>(+632) 751-4749; 751-3125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33:00Z</dcterms:created>
  <dc:creator/>
  <dc:description/>
  <dc:language>en-US</dc:language>
  <cp:lastModifiedBy>Schmitt</cp:lastModifiedBy>
  <cp:lastPrinted>2006-08-02T09:21:00Z</cp:lastPrinted>
  <dcterms:modified xsi:type="dcterms:W3CDTF">2006-08-02T07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57</vt:lpwstr>
  </property>
</Properties>
</file>