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59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</w:rPr>
              <w:t xml:space="preserve">Low carbon steel wires – Plain/annealed/zinc coate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ilippine National Standard (PNS) 113:2005 – Specification for low carbon steel wires – Plain/annealed/zinc- coated</w:t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pecifies the requirements for low carbon steel wires for applications as (1) plain wire, (2) annealed wire, and (3) zinc-coated/ galvanized wire, and not intended for structural appl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Relevant documents 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 77:1986/Amd. 01:1991, Carbon steel wire rods – Specific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 ISO 2859-1:2004, Sampling procedures for inspection by attributes – Part 1:  Sampling schemes indexed by acceptance quality limit (AQL) for lot-by-lot inspec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 ISO 6892:2004, Metallic materials – Tensile testing at ambient temperatur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 ISO 1460:2004, Metallic coatings – Hot dip galvanized coatings on ferrous materials – Gravimetric determination of the mass per unit are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 JIS 3505:2005, Low carbon steel wire rod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 JIS Z 2201:2005, Test pieces for tensile test for metallic material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 JIS Z 2241:2005 – Method of tensile test for metallic material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NS JIS H 0401:2005 – Methods of test for hot hip galvanized coatings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Year 20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</w:t>
            </w:r>
            <w:r>
              <w:rPr/>
              <w:t>:  30 September 2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Texts available from:  National enquiry point [ X 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WTO/TBT Enquiry Point and Services</w:t>
            </w:r>
          </w:p>
          <w:p>
            <w:pPr>
              <w:pStyle w:val="Normal"/>
              <w:jc w:val="left"/>
              <w:rPr/>
            </w:pPr>
            <w:r>
              <w:rPr/>
              <w:t>Bureau of Product Standard</w:t>
            </w:r>
          </w:p>
          <w:p>
            <w:pPr>
              <w:pStyle w:val="Normal"/>
              <w:jc w:val="left"/>
              <w:rPr/>
            </w:pPr>
            <w:r>
              <w:rPr/>
              <w:t>Department of Trade and Industry</w:t>
            </w:r>
          </w:p>
          <w:p>
            <w:pPr>
              <w:pStyle w:val="Normal"/>
              <w:jc w:val="left"/>
              <w:rPr/>
            </w:pPr>
            <w:r>
              <w:rPr/>
              <w:t>361 Sen. Gil J. Puyat Avenue</w:t>
            </w:r>
          </w:p>
          <w:p>
            <w:pPr>
              <w:pStyle w:val="Normal"/>
              <w:jc w:val="left"/>
              <w:rPr/>
            </w:pPr>
            <w:r>
              <w:rPr/>
              <w:t>Makati City</w:t>
            </w:r>
          </w:p>
          <w:p>
            <w:pPr>
              <w:pStyle w:val="Normal"/>
              <w:jc w:val="left"/>
              <w:rPr/>
            </w:pPr>
            <w:r>
              <w:rPr/>
              <w:t>Metro Manil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.:</w:t>
              <w:tab/>
              <w:tab/>
              <w:t>(+632) 751-4749; 751-312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 xml:space="preserve">.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6:57:00Z</dcterms:created>
  <dc:creator/>
  <dc:description/>
  <dc:language>en-US</dc:language>
  <cp:lastModifiedBy>Gabrielli</cp:lastModifiedBy>
  <cp:lastPrinted>2006-08-04T09:55:00Z</cp:lastPrinted>
  <dcterms:modified xsi:type="dcterms:W3CDTF">2006-08-04T0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9</vt:lpwstr>
  </property>
  <property fmtid="{D5CDD505-2E9C-101B-9397-08002B2CF9AE}" pid="3" name="_AdHocReviewCycleID">
    <vt:r8>-1551062059</vt:r8>
  </property>
  <property fmtid="{D5CDD505-2E9C-101B-9397-08002B2CF9AE}" pid="4" name="_AuthorEmail">
    <vt:lpwstr>HerminiaGamit@dti.gov.ph</vt:lpwstr>
  </property>
  <property fmtid="{D5CDD505-2E9C-101B-9397-08002B2CF9AE}" pid="5" name="_AuthorEmailDisplayName">
    <vt:lpwstr>Herminia F. Gamit</vt:lpwstr>
  </property>
  <property fmtid="{D5CDD505-2E9C-101B-9397-08002B2CF9AE}" pid="6" name="_EmailSubject">
    <vt:lpwstr>Philippines TBT Notifications</vt:lpwstr>
  </property>
  <property fmtid="{D5CDD505-2E9C-101B-9397-08002B2CF9AE}" pid="7" name="_ReviewingToolsShownOnce">
    <vt:lpwstr/>
  </property>
</Properties>
</file>