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8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evision of SR 7877-2:1995 Water quality.  Determination of petroleum products content.  Spectrophotometric method (ICS 13.060, 13.060.1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 xml:space="preserve">SR 7877-2:2007 </w:t>
            </w:r>
            <w:r>
              <w:rPr/>
              <w:t>Water quality.  Determination of petroleum products content.  Spectrophotometric method. (10 pages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specifies the spectrophotometric method for determination of petroleum product content of solved or emulsified form in water samp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316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03:00Z</dcterms:created>
  <dc:creator/>
  <dc:description/>
  <dc:language>en-US</dc:language>
  <cp:lastModifiedBy>Schmitt</cp:lastModifiedBy>
  <cp:lastPrinted>2006-08-04T11:42:00Z</cp:lastPrinted>
  <dcterms:modified xsi:type="dcterms:W3CDTF">2006-08-04T09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8</vt:lpwstr>
  </property>
</Properties>
</file>