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5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oy Sauce (HS:  10310;  ICS:  67.160.20,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KS 2049:  2006 </w:t>
            </w:r>
            <w:r>
              <w:rPr>
                <w:szCs w:val="22"/>
              </w:rPr>
              <w:t>Soy Sauce — Specifications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Kenya Standard prescribes the minimum requirements for all forms of soy sauc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Malaysian Standard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2"/>
              </w:rPr>
              <w:t>Malaysian Standard, MS 807:1983 — Specification for soya sau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Joseph G.E. (2001). Soy Protein Products, </w:t>
            </w:r>
            <w:r>
              <w:rPr>
                <w:i/>
                <w:iCs/>
                <w:szCs w:val="22"/>
              </w:rPr>
              <w:t>Characteristic, Nutritional Aspects and Utilization.</w:t>
            </w:r>
            <w:r>
              <w:rPr>
                <w:szCs w:val="22"/>
              </w:rPr>
              <w:t xml:space="preserve"> AOCS Press.US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2"/>
              </w:rPr>
              <w:t>Japanese Agricultural Standard 13071:  Soy Sauce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11 October 2006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11:00Z</dcterms:created>
  <dc:creator/>
  <dc:description/>
  <cp:keywords/>
  <dc:language>en-US</dc:language>
  <cp:lastModifiedBy>jacquier</cp:lastModifiedBy>
  <cp:lastPrinted>2006-08-24T14:25:00Z</cp:lastPrinted>
  <dcterms:modified xsi:type="dcterms:W3CDTF">2006-08-24T1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5</vt:lpwstr>
  </property>
</Properties>
</file>