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4</w:t>
            </w:r>
          </w:p>
          <w:p>
            <w:pPr>
              <w:pStyle w:val="Normal"/>
              <w:jc w:val="left"/>
              <w:rPr/>
            </w:pPr>
            <w:r>
              <w:rPr/>
              <w:t>2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0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25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Soya drinks (HS:  220290;  ICS:  67.160.20;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KS 2049:2006 Soya drinks — Specification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Kenya Standard prescribes the requirements for soya drink.  The standard applies to soya drink in powder or granulated form that will be reconstituted with water and/or milk before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health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Malaysian Standard, MS 1000:1986 — Specification for Soya bean milk and drink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120"/>
              <w:ind w:left="34" w:hanging="0"/>
              <w:rPr/>
            </w:pPr>
            <w:r>
              <w:rPr>
                <w:szCs w:val="22"/>
              </w:rPr>
              <w:t xml:space="preserve">Joseph G.E. (2001).  Soy Protein Products, </w:t>
            </w:r>
            <w:r>
              <w:rPr>
                <w:i/>
                <w:iCs/>
                <w:szCs w:val="22"/>
              </w:rPr>
              <w:t>Characteristic, Nutritional Aspects and Utilization.</w:t>
            </w:r>
            <w:r>
              <w:rPr>
                <w:szCs w:val="22"/>
              </w:rPr>
              <w:t xml:space="preserve"> AOCS Pres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11 October 2006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szCs w:val="22"/>
              </w:rPr>
              <w:t>Upon declaration as Mandatory by the Minister for Trade and Industry in the official Kenya Gazet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.:</w:t>
              <w:tab/>
              <w:tab/>
              <w:t>(+254) 020 605490, 605506/694825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 xml:space="preserve">(+254) 020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http://www.kebs.org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06:00Z</dcterms:created>
  <dc:creator/>
  <dc:description/>
  <cp:keywords/>
  <dc:language>en-US</dc:language>
  <cp:lastModifiedBy>bardin</cp:lastModifiedBy>
  <cp:lastPrinted>2006-08-24T14:16:00Z</cp:lastPrinted>
  <dcterms:modified xsi:type="dcterms:W3CDTF">2006-08-24T12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4</vt:lpwstr>
  </property>
</Properties>
</file>