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DA/5</w:t>
            </w:r>
          </w:p>
          <w:p>
            <w:pPr>
              <w:pStyle w:val="Normal"/>
              <w:jc w:val="left"/>
              <w:rPr/>
            </w:pPr>
            <w:r>
              <w:rPr/>
              <w:t>4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7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MOLDOV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Agriculture and Food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HS 1902, HS 19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Bakery Products and Pastes.  Quality and Safety requirements. </w:t>
            </w:r>
            <w:r>
              <w:rPr>
                <w:spacing w:val="-2"/>
                <w:szCs w:val="22"/>
              </w:rPr>
              <w:t>(22 pages, in Romanian and Russ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d</w:t>
            </w:r>
            <w:r>
              <w:rPr>
                <w:spacing w:val="-2"/>
                <w:szCs w:val="22"/>
              </w:rPr>
              <w:t>raft regulation sets mandatory safety and quality norms for such products as bread, pastry, cakes, biscuits, pasta etc. that are domestic and/or imported and placed on the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main objective is to ensure quality and fair practices in food industry, protect human health and preserve environment, provide correct and complete information to the consum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Codex Alimentarius standards on general principles, food hygiene, additives, contaminants and residues in food, Commission Directive 2001/95/EC as of</w:t>
              <w:br/>
              <w:t>3 December 2001 on general product safety, Regulation (EC) No. 178/2002 as of</w:t>
              <w:br/>
              <w:t xml:space="preserve">28 January 2002 laying down the general principles and requirements of food law, Commission Directive 2000/13/EC as of 20 March 2000 </w:t>
            </w:r>
            <w:r>
              <w:rPr>
                <w:rStyle w:val="StrongEmphasis"/>
                <w:b w:val="false"/>
              </w:rPr>
              <w:t>on the approximation of the laws of the Member States relating to the labelling, presentation and advertising of foodstuffs for sale to the ultimate consumer.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January 2007</w:t>
            </w:r>
          </w:p>
        </w:tc>
      </w:tr>
      <w:tr>
        <w:trPr>
          <w:trHeight w:val="6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January 20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Octo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Ministry of Agriculture and Food Industry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Tel.: </w:t>
              <w:tab/>
              <w:tab/>
              <w:t xml:space="preserve">(+373) 22 210534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Fax.: </w:t>
              <w:tab/>
              <w:tab/>
              <w:t xml:space="preserve">(+373) 22 </w:t>
            </w:r>
            <w:r>
              <w:rPr>
                <w:szCs w:val="22"/>
                <w:lang w:val="ro-RO"/>
              </w:rPr>
              <w:t>210204</w:t>
            </w:r>
          </w:p>
          <w:p>
            <w:pPr>
              <w:pStyle w:val="Normal"/>
              <w:rPr/>
            </w:pPr>
            <w:r>
              <w:rPr/>
              <w:t>Website:</w:t>
              <w:tab/>
            </w:r>
            <w:hyperlink r:id="rId2">
              <w:r>
                <w:rPr>
                  <w:rStyle w:val="InternetLink"/>
                </w:rPr>
                <w:t>www.maia.gov.md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DA/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DA/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ia.gov.md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29:00Z</dcterms:created>
  <dc:creator/>
  <dc:description/>
  <dc:language>en-US</dc:language>
  <cp:lastModifiedBy>Schmitt</cp:lastModifiedBy>
  <cp:lastPrinted>2006-08-04T12:52:00Z</cp:lastPrinted>
  <dcterms:modified xsi:type="dcterms:W3CDTF">2006-08-04T10:5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DA/5</vt:lpwstr>
  </property>
</Properties>
</file>