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DA/3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MOLDOV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 and Food Industry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 </w:t>
            </w:r>
            <w:r>
              <w:rPr>
                <w:szCs w:val="22"/>
                <w:lang w:val="ro-RO"/>
              </w:rPr>
              <w:t>0701; 0702; 0703; 0704; 0705; 0706; 070700; 0708; 0709; 0802; 080300; 0804; 0805; 0806; 0807; 0808; 0809; 08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resh Fruits and Vegetables for Human Consumption. Quality and Safety Requirements.</w:t>
              <w:br/>
            </w:r>
            <w:r>
              <w:rPr>
                <w:spacing w:val="-2"/>
                <w:szCs w:val="22"/>
              </w:rPr>
              <w:t>(in Romanian and Russ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</w:t>
            </w:r>
            <w:r>
              <w:rPr>
                <w:spacing w:val="-2"/>
                <w:szCs w:val="22"/>
              </w:rPr>
              <w:t>raft regulation sets general mandatory safety and quality requirements that fresh fruits and vegetables for human consumption have to comply with, recommended also for fruits and vegetables for process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objective is to ensure quality, protect human health and safety, and of environment, protect consumers from unfair practices, provide correct and complete information to the consum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odex Alimentarius food norms, Commission Directive 2001/95/EC as of 3 December 2001 on general product safety, </w:t>
            </w:r>
            <w:r>
              <w:rPr>
                <w:szCs w:val="22"/>
              </w:rPr>
              <w:t xml:space="preserve">Council Regulation (EC) No 2200/96 as of 21 November  1996 on the common organisation of the market in fruit and vegetables, </w:t>
            </w:r>
            <w:r>
              <w:rPr>
                <w:sz w:val="20"/>
              </w:rPr>
              <w:t xml:space="preserve"> </w:t>
            </w:r>
            <w:r>
              <w:rPr>
                <w:iCs/>
                <w:color w:val="000000"/>
                <w:szCs w:val="22"/>
                <w:lang w:val="en-US" w:eastAsia="ru-RU"/>
              </w:rPr>
              <w:t>Commission Regulation (EC) No 1148/2001 of 12 June 2001 on checks on conformity to the marketing standards applicable to fresh fruit and vegetables.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anuary 2007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anuary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istry of Agriculture and Food Industry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.:</w:t>
              <w:tab/>
              <w:tab/>
              <w:t xml:space="preserve">(+373) 22 210534 </w:t>
            </w:r>
          </w:p>
          <w:p>
            <w:pPr>
              <w:pStyle w:val="Normal"/>
              <w:rPr/>
            </w:pPr>
            <w:r>
              <w:rPr/>
              <w:t>Website:</w:t>
              <w:tab/>
            </w:r>
            <w:hyperlink r:id="rId2">
              <w:r>
                <w:rPr>
                  <w:rStyle w:val="InternetLink"/>
                </w:rPr>
                <w:t>www.maia.gov.md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DA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DA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a.gov.m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4:54:00Z</dcterms:created>
  <dc:creator/>
  <dc:description/>
  <dc:language>en-US</dc:language>
  <cp:lastModifiedBy>Schmitt</cp:lastModifiedBy>
  <cp:lastPrinted>2006-08-04T12:51:00Z</cp:lastPrinted>
  <dcterms:modified xsi:type="dcterms:W3CDTF">2006-08-04T10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3</vt:lpwstr>
  </property>
</Properties>
</file>