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2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ational annexes to Eurocodes - Ac</w:t>
            </w:r>
            <w:r>
              <w:rPr>
                <w:szCs w:val="22"/>
              </w:rPr>
              <w:t>tions on structu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Eurocode 1: Actions on structures – Part 1-3: General actions – Snow loads. National Annex</w:t>
              <w:br/>
              <w:t>(10 pages,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1-1-3:2005 requirements applicable to the design of buildings and civil works to be built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212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0:00Z</dcterms:created>
  <dc:creator/>
  <dc:description/>
  <dc:language>en-US</dc:language>
  <cp:lastModifiedBy>Schmitt</cp:lastModifiedBy>
  <cp:lastPrinted>2006-08-04T11:32:00Z</cp:lastPrinted>
  <dcterms:modified xsi:type="dcterms:W3CDTF">2006-08-04T09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2</vt:lpwstr>
  </property>
</Properties>
</file>