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3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 xml:space="preserve">ICS numbers may be provided in addition, where applicable): </w:t>
            </w:r>
            <w:r>
              <w:rPr/>
              <w:t xml:space="preserve"> National annexes to Eurocodes - Ac</w:t>
            </w:r>
            <w:r>
              <w:rPr>
                <w:szCs w:val="22"/>
              </w:rPr>
              <w:t>tions on structu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>Eurocode 1: Actions on structures – Part 1-2: Actions on stuctures exposed to fire.  National Annex.</w:t>
              <w:br/>
              <w:t>(10 pages, in Romani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1-1-2:2004 requirements applicable to the design of buildings and civil engineering works to be built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</w:t>
              <w:br/>
              <w:t>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/Fax: </w:t>
              <w:tab/>
              <w:t>(+40) 21 212 99 7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3:00Z</dcterms:created>
  <dc:creator/>
  <dc:description/>
  <dc:language>en-US</dc:language>
  <cp:lastModifiedBy>Schmitt</cp:lastModifiedBy>
  <cp:lastPrinted>2006-08-04T11:34:00Z</cp:lastPrinted>
  <dcterms:modified xsi:type="dcterms:W3CDTF">2006-08-04T09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3</vt:lpwstr>
  </property>
</Properties>
</file>