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14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ational annexes to Eurocode – Basis of structural desig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ro-RO"/>
              </w:rPr>
              <w:t>Eurocode: Basis of structural design.  National Annex (8 pages, in Romanian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fines SR EN 1990:2004 requirements applicable to the design of buildings and civil works to be built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</w:t>
              <w:br/>
              <w:t>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Dec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./Fax: </w:t>
              <w:tab/>
              <w:t>(+40) 21 212 99 7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45:00Z</dcterms:created>
  <dc:creator/>
  <dc:description/>
  <dc:language>en-US</dc:language>
  <cp:lastModifiedBy>Schmitt</cp:lastModifiedBy>
  <cp:lastPrinted>2006-08-04T11:31:00Z</cp:lastPrinted>
  <dcterms:modified xsi:type="dcterms:W3CDTF">2006-08-04T09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14</vt:lpwstr>
  </property>
</Properties>
</file>