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HL/58</w:t>
            </w:r>
          </w:p>
          <w:p>
            <w:pPr>
              <w:pStyle w:val="Normal"/>
              <w:jc w:val="left"/>
              <w:rPr/>
            </w:pPr>
            <w:r>
              <w:rPr/>
              <w:t>4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7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PHILIPPIN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Bureau of Product Standards, Department of Trade &amp;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 w:val="24"/>
              </w:rPr>
              <w:t>Low carbon steel wires – Plain/annealed/zinc co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epartment Administrative Order No. 06, Series of 2006 – Mandatory Philippine National Standards for low carbon steel wires – Plain/annealed/zinc co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notification mandatory requires that all manufacturers, distributors, importers and retailers of said product to comply with the requirements of PNS 113:2005 – Low carbon steel wires – Plain/annealed/zinc-coated - Specification and those found not complying shall be penalized in accordance with the provision for liabilities and penalties under RA 7394, EO 913 and DAO 02:200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consumer protection an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RA 7394;  EO 913 and DAO 02:2002;  R.A. No. 4109;</w:t>
              <w:br/>
              <w:t>R.A. No. 7394;  Executive Order No. 913;  Series of 1983;  DAO No. 02, Series of 2002; DAO No. 1,  Series of 1997; DAO No. 5,  Series of 2001; and Sec 10 (4), Title X, Book IV, of the Administrative Code of 19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Year 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/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Sept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rPr/>
            </w:pPr>
            <w:r>
              <w:rPr/>
              <w:t>WTO/TBT Enquiry Point and Services</w:t>
            </w:r>
          </w:p>
          <w:p>
            <w:pPr>
              <w:pStyle w:val="Normal"/>
              <w:rPr/>
            </w:pPr>
            <w:r>
              <w:rPr/>
              <w:t>Bureau of Product Standards</w:t>
            </w:r>
          </w:p>
          <w:p>
            <w:pPr>
              <w:pStyle w:val="Normal"/>
              <w:rPr/>
            </w:pPr>
            <w:r>
              <w:rPr/>
              <w:t>Department of Trade and Industry</w:t>
            </w:r>
          </w:p>
          <w:p>
            <w:pPr>
              <w:pStyle w:val="Normal"/>
              <w:rPr/>
            </w:pPr>
            <w:r>
              <w:rPr/>
              <w:t>361 Sen. Gil J. Puyat Avenue</w:t>
            </w:r>
          </w:p>
          <w:p>
            <w:pPr>
              <w:pStyle w:val="Normal"/>
              <w:rPr/>
            </w:pPr>
            <w:r>
              <w:rPr/>
              <w:t>Makati City</w:t>
            </w:r>
          </w:p>
          <w:p>
            <w:pPr>
              <w:pStyle w:val="Normal"/>
              <w:rPr/>
            </w:pPr>
            <w:r>
              <w:rPr/>
              <w:t>Metro Mani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.:</w:t>
              <w:tab/>
              <w:tab/>
              <w:t xml:space="preserve">(+632) 751-4749; 751-3125   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bps@dti.gov.ph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HL/5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HL/5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s@dti.gov.p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9:56:00Z</dcterms:created>
  <dc:creator/>
  <dc:description/>
  <dc:language>en-US</dc:language>
  <cp:lastModifiedBy>Gabrielli</cp:lastModifiedBy>
  <cp:lastPrinted>2006-08-04T09:38:00Z</cp:lastPrinted>
  <dcterms:modified xsi:type="dcterms:W3CDTF">2006-08-04T07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58</vt:lpwstr>
  </property>
</Properties>
</file>