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1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s - Ac</w:t>
            </w:r>
            <w:r>
              <w:rPr>
                <w:szCs w:val="22"/>
              </w:rPr>
              <w:t>tions on structu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 1: Actions on structures – Part 1-4: General actions – Wind actions. National Annex</w:t>
              <w:br/>
              <w:t>(16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1-1-4:2006 requirements applicable to the design of buildings and civil wor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6:00Z</dcterms:created>
  <dc:creator/>
  <dc:description/>
  <dc:language>en-US</dc:language>
  <cp:lastModifiedBy>Schmitt</cp:lastModifiedBy>
  <cp:lastPrinted>2006-08-04T11:34:00Z</cp:lastPrinted>
  <dcterms:modified xsi:type="dcterms:W3CDTF">2006-08-04T09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1</vt:lpwstr>
  </property>
</Properties>
</file>