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G/TBT/N/SLV/87/Add.1</w:t>
            </w:r>
          </w:p>
          <w:p>
            <w:pPr>
              <w:pStyle w:val="Normal"/>
              <w:rPr/>
            </w:pPr>
            <w:r>
              <w:rPr/>
              <w:t>23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975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5 de agosto de 2006, se distribuye a petición de la Delegación de </w:t>
      </w:r>
      <w:r>
        <w:rPr>
          <w:u w:val="single"/>
          <w:lang w:val="es-ES_tradnl"/>
        </w:rPr>
        <w:t>El Salvador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República de El Salvador comunica con relación al proyecto de Reglamento Técnico NSO RTCA 65.01.34:06 Registro de Variedades Comerciales Requisitos de Inscripción, notificado el 3 de abril de  2006 mediante el documento identificado con la signatura G/TBT/N/SVL/87, que éste ha sido parcialmente modificado.  La fecha límite para presentar observaciones son 30 días a partir de la fecha de est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Servicio Nacional de Información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</w:tabs>
        <w:jc w:val="left"/>
        <w:rPr>
          <w:sz w:val="24"/>
          <w:szCs w:val="24"/>
          <w:lang w:val="es-ES_tradnl"/>
        </w:rPr>
      </w:pPr>
      <w:r>
        <w:rPr/>
        <w:tab/>
      </w:r>
      <w:r>
        <w:rPr>
          <w:lang w:val="es-ES_tradnl"/>
        </w:rPr>
        <w:t>Ministerio de Economía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Dirección de Administración de Tratados Comerciales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Alameda Juan Pablo II y Calle Guadalupe Plan Maestro San Salvador</w:t>
      </w:r>
    </w:p>
    <w:p>
      <w:pPr>
        <w:pStyle w:val="Normal"/>
        <w:keepNext w:val="true"/>
        <w:ind w:firstLine="708"/>
        <w:rPr>
          <w:lang w:val="es-ES_tradnl"/>
        </w:rPr>
      </w:pPr>
      <w:r>
        <w:rPr>
          <w:lang w:val="es-ES_tradnl"/>
        </w:rPr>
        <w:t>El Salvador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Teléfono:  (+503) 231 5788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Fax:  (+503) 231 5789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rreo electrónico:  ezelada@minec.gob.sv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20:00Z</dcterms:created>
  <dc:creator/>
  <dc:description/>
  <cp:keywords/>
  <dc:language>en-US</dc:language>
  <cp:lastModifiedBy>bardin</cp:lastModifiedBy>
  <cp:lastPrinted>2006-08-22T15:11:00Z</cp:lastPrinted>
  <dcterms:modified xsi:type="dcterms:W3CDTF">2006-08-22T13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4/Add.1</vt:lpwstr>
  </property>
</Properties>
</file>