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21</w:t>
            </w:r>
          </w:p>
          <w:p>
            <w:pPr>
              <w:pStyle w:val="Normal"/>
              <w:jc w:val="left"/>
              <w:rPr/>
            </w:pPr>
            <w:r>
              <w:rPr/>
              <w:t>17 August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9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I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Ministry of Health and Family Welfa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rs Bhavani Thyagaraja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oint Secretar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Health &amp; Family Welfa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irman Bhavan, New Delhi – 11001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:  (+91) 2306148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-mail:  </w:t>
            </w:r>
            <w:r>
              <w:rPr>
                <w:color w:val="000066"/>
                <w:szCs w:val="22"/>
              </w:rPr>
              <w:t>jsbt@nb.nic.i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zCs w:val="22"/>
                </w:rPr>
                <w:t>http://www.mohfw.nic.in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obacco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ese rules may be called the Cigarettes and other Tobacco Products (Packaging and Labelling) Rules, 2006.  Notification no. G.S.R. 402(E) - 5 July 2006 (7 pages, in </w:t>
            </w:r>
            <w:r>
              <w:rPr>
                <w:spacing w:val="-2"/>
                <w:szCs w:val="22"/>
              </w:rPr>
              <w:t>English and Hind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With this notification, labelling and packaging requirements for tobacco products have been prescrib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The Cigarettes and other Tobacco Products (Packaging and Labelling) Rules, 2006.  Notification no. G.S.R. 402(E) - 5 July 2006 (7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szCs w:val="22"/>
              </w:rPr>
              <w:t>5 July 200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szCs w:val="22"/>
              </w:rPr>
              <w:t>1 February 200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0 Octo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Assistant Director General (PFA)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Directorate General of Health Services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irman Bhavan, New Delhi – 110011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zCs w:val="22"/>
                </w:rPr>
                <w:t>adgpfa@nb.nic.in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Cs w:val="22"/>
              </w:rPr>
              <w:t xml:space="preserve">Website:  </w:t>
            </w:r>
            <w:hyperlink r:id="rId4">
              <w:r>
                <w:rPr>
                  <w:rStyle w:val="InternetLink"/>
                  <w:szCs w:val="22"/>
                </w:rPr>
                <w:t>http://www.mohfw.nic.in/noti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fw.nic.in/" TargetMode="External"/><Relationship Id="rId3" Type="http://schemas.openxmlformats.org/officeDocument/2006/relationships/hyperlink" Target="mailto:adgpfa@nb.nic.in" TargetMode="External"/><Relationship Id="rId4" Type="http://schemas.openxmlformats.org/officeDocument/2006/relationships/hyperlink" Target="http://www.mohfw.nic.in/noti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25:00Z</dcterms:created>
  <dc:creator/>
  <dc:description/>
  <cp:keywords/>
  <dc:language>en-US</dc:language>
  <cp:lastModifiedBy>Schmitt</cp:lastModifiedBy>
  <cp:lastPrinted>2006-08-17T11:40:00Z</cp:lastPrinted>
  <dcterms:modified xsi:type="dcterms:W3CDTF">2006-08-17T09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21</vt:lpwstr>
  </property>
</Properties>
</file>