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THA/207</w:t>
            </w:r>
          </w:p>
          <w:p>
            <w:pPr>
              <w:pStyle w:val="Normal"/>
              <w:jc w:val="left"/>
              <w:rPr/>
            </w:pPr>
            <w:r>
              <w:rPr/>
              <w:t>14 August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388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zCs w:val="22"/>
                <w:u w:val="single"/>
              </w:rPr>
              <w:t>THAILAND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Thai Industrial Standards Institute (TISI), Ministry of Industry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rPr>
                <w:sz w:val="32"/>
                <w:szCs w:val="32"/>
              </w:rPr>
              <w:t>x</w:t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>
                <w:sz w:val="32"/>
                <w:szCs w:val="32"/>
              </w:rPr>
              <w:t>x</w:t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>Flat steel products and semi-products (HS Chapter 7209, ICS : 77.140.5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Draft TIS 2257-2549 (2006) Cold Reduced Carbon Steel Coil, Strip and Sheet of Structural Quality (14 pages, available in Thai languag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</w:rPr>
              <w:t>The Thai Industrial Standards Institute (TISI) has proposed to enforce TIS 2257-2549 (2006) as a mandatory standard.  The standard covers cold reduced carbon steel coil, strip and sheet of structural quality; specifies mass, dimensions and tolerances, chemical compositions (i.e. carbon, manganese, phosphorous and sulphur), and general characteristics, mechanical properties; and includes marking and labelling, sampling and criteria for conformity and testing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</w:rPr>
              <w:t>Consumer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spacing w:val="-2"/>
                <w:szCs w:val="22"/>
              </w:rPr>
              <w:t>Publication in which the notification is published when adopted: Government Gazet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Proposed date of adoption: 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szCs w:val="22"/>
              </w:rPr>
              <w:t>Proposed date of entry into force</w:t>
            </w:r>
            <w:r>
              <w:rPr>
                <w:b/>
              </w:rPr>
              <w:t xml:space="preserve">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To be determined</w:t>
            </w:r>
          </w:p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szCs w:val="22"/>
              </w:rPr>
              <w:t>60 days from the circulation da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rPr>
                <w:sz w:val="32"/>
                <w:szCs w:val="32"/>
              </w:rPr>
              <w:t>x</w:t>
            </w:r>
            <w:r>
              <w:rPr/>
              <w:t> </w:t>
            </w:r>
            <w:r>
              <w:rPr>
                <w:b/>
              </w:rPr>
              <w:t>] or address, telephone and fax numbers, e-mail and web-site addresses, if available of the other body:</w:t>
            </w:r>
          </w:p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http://www.tisi.go.th/notif_th/tbt_06.html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HA/20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HA/20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09:04:00Z</dcterms:created>
  <dc:creator/>
  <dc:description/>
  <cp:keywords/>
  <dc:language>en-US</dc:language>
  <cp:lastModifiedBy>Schmitt</cp:lastModifiedBy>
  <cp:lastPrinted>2006-08-11T15:44:00Z</cp:lastPrinted>
  <dcterms:modified xsi:type="dcterms:W3CDTF">2006-08-11T13:4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HA/207</vt:lpwstr>
  </property>
</Properties>
</file>