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/>
        <w:tc>
          <w:tcPr>
            <w:tcW w:w="648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NIC/71/Add.1</w:t>
            </w:r>
          </w:p>
          <w:p>
            <w:pPr>
              <w:pStyle w:val="Normal"/>
              <w:rPr/>
            </w:pPr>
            <w:r>
              <w:rPr/>
              <w:t>23 de agosto de 2006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3989)</w:t>
            </w:r>
          </w:p>
        </w:tc>
      </w:tr>
      <w:tr>
        <w:trPr>
          <w:trHeight w:val="160" w:hRule="exac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/>
      </w:pPr>
      <w:r>
        <w:rPr/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de 7 de agosto de 2006, se distribuye a petición de la Delegación de </w:t>
      </w:r>
      <w:r>
        <w:rPr>
          <w:u w:val="single"/>
          <w:lang w:val="es-ES_tradnl"/>
        </w:rPr>
        <w:t>Nicaragua.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b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Nicaragua comunica con relación al proyecto de reglamento técnico NTON 03 023 </w:t>
        <w:noBreakHyphen/>
        <w:t> 06/Primera Revisión, notificado el 11 de Julio de  2006 mediante el documento identificado con la signatura G/TBT/N/NIC/71, misma que para su modificación se notifica en virtud del Arto. 2.10.1 del Acuerdo Sobre Obstáculos Técnicos al Comercio por problemas de urgencia imperativos a la seguridad nacional. La razón de ser de los problemas urgentes es la siguiente: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left" w:pos="-720" w:leader="none"/>
          <w:tab w:val="left" w:pos="720" w:leader="none"/>
        </w:tabs>
        <w:suppressAutoHyphens w:val="true"/>
        <w:autoSpaceDE w:val="false"/>
        <w:rPr/>
      </w:pPr>
      <w:r>
        <w:rPr/>
        <w:t>La protección de intereses esenciales en materia de seguridad, los cuales en términos del Producto Interno Bruto equivalen al menos a un 3% de la economía nacional y un 30% del Valor Agregado del Sector Pecuario, y que conllevan el correspondiente nivel de empleo para su generación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left" w:pos="-720" w:leader="none"/>
          <w:tab w:val="left" w:pos="720" w:leader="none"/>
        </w:tabs>
        <w:suppressAutoHyphens w:val="true"/>
        <w:autoSpaceDE w:val="false"/>
        <w:rPr/>
      </w:pPr>
      <w:r>
        <w:rPr/>
        <w:t>La prevención de prácticas que puedan inducir a error a los consumidores nicaragüenses en la denominación de pollo entero, sus cortes y sus menu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left" w:pos="-720" w:leader="none"/>
          <w:tab w:val="left" w:pos="720" w:leader="none"/>
        </w:tabs>
        <w:suppressAutoHyphens w:val="true"/>
        <w:autoSpaceDE w:val="false"/>
        <w:rPr/>
      </w:pPr>
      <w:r>
        <w:rPr/>
        <w:t>Evitar la imposición de la sustitución extrema de todas las presentaciones, formas, cortes, partes, trozos o componentes individuales de pollo, por una sola de ellas, y con esto el desabastecimiento generalizado de las partes no ofrecidas en el paí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El período de la vigencia del problema urgente tendrá un plazo de seis meses como máxim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7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7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12:00Z</dcterms:created>
  <dc:creator/>
  <dc:description/>
  <cp:keywords/>
  <dc:language>en-US</dc:language>
  <cp:lastModifiedBy>bardin</cp:lastModifiedBy>
  <cp:lastPrinted>2006-08-23T12:32:00Z</cp:lastPrinted>
  <dcterms:modified xsi:type="dcterms:W3CDTF">2006-08-23T10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71/Add.1</vt:lpwstr>
  </property>
</Properties>
</file>