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1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0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mato products (HS:  00210;  ICS;  67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KS 39-2: 2005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>Tomato products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— Specification.  Part 2:  </w:t>
            </w:r>
            <w:r>
              <w:rPr>
                <w:bCs/>
                <w:szCs w:val="22"/>
              </w:rPr>
              <w:t>Tomato concentrate (puree and paste)</w:t>
            </w:r>
            <w:r>
              <w:rPr>
                <w:szCs w:val="22"/>
              </w:rPr>
              <w:t xml:space="preserve">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This part of KS 39 prescribes the requirements for tomato concentrates (puree and paste).</w:t>
            </w:r>
            <w:r>
              <w:rPr>
                <w:szCs w:val="22"/>
              </w:rPr>
              <w:t xml:space="preserve">  This Third Edition cancels and replaces KS 39:1990.  The tolerance limits for contaminants in tomato products have been reviewed, in this Third Ed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lineRule="auto" w:line="360" w:before="120" w:after="0"/>
              <w:ind w:left="720" w:hanging="0"/>
              <w:rPr>
                <w:szCs w:val="22"/>
              </w:rPr>
            </w:pPr>
            <w:r>
              <w:rPr>
                <w:szCs w:val="22"/>
              </w:rPr>
              <w:t>Tomato Products — National Canners in Italy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3240" w:leader="none"/>
              </w:tabs>
              <w:autoSpaceDE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  <w:t>CAC/VOL II ED.1 Codex — Alimentarius Commission Standards for processed fruits and vegetables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lineRule="auto" w:line="360" w:before="120" w:after="0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Public Health Act, Cap. 242 of the Laws of Kenya. </w:t>
            </w:r>
          </w:p>
          <w:p>
            <w:pPr>
              <w:pStyle w:val="Normal"/>
              <w:spacing w:before="0" w:after="120"/>
              <w:ind w:firstLine="743"/>
              <w:rPr>
                <w:szCs w:val="22"/>
              </w:rPr>
            </w:pPr>
            <w:r>
              <w:rPr>
                <w:szCs w:val="22"/>
              </w:rPr>
              <w:t>Food, Drugs and Chemical Substances Act, Cap. 254 of the Laws of Keny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  <w:szCs w:val="22"/>
              </w:rPr>
              <w:t>11 October 2006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zCs w:val="22"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58:00Z</dcterms:created>
  <dc:creator/>
  <dc:description/>
  <cp:keywords/>
  <dc:language>en-US</dc:language>
  <cp:lastModifiedBy>jacquier</cp:lastModifiedBy>
  <cp:lastPrinted>2006-08-24T14:17:00Z</cp:lastPrinted>
  <dcterms:modified xsi:type="dcterms:W3CDTF">2006-08-24T12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1</vt:lpwstr>
  </property>
</Properties>
</file>