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5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annexes to Eurocode 1 – Actions on struct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Eurocodes: Actions on structures.  Densities self-weight.  Imposed loads for buildings.  National Annex</w:t>
              <w:br/>
              <w:t>(20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1-1-1:2004 requirements applicable to the design of buildings and civil engineering wor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7:00Z</dcterms:created>
  <dc:creator/>
  <dc:description/>
  <dc:language>en-US</dc:language>
  <cp:lastModifiedBy>Schmitt</cp:lastModifiedBy>
  <cp:lastPrinted>2006-08-04T11:38:00Z</cp:lastPrinted>
  <dcterms:modified xsi:type="dcterms:W3CDTF">2006-08-04T09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5</vt:lpwstr>
  </property>
</Properties>
</file>