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56</w:t>
            </w:r>
          </w:p>
          <w:p>
            <w:pPr>
              <w:pStyle w:val="Normal"/>
              <w:jc w:val="left"/>
              <w:rPr/>
            </w:pPr>
            <w:r>
              <w:rPr/>
              <w:t>2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</w:rPr>
              <w:t>Correction Flui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raft Philippine National Standard (DPNS) 895:2006 – Correction fluids - Specification </w:t>
              <w:br/>
              <w:t>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notification specifies requirements for opaque correction fluid, oil or water based which can be used in correcting written or printed matters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consumer protection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following standards contain provisions, which through reference in this text form part of this national standard:</w:t>
            </w:r>
          </w:p>
          <w:p>
            <w:pPr>
              <w:pStyle w:val="Normal"/>
              <w:rPr/>
            </w:pPr>
            <w:r>
              <w:rPr/>
              <w:t>1.  PNS 70:1986 – Bond paper – White and coloured - Specific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PNS 776:1993 – Paints and varnishes – Fineness of dispersion of pigment – vehicle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32:00Z</dcterms:created>
  <dc:creator/>
  <dc:description/>
  <dc:language>en-US</dc:language>
  <cp:lastModifiedBy>Schmitt</cp:lastModifiedBy>
  <cp:lastPrinted>2006-08-02T09:06:00Z</cp:lastPrinted>
  <dcterms:modified xsi:type="dcterms:W3CDTF">2006-08-02T07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56</vt:lpwstr>
  </property>
</Properties>
</file>