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7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crete, ICS 91.10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SR EN 206-1:2006 Concrete – Part 1: Specification, performance, production and conformity, National annex (22 pages for the national annex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applies to concrete for structures cast in situ, precast structures and structural precast products for buildings and civil engineering structures.  The concrete may be mixed on site, ready-mixed concrete or produced in a plant for precast concret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51:00Z</dcterms:created>
  <dc:creator/>
  <dc:description/>
  <dc:language>en-US</dc:language>
  <cp:lastModifiedBy>Schmitt</cp:lastModifiedBy>
  <cp:lastPrinted>2006-08-04T11:40:00Z</cp:lastPrinted>
  <dcterms:modified xsi:type="dcterms:W3CDTF">2006-08-04T09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7</vt:lpwstr>
  </property>
</Properties>
</file>