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00</w:t>
            </w:r>
          </w:p>
          <w:p>
            <w:pPr>
              <w:pStyle w:val="Normal"/>
              <w:jc w:val="left"/>
              <w:rPr/>
            </w:pPr>
            <w:r>
              <w:rPr/>
              <w:t>2 de agost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omisión Nacional de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Yerba m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"Código Alimentario Argentino – Modificación del Artículo 1195: Yerba Mate"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de Resolución propone la inclusión de la determinación de la fibra bruta en el texto del Artículo 1195 del Código Alimentario Argentino como sigue: </w:t>
            </w:r>
            <w:r>
              <w:rPr>
                <w:szCs w:val="22"/>
                <w:lang w:eastAsia="es-ES"/>
              </w:rPr>
              <w:t>"La yerba mate elaborada que se tenga en depósito, exhiba o expenda deberá responder a las siguientes características: ...d) Fibra bruta: máx 27% ± 10%, Método D.N.Q...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eastAsia="es-ES"/>
              </w:rPr>
              <w:t>La modificación se realiza a fin de procurar la genuinidad del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“Proyecto de </w:t>
            </w:r>
            <w:r>
              <w:rPr>
                <w:szCs w:val="22"/>
              </w:rPr>
              <w:t xml:space="preserve">Resolución Conjunta SPRRS y SAGPA Nº.. (Expte. </w:t>
            </w:r>
            <w:r>
              <w:rPr/>
              <w:t>N° 1-47-2110-3493-01-7)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a partir de su publicación en el Boletín Oficial.</w:t>
            </w:r>
          </w:p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5 de septiembre d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/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0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0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13:00Z</dcterms:created>
  <dc:creator/>
  <dc:description/>
  <dc:language>en-US</dc:language>
  <cp:lastModifiedBy>Gabrielli</cp:lastModifiedBy>
  <cp:lastPrinted>2006-08-02T09:00:00Z</cp:lastPrinted>
  <dcterms:modified xsi:type="dcterms:W3CDTF">2006-08-02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00</vt:lpwstr>
  </property>
</Properties>
</file>