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57</w:t>
            </w:r>
          </w:p>
          <w:p>
            <w:pPr>
              <w:pStyle w:val="Normal"/>
              <w:jc w:val="left"/>
              <w:rPr/>
            </w:pPr>
            <w:r>
              <w:rPr/>
              <w:t>25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Maritime Safety Inspectorat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hips which carry packaged irradiated nuclear fuel, plutonium and high-level radioactive wastes on boar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regulations and general advice of the Swedish Maritime Administration for safe carriage of packaged irradiated nuclear fuel, plutonium and high-level radioactive wastes on board ships (INF Code) (11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(INF Code) shall be applied to all ships in Swedish territorial waters and Swedish ships in foreign territorial waters.  The demand for a special cargo securing manual will apply to all ships, not only ro-ro vessels, and consideration will have to be taken to all the forces, both transversal and longitudinal.  Some references to other regulations have been upd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the regulations is to ensure safe carriage of packaged irradiated nuclear fuel, plutonium and high-level radioactive wastes on board all ships in Swedish territorial waters and Swedish ships in foreign territorial wa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cember 2005 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7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05:00Z</dcterms:created>
  <dc:creator>bauer</dc:creator>
  <dc:description/>
  <dc:language>en-US</dc:language>
  <cp:lastModifiedBy>jacquier</cp:lastModifiedBy>
  <cp:lastPrinted>2005-08-24T15:30:00Z</cp:lastPrinted>
  <dcterms:modified xsi:type="dcterms:W3CDTF">2005-08-24T1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57</vt:lpwstr>
  </property>
</Properties>
</file>