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27</w:t>
            </w:r>
          </w:p>
          <w:p>
            <w:pPr>
              <w:pStyle w:val="Normal"/>
              <w:jc w:val="left"/>
              <w:rPr/>
            </w:pPr>
            <w:r>
              <w:rPr/>
              <w:t>18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66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otton waste, waste fibres, rags and scrap of textile materials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 xml:space="preserve">ICS: </w:t>
            </w:r>
            <w:r>
              <w:rPr/>
              <w:t xml:space="preserve"> 13.030.50;  </w:t>
            </w:r>
            <w:r>
              <w:rPr>
                <w:bCs/>
              </w:rPr>
              <w:t>HS</w:t>
            </w:r>
            <w:r>
              <w:rPr/>
              <w:t>:  5202, 5505, 63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., Environmental Protection Control Standard for Imported Solid Waste as Raw Materials - Waste and Scrap of Fibres (4 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tipulates the requirements for the control of the carried-wastes in the imported waste and scrap of fibres and the radioactive pollution contr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environmental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:</w:t>
              <w:tab/>
              <w:t>(+86)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:</w:t>
              <w:tab/>
              <w:t>(+86) 10 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6:38:00Z</dcterms:created>
  <dc:creator>golding</dc:creator>
  <dc:description/>
  <dc:language>en-US</dc:language>
  <cp:lastModifiedBy>bardin</cp:lastModifiedBy>
  <cp:lastPrinted>2005-08-17T16:49:00Z</cp:lastPrinted>
  <dcterms:modified xsi:type="dcterms:W3CDTF">2005-08-17T14:4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