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MA/2</w:t>
            </w:r>
          </w:p>
          <w:p>
            <w:pPr>
              <w:pStyle w:val="Normal"/>
              <w:jc w:val="left"/>
              <w:rPr/>
            </w:pPr>
            <w:r>
              <w:rPr/>
              <w:t>23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OMIN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ominica Bureau of Standards (DBO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rewery products:  Beer (HS:  2203.001), Stout (HS:  2203.002), Shandy (HS:  2206.001) and  Malta </w:t>
              <w:br/>
              <w:t>(HS:  2202.902;  ICS:  67.1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for Labelling of Brewery Products (14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introduces specific requirements for the labelling of Brewery products sold in the Commonwealth of Domin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</w:t>
              <w:tab/>
              <w:t>Ensure safety of persons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</w:t>
              <w:tab/>
              <w:t>Provide adequate information to consumers; and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</w:t>
              <w:tab/>
              <w:t>Prevent fraud or deception arising from misleading advertising or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NS 10:2002 – Specification for Labelling of brewery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Nov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October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Dominica Bureau of Standards</w:t>
            </w:r>
          </w:p>
          <w:p>
            <w:pPr>
              <w:pStyle w:val="Normal"/>
              <w:rPr/>
            </w:pPr>
            <w:r>
              <w:rPr/>
              <w:t xml:space="preserve">PO Box 1015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Kennedy Avenue</w:t>
            </w:r>
          </w:p>
          <w:p>
            <w:pPr>
              <w:pStyle w:val="Normal"/>
              <w:rPr/>
            </w:pPr>
            <w:r>
              <w:rPr/>
              <w:t>Commonwealth of Dominic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>(+1 767) 448 1685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1 767) 449 9217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>info@dominicastandard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DMA/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DMA/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9:57:00Z</dcterms:created>
  <dc:creator>bauer</dc:creator>
  <dc:description/>
  <dc:language>en-US</dc:language>
  <cp:lastModifiedBy>bardin</cp:lastModifiedBy>
  <cp:lastPrinted>2005-08-23T11:22:00Z</cp:lastPrinted>
  <dcterms:modified xsi:type="dcterms:W3CDTF">2005-08-23T09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MA/2</vt:lpwstr>
  </property>
</Properties>
</file>