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MA/8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OMI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ominica Bureau of Standards (DBO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omestic Electrical Appliances (ICS:  97.0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Labelling of Domestic Electrical Appliances (1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labelling requirements for Domestic Electrical Applia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  <w:tab/>
              <w:t>Ensure safety of person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Provide adequate information to consumers;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Prevent fraud or deception arising from misleading advertising or labelling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NS 2:  Part 7:  2002:  Labelling of Domestic Electrical Appliances;  International Electrotechnical Commission (IEC) Publication 69:1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ominica Bureau of Standards</w:t>
            </w:r>
          </w:p>
          <w:p>
            <w:pPr>
              <w:pStyle w:val="Normal"/>
              <w:rPr/>
            </w:pPr>
            <w:r>
              <w:rPr/>
              <w:t xml:space="preserve">PO Box 1015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Kennedy Avenue</w:t>
            </w:r>
          </w:p>
          <w:p>
            <w:pPr>
              <w:pStyle w:val="Normal"/>
              <w:rPr/>
            </w:pPr>
            <w:r>
              <w:rPr/>
              <w:t>Commonwealth of Domi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1 767) 448 168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1 767) 449 9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info@dominicastandard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DMA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DMA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53:00Z</dcterms:created>
  <dc:creator>bauer</dc:creator>
  <dc:description/>
  <dc:language>en-US</dc:language>
  <cp:lastModifiedBy>bardin</cp:lastModifiedBy>
  <cp:lastPrinted>2005-08-23T11:25:00Z</cp:lastPrinted>
  <dcterms:modified xsi:type="dcterms:W3CDTF">2005-08-23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MA/8</vt:lpwstr>
  </property>
</Properties>
</file>