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68</w:t>
            </w:r>
          </w:p>
          <w:p>
            <w:pPr>
              <w:pStyle w:val="Normal"/>
              <w:jc w:val="left"/>
              <w:rPr/>
            </w:pPr>
            <w:r>
              <w:rPr/>
              <w:t>10 de agost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5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eservativos masculinos de látex (40.14.10.00.00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“por la cual se adopta el reglamento técnico sobre requisitos y ensayos que deben cumplir los preservativos masculinos elaborados con látex (condones)” (2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Objeto, campo de aplicación, definiciones, requisitos generales</w:t>
            </w:r>
            <w:r>
              <w:rPr>
                <w:lang w:val="es-MX"/>
              </w:rPr>
              <w:t xml:space="preserve">, requisitos específicos, </w:t>
            </w:r>
            <w:r>
              <w:rPr/>
              <w:t>empaque, rotulado, evaluación de la conformidad, vigilancia, y régimen sancionato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La protección de la salud individual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Decreto 2092 de 1986, Norma Técnica Colombia </w:t>
              <w:br/>
              <w:t>NTC-ISO 2859-1, ISO 1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A partir de la fecha de su publicación en el diario oficial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6 meses después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/>
              </w:rPr>
              <w:t>:</w:t>
            </w:r>
            <w:r>
              <w:rPr/>
              <w:t xml:space="preserve">  8 de nov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unto de Contacto: 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Responsable:  Daniel Héctor Rico R.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</w:t>
            </w:r>
            <w:r>
              <w:rPr>
                <w:szCs w:val="22"/>
                <w:lang w:val="es-ES_tradnl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606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(+571) 2410480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irección de Regulación: 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cuarto pis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gotá, D.C., Colombia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(+571) 2410478</w:t>
            </w:r>
          </w:p>
          <w:p>
            <w:pPr>
              <w:pStyle w:val="Normal"/>
              <w:keepNext w:val="true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mincomercio.gov.c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Ministerio de la Protección Social</w:t>
            </w:r>
          </w:p>
          <w:p>
            <w:pPr>
              <w:pStyle w:val="Normal"/>
              <w:keepNext w:val="true"/>
              <w:rPr/>
            </w:pPr>
            <w:r>
              <w:rPr/>
              <w:t>Dirección General de Salud Publica</w:t>
            </w:r>
          </w:p>
          <w:p>
            <w:pPr>
              <w:pStyle w:val="Normal"/>
              <w:keepNext w:val="true"/>
              <w:rPr/>
            </w:pPr>
            <w:r>
              <w:rPr/>
              <w:t>Carrera 13 No 32 – 76</w:t>
            </w:r>
          </w:p>
          <w:p>
            <w:pPr>
              <w:pStyle w:val="Normal"/>
              <w:keepNext w:val="true"/>
              <w:rPr/>
            </w:pPr>
            <w:r>
              <w:rPr/>
              <w:t>Bogotá, D. C., Colombia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éfono:</w:t>
              <w:tab/>
              <w:tab/>
              <w:t>(+571) 3365066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ab/>
              <w:t>(+571) 3360182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CO"/>
              </w:rPr>
              <w:t>Sitio Web:</w:t>
              <w:tab/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s-CO"/>
                </w:rPr>
                <w:t>www.minproteccionsocial.gov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v.co/" TargetMode="External"/><Relationship Id="rId4" Type="http://schemas.openxmlformats.org/officeDocument/2006/relationships/hyperlink" Target="http://www.minproteccionsocial.gov.co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9:06:00Z</dcterms:created>
  <dc:creator>bauer</dc:creator>
  <dc:description/>
  <dc:language>en-US</dc:language>
  <cp:lastModifiedBy>jacquier</cp:lastModifiedBy>
  <cp:lastPrinted>2005-08-10T12:37:00Z</cp:lastPrinted>
  <dcterms:modified xsi:type="dcterms:W3CDTF">2005-08-10T10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8</vt:lpwstr>
  </property>
</Properties>
</file>