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1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Products </w:t>
              <w:br/>
              <w:t>(ICS:  67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ode of Practice for General Principles of Food Hygiene: </w:t>
            </w:r>
            <w:r>
              <w:rPr>
                <w:i/>
              </w:rPr>
              <w:t xml:space="preserve">Food Production and Processing </w:t>
            </w:r>
            <w:r>
              <w:rPr/>
              <w:t>(20 pages, in English)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on the Code of Practice for General Principles of Food Hygiene is intended to provide a basis for establishing codes of hygienic practice in order to ensure uniformity in the hygienic processing of individual food commod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3 Part 1: Dominica National Standard on the Code of Practice for General Principles of Food Hygiene;  FAO/WHO Codex Alimentarius Commiss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29:00Z</dcterms:created>
  <dc:creator>bauer</dc:creator>
  <dc:description/>
  <dc:language>en-US</dc:language>
  <cp:lastModifiedBy>jacquier</cp:lastModifiedBy>
  <cp:lastPrinted>2005-08-23T11:29:00Z</cp:lastPrinted>
  <dcterms:modified xsi:type="dcterms:W3CDTF">2005-08-23T09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1</vt:lpwstr>
  </property>
</Properties>
</file>