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69</w:t>
            </w:r>
          </w:p>
          <w:p>
            <w:pPr>
              <w:pStyle w:val="Normal"/>
              <w:jc w:val="left"/>
              <w:rPr/>
            </w:pPr>
            <w:r>
              <w:rPr/>
              <w:t>31 de agost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Todos los Alimentos para Consumo Hum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“Por la cual se establece el reglamento técnico sobre los requisitos de rotulado o etiquetado que deben cumplir los alimentos envasados y materias primas de alimentos para consumo humano” (17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Requisitos que deben cumplir los rótulos o etiquetas de los envases o empaques de alimentos para consumo humano envasados o empacados, así como los de las materias primas para alimentos, con el fin de proporcionar al consumidor una información sobre el producto lo suficientemente clara y comprensible que no induzca a engaño o confusión y que permita efectuar una elección informada,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>Objeto,</w:t>
            </w:r>
            <w:r>
              <w:rPr/>
              <w:t xml:space="preserve"> Campo de Aplicación, Definiciones, </w:t>
            </w:r>
            <w:r>
              <w:rPr>
                <w:lang w:val="es-ES_tradnl"/>
              </w:rPr>
              <w:t>Requisitos Generales,</w:t>
            </w:r>
            <w:r>
              <w:rPr/>
              <w:t xml:space="preserve"> Información que debe contener el  etiquetado, Presentación de la información en el etiquetado, Rotulado de alimentos irradiados, Etiquetado de materias primas de alimentos, Etiquetado en idioma extranjero, Disposiciones administrativas, Vigilancia y 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La prevención de prácticas que puedan inducir a error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Resolución N° 0485 del 25 de febrero del 2005, notificada mediante el documento G/TBT/N/COL/31/Add.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A partir de la fecha de su publicación en el diario oficial.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Cs/>
              </w:rPr>
              <w:t xml:space="preserve">Tres (3) meses después </w:t>
            </w:r>
            <w:r>
              <w:rPr/>
              <w:t>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5 de nov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Punto de Contacto:</w:t>
            </w:r>
          </w:p>
          <w:p>
            <w:pPr>
              <w:pStyle w:val="Normal"/>
              <w:keepNext w:val="true"/>
              <w:rPr>
                <w:u w:val="single"/>
                <w:lang w:val="es-ES_tradnl"/>
              </w:rPr>
            </w:pPr>
            <w:r>
              <w:rPr>
                <w:lang w:val="es-ES_tradnl"/>
              </w:rPr>
              <w:t>Responsable:  Daniel Héctor Rico R.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>Correo electrónico</w:t>
            </w:r>
            <w:r>
              <w:rPr>
                <w:szCs w:val="22"/>
                <w:lang w:val="es-ES_tradnl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o.13A - 15, cuarto piso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Bogotá, D.C.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lombia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>
                <w:szCs w:val="22"/>
                <w:lang w:val="es-ES_tradnl"/>
              </w:rPr>
              <w:t>Teléfono:</w:t>
              <w:tab/>
              <w:tab/>
              <w:t>(+571) 241 0478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>PáginaWeb</w:t>
            </w:r>
            <w:r>
              <w:rPr>
                <w:szCs w:val="22"/>
                <w:lang w:val="es-ES_tradnl"/>
              </w:rPr>
              <w:t xml:space="preserve">: 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mincomercio.go.co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Ministerio de la Protección Social</w:t>
            </w:r>
          </w:p>
          <w:p>
            <w:pPr>
              <w:pStyle w:val="Normal"/>
              <w:keepNext w:val="true"/>
              <w:rPr/>
            </w:pPr>
            <w:r>
              <w:rPr/>
              <w:t>Dirección General de Salud Publica</w:t>
            </w:r>
          </w:p>
          <w:p>
            <w:pPr>
              <w:pStyle w:val="Normal"/>
              <w:keepNext w:val="true"/>
              <w:rPr/>
            </w:pPr>
            <w:r>
              <w:rPr/>
              <w:t>Carrera 13 No 32 – 76</w:t>
            </w:r>
          </w:p>
          <w:p>
            <w:pPr>
              <w:pStyle w:val="Normal"/>
              <w:keepNext w:val="true"/>
              <w:rPr/>
            </w:pPr>
            <w:r>
              <w:rPr/>
              <w:t>Bogotá, D. C.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Colombia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</w:rPr>
            </w:pPr>
            <w:r>
              <w:rPr/>
              <w:t>Correo electrónico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bolarte@minproteccionsocial.gov.co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  <w:t>Teléfono:</w:t>
              <w:tab/>
              <w:tab/>
              <w:t xml:space="preserve">(+571) 336 5066, 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ab/>
              <w:t>(+571) 336 0182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CO"/>
              </w:rPr>
              <w:t>Sitio Web:</w:t>
              <w:tab/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s-CO"/>
                </w:rPr>
                <w:t>www.minsalud.gov.c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6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.co/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salud.gov.c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7:09:00Z</dcterms:created>
  <dc:creator>bauer</dc:creator>
  <dc:description/>
  <dc:language>en-US</dc:language>
  <cp:lastModifiedBy>bardin</cp:lastModifiedBy>
  <cp:lastPrinted>2005-08-30T15:12:00Z</cp:lastPrinted>
  <dcterms:modified xsi:type="dcterms:W3CDTF">2005-08-30T13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69</vt:lpwstr>
  </property>
</Properties>
</file>