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13</w:t>
            </w:r>
          </w:p>
          <w:p>
            <w:pPr>
              <w:pStyle w:val="Normal"/>
              <w:jc w:val="left"/>
              <w:rPr/>
            </w:pPr>
            <w:r>
              <w:rPr/>
              <w:t>22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7101562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5603140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E-mail:</w:t>
              <w:tab/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eastAsia="en-GB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Textile floor coverings (ICS:  59.080.60;  HS:  Chapter 5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Eighth Amendment to SI 636 – Textile Carpets and Floor Coverings:  Quality Requirements (in 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is amendment concerns cleaning methods of the products before flammability test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7:03:00Z</dcterms:created>
  <dc:creator>golding</dc:creator>
  <dc:description/>
  <dc:language>en-US</dc:language>
  <cp:lastModifiedBy>jacquier</cp:lastModifiedBy>
  <cp:lastPrinted>2005-08-22T11:25:00Z</cp:lastPrinted>
  <dcterms:modified xsi:type="dcterms:W3CDTF">2005-08-22T09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