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MA/7</w:t>
            </w:r>
          </w:p>
          <w:p>
            <w:pPr>
              <w:pStyle w:val="Normal"/>
              <w:jc w:val="left"/>
              <w:rPr/>
            </w:pPr>
            <w:r>
              <w:rPr/>
              <w:t>23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7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OMIN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ominica Bureau of Standards (DBO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igarette (HS:  2402;  ICS:  65.1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pecifications for Labelling of Retail Packages of Cigarette (17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 on Labelling of Retail Packages of Cigarettes specifies the information, the method of display of such information, and the wording and presentation of a health warning to be included on the labels of retail packages of cigaret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</w:t>
              <w:tab/>
              <w:t>Ensure safety of persons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.</w:t>
              <w:tab/>
              <w:t>Provide adequate information to consumers; and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</w:t>
              <w:tab/>
              <w:t xml:space="preserve">Prevent fraud or deception arising from misleading advertising or labelling.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NS 2:  Part 6:  2002:  Dominica National Standard on the Labelling of retail packages of Cigarette;  CARICOM Standard on the Labelling of Retail Packages of Cigaret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Nov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October 20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Dominica Bureau of Standards</w:t>
            </w:r>
          </w:p>
          <w:p>
            <w:pPr>
              <w:pStyle w:val="Normal"/>
              <w:rPr/>
            </w:pPr>
            <w:r>
              <w:rPr/>
              <w:t xml:space="preserve">PO Box 1015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Kennedy Avenue</w:t>
            </w:r>
          </w:p>
          <w:p>
            <w:pPr>
              <w:pStyle w:val="Normal"/>
              <w:rPr/>
            </w:pPr>
            <w:r>
              <w:rPr/>
              <w:t>Commonwealth of Dominic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:</w:t>
              <w:tab/>
              <w:tab/>
              <w:t>(+1 767) 448 1685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1 767) 449 9217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  <w:t>info@dominicastandard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DMA/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DMA/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2:18:00Z</dcterms:created>
  <dc:creator>bauer</dc:creator>
  <dc:description/>
  <dc:language>en-US</dc:language>
  <cp:lastModifiedBy>jacquier</cp:lastModifiedBy>
  <cp:lastPrinted>2005-08-23T11:33:00Z</cp:lastPrinted>
  <dcterms:modified xsi:type="dcterms:W3CDTF">2005-08-23T09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MA/7</vt:lpwstr>
  </property>
</Properties>
</file>