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91</w:t>
            </w:r>
          </w:p>
          <w:p>
            <w:pPr>
              <w:pStyle w:val="Normal"/>
              <w:jc w:val="left"/>
              <w:rPr/>
            </w:pPr>
            <w:r>
              <w:rPr/>
              <w:t>24 August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74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National Institute for Metrology, Standardization and Industrial Quality-INMETR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phone:</w:t>
              <w:tab/>
              <w:t>(+55) 21 2563 28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fax:</w:t>
              <w:tab/>
              <w:t>(+55) 21 2502 65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</w:t>
              <w:tab/>
              <w:tab/>
            </w:r>
            <w:hyperlink r:id="rId2">
              <w:r>
                <w:rPr>
                  <w:rStyle w:val="InternetLink"/>
                  <w:lang w:val="en-US"/>
                </w:rPr>
                <w:t>barreirastecnicas@inmetro.gov.br</w:t>
              </w:r>
            </w:hyperlink>
          </w:p>
          <w:p>
            <w:pPr>
              <w:pStyle w:val="Normal"/>
              <w:keepLines/>
              <w:spacing w:lineRule="atLeast" w:line="240" w:before="0" w:after="120"/>
              <w:rPr/>
            </w:pPr>
            <w:r>
              <w:rPr>
                <w:lang w:val="en-US"/>
              </w:rPr>
              <w:t>Web-site:</w:t>
              <w:tab/>
            </w:r>
            <w:r>
              <w:rPr/>
              <w:t>www.inmetro.gov.br/barreirastecnic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/>
              </w:rPr>
              <w:t>Non Metrological Automatic Traffic Controlling System (HS:  903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Draft Ministerial Act on supplier’s declaration of conformity required for Non Metrological Automatic Traffic Controlling System (11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Document which</w:t>
            </w:r>
            <w:r>
              <w:rPr>
                <w:lang w:val="en-US" w:eastAsia="pt-BR"/>
              </w:rPr>
              <w:t xml:space="preserve"> lays down requirements for the mandatory assessment of conformity for N</w:t>
            </w:r>
            <w:r>
              <w:rPr>
                <w:lang w:val="en-US"/>
              </w:rPr>
              <w:t>on Metrological Automatic Traffic Controlling Syste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/>
              </w:rPr>
              <w:t>Protection of human safety;  security requirement for the national traffi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>(1) Brazilian Official Journal (Diário Oficial da União), page 89, 1 July 2005;  (2) Ministerial Act number 128, 29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 June  2005 (Portaria Nº 128, de 29 de Junho de 2005), issued by the National Institute for Metrology, Standardization and Industrial Quality-INMETRO;  (3) Brazilian Official Journal (Diário Oficial da União);  (4) Not stated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Not sta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3 </w:t>
            </w:r>
            <w:r>
              <w:rPr>
                <w:lang w:val="en-US"/>
              </w:rPr>
              <w:t xml:space="preserve">August </w:t>
            </w:r>
            <w:r>
              <w:rPr/>
              <w:t>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http://www.inmetro.gov.br/rtac/pdf/RTAC000957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19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19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9:47:00Z</dcterms:created>
  <dc:creator>bauer</dc:creator>
  <dc:description/>
  <dc:language>en-US</dc:language>
  <cp:lastModifiedBy>bardin</cp:lastModifiedBy>
  <cp:lastPrinted>2005-08-24T08:54:00Z</cp:lastPrinted>
  <dcterms:modified xsi:type="dcterms:W3CDTF">2005-08-24T06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91</vt:lpwstr>
  </property>
</Properties>
</file>