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76</w:t>
            </w:r>
          </w:p>
          <w:p>
            <w:pPr>
              <w:pStyle w:val="Normal"/>
              <w:jc w:val="left"/>
              <w:rPr/>
            </w:pPr>
            <w:r>
              <w:rPr/>
              <w:t>25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omestic refrigerating appliances (HS:  8418;  ICS:  97.0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IS 2214-2548 (2005) Household Refrigerators:  Safety Requirements (41 pages, in Thai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enforce TIS 2214-2548 (2005) as a mandatory standard.  The standard specifies safety requirements and testing methods of refrigerators for households, their rated voltage being not more than 250 V for single-phase appliances and 480 V for other appliances.  This standard deals with the common hazards presented by motor-compressors used in appliances which are encountered by all persons in and around the home.  However, it does not in general take into account:</w:t>
            </w:r>
          </w:p>
          <w:p>
            <w:pPr>
              <w:pStyle w:val="Normal"/>
              <w:rPr/>
            </w:pPr>
            <w:r>
              <w:rPr/>
              <w:t xml:space="preserve">-  the use of appliances by young children or infirm persons without supervision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 playing with the appliances by young childr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 May 200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o be determine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tisi.go.th/notif_th/tbt_05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08:00Z</dcterms:created>
  <dc:creator>bauer</dc:creator>
  <dc:description/>
  <dc:language>en-US</dc:language>
  <cp:lastModifiedBy>bardin</cp:lastModifiedBy>
  <cp:lastPrinted>2005-08-24T15:51:00Z</cp:lastPrinted>
  <dcterms:modified xsi:type="dcterms:W3CDTF">2005-08-24T1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76</vt:lpwstr>
  </property>
</Properties>
</file>