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10</w:t>
            </w:r>
          </w:p>
          <w:p>
            <w:pPr>
              <w:pStyle w:val="Normal"/>
              <w:jc w:val="left"/>
              <w:rPr/>
            </w:pPr>
            <w:r>
              <w:rPr/>
              <w:t>2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(+972) 3 710 1562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Fax:</w:t>
              <w:tab/>
              <w:tab/>
              <w:t xml:space="preserve">(+972) 3 560 3140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Door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eastAsia="en-GB"/>
              </w:rPr>
              <w:t>(ICS:  13.220.50;  HS:  7610, 7308.30, 4418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OAHeading"/>
              <w:spacing w:before="120" w:after="0"/>
              <w:rPr/>
            </w:pPr>
            <w:r>
              <w:rPr/>
              <w:t xml:space="preserve">Title, number of pages and language(s) of the notified document:  </w:t>
            </w:r>
            <w:r>
              <w:rPr>
                <w:b w:val="false"/>
                <w:bCs/>
                <w:lang w:eastAsia="en-GB"/>
              </w:rPr>
              <w:t xml:space="preserve">Second amendments to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84" w:right="720" w:hanging="284"/>
              <w:rPr/>
            </w:pPr>
            <w:r>
              <w:rPr>
                <w:lang w:eastAsia="en-GB"/>
              </w:rPr>
              <w:t>SI 1212 – Fire doors:  Fire resistance (in Hebrew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lang w:eastAsia="en-GB"/>
              </w:rPr>
              <w:t>SI 1212 part 1 – Fire doors and smoke doors assemblies:  swinging doors (in 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t>SI 1212 – The scope includes both swinging and non-swinging doors.  From 31 December 2006, it will include only non swinging door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SI 1212 part 1 – Until 31 December 2006, swinging doors can tested according to SI 1212 (198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or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24:00Z</dcterms:created>
  <dc:creator>bauer</dc:creator>
  <dc:description/>
  <dc:language>en-US</dc:language>
  <cp:lastModifiedBy>jacquier</cp:lastModifiedBy>
  <cp:lastPrinted>2005-08-02T14:19:00Z</cp:lastPrinted>
  <dcterms:modified xsi:type="dcterms:W3CDTF">2005-08-02T1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10</vt:lpwstr>
  </property>
</Properties>
</file>