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85</w:t>
            </w:r>
          </w:p>
          <w:p>
            <w:pPr>
              <w:pStyle w:val="Normal"/>
              <w:jc w:val="left"/>
              <w:rPr/>
            </w:pPr>
            <w:r>
              <w:rPr/>
              <w:t>11 August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 w:val="false"/>
                <w:lang w:val="es-E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s-ES" w:eastAsia="en-US"/>
              </w:rPr>
              <w:t>hone</w:t>
            </w:r>
            <w:r>
              <w:rPr>
                <w:b w:val="false"/>
                <w:lang w:val="es-ES" w:eastAsia="en-US"/>
              </w:rPr>
              <w:t>: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s-E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  <w:t>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spacing w:before="120" w:after="0"/>
              <w:rPr/>
            </w:pPr>
            <w:r>
              <w:rPr>
                <w:lang w:val="en-US" w:eastAsia="en-US"/>
              </w:rPr>
              <w:t>Telephone:</w:t>
              <w:tab/>
              <w:t>(+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(+55) 21 2502 65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smetics, perfumes and personal hygiene products (HS:  33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issued by the Brazilian Sanitary Surveillance Agency for cosmetics, perfumes and personal hygiene products (5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his draft technical regulation proposes a new procedure for the notification of personal hygiene products, cosmetics and perfumes and sets up criteria for the notification of products classified as Degree 1 and Degree 2. 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 also establishes that the notification must be mandatory and must be made by means of the “On line System of Attendance and Collection” (Sistema de Atendimento e Arrecadação On-line) available on the electronic address of ANVISA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oducts notified under the validity of Resolution 335/99 must have its Notification brought up to date on the available electronic simplified procedure in the “On line System of Attendance and Collection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39, 8 June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44, 7 June 2005 (Consulta Pública Nº 44, de 7 de Junho de 2005), issued by Brazilian Sanitary Surveillance Agency;  (3) 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4.anvisa.gov.br/base/visadoc/CP/CP[10603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4:08:00Z</dcterms:created>
  <dc:creator>bauer</dc:creator>
  <dc:description/>
  <dc:language>en-US</dc:language>
  <cp:lastModifiedBy>bardin</cp:lastModifiedBy>
  <cp:lastPrinted>2005-08-11T14:16:00Z</cp:lastPrinted>
  <dcterms:modified xsi:type="dcterms:W3CDTF">2005-08-11T12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5</vt:lpwstr>
  </property>
</Properties>
</file>