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49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15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>Original:</w:t>
              <w:tab/>
              <w:t>English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5 August 2005, is being circulated at the request of the Delegation of </w:t>
      </w:r>
      <w:r>
        <w:rPr>
          <w:u w:val="single"/>
        </w:rPr>
        <w:t>Switzerland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  <w:t>In item 6, the beginning of line 5 should read:  1795-1800 MHz.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>__________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8:43:00Z</dcterms:created>
  <dc:creator>Levitt</dc:creator>
  <dc:description/>
  <dc:language>en-US</dc:language>
  <cp:lastModifiedBy>jacquier</cp:lastModifiedBy>
  <cp:lastPrinted>2005-08-15T14:46:00Z</cp:lastPrinted>
  <dcterms:modified xsi:type="dcterms:W3CDTF">2005-08-15T12:46:00Z</dcterms:modified>
  <cp:revision>2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/Add.3</vt:lpwstr>
  </property>
</Properties>
</file>