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MA/3</w:t>
            </w:r>
          </w:p>
          <w:p>
            <w:pPr>
              <w:pStyle w:val="Normal"/>
              <w:jc w:val="left"/>
              <w:rPr/>
            </w:pPr>
            <w:r>
              <w:rPr/>
              <w:t>23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OMIN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ominica Bureau of Standards (DBO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xtiles (ICS:  59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Care Labelling of Textiles (1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s for Care Labelling of Textiles applies to a system of symbols for labelling of textile articles (piece goods and made-up textiles such as clothing and home furnishings).  To indicate suitable "care" procedures for restoring the creased or soiled textile symbols are provided for five operations:  washing, bleaching, drying, pressing and dry cleaning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.</w:t>
              <w:tab/>
              <w:t>Provide adequate information to consumers;  and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</w:t>
              <w:tab/>
              <w:t>Prevent fraud or deception arising from misleading advertising or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NS 2:  Part 4:  Dominica national Standard – Specifications for Care Labelling of Tex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Octo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ominica Bureau of Standards</w:t>
            </w:r>
          </w:p>
          <w:p>
            <w:pPr>
              <w:pStyle w:val="Normal"/>
              <w:rPr/>
            </w:pPr>
            <w:r>
              <w:rPr/>
              <w:t xml:space="preserve">PO Box 1015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Kennedy Avenue</w:t>
            </w:r>
          </w:p>
          <w:p>
            <w:pPr>
              <w:pStyle w:val="Normal"/>
              <w:rPr/>
            </w:pPr>
            <w:r>
              <w:rPr/>
              <w:t>Commonwealth of Dominic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1 767) 448 1685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1 767) 449 9217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info@dominicastandard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DMA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DMA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11:00Z</dcterms:created>
  <dc:creator>bauer</dc:creator>
  <dc:description/>
  <dc:language>en-US</dc:language>
  <cp:lastModifiedBy>jacquier</cp:lastModifiedBy>
  <cp:lastPrinted>2005-08-23T11:31:00Z</cp:lastPrinted>
  <dcterms:modified xsi:type="dcterms:W3CDTF">2005-08-23T09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MA/3</vt:lpwstr>
  </property>
</Properties>
</file>