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49</w:t>
            </w:r>
          </w:p>
          <w:p>
            <w:pPr>
              <w:pStyle w:val="Normal"/>
              <w:jc w:val="left"/>
              <w:rPr/>
            </w:pPr>
            <w:r>
              <w:rPr/>
              <w:t>31 de agost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7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alzado, excepto calzado de seguridad o con características de jugue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otulación del calzado. (4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reglamento actualiza las exigencias sobre rotulado de los calzados tomando en consideración la necesidad de fortalecer la transparencia y la calidad de la información que se le entrega al consumidor.  Al no existir norma internacional, el proyecto de reglamento ha tomado en consideración la norma NCh 1808. Of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Informa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yecto de decre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Se publicará en el Diario Oficial una vez transcurrido un tiempo suficiente para el análisis de los comentarios y tramitación del decreto correspondiente.  Entrará en vigencia 180 días después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 de noviembre de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Departamento de Comercio Exterior, DECOE</w:t>
            </w:r>
            <w:r>
              <w:rPr>
                <w:lang w:val="es-ES_tradnl"/>
              </w:rPr>
              <w:t>X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,  y Energía</w:t>
            </w:r>
          </w:p>
          <w:p>
            <w:pPr>
              <w:pStyle w:val="Normal"/>
              <w:keepNext w:val="true"/>
              <w:rPr/>
            </w:pPr>
            <w:r>
              <w:rPr/>
              <w:t>Teatinos 120, piso 11, oficina 22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>Teléfono:</w:t>
              <w:tab/>
              <w:tab/>
              <w:t>(+56) 2 4733441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ab/>
              <w:t>(+56) 2 4733427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decoex@economia.c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4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4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oex@minecon.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34:00Z</dcterms:created>
  <dc:creator>bauer</dc:creator>
  <dc:description/>
  <dc:language>en-US</dc:language>
  <cp:lastModifiedBy>bardin</cp:lastModifiedBy>
  <cp:lastPrinted>2005-08-30T15:07:00Z</cp:lastPrinted>
  <dcterms:modified xsi:type="dcterms:W3CDTF">2005-08-30T13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49</vt:lpwstr>
  </property>
</Properties>
</file>