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4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lag, dross, scalings, and other wastes;  ash and residues containing 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more than 10%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030.50;  </w:t>
            </w:r>
            <w:r>
              <w:rPr>
                <w:bCs/>
              </w:rPr>
              <w:t>HS:  </w:t>
            </w:r>
            <w:r>
              <w:rPr/>
              <w:t>2619;  26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s as Raw Materials - Smelt Slag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imported smelt slag, their carried-wastes and radioactive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13:00Z</dcterms:created>
  <dc:creator>golding</dc:creator>
  <dc:description/>
  <dc:language>en-US</dc:language>
  <cp:lastModifiedBy>bardin</cp:lastModifiedBy>
  <cp:lastPrinted>2005-08-17T16:27:00Z</cp:lastPrinted>
  <dcterms:modified xsi:type="dcterms:W3CDTF">2005-08-17T14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