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22</w:t>
            </w:r>
          </w:p>
          <w:p>
            <w:pPr>
              <w:pStyle w:val="Normal"/>
              <w:jc w:val="left"/>
              <w:rPr/>
            </w:pPr>
            <w:r>
              <w:rPr/>
              <w:t>18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6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hree-phase distribution transformers 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 xml:space="preserve">ICS:  </w:t>
            </w:r>
            <w:r>
              <w:rPr/>
              <w:t xml:space="preserve">29.180;  </w:t>
            </w:r>
            <w:r>
              <w:rPr>
                <w:bCs/>
              </w:rPr>
              <w:t xml:space="preserve">HS:  </w:t>
            </w:r>
            <w:r>
              <w:rPr/>
              <w:t>850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., The Minimum Allowable Values of Energy Efficiency and the Evaluating Values of Energy Conservation for Three-Phase Distribution Transformers (5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mandatory standard stipulates the minimum allowable values of energy efficiency and test methods for three-phase distribution transform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energy conservation and environmental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:</w:t>
              <w:tab/>
              <w:t>(+86)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:</w:t>
              <w:tab/>
              <w:t>(+86) 10 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3:59:00Z</dcterms:created>
  <dc:creator>golding</dc:creator>
  <dc:description/>
  <dc:language>en-US</dc:language>
  <cp:lastModifiedBy>bardin</cp:lastModifiedBy>
  <cp:lastPrinted>2005-08-17T16:02:00Z</cp:lastPrinted>
  <dcterms:modified xsi:type="dcterms:W3CDTF">2005-08-17T14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