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MA/10</w:t>
            </w:r>
          </w:p>
          <w:p>
            <w:pPr>
              <w:pStyle w:val="Normal"/>
              <w:jc w:val="left"/>
              <w:rPr/>
            </w:pPr>
            <w:r>
              <w:rPr/>
              <w:t>23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>
          <w:trHeight w:val="55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</w:t>
            </w:r>
            <w:r>
              <w:rPr>
                <w:u w:val="single"/>
              </w:rPr>
              <w:t>DOMIN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ominica Bureau of Standards (DBO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xtiles (ICS:  59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s for the Labelling of all Products Manufactured from Textiles (11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displays the specification for the basic labelling requirements for garments and other products manufactured from textiles.  This specification is applicable to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textile goods made locally for local consumption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textile goods made locally for export; and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textile goods imported for local consum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</w:t>
              <w:tab/>
              <w:t>Provide adequate information to consumers; and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</w:t>
              <w:tab/>
              <w:t xml:space="preserve">Prevent fraud or deception arising from misleading advertising or labelling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NS 2:  Part 5: 2002:  Dominica National Standard for the Labelling of all Products Manufactured from Tex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Octo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rPr/>
            </w:pPr>
            <w:r>
              <w:rPr/>
              <w:t>Dominica Bureau of Standards</w:t>
            </w:r>
          </w:p>
          <w:p>
            <w:pPr>
              <w:pStyle w:val="Normal"/>
              <w:rPr/>
            </w:pPr>
            <w:r>
              <w:rPr/>
              <w:t xml:space="preserve">PO Box 1015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Kennedy Avenue</w:t>
            </w:r>
          </w:p>
          <w:p>
            <w:pPr>
              <w:pStyle w:val="Normal"/>
              <w:rPr/>
            </w:pPr>
            <w:r>
              <w:rPr/>
              <w:t>Commonwealth of Dominic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1 767) 448 1685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1 767) 449 9217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info@dominicastandards.org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DMA/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DMA/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05:00Z</dcterms:created>
  <dc:creator>bauer</dc:creator>
  <dc:description/>
  <dc:language>en-US</dc:language>
  <cp:lastModifiedBy>bardin</cp:lastModifiedBy>
  <cp:lastPrinted>2005-08-23T11:27:00Z</cp:lastPrinted>
  <dcterms:modified xsi:type="dcterms:W3CDTF">2005-08-23T09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MA/10</vt:lpwstr>
  </property>
</Properties>
</file>