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89</w:t>
            </w:r>
          </w:p>
          <w:p>
            <w:pPr>
              <w:pStyle w:val="Normal"/>
              <w:jc w:val="left"/>
              <w:rPr/>
            </w:pPr>
            <w:r>
              <w:rPr/>
              <w:t>11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>: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  <w:t>www.anvisa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for Metrology, Standardization and Industrial Quality-INMETRO</w:t>
            </w:r>
          </w:p>
          <w:p>
            <w:pPr>
              <w:pStyle w:val="IndexHeadi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(+55) 21 2563 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(+55) 21 2502 654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lastic packaging with trigger spra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issued by the Brazilian Sanitary Surveillance Agency for plastic packaging with trigger spray (2 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>This draft technical regulation defines s</w:t>
            </w:r>
            <w:r>
              <w:rPr>
                <w:lang w:val="en-US"/>
              </w:rPr>
              <w:t>pecifications of packaging with trigger for sanitizing products.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ckaging with trigger spray are those which are made by resistant and compatible plastic material with a propeller trigger, a continuous spurt peak or spray and pip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sets up that besides the general and specific phrases of the current law, the labels must bear the following warning in their labels: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“</w:t>
            </w:r>
            <w:r>
              <w:rPr>
                <w:lang w:val="pt-BR"/>
              </w:rPr>
              <w:t>NÃO REUTILIZE ESTA EMBALAGEM PARA OUTROS FINS”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o not reuse this packaging for other ends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30, 9 June 2005;  (2) </w:t>
            </w:r>
            <w:r>
              <w:rPr/>
              <w:t xml:space="preserve">Draft Resolution </w:t>
            </w:r>
            <w:r>
              <w:rPr>
                <w:lang w:val="en-US"/>
              </w:rPr>
              <w:t>number 50, 7 June 2005 (Consulta Pública Nº 50, de 7 de Junho de 2005), issued by Brazilian Sanitary Surveillance Agency;  (3) 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4.anvisa.gov.br/base/visadoc/CP/CP[10620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06:00Z</dcterms:created>
  <dc:creator>bauer</dc:creator>
  <dc:description/>
  <dc:language>en-US</dc:language>
  <cp:lastModifiedBy>bardin</cp:lastModifiedBy>
  <cp:lastPrinted>2005-08-11T14:18:00Z</cp:lastPrinted>
  <dcterms:modified xsi:type="dcterms:W3CDTF">2005-08-11T12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9</vt:lpwstr>
  </property>
</Properties>
</file>