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129</w:t>
            </w:r>
          </w:p>
          <w:p>
            <w:pPr>
              <w:pStyle w:val="Normal"/>
              <w:jc w:val="left"/>
              <w:rPr/>
            </w:pPr>
            <w:r>
              <w:rPr/>
              <w:t>18 August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67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’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opper scrap, nickel scrap, aluminium scrap, zincum scrap, tin scrap, tantalum scrap, tungsten scrap, magnesium scrap, titanium scrap (</w:t>
            </w:r>
            <w:r>
              <w:rPr>
                <w:rFonts w:cs="CG Times;Times New Roman" w:ascii="CG Times;Times New Roman" w:hAnsi="CG Times;Times New Roman"/>
                <w:color w:val="000000"/>
              </w:rPr>
              <w:t xml:space="preserve">ICS: </w:t>
            </w:r>
            <w:r>
              <w:rPr/>
              <w:t xml:space="preserve"> 13.030.50;  </w:t>
            </w:r>
            <w:r>
              <w:rPr>
                <w:bCs/>
              </w:rPr>
              <w:t xml:space="preserve">HS: </w:t>
            </w:r>
            <w:r>
              <w:rPr/>
              <w:t xml:space="preserve"> 7404, 7503, 7602, 7902, 8002, 8103, 8101, 8104, 8002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., Environmental Protection Control Standard for Imported Solid Waste as Raw Materials - Non-Ferrous Metal Scraps (5 pages, in Chin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stipulates the requirements for the control of the carried-wastes in the imported non-ferrous metal scraps and the radioactive pollution contro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For environmental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Proposed date of adoption:</w:t>
              <w:tab/>
              <w:tab/>
            </w:r>
            <w:r>
              <w:rPr/>
              <w:t>90 days after circulation by WTO Secretariat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posed date of entry into force:</w:t>
              <w:tab/>
            </w: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:</w:t>
              <w:tab/>
              <w:t>(+86) 10 822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Fax:</w:t>
              <w:tab/>
              <w:t>(+86) 10 82262448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</w:t>
              <w:tab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06:51:00Z</dcterms:created>
  <dc:creator>golding</dc:creator>
  <dc:description/>
  <dc:language>en-US</dc:language>
  <cp:lastModifiedBy>bardin</cp:lastModifiedBy>
  <cp:lastPrinted>2005-08-17T16:50:00Z</cp:lastPrinted>
  <dcterms:modified xsi:type="dcterms:W3CDTF">2005-08-17T14:5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