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0</w:t>
            </w:r>
          </w:p>
          <w:p>
            <w:pPr>
              <w:pStyle w:val="Normal"/>
              <w:jc w:val="left"/>
              <w:rPr/>
            </w:pPr>
            <w:r>
              <w:rPr/>
              <w:t>11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 xml:space="preserve">Pre-packaged yarns </w:t>
              <w:br/>
              <w:t>(HS:  5004 - 5006;  5106 - 5110;  5205 - 5207;  5306 – 5308;  5402 - 5406;  5509 - 55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sampling and tolerance applied on quantitative verification of pre-packaged yarns (4 pages, in Portugu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Technical Regulation </w:t>
            </w:r>
            <w:r>
              <w:rPr>
                <w:lang w:val="en-US" w:eastAsia="pt-BR"/>
              </w:rPr>
              <w:t>which lays down metrological technical requirements and labelling requirements for pre-packaged yarns which are marketed in Braz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62, 23  June 2005;  (2) Ministerial Act number 123, 21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June  2005 (Portaria Nº 123, de 21 de Junho de 2005), issued by National Institute for Metrology, Standardization and Industrial Quality-INMETRO; (3) Brazilian Official Journal (Diário Oficial da União); (4) Not stat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</w:t>
            </w:r>
            <w:r>
              <w:rPr>
                <w:lang w:val="en-US"/>
              </w:rPr>
              <w:t xml:space="preserve">August </w:t>
            </w:r>
            <w:r>
              <w:rPr/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inmetro.gov.br/rtac/pdf/RTAC000952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13:00Z</dcterms:created>
  <dc:creator>bauer</dc:creator>
  <dc:description/>
  <dc:language>en-US</dc:language>
  <cp:lastModifiedBy>jacquier</cp:lastModifiedBy>
  <cp:lastPrinted>2005-08-11T14:15:00Z</cp:lastPrinted>
  <dcterms:modified xsi:type="dcterms:W3CDTF">2005-08-11T12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0</vt:lpwstr>
  </property>
</Properties>
</file>