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93</w:t>
            </w:r>
          </w:p>
          <w:p>
            <w:pPr>
              <w:pStyle w:val="Normal"/>
              <w:jc w:val="left"/>
              <w:rPr/>
            </w:pPr>
            <w:r>
              <w:rPr/>
              <w:t>31 de agost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Secretaría de Ambiente y Desarrollo Sustentab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automot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"</w:t>
            </w:r>
            <w:r>
              <w:rPr>
                <w:lang w:val="es-ES_tradnl"/>
              </w:rPr>
              <w:t>Vehículos Automotores – Certificación de Emisiones Gaseosas</w:t>
            </w:r>
            <w:r>
              <w:rPr>
                <w:szCs w:val="22"/>
              </w:rPr>
              <w:t>"</w:t>
            </w:r>
            <w:r>
              <w:rPr>
                <w:szCs w:val="22"/>
                <w:lang w:val="es-ES_tradnl"/>
              </w:rPr>
              <w:t xml:space="preserve"> (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Establece las bases para la certificación de emisiones gaseosas en nuevos modelos de vehículos livianos alimentados con combustibles líquidos, su ensayo y cumplimiento de los límites de acuerdo con la Directiva Europea 1998/69/CE (Etapa A) o Reglamento de Naciones Unidas R83/05/ECE.  Cronograma de apl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</w:t>
            </w:r>
            <w:r>
              <w:rPr>
                <w:szCs w:val="22"/>
                <w:lang w:eastAsia="es-ES"/>
              </w:rPr>
              <w:t>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Resolución SADS Nº 731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bCs/>
                <w:szCs w:val="22"/>
              </w:rPr>
              <w:t xml:space="preserve">30 de Agosto de 2005 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lang w:val="es-ES_tradnl"/>
              </w:rPr>
              <w:t>1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spacing w:before="120" w:after="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fr-FR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szCs w:val="22"/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focalotc@mecon.gov.a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06:00Z</dcterms:created>
  <dc:creator>bauer</dc:creator>
  <dc:description/>
  <dc:language>en-US</dc:language>
  <cp:lastModifiedBy>bardin</cp:lastModifiedBy>
  <cp:lastPrinted>2005-08-31T09:36:00Z</cp:lastPrinted>
  <dcterms:modified xsi:type="dcterms:W3CDTF">2005-08-31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3</vt:lpwstr>
  </property>
</Properties>
</file>