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15</w:t>
            </w:r>
          </w:p>
          <w:p>
            <w:pPr>
              <w:pStyle w:val="Normal"/>
              <w:jc w:val="left"/>
              <w:rPr/>
            </w:pPr>
            <w:r>
              <w:rPr/>
              <w:t>23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73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Ministry of Industry and Trade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Tel:</w:t>
              <w:tab/>
              <w:tab/>
              <w:t xml:space="preserve">(+972) 3 7101 562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Fax:</w:t>
              <w:tab/>
              <w:tab/>
              <w:t xml:space="preserve">(+972) 3 5603 140 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E-mail:</w:t>
              <w:tab/>
              <w:tab/>
              <w:t>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Plastic pipes</w:t>
              <w:br/>
              <w:t>(ICS:  23.040.20,  83.140.30,  91.140.80;  HS:  3917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SI 576 part 1 – Plastic piping systems for soil and waste discharge (low and high temperature) inside buildings: Unplasticized poly (vinyl chloride) (PVC-U) (in English and Hebrew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lang w:eastAsia="en-GB"/>
              </w:rPr>
              <w:t>This standard will replace official standards SI 576 and SI 577. The standard is the adoption of the international standard ISO 3633, with slight changes and deviations:  dimensions of pipes as locally used, and ban of cement connection of fittings since this requires an expertise not commonly found in Israe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Public health an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or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1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3:39:00Z</dcterms:created>
  <dc:creator>bauer</dc:creator>
  <dc:description/>
  <dc:language>en-US</dc:language>
  <cp:lastModifiedBy>bardin</cp:lastModifiedBy>
  <cp:lastPrinted>2005-08-23T12:15:00Z</cp:lastPrinted>
  <dcterms:modified xsi:type="dcterms:W3CDTF">2005-08-23T10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15</vt:lpwstr>
  </property>
</Properties>
</file>