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21</w:t>
            </w:r>
          </w:p>
          <w:p>
            <w:pPr>
              <w:pStyle w:val="Normal"/>
              <w:jc w:val="left"/>
              <w:rPr/>
            </w:pPr>
            <w:r>
              <w:rPr/>
              <w:t>18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</w:rPr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>Ballast of metal-halide lamps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 xml:space="preserve">ICS:  </w:t>
            </w:r>
            <w:r>
              <w:rPr>
                <w:color w:val="000000"/>
              </w:rPr>
              <w:t xml:space="preserve">29.140.40;  </w:t>
            </w:r>
            <w:r>
              <w:rPr>
                <w:bCs/>
                <w:color w:val="000000"/>
              </w:rPr>
              <w:t>HS:</w:t>
            </w:r>
            <w:r>
              <w:rPr>
                <w:color w:val="000000"/>
              </w:rPr>
              <w:t xml:space="preserve">  850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</w:rPr>
              <w:t>National Standard of the P.R.C., The Minimum Allowable Values of Energy Efficiency and the Energy Efficiency Grades for Ballast of Metal-Halide Lamps (3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>This mandatory standard stipulates the minimum allowable values of energy efficiency, the evaluating values of energy conservation, the energy efficiency grades, test methods and inspecting rules for ballasts of metal-halide lamp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For energy conservation and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>
                <w:color w:val="000000"/>
              </w:rPr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>
                <w:color w:val="000000"/>
              </w:rPr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</w:rPr>
              <w:t>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Fax:</w:t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E-mail:</w:t>
              <w:tab/>
              <w:t>tbt@aqsiq.gov.cn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3:47:00Z</dcterms:created>
  <dc:creator>golding</dc:creator>
  <dc:description/>
  <dc:language>en-US</dc:language>
  <cp:lastModifiedBy>bardin</cp:lastModifiedBy>
  <cp:lastPrinted>2005-08-17T16:02:00Z</cp:lastPrinted>
  <dcterms:modified xsi:type="dcterms:W3CDTF">2005-08-17T14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