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32</w:t>
            </w:r>
          </w:p>
          <w:p>
            <w:pPr>
              <w:pStyle w:val="Normal"/>
              <w:jc w:val="left"/>
              <w:rPr/>
            </w:pPr>
            <w:r>
              <w:rPr/>
              <w:t>18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aste metal and electrical appliance scraps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 13.030.50;  HS:  7204, 7404, 760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 Environmental Protection Control Standard for Imported Solid Waste as Raw Materials - Metal and Electrical Appliance Scraps (4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tipulates the requirements for the control of the imported waste metal and electrical appliances, their carried-wastes and the radioactive pollution contr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>(+86)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09:00Z</dcterms:created>
  <dc:creator>golding</dc:creator>
  <dc:description/>
  <dc:language>en-US</dc:language>
  <cp:lastModifiedBy>bardin</cp:lastModifiedBy>
  <cp:lastPrinted>2005-08-18T08:46:00Z</cp:lastPrinted>
  <dcterms:modified xsi:type="dcterms:W3CDTF">2005-08-18T06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