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10</w:t>
            </w:r>
          </w:p>
          <w:p>
            <w:pPr>
              <w:pStyle w:val="Normal"/>
              <w:jc w:val="left"/>
              <w:rPr/>
            </w:pPr>
            <w:r>
              <w:rPr/>
              <w:t>4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5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ebidas Alcohólicas – Bacano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168-SCFI-2004, Bebidas Alcohólicas – Bacanora – Especificaciones de Elaboración, Marcado y Etiquetado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se refiere a la denominación de origen "Bacanora", cuya titularidad corresponde al estado mexicano, en los términos de la Ley de Propiedad Industrial, y de la Declaración General de Protección a la Denominación de Origen "Bacanora" publicada en el Diario Oficial de la Federación el 6 de noviembre de 200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s especificaciones que se señalan en el proyecto, sólo podrán satisfacerse cuando en la elaboración del producto objeto de este Proyecto de Norma Oficial Mexicana, se utilicen materias primas e ingredientes de calidad sanitaria y se apliquen las prácticas de higiene y sanidad de la Norma NOM-120-SSA1 vig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l presente Proyecto de Norma Oficial Mexicana tiene por objeto establecer las características y especificaciones con las que deberá cumplir la elaboración, envasado y comercialización del Bacanora; y será aplicable a la elaboración, envasado y comercialización de la bebida alcohólica denominada “Bacanora”, que se elabora a partir del </w:t>
            </w:r>
            <w:r>
              <w:rPr>
                <w:i/>
              </w:rPr>
              <w:t>Agave angustifolia Haw</w:t>
            </w:r>
            <w:r>
              <w:rPr/>
              <w:t>, en el Área de la Denominación de Origen para el Bacano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1 de agost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sept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</w:t>
            </w:r>
          </w:p>
          <w:p>
            <w:pPr>
              <w:pStyle w:val="Normal"/>
              <w:rPr/>
            </w:pPr>
            <w:r>
              <w:rPr>
                <w:spacing w:val="-2"/>
                <w:lang w:val="es-MX"/>
              </w:rPr>
              <w:t>Tel:</w:t>
              <w:tab/>
              <w:tab/>
              <w:t xml:space="preserve">(+52) 55 5729 9300 Ext. 4324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MX"/>
              </w:rPr>
              <w:t>Fax:</w:t>
              <w:tab/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E-mail: </w:t>
              <w:tab/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MX"/>
                </w:rPr>
                <w:t>cidgn@economia.gob.m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43:00Z</dcterms:created>
  <dc:creator>bauer</dc:creator>
  <dc:description/>
  <dc:language>en-US</dc:language>
  <cp:lastModifiedBy>jacquier</cp:lastModifiedBy>
  <cp:lastPrinted>2005-08-04T10:59:00Z</cp:lastPrinted>
  <dcterms:modified xsi:type="dcterms:W3CDTF">2005-08-04T08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0</vt:lpwstr>
  </property>
</Properties>
</file>