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4</w:t>
            </w:r>
          </w:p>
          <w:p>
            <w:pPr>
              <w:pStyle w:val="Normal"/>
              <w:jc w:val="left"/>
              <w:rPr/>
            </w:pPr>
            <w:r>
              <w:rPr/>
              <w:t>9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The Danish Emergency Management Agency</w:t>
            </w:r>
          </w:p>
          <w:p>
            <w:pPr>
              <w:pStyle w:val="Normal"/>
              <w:rPr/>
            </w:pPr>
            <w:r>
              <w:rPr/>
              <w:t>Datavej 16</w:t>
            </w:r>
          </w:p>
          <w:p>
            <w:pPr>
              <w:pStyle w:val="Normal"/>
              <w:rPr/>
            </w:pPr>
            <w:r>
              <w:rPr/>
              <w:t>DK-3460 Birkerød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45) 45 90 60 0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45) 45 90 60 6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rs@brs.dk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brs.d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works and other pyrotechnic articles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regulations on fireworks and other pyrotechnic articles (52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list detailed instructions concerning storage and handling of fireworks and other pyrotechnic art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Due to a violent firework disaster in Kolding on November 3, 2004, the Danish authorities have, for reasons of safety, decided that it is necessary to make the regulations more string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rder on the production, storage and use of fireworks and other pyrotechnic articles (this order has been notified at the draft stage at the same time as this regulation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4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regulations are available on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brs.dk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ww.retsinfo.d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s@brs.dk" TargetMode="External"/><Relationship Id="rId3" Type="http://schemas.openxmlformats.org/officeDocument/2006/relationships/hyperlink" Target="http://www.brs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02:00Z</dcterms:created>
  <dc:creator>bauer</dc:creator>
  <dc:description/>
  <dc:language>en-US</dc:language>
  <cp:lastModifiedBy>bardin</cp:lastModifiedBy>
  <cp:lastPrinted>2005-08-09T12:22:00Z</cp:lastPrinted>
  <dcterms:modified xsi:type="dcterms:W3CDTF">2005-08-09T10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4</vt:lpwstr>
  </property>
</Properties>
</file>