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12/Add.1</w:t>
            </w:r>
          </w:p>
          <w:p>
            <w:pPr>
              <w:pStyle w:val="Normal"/>
              <w:jc w:val="left"/>
              <w:rPr/>
            </w:pPr>
            <w:r>
              <w:rPr/>
              <w:t>24 August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42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22 August 2005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opening of Comment Peri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ab/>
        <w:t>Irish Potatoes Grown in Colorado;  Reopening of Comment Period on Relaxation of Handling Regulation for Area No. 2 and Certain Imported Potato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Notice is hereby given that the comment period on the proposed relaxation of minimum grade requirements for Colorado Area No. 2 potatoes under Marketing Order No. 948 (order), and for imported red-skinned round type potatoes under the potato import regulation is reopened until 12 September 200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DATES:  Comments must be received by 12 September 200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Full text may be found at the following Internet URL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05-16570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pdf/05-16570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1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1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6570.htm" TargetMode="External"/><Relationship Id="rId3" Type="http://schemas.openxmlformats.org/officeDocument/2006/relationships/hyperlink" Target="http://a257.g.akamaitech.net/7/257/2422/01jan20051800/edocket.access.gpo.gov/2005/pdf/05-1657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46:00Z</dcterms:created>
  <dc:creator>Levitt</dc:creator>
  <dc:description/>
  <dc:language>en-US</dc:language>
  <cp:lastModifiedBy>jacquier</cp:lastModifiedBy>
  <cp:lastPrinted>2005-08-24T09:47:00Z</cp:lastPrinted>
  <dcterms:modified xsi:type="dcterms:W3CDTF">2005-08-24T07:47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2/Add.1</vt:lpwstr>
  </property>
</Properties>
</file>