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 xml:space="preserve">World Trade </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WE/56</w:t>
            </w:r>
          </w:p>
          <w:p>
            <w:pPr>
              <w:pStyle w:val="Normal"/>
              <w:jc w:val="left"/>
              <w:rPr/>
            </w:pPr>
            <w:r>
              <w:rPr/>
              <w:t>16 August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64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EDE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wedish Maritime Administrat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Board of Trad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RoRoships which carry packaged dangerous goods in the Baltic Sea.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he Regulations of the Swedish Maritime Administration for Transport of Packaged Dangerous Goods in RoRo Ships in the Baltic Sea (18 pages, in Swed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Exceptions from the IMDG-code are possible if Östersjöavtalet is fulfilled (the Memorandum of Understanding for the Transport of Dangerous Goods on RoRo Ships in the Baltic).  Östersjöavtalet has been in force for many years but the Maritime Administration is now transforming the agreement to a statu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transform the agreement to the same level as rules and regulation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 xml:space="preserve">Proposed date of adoption:  </w:t>
            </w:r>
            <w:r>
              <w:rPr/>
              <w:t>December 2005</w:t>
            </w:r>
          </w:p>
          <w:p>
            <w:pPr>
              <w:pStyle w:val="Normal"/>
              <w:spacing w:before="120" w:after="120"/>
              <w:rPr/>
            </w:pPr>
            <w:r>
              <w:rPr>
                <w:b/>
              </w:rPr>
              <w:t xml:space="preserve">Proposed date of entry into force:  </w:t>
            </w:r>
            <w:r>
              <w:rPr/>
              <w:t>Januar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1 Octo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 </w:t>
            </w:r>
            <w:r>
              <w:rPr/>
              <w:t>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6:41:00Z</dcterms:created>
  <dc:creator>golding</dc:creator>
  <dc:description/>
  <dc:language>en-US</dc:language>
  <cp:lastModifiedBy>bardin</cp:lastModifiedBy>
  <cp:lastPrinted>2005-08-16T11:50:00Z</cp:lastPrinted>
  <dcterms:modified xsi:type="dcterms:W3CDTF">2005-08-16T09:5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