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55</w:t>
            </w:r>
          </w:p>
          <w:p>
            <w:pPr>
              <w:pStyle w:val="Normal"/>
              <w:jc w:val="left"/>
              <w:rPr/>
            </w:pPr>
            <w:r>
              <w:rPr/>
              <w:t>3 August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3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Energy Business (DOEB) Ministry of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Thai Industrial Standards Institute (TISI), 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ab/>
              <w:t xml:space="preserve">(66 2) 202 35.12, </w:t>
            </w:r>
          </w:p>
          <w:p>
            <w:pPr>
              <w:pStyle w:val="Normal"/>
              <w:rPr/>
            </w:pPr>
            <w:r>
              <w:rPr/>
              <w:t>Fax.:</w:t>
              <w:tab/>
              <w:tab/>
              <w:tab/>
              <w:t xml:space="preserve">(66 2) 247 87.34, </w:t>
            </w:r>
          </w:p>
          <w:p>
            <w:pPr>
              <w:pStyle w:val="Normal"/>
              <w:rPr/>
            </w:pPr>
            <w:r>
              <w:rPr/>
              <w:t>E</w:t>
              <w:noBreakHyphen/>
              <w:t>mail:</w:t>
              <w:tab/>
              <w:tab/>
              <w:tab/>
              <w:t xml:space="preserve">thaistan@tisi.go.th, stdinfo@tisi.go.th, </w:t>
            </w:r>
          </w:p>
          <w:p>
            <w:pPr>
              <w:pStyle w:val="Normal"/>
              <w:rPr/>
            </w:pPr>
            <w:r>
              <w:rPr/>
              <w:t>Website address:</w:t>
              <w:tab/>
              <w:t>www.tisi.go.t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ubricants, industrial oils and related products (HS Chapter 2710, ICS: 75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otification of the Department of Energy Business on Characteristic and Quality of Engine Oil B.E. 2547(2004) (16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upersedes the notification of the Department of Commercial Registration on Characteristic and Quality of Engine Oil B.E.2544(2001) dated 5 April B.E.2544(2001).  This notification prescribes characteristics and quality of engine oil.</w:t>
            </w:r>
          </w:p>
          <w:p>
            <w:pPr>
              <w:pStyle w:val="Normal"/>
              <w:spacing w:before="120" w:after="0"/>
              <w:rPr/>
            </w:pPr>
            <w:r>
              <w:rPr/>
              <w:t>Licence issued prior to the enforcement of this notification is still valid until 31 December 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 when adopted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  <w:tab/>
              <w:t>Government Gazette, Vol. 121, Special Part 46 ngor., dated 27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9 April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4 Ma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40:00Z</dcterms:created>
  <dc:creator>Levitt</dc:creator>
  <dc:description/>
  <dc:language>en-US</dc:language>
  <cp:lastModifiedBy>bardin</cp:lastModifiedBy>
  <cp:lastPrinted>2004-08-03T09:34:00Z</cp:lastPrinted>
  <dcterms:modified xsi:type="dcterms:W3CDTF">2004-08-03T0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