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54</w:t>
            </w:r>
          </w:p>
          <w:p>
            <w:pPr>
              <w:pStyle w:val="Normal"/>
              <w:jc w:val="left"/>
              <w:rPr/>
            </w:pPr>
            <w:r>
              <w:rPr/>
              <w:t>3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ement, Gypsum, Lime. Mortar (HS Chapter 2523, ICS:  91.10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120" w:after="120"/>
              <w:rPr/>
            </w:pPr>
            <w:r>
              <w:rPr/>
              <w:t>TIS 15: Part 1</w:t>
              <w:noBreakHyphen/>
              <w:t>2532(1989) Portland Cement:  Part 1 Specification (7 pages, availabl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ai Industrial Standards Institute (TISI) has proposed to enforce TIS 15: Part 1-2532(1989) as a mandatory standard.  The standard classifies Portland cement into 5 types.  Specifies chemical properties (e.g. aluminium oxide, loss on ignition, insoluble residue) and physical properties (e.g. air content of mortar, fineness, time of setting, etc.).  Includes packaging, marking and labelling, sampling and criteria for conformity and tes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Publication in which the notification is published when adopted:</w:t>
            </w:r>
          </w:p>
          <w:p>
            <w:pPr>
              <w:pStyle w:val="Normal"/>
              <w:rPr/>
            </w:pPr>
            <w:r>
              <w:rPr/>
              <w:t>-</w:t>
              <w:tab/>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15 July 2004</w:t>
            </w:r>
          </w:p>
          <w:p>
            <w:pPr>
              <w:pStyle w:val="Normal"/>
              <w:spacing w:before="120" w:after="120"/>
              <w:rPr/>
            </w:pPr>
            <w:r>
              <w:rPr>
                <w:b/>
              </w:rPr>
              <w:t xml:space="preserve">Proposed date of entry into force:  </w:t>
            </w: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Sept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24:00Z</dcterms:created>
  <dc:creator>Levitt</dc:creator>
  <dc:description/>
  <dc:language>en-US</dc:language>
  <cp:lastModifiedBy>gabrielli</cp:lastModifiedBy>
  <cp:lastPrinted>2004-08-03T09:45:00Z</cp:lastPrinted>
  <dcterms:modified xsi:type="dcterms:W3CDTF">2004-08-03T07: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