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GEN/N/44</w:t>
            </w:r>
          </w:p>
          <w:p>
            <w:pPr>
              <w:pStyle w:val="Normal"/>
              <w:rPr/>
            </w:pPr>
            <w:r>
              <w:rPr/>
              <w:t>5 de octu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</w:t>
            </w:r>
            <w:r>
              <w:rPr>
                <w:sz w:val="18"/>
              </w:rPr>
              <w:t>417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NOTIFICACIONES PUBLICADAS DURANTE EL MES DE agostO DE 2004</w:t>
      </w:r>
    </w:p>
    <w:p>
      <w:pPr>
        <w:pStyle w:val="Heading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lang w:val="es-ES"/>
        </w:rPr>
      </w:pPr>
      <w:r>
        <w:rPr>
          <w:lang w:val="es-ES_tradnl"/>
        </w:rPr>
        <w:t>Nota de la Secretarí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center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42875</wp:posOffset>
                </wp:positionV>
                <wp:extent cx="39408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El presente documento ha sido elaborado bajo la responsabilidad de la Secretaría y sin perjuicio de las posiciones de los Miembros ni de sus derechos y obligaciones en el marco de la OM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11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El presente documento ha sido elaborado bajo la responsabilidad de la Secretaría y sin perjuicio de las posiciones de los Miembros ni de sus derechos y obligaciones en el marco de la OM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En el Segundo Examen Trienal del funcionamiento y aplicación del Acuerdo sobre Obstáculos Técnicos al Comercio (suscrito en noviembre de 2000), los Miembros dieron instrucciones a la Secretaría para que preparase una lista mensual de notificaciones.</w:t>
      </w:r>
      <w:r>
        <w:rPr/>
        <w:t xml:space="preserve">  </w:t>
      </w:r>
      <w:r>
        <w:rPr>
          <w:lang w:val="es-ES_tradnl"/>
        </w:rPr>
        <w:t>En el cuadro adjunto figura la lista de todas las notificaciones publicadas durante el mes de agosto de 2004, que suman un total de 34 notificaciones presentadas por 14 Miembro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85"/>
        <w:gridCol w:w="1115"/>
        <w:gridCol w:w="3414"/>
        <w:gridCol w:w="3956"/>
        <w:gridCol w:w="2200"/>
      </w:tblGrid>
      <w:tr>
        <w:trPr>
          <w:tblHeader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aps/>
              </w:rPr>
            </w:pPr>
            <w:r>
              <w:rPr>
                <w:lang w:val="es-ES_tradnl"/>
              </w:rPr>
              <w:t>Miemb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aps/>
              </w:rPr>
            </w:pPr>
            <w:r>
              <w:rPr>
                <w:lang w:val="es-ES_tradnl"/>
              </w:rPr>
              <w:t>Notificación y fecha de distribució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aps/>
              </w:rPr>
            </w:pPr>
            <w:r>
              <w:rPr>
                <w:lang w:val="es-ES_tradnl"/>
              </w:rPr>
              <w:t>Artícul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aps/>
              </w:rPr>
            </w:pPr>
            <w:r>
              <w:rPr>
                <w:lang w:val="es-ES_tradnl"/>
              </w:rPr>
              <w:t>Producto/Medid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aps/>
              </w:rPr>
            </w:pPr>
            <w:r>
              <w:rPr>
                <w:lang w:val="es-ES_tradnl"/>
              </w:rPr>
              <w:t>Objet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caps/>
              </w:rPr>
            </w:pPr>
            <w:r>
              <w:rPr>
                <w:lang w:val="es-ES_tradnl"/>
              </w:rPr>
              <w:t>Fecha límite para observaciones</w:t>
            </w:r>
          </w:p>
        </w:tc>
      </w:tr>
      <w:tr>
        <w:trPr>
          <w:trHeight w:val="867" w:hRule="atLeast"/>
        </w:trPr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h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L/40</w:t>
            </w:r>
            <w:r>
              <w:rPr>
                <w:color w:val="000000"/>
              </w:rPr>
              <w:br/>
              <w:t>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Juguetes y artículos de uso infantil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alud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/9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lomb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OL/57</w:t>
            </w:r>
            <w:r>
              <w:rPr>
                <w:color w:val="000000"/>
              </w:rPr>
              <w:br/>
              <w:t>11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Panela - azúcar moreno de caña sin refinar (1701.11.10.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o se aplica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COL/58</w:t>
            </w:r>
            <w:r>
              <w:rPr>
                <w:color w:val="000000"/>
              </w:rPr>
              <w:br/>
              <w:t>17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Llantas (neumáticos)</w:t>
            </w:r>
            <w:r>
              <w:rPr>
                <w:color w:val="000000"/>
              </w:rPr>
              <w:br/>
            </w:r>
            <w:r>
              <w:rPr>
                <w:lang w:val="es-ES_tradnl"/>
              </w:rPr>
              <w:t>(subpartidas arancelarias 4011.40.00.00, 4011.10.00.00 y 4011.20.00.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evenir o minimizar riesgos para la vida humana y prevenir prácticas que puedan inducir a error a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/11/2004</w:t>
            </w:r>
          </w:p>
        </w:tc>
      </w:tr>
      <w:tr>
        <w:trPr>
          <w:trHeight w:val="2022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unidades Europe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EEC/69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Ácido cresílico, diclorofeno, imazametabenz, kasugamicina y polioxina (sustancias plaguicidas activas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nceder una prórroga de tres años de autorización y uso de las sustancias activas diclorofeno, imazametabenz, kasugamicina y polioxina a un número limitado de Estados miembros, para la utilización en una serie restringida de cultivo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EEC/70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ótesis de articulación de la cadera, de la rodilla y del hombro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a la salud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2022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EEC/71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Variedades no incluidas en las listas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blecer la normativa de aplicación de las Directivas en la que se contemplen en particular la finalidad y las condiciones a las que se sujetará la concesión de las autorizaciones, el etiquetado de los envases de semilla y, en el caso de las semillas agrícolas, las cantidad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867" w:hRule="atLeast"/>
        </w:trPr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re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KOR/76</w:t>
            </w:r>
            <w:r>
              <w:rPr>
                <w:color w:val="000000"/>
              </w:rPr>
              <w:br/>
              <w:t>11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Peces vivo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03.01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e información d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/8/2004</w:t>
            </w:r>
          </w:p>
        </w:tc>
      </w:tr>
      <w:tr>
        <w:trPr>
          <w:trHeight w:val="578" w:hRule="atLeast"/>
        </w:trPr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sta R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RI/13</w:t>
            </w:r>
            <w:r>
              <w:rPr>
                <w:color w:val="000000"/>
              </w:rPr>
              <w:br/>
              <w:t>2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artida del SA:  1516.2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y seguridad humanas y de la vida y la sanidad animal o vegetal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dos Unid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70</w:t>
            </w:r>
            <w:r>
              <w:rPr>
                <w:color w:val="000000"/>
              </w:rPr>
              <w:br/>
              <w:t>2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lang w:val="es-ES_tradnl"/>
              </w:rPr>
              <w:t>Sustancias químicas plaguicida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 3808, ICS 65.1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y la salud humana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/9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71</w:t>
            </w:r>
            <w:r>
              <w:rPr>
                <w:color w:val="000000"/>
              </w:rPr>
              <w:br/>
              <w:t>5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Medicamentos destinados al uso humano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30.03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11.1.2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/11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72</w:t>
            </w:r>
            <w:r>
              <w:rPr>
                <w:color w:val="000000"/>
              </w:rPr>
              <w:br/>
              <w:t>11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Plaguicida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38.08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65.1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/10/2004</w:t>
            </w:r>
          </w:p>
        </w:tc>
      </w:tr>
      <w:tr>
        <w:trPr>
          <w:trHeight w:val="1155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73</w:t>
            </w:r>
            <w:r>
              <w:rPr>
                <w:color w:val="000000"/>
              </w:rPr>
              <w:br/>
              <w:t>1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osméticos y productos alimenticios destinados al consumo humano</w:t>
            </w:r>
            <w:r>
              <w:rPr>
                <w:color w:val="000000"/>
              </w:rPr>
              <w:br/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33, 21.06;</w:t>
            </w:r>
            <w:r>
              <w:rPr/>
              <w:t xml:space="preserve"> 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67.020 y 71.1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salud human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USA/74</w:t>
            </w:r>
            <w:r>
              <w:rPr>
                <w:color w:val="000000"/>
              </w:rPr>
              <w:br/>
              <w:t>2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Encendedores (mecheros) y su recarga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96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97.18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a vida y la salud humana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/11/2004</w:t>
            </w:r>
          </w:p>
        </w:tc>
      </w:tr>
      <w:tr>
        <w:trPr>
          <w:trHeight w:val="1155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Hong Kong, Chi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HKG/19</w:t>
            </w:r>
            <w:r>
              <w:rPr>
                <w:color w:val="000000"/>
              </w:rPr>
              <w:br/>
              <w:t>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Equipos terminales de telecomunicación</w:t>
            </w:r>
            <w:r>
              <w:rPr>
                <w:color w:val="000000"/>
              </w:rPr>
              <w:br/>
            </w:r>
            <w:r>
              <w:rPr>
                <w:lang w:val="es-ES_tradnl"/>
              </w:rPr>
              <w:t>(Código arancelario del SA de HK 8517 11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a especificación establece la base técnica de la certificación de los equipos telefónicos del servicio de mensajes breves de telefonía fija que se utilicen en Hong Kong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HKG/20</w:t>
            </w:r>
            <w:r>
              <w:rPr>
                <w:color w:val="000000"/>
              </w:rPr>
              <w:br/>
              <w:t>26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omputadoras (ordenadores)</w:t>
            </w:r>
            <w:r>
              <w:rPr>
                <w:color w:val="000000"/>
              </w:rPr>
              <w:br/>
            </w:r>
            <w:r>
              <w:rPr>
                <w:lang w:val="es-ES_tradnl"/>
              </w:rPr>
              <w:t>(Partidas arancelarias del SA:  8471.30.10, 8471.50.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omentar la sensibilidad sobre la eficiencia energética entr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/11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HKG/21</w:t>
            </w:r>
            <w:r>
              <w:rPr>
                <w:color w:val="000000"/>
              </w:rPr>
              <w:br/>
              <w:t>26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Balastos electrónicos</w:t>
              <w:br/>
              <w:t>(Partida arancelaria del SA de Hong Kong:  8504.10.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omentar la sensibilidad sobre la eficiencia energética entr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/11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HKG/22</w:t>
            </w:r>
            <w:r>
              <w:rPr>
                <w:color w:val="000000"/>
              </w:rPr>
              <w:br/>
              <w:t>26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alentadores de agua instantáneos, de gas (Partidas arancelarias del SA de Hong Kong:  8419.11.10, 8419.11.21, 8419.11.22, 8419.11.23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omentar la sensibilidad sobre la eficiencia energética entr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/11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Isra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58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Hilos, cables y conductores eléctricos aislados</w:t>
              <w:br/>
              <w:t>(ICS:  29.060;  SA:  8544.11.60, 8544.20.6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públic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578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n-US" w:eastAsia="en-US"/>
              </w:rPr>
              <w:t>G/TBT/N/ISR/59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Equipo de protección personal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900490.00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13.340.2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públic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578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60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</w:rPr>
              <w:t>2.9.2</w:t>
              <w:br/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Leche de vaca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04.01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67.100.01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alud públic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578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SR/61</w:t>
            </w:r>
            <w:r>
              <w:rPr>
                <w:color w:val="000000"/>
              </w:rPr>
              <w:br/>
              <w:t>9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Artículos de oro</w:t>
            </w:r>
            <w:r>
              <w:rPr>
                <w:color w:val="000000"/>
              </w:rPr>
              <w:br/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7113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2834.30;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39.06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/10/2004</w:t>
            </w:r>
          </w:p>
        </w:tc>
      </w:tr>
      <w:tr>
        <w:trPr>
          <w:trHeight w:val="867" w:hRule="atLeast"/>
        </w:trPr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ta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ITA/5</w:t>
            </w:r>
            <w:r>
              <w:rPr>
                <w:color w:val="000000"/>
              </w:rPr>
              <w:br/>
              <w:t>24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xplosivos para uso civil, munición y fuegos artificiales (sólo lo previsto en las directivas o decisiones de la UE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 pública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/8/2004</w:t>
            </w:r>
          </w:p>
        </w:tc>
      </w:tr>
      <w:tr>
        <w:trPr>
          <w:trHeight w:val="2022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Jamai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JAM/1</w:t>
            </w:r>
            <w:r>
              <w:rPr>
                <w:color w:val="000000"/>
              </w:rPr>
              <w:br/>
              <w:t>11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Vehículos de carretera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Facilitar la identificación del año de un modelo de vehículo a los importadores de vehículos fabricados en los mercados europeos (excluidos Austria y el Reino Unido), japonés y demás mercados (excluida la República Popular de Corea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/9/2004</w:t>
            </w:r>
          </w:p>
        </w:tc>
      </w:tr>
      <w:tr>
        <w:trPr>
          <w:trHeight w:val="1155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JAM/2</w:t>
            </w:r>
            <w:r>
              <w:rPr>
                <w:color w:val="000000"/>
              </w:rPr>
              <w:br/>
              <w:t>11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gua de coco natural envasada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stablecer directrices sobre las condiciones industriales de higiene del envasado del agua de coco natural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/9/2004</w:t>
            </w:r>
          </w:p>
        </w:tc>
      </w:tr>
      <w:tr>
        <w:trPr>
          <w:trHeight w:val="867" w:hRule="atLeast"/>
        </w:trPr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Japó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JPN/127</w:t>
            </w:r>
            <w:r>
              <w:rPr>
                <w:color w:val="000000"/>
              </w:rPr>
              <w:br/>
              <w:t>11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ductos ganaderos orgánicos y alimentos elaborados orgánicos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intereses d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Nueva Zeland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ZL/20</w:t>
            </w:r>
            <w:r>
              <w:rPr>
                <w:color w:val="000000"/>
              </w:rPr>
              <w:br/>
              <w:t>5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Acondicionadores de aire monofásico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84.15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 y cumplimiento de las obligaciones internacional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/9/2004</w:t>
            </w:r>
          </w:p>
        </w:tc>
      </w:tr>
      <w:tr>
        <w:trPr>
          <w:trHeight w:val="1155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ZL/21</w:t>
            </w:r>
            <w:r>
              <w:rPr>
                <w:color w:val="000000"/>
              </w:rPr>
              <w:br/>
              <w:t>5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lang w:val="es-ES_tradnl"/>
              </w:rPr>
              <w:t>Transformadores de distribución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8504.21.00.10J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8504.22.00.10C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8504.32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8504.32.01.10C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8504.33.00.10A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8504.34.00.10F.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 y cumplimiento de las obligaciones internacional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/9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ZL/22</w:t>
            </w:r>
            <w:r>
              <w:rPr>
                <w:color w:val="000000"/>
              </w:rPr>
              <w:br/>
              <w:t>5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Frigoríficos y congeladores eléctricos de uso doméstico</w:t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84.18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 y cumplimiento de las obligaciones internacional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/9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NZL/23</w:t>
            </w:r>
            <w:r>
              <w:rPr>
                <w:color w:val="000000"/>
              </w:rPr>
              <w:br/>
              <w:t>5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Mostradores refrigerado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8418.50.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l medio ambiente y cumplimiento de las obligaciones internacional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/9/2004</w:t>
            </w:r>
          </w:p>
        </w:tc>
      </w:tr>
      <w:tr>
        <w:trPr>
          <w:trHeight w:val="1733" w:hRule="atLeast"/>
        </w:trPr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ui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CHE/41</w:t>
            </w:r>
            <w:r>
              <w:rPr>
                <w:color w:val="000000"/>
              </w:rPr>
              <w:br/>
              <w:t>17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odos los vehículos automóviles, de las categorías M y N, equipados con asientos especiales para niños y todos los vehículos de motor, de las categorías M y N, equipados con asientos longitudinales o transversales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ejorar la seguridad del tráfico, proteger la salud de los pasajero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ailand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HA/154</w:t>
            </w:r>
            <w:r>
              <w:rPr>
                <w:color w:val="000000"/>
              </w:rPr>
              <w:br/>
              <w:t>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Cemento, yeso, cal, mortero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25.23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91.100.1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guridad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/9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HA/155</w:t>
            </w:r>
            <w:r>
              <w:rPr>
                <w:color w:val="000000"/>
              </w:rPr>
              <w:br/>
              <w:t>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lang w:val="es-ES_tradnl"/>
              </w:rPr>
              <w:t>Lubricantes, aceites industriales y productos afines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HS: 2710, ICS: 75.10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HA/156</w:t>
            </w:r>
            <w:r>
              <w:rPr>
                <w:color w:val="000000"/>
              </w:rPr>
              <w:br/>
              <w:t>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Gasohol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27.10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75.160.01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/10/2004</w:t>
            </w:r>
          </w:p>
        </w:tc>
      </w:tr>
      <w:tr>
        <w:trPr>
          <w:trHeight w:val="867" w:hRule="atLeast"/>
        </w:trPr>
        <w:tc>
          <w:tcPr>
            <w:tcW w:w="15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color w:val="000000"/>
                <w:lang w:val="en-US" w:eastAsia="en-US"/>
              </w:rPr>
              <w:t>G/TBT/N/THA/157</w:t>
            </w:r>
            <w:r>
              <w:rPr>
                <w:color w:val="000000"/>
              </w:rPr>
              <w:br/>
              <w:t>23/8/2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/>
            </w:pPr>
            <w:r>
              <w:rPr>
                <w:lang w:val="es-ES_tradnl"/>
              </w:rPr>
              <w:t>Equipo médico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 w:eastAsia="en-US"/>
              </w:rPr>
              <w:t>(SA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90.18;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w:t>ICS:</w:t>
            </w:r>
            <w:r>
              <w:rPr>
                <w:color w:val="000000"/>
              </w:rPr>
              <w:t xml:space="preserve">  11.040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Protección de los consumidor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/10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GEN/N/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GEN/N/4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TBT/GEN/N/4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TBT/GEN/N/4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TBT/GEN/N/4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TBT/GEN/N/4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28:00Z</dcterms:created>
  <dc:creator>Finalización, lectura y corrs.: Isabel Moya</dc:creator>
  <dc:description>Verificación y corrs.: Estela Salazar</dc:description>
  <dc:language>en-US</dc:language>
  <cp:lastModifiedBy>Salazar</cp:lastModifiedBy>
  <cp:lastPrinted>2004-10-08T08:24:00Z</cp:lastPrinted>
  <dcterms:modified xsi:type="dcterms:W3CDTF">2004-10-08T06:28:00Z</dcterms:modified>
  <cp:revision>2</cp:revision>
  <dc:subject/>
  <dc:title>G/TBT/GEN/N/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EN/N/44</vt:lpwstr>
  </property>
</Properties>
</file>