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22</w:t>
            </w:r>
          </w:p>
          <w:p>
            <w:pPr>
              <w:pStyle w:val="Normal"/>
              <w:jc w:val="left"/>
              <w:rPr/>
            </w:pPr>
            <w:r>
              <w:rPr/>
              <w:t>5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for the Environment, PO Box 10 362, Wellington.</w:t>
            </w:r>
          </w:p>
          <w:p>
            <w:pPr>
              <w:pStyle w:val="Normal"/>
              <w:jc w:val="left"/>
              <w:rPr/>
            </w:pPr>
            <w:r>
              <w:rPr/>
              <w:t>Phone:</w:t>
              <w:tab/>
              <w:tab/>
              <w:t xml:space="preserve">(0064) 4 917 7517; 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ab/>
              <w:t>(0064) 4 917 7521.</w:t>
            </w:r>
          </w:p>
          <w:p>
            <w:pPr>
              <w:pStyle w:val="Normal"/>
              <w:jc w:val="left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Sherilyn.Hinton@mfe.govt.nz</w:t>
              </w:r>
            </w:hyperlink>
            <w:r>
              <w:rPr/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/>
              <w:t>Web:</w:t>
              <w:tab/>
              <w:tab/>
              <w:t>www.mfe.govt.n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nergy Efficiency and Conservation Authority, 44 The Terrace, PO Box 388, Wellington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Phone:</w:t>
              <w:tab/>
              <w:tab/>
              <w:t>(0064) 4 470 2200;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Fax:</w:t>
              <w:tab/>
              <w:tab/>
              <w:t>(0064) 4 499 5330;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Email:</w:t>
              <w:tab/>
              <w:tab/>
            </w:r>
            <w:hyperlink r:id="rId3">
              <w:r>
                <w:rPr>
                  <w:rStyle w:val="InternetLink"/>
                  <w:lang w:val="fr-FR"/>
                </w:rPr>
                <w:t>Tony.Frost</w:t>
              </w:r>
              <w:r>
                <w:rPr>
                  <w:rStyle w:val="InternetLink"/>
                  <w:szCs w:val="22"/>
                  <w:lang w:val="fr-FR"/>
                </w:rPr>
                <w:t>@eeca.govt.nz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szCs w:val="22"/>
                <w:lang w:val="fr-FR"/>
              </w:rPr>
              <w:t>Web:</w:t>
              <w:tab/>
              <w:tab/>
              <w:t>www.eeca.govt.nz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ousehold refrigerators and freezers:  (HS 84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/NZS 4474.1: Performance of household electrical appliances - Refrigerating appliances, Part 1: Energy Consumption and Performance (107 pages, in English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/NZS 4474.2 Performance of household electrical appliances - Refrigerating appliances, Part 2: Energy labelling and minimum energy performance standard requirements (37 pages, in English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ummary is accessible at http://www.energyrating.gov.au/rf1.htm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proposed amendment to the Standard will increase the stringency of minimum energy performance standards (MEPS) for household refrigerators and freezers in New Zea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nvironmental protection and meeting New Zealand’s international obligations. The objectives are (1) to contribute to a 20% improvement in national energy efficiency by 2012, as targetted under the 2001 National Energy Efficiency and Conservation Strategy; (2) to reduce national greenhouse gas emissions, as targetted under the Kyoto Protocol; and (3) to align MEPS standards with Australia, within the spirit of the Trans-Tasman Mutual Recognition Arrang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AS/NZS4474: Performance of household electrical appliances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rts 1 and 2 of this standard are available at a charge from the Standards New Zealand Web shop at http://shop.standards.co.nz/index.js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ZL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ilyn.Hinton@mfe.govt.nz" TargetMode="External"/><Relationship Id="rId3" Type="http://schemas.openxmlformats.org/officeDocument/2006/relationships/hyperlink" Target="mailto:Ray.Deacon@eeca.govt.n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15:00Z</dcterms:created>
  <dc:creator>Levitt</dc:creator>
  <dc:description/>
  <dc:language>en-US</dc:language>
  <cp:lastModifiedBy>bardin</cp:lastModifiedBy>
  <cp:lastPrinted>2004-08-05T11:02:00Z</cp:lastPrinted>
  <dcterms:modified xsi:type="dcterms:W3CDTF">2004-08-05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