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70</w:t>
            </w:r>
          </w:p>
          <w:p>
            <w:pPr>
              <w:pStyle w:val="Normal"/>
              <w:jc w:val="left"/>
              <w:rPr/>
            </w:pPr>
            <w:r>
              <w:rPr/>
              <w:t>2 August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2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Environmental Protection Agency (EPA) (74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:  ICS numbers may be provided in addition, where applicable):</w:t>
            </w:r>
            <w:r>
              <w:rPr/>
              <w:t xml:space="preserve">  Pesticide chemicals (HS Chapter 3808) (ICS 65.1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olerance Exemptions for Crustacea, Eggs, Fish, Milk, Peanuts, Soybeans, Tree Nuts and Wheat  (5 pages,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ocument proposes to establish an exemption from the requirement of a tolerance for residues of peanuts, tree nuts, milk, soybeans, eggs, fish, crustacea and/or wheat when used as inert or active ingredients in pesticide products for certain patterns:  the Federal Food, Drug and Cosmetic Act, as amended by the Food Quality Protection Act of 199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 and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69 Federal Register (FR)  43548 21 July 2004; Title 40 Code of Federal Regulations (CFR) Part 180.  Will appear in the Federal Register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0 September 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keepNext w:val="true"/>
              <w:spacing w:before="12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Internet URLs:</w:t>
            </w:r>
          </w:p>
          <w:p>
            <w:pPr>
              <w:pStyle w:val="Normal"/>
              <w:keepNext w:val="true"/>
              <w:spacing w:before="120" w:after="0"/>
              <w:rPr>
                <w:lang w:val="fr-FR"/>
              </w:rPr>
            </w:pPr>
            <w:hyperlink r:id="rId2">
              <w:r>
                <w:rPr>
                  <w:rStyle w:val="InternetLink"/>
                  <w:lang w:val="fr-FR"/>
                </w:rPr>
                <w:t>http://a257.g.akamaitech.net/7/257/2422/06jun20041800/edocket.access.gpo.gov/2004/04-16214.htm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lang w:val="fr-FR"/>
              </w:rPr>
            </w:pPr>
            <w:hyperlink r:id="rId3">
              <w:r>
                <w:rPr>
                  <w:rStyle w:val="InternetLink"/>
                  <w:lang w:val="fr-FR"/>
                </w:rPr>
                <w:t>http://a257.g.akamaitech.net/7/257/2422/06jun20041800/edocket.access.gpo.gov/2004/pdf/04-16214.pdf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USA/7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257.g.akamaitech.net/7/257/2422/06jun20041800/edocket.access.gpo.gov/2004/04-16084.htm" TargetMode="External"/><Relationship Id="rId3" Type="http://schemas.openxmlformats.org/officeDocument/2006/relationships/hyperlink" Target="http://a257.g.akamaitech.net/7/257/2422/14mar20010800/edocket.access.gpo.gov/2004/pdf/04-1093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0:10:00Z</dcterms:created>
  <dc:creator>Levitt</dc:creator>
  <dc:description/>
  <dc:language>en-US</dc:language>
  <cp:lastModifiedBy>gabrielli</cp:lastModifiedBy>
  <cp:lastPrinted>2004-07-30T20:31:00Z</cp:lastPrinted>
  <dcterms:modified xsi:type="dcterms:W3CDTF">2004-07-30T18:31:00Z</dcterms:modified>
  <cp:revision>4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