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71</w:t>
            </w:r>
          </w:p>
          <w:p>
            <w:pPr>
              <w:pStyle w:val="Normal"/>
              <w:jc w:val="left"/>
              <w:rPr/>
            </w:pPr>
            <w:r>
              <w:rPr/>
              <w:t>9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6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t>European Commission,</w:t>
              <w:br/>
              <w:t>EC-TBT Enquiry Point,</w:t>
              <w:br/>
              <w:t>Fax:</w:t>
              <w:tab/>
              <w:tab/>
              <w:t>0032 2 299 80 43,</w:t>
              <w:br/>
              <w:t>E-mail:</w:t>
              <w:tab/>
              <w:tab/>
            </w:r>
            <w:hyperlink r:id="rId2">
              <w:r>
                <w:rPr>
                  <w:rStyle w:val="InternetLink"/>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ot yet listed varie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concerning implementing rules whereby Member States may authorise the placing on the market of seed belonging to varieties for which an application for entry in the national catalogue of varieties of agricultural plant species or vegetable species has been submitted; (1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ecision lays down the implementing rules whereby  Member States may authorise producers of agricultural seed to place on the market seed belonging to a variety for which an application for entry in the catalogue of the Member State in question has been lodged in conformity with existing EC Directives (enumerated in the draft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nable Member States to grant such authorisations it is necessary to lay down implementing rules for those Directives, covering in particular the purposes for and the conditions under which those authorisations may be granted, the labelling of the seed packages and, in the case of agricultural seed, the quantities. It is also appropriate that in the case of a variety derived from a genetically modified organism, this genetically modified organism must be authorised for the placing on the market according to the Community legis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oc. SANCO/938/04rev6</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Beginning 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jc w:val="left"/>
              <w:rPr/>
            </w:pPr>
            <w:r>
              <w:rPr/>
              <w:t>European Commission,</w:t>
              <w:br/>
              <w:t>EC-TBT Enquiry Point,</w:t>
            </w:r>
          </w:p>
          <w:p>
            <w:pPr>
              <w:pStyle w:val="Normal"/>
              <w:spacing w:before="120" w:after="120"/>
              <w:jc w:val="left"/>
              <w:rPr>
                <w:lang w:val="fr-FR"/>
              </w:rPr>
            </w:pPr>
            <w:r>
              <w:rPr>
                <w:lang w:val="fr-FR"/>
              </w:rPr>
              <w:t>Fax:</w:t>
              <w:tab/>
              <w:tab/>
              <w:t>0032 2 299 80 43,</w:t>
              <w:br/>
              <w:t>E-mail:</w:t>
              <w:tab/>
              <w:tab/>
            </w:r>
            <w:hyperlink r:id="rId3">
              <w:r>
                <w:rPr>
                  <w:rStyle w:val="InternetLink"/>
                  <w:lang w:val="fr-FR"/>
                </w:rPr>
                <w:t>ec-tbt@cec.eu.int</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58:00Z</dcterms:created>
  <dc:creator>Levitt</dc:creator>
  <dc:description/>
  <dc:language>en-US</dc:language>
  <cp:lastModifiedBy>gabrielli</cp:lastModifiedBy>
  <cp:lastPrinted>2004-08-06T15:33:00Z</cp:lastPrinted>
  <dcterms:modified xsi:type="dcterms:W3CDTF">2004-08-06T13: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