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58</w:t>
            </w:r>
          </w:p>
          <w:p>
            <w:pPr>
              <w:pStyle w:val="Normal"/>
              <w:jc w:val="left"/>
              <w:rPr/>
            </w:pPr>
            <w:r>
              <w:rPr/>
              <w:t>9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lang w:eastAsia="en-GB"/>
              </w:rPr>
            </w:pPr>
            <w:r>
              <w:rPr>
                <w:lang w:eastAsia="en-GB"/>
              </w:rPr>
              <w:t>Israel WTO-TBT Enquiry Point – Ministry of Industry and Trade – Tel: +972-3-7101562 – Fax: +972-3-5603140 –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Electric cables, wires and insulated conductors – ICS: 29.060 – HS: 8544.11-60; 8544.2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Amendment to SI 473 – Cables, cords and insulated conductors for nominal voltage up to 1000 volt: general requirements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 revision of the mandatory standard takes out of its scope products which have been approved as conforming to American standards or to the International standard IEC 60227 part 7. The amendment also allows for product designation and marking as per the relevant harmonised European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ublic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7:52:00Z</dcterms:created>
  <dc:creator>Levitt</dc:creator>
  <dc:description/>
  <dc:language>en-US</dc:language>
  <cp:lastModifiedBy>gabrielli</cp:lastModifiedBy>
  <dcterms:modified xsi:type="dcterms:W3CDTF">2004-08-09T08: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