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CHL/4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3 de agost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3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Economía.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X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Juguetes y artículos de uso infant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ula el uso de solventes que indica en juguetes y artículos de uso infantil.  (2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Los juguetes y artículo de uso infantil que se produzcan, importen, distribuyan o vendan en el país no podrán contener los solventes que se indican en el reglamento, en cantidades y condiciones tales que al volatilizarse generen concentraciones superiores a las que se fija.  En todo caso se prohíbe la presencia de los solventes individualizados en el reglamento, en estado líquido, en juguetes y artículos de uso infant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alu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yecto de Decreto del Ministerio de Salu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Una vez transcurrido el plazo para las observaciones.  Entrará en vigor en el plazo de treinta días contados des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0 de sept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epartamento de Comercio Exterior, DECOE</w:t>
            </w:r>
            <w:r>
              <w:rPr>
                <w:lang w:val="es-ES_tradnl"/>
              </w:rPr>
              <w:t>X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Ministerio de Economía,  y Energía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</w:r>
            <w:r>
              <w:rPr>
                <w:lang w:val="fr-CH"/>
              </w:rPr>
              <w:t>Teatinos 120, piso 11, oficina 22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</w:r>
          </w:p>
          <w:p>
            <w:pPr>
              <w:pStyle w:val="Normal"/>
              <w:keepNext w:val="true"/>
              <w:rPr/>
            </w:pPr>
            <w:r>
              <w:rPr>
                <w:lang w:val="fr-CH"/>
              </w:rPr>
              <w:tab/>
              <w:t>Teléfono:</w:t>
              <w:tab/>
              <w:tab/>
              <w:t>+56-2-4733441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  <w:t>Fax:</w:t>
              <w:tab/>
              <w:tab/>
              <w:tab/>
              <w:t>+56-2-6974905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</w: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</w:rPr>
                <w:t>decoex@economia.cl</w:t>
              </w:r>
            </w:hyperlink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L/4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oex@minecon.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30:00Z</dcterms:created>
  <dc:creator>Levitt</dc:creator>
  <dc:description/>
  <dc:language>en-US</dc:language>
  <cp:lastModifiedBy>gabrielli</cp:lastModifiedBy>
  <cp:lastPrinted>2004-08-03T09:43:00Z</cp:lastPrinted>
  <dcterms:modified xsi:type="dcterms:W3CDTF">2004-08-03T07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