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56</w:t>
            </w:r>
          </w:p>
          <w:p>
            <w:pPr>
              <w:pStyle w:val="Normal"/>
              <w:jc w:val="left"/>
              <w:rPr/>
            </w:pPr>
            <w:r>
              <w:rPr/>
              <w:t>3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3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Energy Business (DOEB), Ministry of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Thai Industrial Standards Institute (TISI), 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ab/>
              <w:t xml:space="preserve">(66 2) 202 35.12, </w:t>
            </w:r>
          </w:p>
          <w:p>
            <w:pPr>
              <w:pStyle w:val="Normal"/>
              <w:rPr/>
            </w:pPr>
            <w:r>
              <w:rPr/>
              <w:t>Fax.:</w:t>
              <w:tab/>
              <w:tab/>
              <w:tab/>
              <w:t xml:space="preserve">(66 2) 247 87.34, </w:t>
            </w:r>
          </w:p>
          <w:p>
            <w:pPr>
              <w:pStyle w:val="Normal"/>
              <w:rPr/>
            </w:pPr>
            <w:r>
              <w:rPr/>
              <w:t>E</w:t>
              <w:noBreakHyphen/>
              <w:t>mail:</w:t>
              <w:tab/>
              <w:tab/>
              <w:tab/>
              <w:t xml:space="preserve">thaistan@tisi.go.th, stdinfo@tisi.go.th, </w:t>
            </w:r>
          </w:p>
          <w:p>
            <w:pPr>
              <w:pStyle w:val="Normal"/>
              <w:rPr/>
            </w:pPr>
            <w:r>
              <w:rPr/>
              <w:t>Website address:</w:t>
              <w:tab/>
              <w:t>www.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ab/>
              <w:t>Gasohol oil (HS Chapter 2710, ICS:  75.16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tification of the Department of Energy Business on Characteristic and Gasohol Oil (No. 2) B.E.2547(2004) (15 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upersedes the notification of the Department of energy Business on Characteristic and Quality of Gasohol Oil B.E.2547(2004) dated 13 January B.E.2547(2004).  Prescribes characteristic and quality of gasohol oi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notification does not affect the approval issued prior to the enforcement of this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-</w:t>
              <w:tab/>
              <w:t>Government Gazette, Vol. 121, Special Part 71 ngor., dated 28 Jun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8 June 200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Jul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545" w:leader="none"/>
      </w:tabs>
      <w:rPr>
        <w:lang w:val="pt-BR"/>
      </w:rPr>
    </w:pPr>
    <w:r>
      <w:rPr>
        <w:lang w:val="pt-BR"/>
      </w:rPr>
      <w:t>G/TBT/N/THA/1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47:00Z</dcterms:created>
  <dc:creator>Levitt</dc:creator>
  <dc:description/>
  <dc:language>en-US</dc:language>
  <cp:lastModifiedBy>gabrielli</cp:lastModifiedBy>
  <cp:lastPrinted>2004-08-03T09:42:00Z</cp:lastPrinted>
  <dcterms:modified xsi:type="dcterms:W3CDTF">2004-08-03T0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