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38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67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Quality Organis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 Metrology and Quality Organisation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S 2004, ICS 97.18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Kingdom of Saudi Arabia / Draft Technical Regulation: Lighters - Safety specification (26 pages,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ISO 9994:2005 establishes requirements for lighters to ensure a reasonable degree of safety for normal use or reasonably foreseeable misuse of such lighters by users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safety specification given in this International Standard applies to all flame-producing products commonly known as cigarette lighters, cigar lighters and pipe lighters. It does not apply to matches, nor does it apply to other flame-producing products intended solely for igniting materials other than cigarettes, cigars, and pipe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Lighters, being flame-producing devices, can, as do all flame sources, present a potential hazard to users. The safety specification given in this International Standard cannot eliminate all hazards, but is intended to reduce potential hazards to us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keeping quality of this product, consumer health protection and marketing relation of Saudi Arabi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  <w:lang w:val="fr-CH"/>
              </w:rPr>
              <w:t>http://www.saso.org.sa</w:t>
            </w:r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3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3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52:00Z</dcterms:created>
  <dc:creator/>
  <dc:description/>
  <cp:keywords/>
  <dc:language>en-US</dc:language>
  <cp:lastModifiedBy/>
  <cp:lastPrinted>2012-07-05T11:43:00Z</cp:lastPrinted>
  <dcterms:modified xsi:type="dcterms:W3CDTF">2012-07-10T13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388</vt:lpwstr>
  </property>
</Properties>
</file>