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ARG/27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 de juli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49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5 de junio de 2012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Argentin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>Productos elaborados con taba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comunica que por Resolución N° 911/2012 del Ministerio de Salud se prorroga por un plazo de CIENTO VEINTE (120) días corridos a partir del 15 de junio de 2012 la implementación de las medidas previstas en el ANEXO I "ADVERTENCIAS SANITARIAS, Punto 1) Advertencias Sanitarias, Apartado b) En envases de productos de tabaco" de la Resolución Ministerial Nº497 de fecha 17 de abril d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n perjuicio de lo dispuesto, los interesados deberán ajustar su proceso productivo y de comercialización para dar cumplimiento con la normativa dentro del plazo de prórro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l texto completo que se notifica se encuentra  disponible en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puntofocal.gov.ar/formularios/ultimas_notif.php</w:t>
        </w:r>
      </w:hyperlink>
      <w:r>
        <w:rPr/>
        <w:t xml:space="preserve"> ó </w:t>
      </w:r>
      <w:hyperlink r:id="rId3">
        <w:r>
          <w:rPr>
            <w:rStyle w:val="InternetLink"/>
          </w:rPr>
          <w:t>http://www.puntofocal.gov.ar/formularios/registro_arg10_11.php</w:t>
        </w:r>
      </w:hyperlink>
      <w:r>
        <w:rPr/>
        <w:t xml:space="preserve"> ó</w:t>
      </w:r>
    </w:p>
    <w:p>
      <w:pPr>
        <w:pStyle w:val="Normal"/>
        <w:rPr/>
      </w:pPr>
      <w:r>
        <w:rPr/>
        <w:t xml:space="preserve">http://www.puntofocal.gov.ar/notific_otros_miembros/Arg/272a1_t.pdf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Contactos:</w:t>
      </w:r>
    </w:p>
    <w:p>
      <w:pPr>
        <w:pStyle w:val="Normal"/>
        <w:rPr/>
      </w:pPr>
      <w:r>
        <w:rPr>
          <w:lang w:val="en-GB"/>
        </w:rPr>
        <w:t xml:space="preserve">Sitio web:  http://www.puntofocal.gov.ar </w:t>
      </w:r>
    </w:p>
    <w:p>
      <w:pPr>
        <w:pStyle w:val="Normal"/>
        <w:rPr/>
      </w:pPr>
      <w:r>
        <w:rPr/>
        <w:t>Correo electrónico:  focalotc@mecon.gov.ar</w:t>
      </w:r>
    </w:p>
    <w:p>
      <w:pPr>
        <w:pStyle w:val="Normal"/>
        <w:rPr/>
      </w:pPr>
      <w:r>
        <w:rPr/>
        <w:t>Fax:   (+54) 11 4349 4072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7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7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ultimas_notif.php" TargetMode="External"/><Relationship Id="rId3" Type="http://schemas.openxmlformats.org/officeDocument/2006/relationships/hyperlink" Target="http://www.puntofocal.gov.ar/formularios/registro_arg10_11.php 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7:14:00Z</dcterms:created>
  <dc:creator/>
  <dc:description/>
  <cp:keywords>Addendum</cp:keywords>
  <dc:language>en-US</dc:language>
  <cp:lastModifiedBy/>
  <cp:lastPrinted>2012-06-29T11:50:00Z</cp:lastPrinted>
  <dcterms:modified xsi:type="dcterms:W3CDTF">2012-07-02T17:1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72/Add.1</vt:lpwstr>
  </property>
</Properties>
</file>