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13.1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(SASO-ISO14123-1:2007) "Safety of machinery - Reduction of risks to health from hazardous substances emitted by machinery - Part 1: Principles and specifications for machinery manufacturers"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art deals with principles for the control of risks to health due to hazardous substances from machine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/</w:t>
              </w:r>
            </w:hyperlink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2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3:00Z</dcterms:created>
  <dc:creator/>
  <dc:description/>
  <cp:keywords/>
  <dc:language>en-US</dc:language>
  <cp:lastModifiedBy/>
  <cp:lastPrinted>2012-07-30T16:14:00Z</cp:lastPrinted>
  <dcterms:modified xsi:type="dcterms:W3CDTF">2012-08-01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34</vt:lpwstr>
  </property>
</Properties>
</file>