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6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 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raft of Technical Regulation for Harees and Jareesh (ICS: 67.060)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of Technical Regulation for Harees and Jareesh (7 pages Arabic, 6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basic requirement for Harees and Jareesh. definitions, requirements, sampling, method of test and examination, packaging, transportation, storage and labelling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 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ab/>
              <w:t>Kuwait Flour Mills &amp; Bakeries Co</w:t>
            </w:r>
            <w:bookmarkStart w:id="19" w:name="sps9b"/>
            <w:bookmarkEnd w:id="18"/>
            <w:r>
              <w:rPr>
                <w:bCs/>
                <w:spacing w:val="-2"/>
                <w:szCs w:val="22"/>
              </w:rPr>
              <w:t xml:space="preserve">.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publication in the Official Journal</w:t>
            </w:r>
            <w:bookmarkEnd w:id="20"/>
          </w:p>
          <w:p>
            <w:pPr>
              <w:pStyle w:val="Normal"/>
              <w:spacing w:before="0" w:after="120"/>
              <w:rPr/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2/tbt/QAT/12_2765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2/tbt/QAT/12_2765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56:00Z</dcterms:created>
  <dc:creator/>
  <dc:description/>
  <cp:keywords/>
  <dc:language>en-US</dc:language>
  <cp:lastModifiedBy/>
  <cp:lastPrinted>2012-07-19T09:33:00Z</cp:lastPrinted>
  <dcterms:modified xsi:type="dcterms:W3CDTF">2012-07-20T13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73</vt:lpwstr>
  </property>
</Properties>
</file>