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4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>P.O. Box:  3437 Riyadh 11471</w:t>
            </w:r>
          </w:p>
          <w:p>
            <w:pPr>
              <w:pStyle w:val="Normal"/>
              <w:rPr/>
            </w:pPr>
            <w:r>
              <w:rPr/>
              <w:t>Tel.:  +966(1)4520000   Ext:  (1378-1381-1383)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  <w:bookmarkEnd w:id="6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91.100.6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SASO ISO 8145:2007 Thermal insulation - Mineral wool board for overdeck insulation of roofs - Specification (30 pages, in English)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egulation specifies the properties and acceptable tolerances as well as limiting values for most of them for bonded man-made mineral wool board for the overdeck insulation of roofs of building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Not yet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bookmarkEnd w:id="21"/>
              <w:r>
                <w:rPr>
                  <w:rStyle w:val="InternetLink"/>
                  <w:bCs/>
                  <w:spacing w:val="-2"/>
                  <w:szCs w:val="22"/>
                </w:rPr>
                <w:t>http://www.saso.org.s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16:00Z</dcterms:created>
  <dc:creator/>
  <dc:description/>
  <cp:keywords/>
  <dc:language>en-US</dc:language>
  <cp:lastModifiedBy/>
  <cp:lastPrinted>2012-07-25T14:25:00Z</cp:lastPrinted>
  <dcterms:modified xsi:type="dcterms:W3CDTF">2012-07-30T18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17</vt:lpwstr>
  </property>
</Properties>
</file>