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7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2-3731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71.100.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148 (1</w:t>
            </w:r>
            <w:r>
              <w:rPr>
                <w:vertAlign w:val="superscript"/>
              </w:rPr>
              <w:t>ra</w:t>
            </w:r>
            <w:r>
              <w:rPr/>
              <w:t> Revisión) Jabones en barra para  lavar (8 páginas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, definiciones, clasificación, requisitos, inspección y recepción, métodos de ensayos, etiquetado, envase y embalaj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Establecer las características que debe presentar el jabón para lavar, adecuado para usarlo con agua moderadamente dura para limpieza general y propósito de lavandería.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rPr/>
            </w:pPr>
            <w:r>
              <w:rPr/>
              <w:t>1.</w:t>
              <w:tab/>
              <w:t xml:space="preserve">ASTM 497-69, reaprobada en 1974 de la "American Society For Testing and </w:t>
              <w:tab/>
              <w:t>Materials"</w:t>
            </w:r>
          </w:p>
          <w:p>
            <w:pPr>
              <w:pStyle w:val="Normal"/>
              <w:rPr/>
            </w:pPr>
            <w:r>
              <w:rPr/>
              <w:t>2.</w:t>
              <w:tab/>
              <w:t xml:space="preserve">NB 74013 Norma Boliviana Jabón de lavar en panes o barras – Requisitos  </w:t>
              <w:tab/>
              <w:t>Segunda revisión Agosto de 2010</w:t>
            </w:r>
          </w:p>
          <w:p>
            <w:pPr>
              <w:pStyle w:val="Normal"/>
              <w:rPr/>
            </w:pPr>
            <w:r>
              <w:rPr/>
              <w:t>3.</w:t>
              <w:tab/>
              <w:t xml:space="preserve">NTC 527 ICONTEC NORMA TECNICA COLOMBIA JABONES EN BARRA </w:t>
              <w:tab/>
              <w:t>PARA LAVAR Séptima actualización Editada 2003-09-09</w:t>
            </w:r>
          </w:p>
          <w:p>
            <w:pPr>
              <w:pStyle w:val="Normal"/>
              <w:spacing w:before="0" w:after="120"/>
              <w:rPr/>
            </w:pPr>
            <w:r>
              <w:rPr/>
              <w:t>4.</w:t>
              <w:tab/>
              <w:t xml:space="preserve">NTC 545 ICONTEC NORMA TECNICA COLOMBIA JABONES  Y </w:t>
              <w:tab/>
              <w:t xml:space="preserve">DETERGENTES DEFINCIONES GENERALES Quinta actualización Editada </w:t>
              <w:tab/>
              <w:t>2004-11-12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No determinada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0</w:t>
            </w:r>
            <w:bookmarkEnd w:id="20"/>
            <w:r>
              <w:rPr>
                <w:bCs/>
              </w:rPr>
              <w:t xml:space="preserve"> de agosto de 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22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7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7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4:00Z</dcterms:created>
  <dc:creator/>
  <dc:description/>
  <cp:keywords/>
  <dc:language>en-US</dc:language>
  <cp:lastModifiedBy/>
  <cp:lastPrinted>2012-07-10T12:25:00Z</cp:lastPrinted>
  <dcterms:modified xsi:type="dcterms:W3CDTF">2012-07-11T14:4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73</vt:lpwstr>
  </property>
</Properties>
</file>