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6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38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Israel WTO-TBT Enquiry Point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7347502</w:t>
            </w:r>
          </w:p>
          <w:p>
            <w:pPr>
              <w:pStyle w:val="Normal"/>
              <w:rPr/>
            </w:pPr>
            <w:r>
              <w:rPr/>
              <w:t>Fax:  +(972) 3 7347626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lcoholic beverages (ICS: 67.160.10; HS: 2208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estriction on advertising and marketing of alcoholic beverages, (warning) regulations, 5772-2012 (2 pages, 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On 30 January 2012, the Knesset (Israel Parliament) approved the Restriction on advertising and marketing of alcoholic beverages Law 5772-2012, initiated by the Ministry of Health. The law includes the following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Differentiates between intoxicating beverage and strong intoxicating beverages </w:t>
              <w:tab/>
              <w:t>(paragraph 1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Prohibits advertising any intoxicating beverages on billboards and in newspapers or </w:t>
              <w:tab/>
              <w:t xml:space="preserve">any other printed materials intended for children and teenagers under 18 years old </w:t>
              <w:tab/>
              <w:t>(paragraph 2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Prohibits promotion of strong intoxicating beverages together with any type of prize </w:t>
              <w:tab/>
              <w:t xml:space="preserve">or with the right to participate in a competition or a prize winning lottery or as a prize </w:t>
              <w:tab/>
              <w:t>during TV or radio shows (paragraph 3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stricts advertising intoxicating beverages (paragraph 4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stricts the amount of intoxicating beverage advertisements in newspapers </w:t>
              <w:tab/>
              <w:t>(paragraph 5) and in the electronic media (paragraph 6)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>Requires adding a warning to all commercial advertisements (paragraph 7);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quires adding a warning label to the front of each container of intoxicating </w:t>
              <w:tab/>
              <w:t>beverage (paragraph 8)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ollowing passage of this law the Minister of Health has formulated regulations for approval of the Knesset Economics Committee, which detail the requirements of the warning label mentioned in paragraph 8 of the law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Restriction on advertising and marketing of alcoholic beverages law, 5772-2012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-</w:t>
              <w:tab/>
              <w:t xml:space="preserve">Restriction on advertising and marketing of alcoholic beverages, (warning) </w:t>
              <w:tab/>
              <w:t>regulations, 5772-2012 (draft)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bookmarkStart w:id="19" w:name="sps10b"/>
            <w:bookmarkEnd w:id="19"/>
            <w:r>
              <w:rPr>
                <w:spacing w:val="-2"/>
                <w:szCs w:val="22"/>
              </w:rPr>
              <w:t>The law was published in the Israel Official Gazette on 30 January 2012. The regulations are scheduled for a final meeting of the Knesset Economics Committee</w:t>
            </w:r>
          </w:p>
          <w:p>
            <w:pPr>
              <w:pStyle w:val="Normal"/>
              <w:spacing w:before="0" w:after="120"/>
              <w:rPr/>
            </w:pPr>
            <w:bookmarkStart w:id="20" w:name="sps10b"/>
            <w:bookmarkStart w:id="21" w:name="sps11b"/>
            <w:bookmarkEnd w:id="20"/>
            <w:r>
              <w:rPr>
                <w:spacing w:val="-2"/>
                <w:szCs w:val="22"/>
              </w:rPr>
              <w:t>The law will enter into force 3 months from the entry into force of the regulations. The requirement to include a warning on strong intoxicating beverages will become effective one year from the entry into force of the law. The requirement to include a warning on intoxicating beverages will become effective two years from the entry into force of the law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</w:t>
              <w:tab/>
              <w:t xml:space="preserve">Restriction on advertising and marketing of alcoholic beverages law, 5772-2012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Law-AlcoholicBeverages.pdf</w:t>
              </w:r>
            </w:hyperlink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-</w:t>
              <w:tab/>
              <w:t xml:space="preserve">Restriction on advertising and marketing of alcoholic beverages, (Warning) </w:t>
              <w:tab/>
              <w:t>regulations, 5772-2012 - Draft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2.moital.gov.il/cmstamat/rsrc/tkina/Regulations-AlcoholicBeverages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6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6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Law-AlcoholicBeverages.pdf" TargetMode="External"/><Relationship Id="rId4" Type="http://schemas.openxmlformats.org/officeDocument/2006/relationships/hyperlink" Target="http://www2.moital.gov.il/cmstamat/rsrc/tkina/Regulations-AlcoholicBeverage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42:00Z</dcterms:created>
  <dc:creator/>
  <dc:description/>
  <cp:keywords/>
  <dc:language>en-US</dc:language>
  <cp:lastModifiedBy/>
  <cp:lastPrinted>2012-07-12T09:46:00Z</cp:lastPrinted>
  <dcterms:modified xsi:type="dcterms:W3CDTF">2012-07-17T14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609</vt:lpwstr>
  </property>
</Properties>
</file>