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61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399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Israel WTO-TBT Enquiry Poi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(972) 3 7347502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(972) 3 7347626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>E-mail</w:t>
            </w:r>
            <w:bookmarkEnd w:id="6"/>
            <w:r>
              <w:rPr>
                <w:lang w:val="fr-CH"/>
              </w:rPr>
              <w:t xml:space="preserve">:  </w:t>
            </w:r>
            <w:hyperlink r:id="rId2">
              <w:r>
                <w:rPr>
                  <w:rStyle w:val="InternetLink"/>
                  <w:lang w:val="fr-CH"/>
                </w:rPr>
                <w:t>Yael.Friedgut@moital.gov.il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ream (ICS: 67.100.99; HS: 0402-0403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Cream (4 pages in Hebrew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rd amendment to the Mandatory Standard SI 237. This amendment changes the following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Replaces the requirements appearing in paragraph 204.1 dealing with pasteurization </w:t>
              <w:tab/>
              <w:t>efficiency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Removes paragraph 206.2 dealing with the requirements for dry fat-free ingredient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Removes paragraph 208 dealing with the requirements for the impermeability of </w:t>
              <w:tab/>
              <w:t>plastic bags and cartons and their resistance to fall impact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health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ab/>
              <w:t>Mandatory Standard SI 237 (June 1985) + Amendment 1 (August 1993) and draft Amendment 2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End w:id="2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4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237Amd3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61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61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237Amd3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31:00Z</dcterms:created>
  <dc:creator/>
  <dc:description/>
  <cp:keywords/>
  <dc:language>en-US</dc:language>
  <cp:lastModifiedBy/>
  <cp:lastPrinted>2008-10-30T16:16:00Z</cp:lastPrinted>
  <dcterms:modified xsi:type="dcterms:W3CDTF">2012-07-24T13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613</vt:lpwstr>
  </property>
</Properties>
</file>