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0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-mail</w:t>
            </w:r>
            <w:bookmarkEnd w:id="6"/>
            <w:r>
              <w:rPr>
                <w:lang w:val="fr-CH"/>
              </w:rPr>
              <w:t xml:space="preserve">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ermented milk products (ICS: 67.100.01; HS: 0403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ermented milk products (4 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Fourth amendment to the Mandatory Standard SI 285. This amendment changes the following:</w:t>
            </w:r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-</w:t>
            </w:r>
            <w:r>
              <w:rPr>
                <w:spacing w:val="-2"/>
                <w:szCs w:val="22"/>
              </w:rPr>
              <w:tab/>
              <w:t>Removes paragraph 204 dealing with cleanliness;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places the requirements appearing in paragraph 206 dealing with pasteurization </w:t>
              <w:tab/>
              <w:t>efficiency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moves paragraph 207.2 and table 3 dealing with the requirements for dry fat-free </w:t>
              <w:tab/>
              <w:t>ingredient and its capacity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Changes table 4 of paragraph 208 dealing with microbiological require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ab/>
              <w:t>Mandatory Standard SI 285 (April 1987) + Amendment 1 (August 1993), Amendment 2 (February 2009) and draft Amendment 3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285Amd4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285Amd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/>
  <dc:description/>
  <cp:keywords/>
  <dc:language>en-US</dc:language>
  <cp:lastModifiedBy/>
  <cp:lastPrinted>2008-10-30T16:16:00Z</cp:lastPrinted>
  <dcterms:modified xsi:type="dcterms:W3CDTF">2012-07-24T13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15</vt:lpwstr>
  </property>
</Properties>
</file>