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7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396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 xml:space="preserve">Standard Department </w:t>
            </w:r>
          </w:p>
          <w:p>
            <w:pPr>
              <w:pStyle w:val="Normal"/>
              <w:rPr/>
            </w:pPr>
            <w:r>
              <w:rPr/>
              <w:t>P.O Box: 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Draft of Technical Regulation for Packed Mashed Garlic (ICS: 67.080)</w:t>
            </w:r>
            <w:bookmarkEnd w:id="12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raft of Technical Regulation for Packed Mashed Garlic (7 pages in Arabic, 5 pages in English)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Draft Technical Regulation is concerned with packed mash garlic used for direct human consumption, definitions, requirements, sampling, method of test and examination, packaging, transportation, storage and labelling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To maintain quality of this product, consumer protection and marketing relation of GCC countries and food safet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Egyptian Standard (3274 Packed Mash Garlic).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Upon publication in the Official Journal</w:t>
            </w:r>
            <w:bookmarkEnd w:id="18"/>
          </w:p>
          <w:p>
            <w:pPr>
              <w:pStyle w:val="Normal"/>
              <w:spacing w:before="0" w:after="120"/>
              <w:jc w:val="left"/>
              <w:rPr/>
            </w:pPr>
            <w:bookmarkStart w:id="19" w:name="sps11b"/>
            <w:r>
              <w:rPr>
                <w:spacing w:val="-2"/>
                <w:szCs w:val="22"/>
              </w:rPr>
              <w:t>6 months as from the date of application in the Official Journal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0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nvironme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Standard department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standard@qatar.net.qa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2/tbt/QAT/12_2766_00_e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QAT/27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QAT/27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://members.wto.org/crnattachments/2012/tbt/QAT/12_2766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3:57:00Z</dcterms:created>
  <dc:creator/>
  <dc:description/>
  <cp:keywords/>
  <dc:language>en-US</dc:language>
  <cp:lastModifiedBy/>
  <cp:lastPrinted>2012-07-19T09:35:00Z</cp:lastPrinted>
  <dcterms:modified xsi:type="dcterms:W3CDTF">2012-07-20T13:5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74</vt:lpwstr>
  </property>
</Properties>
</file>