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18</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67.2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SASO ISO 2851:2007 - Stainless steel bends and tees for the food industry (14 pages, in English). </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specifies the dimensions, tolerances, surface roughness, materials and hygienic for the food industry requirements. The bends and tees are intended to be used with stainless for the food industry steel tub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5">
              <w:r>
                <w:rPr>
                  <w:rStyle w:val="InternetLink"/>
                  <w:spacing w:val="-2"/>
                  <w:szCs w:val="22"/>
                </w:rPr>
                <w:t>www.saso.org.sa</w:t>
              </w:r>
            </w:hyperlink>
            <w:bookmarkEnd w:id="20"/>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16:00Z</dcterms:created>
  <dc:creator/>
  <dc:description/>
  <cp:keywords/>
  <dc:language>en-US</dc:language>
  <cp:lastModifiedBy/>
  <cp:lastPrinted>2008-10-30T16:16:00Z</cp:lastPrinted>
  <dcterms:modified xsi:type="dcterms:W3CDTF">2012-07-30T18: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18</vt:lpwstr>
  </property>
</Properties>
</file>