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27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12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urface active agents (ICS: 71.100.40</w:t>
            </w:r>
            <w:bookmarkEnd w:id="12"/>
            <w:r>
              <w:rPr>
                <w:bCs/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FDUS EAS 296, Liquid household hand dishwashing detergent - Specification (22 pages, in English</w:t>
            </w:r>
            <w:bookmarkEnd w:id="13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Final Draft Uganda Standard specifies the requirements for liquid detergent for household dishwashing. It does not cover detergent for machine dishwashing and multipurpose cleaning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health and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Not applicable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20 September 2012</w:t>
            </w:r>
            <w:bookmarkEnd w:id="18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Upon declaration as mandatory by the Minister for Trade, Industry and Cooperatives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 National enquiry point [X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1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UGA/12_2886_00_e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7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7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2886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8:20:00Z</dcterms:created>
  <dc:creator/>
  <dc:description/>
  <cp:keywords/>
  <dc:language>en-US</dc:language>
  <cp:lastModifiedBy/>
  <cp:lastPrinted>2012-07-26T12:11:00Z</cp:lastPrinted>
  <dcterms:modified xsi:type="dcterms:W3CDTF">2012-07-30T18:2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74</vt:lpwstr>
  </property>
</Properties>
</file>