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78</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7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raft of Technical Regulation for Processed Tomato Concentrates (ICS: 67.08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 Draft of Technical Regulation for Processed Tomato Concentrates (12 pages in Arabic, 9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is concerned with  processed tomato concentrates and offered for direct consumption, including for catering purposes or for repacking if required. </w:t>
            </w:r>
          </w:p>
          <w:p>
            <w:pPr>
              <w:pStyle w:val="Normal"/>
              <w:spacing w:before="120" w:after="120"/>
              <w:rPr/>
            </w:pPr>
            <w:r>
              <w:rPr>
                <w:spacing w:val="-2"/>
                <w:szCs w:val="22"/>
              </w:rPr>
              <w:t>The Standard does not include products that contain seeds and skins and it does not include tomato (ketchup), tomato sauce or similar products, which are highly seasoned products of varying concentrations, containing ingredients such as pepper, onions vinegar, sugar etc. in quantities materially alter the flavour, aroma and taste of the tomato component, definitions, requirements, sampling, methods of the test and examination, packing, transportation, storage, labelling.</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ab/>
              <w:t>http://www.saso.org.sa</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rPr>
                <w:t>standard@qatar.net.qa</w:t>
              </w:r>
            </w:hyperlink>
          </w:p>
          <w:p>
            <w:pPr>
              <w:pStyle w:val="Normal"/>
              <w:spacing w:before="120" w:after="120"/>
              <w:rPr>
                <w:spacing w:val="-2"/>
                <w:szCs w:val="22"/>
              </w:rPr>
            </w:pPr>
            <w:hyperlink r:id="rId4">
              <w:r>
                <w:rPr>
                  <w:rStyle w:val="InternetLink"/>
                  <w:spacing w:val="-2"/>
                  <w:szCs w:val="22"/>
                </w:rPr>
                <w:t>http://members.wto.org/crnattachments/2012/tbt/QAT/12_2778_00_e.pdf</w:t>
              </w:r>
            </w:hyperlink>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2/tbt/QAT/12_2778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04:00Z</dcterms:created>
  <dc:creator/>
  <dc:description/>
  <cp:keywords/>
  <dc:language>en-US</dc:language>
  <cp:lastModifiedBy/>
  <cp:lastPrinted>2012-07-19T09:46:00Z</cp:lastPrinted>
  <dcterms:modified xsi:type="dcterms:W3CDTF">2012-07-20T14: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8</vt:lpwstr>
  </property>
</Properties>
</file>