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7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97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.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Draft of Technical Regulation for Apples (ICS: 67.080.10)</w:t>
            </w:r>
            <w:bookmarkEnd w:id="12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of Technical Regulation for Apples (6 pages in Arabic, 7 pages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is concerned with basic requirement for apples, which specifies the definitions of the product, and the quality requirements, classification, identification and labelling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 maintain quality of this product, consumer protection and marketing relation of GCC countries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  <w:lang w:val="fr-CH"/>
              </w:rPr>
              <w:tab/>
              <w:t>Codex Stan 299:2010 MOD</w:t>
            </w:r>
            <w:bookmarkEnd w:id="18"/>
            <w:r>
              <w:rPr>
                <w:bCs/>
                <w:spacing w:val="-2"/>
                <w:szCs w:val="22"/>
                <w:lang w:val="fr-CH"/>
              </w:rPr>
              <w:t xml:space="preserve">. </w:t>
            </w:r>
            <w:bookmarkStart w:id="19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Upon publication in the Official Journal</w:t>
            </w:r>
            <w:bookmarkEnd w:id="20"/>
          </w:p>
          <w:p>
            <w:pPr>
              <w:pStyle w:val="Normal"/>
              <w:spacing w:before="0" w:after="120"/>
              <w:rPr/>
            </w:pPr>
            <w:bookmarkStart w:id="21" w:name="sps11b"/>
            <w:r>
              <w:rPr>
                <w:spacing w:val="-2"/>
                <w:szCs w:val="22"/>
              </w:rPr>
              <w:t>6 months as from the date of application  in the Official Journal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2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tandard department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2/tbt/QAT/12_2777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QAT/2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QAT/27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://members.wto.org/crnattachments/2012/tbt/QAT/12_2777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4:03:00Z</dcterms:created>
  <dc:creator/>
  <dc:description/>
  <cp:keywords/>
  <dc:language>en-US</dc:language>
  <cp:lastModifiedBy/>
  <cp:lastPrinted>2012-07-19T09:44:00Z</cp:lastPrinted>
  <dcterms:modified xsi:type="dcterms:W3CDTF">2012-07-20T14:0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77</vt:lpwstr>
  </property>
</Properties>
</file>