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9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tton-upland cotton ICS: 59.06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Cotton Part 1: Saw Ginned Upland Cotton (23 pages, in Chinese)</w:t>
            </w:r>
            <w:bookmarkEnd w:id="13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Standard specifies the quality requirements, classification criterions, test methods, inspection rules, inspection certificates, packages and marks; storage and transportation requirements etc. for saw ginned upland cotton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is Standard applies to saw ginned upland cotton produced, purchased, processed, traded, stored and used in China. 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Regulating the marke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6 months after adoption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's Republic of China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86 10 84603768/8460388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86 10 84603811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bt@aqsiq.gov.cn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2/tbt/CHN/12_2678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CHN/9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CHN/9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2/tbt/CHN/12_267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51:00Z</dcterms:created>
  <dc:creator/>
  <dc:description/>
  <cp:keywords/>
  <dc:language>en-US</dc:language>
  <cp:lastModifiedBy/>
  <cp:lastPrinted>2008-10-30T16:16:00Z</cp:lastPrinted>
  <dcterms:modified xsi:type="dcterms:W3CDTF">2012-07-18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21</vt:lpwstr>
  </property>
</Properties>
</file>