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49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0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370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Brazi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National Institute of Metrology, Quality and Technology - INMETRO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Telephone:  +(55) 21 2563.2821</w:t>
            </w:r>
          </w:p>
          <w:p>
            <w:pPr>
              <w:pStyle w:val="Normal"/>
              <w:rPr/>
            </w:pPr>
            <w:r>
              <w:rPr/>
              <w:t>Telefax:    +(55) 21 25635637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inmetro.gov.br/barreirastecnicas/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Metal ladder (HS 8302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Ministerial Act (Draft Resolution) N° 312, 15 June 2012 (9 pages, in Portuguese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echnical Regulation of Quality for Metal ladder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's protection against accident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bookmarkEnd w:id="18"/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(1)</w:t>
              <w:tab/>
              <w:t>Brazilian Official Journal (Diário Oficial da União), 19 June 2012, section 1, page 85;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(2)</w:t>
              <w:tab/>
              <w:t xml:space="preserve">Ministerial Act Inmetro nº 361, 6 September 2011, Notified under code </w:t>
              <w:tab/>
              <w:t xml:space="preserve">G/TBT/N/BRA/397/Add.2; </w:t>
            </w:r>
          </w:p>
          <w:p>
            <w:pPr>
              <w:pStyle w:val="Normal"/>
              <w:rPr>
                <w:bCs/>
                <w:spacing w:val="-2"/>
                <w:szCs w:val="22"/>
                <w:lang w:val="es-ES"/>
              </w:rPr>
            </w:pPr>
            <w:r>
              <w:rPr>
                <w:bCs/>
                <w:spacing w:val="-2"/>
                <w:szCs w:val="22"/>
                <w:lang w:val="es-ES"/>
              </w:rPr>
              <w:t>(3)</w:t>
              <w:tab/>
              <w:t xml:space="preserve">Brazilian Official Journal (Diário Oficial da União); 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(4)</w:t>
              <w:tab/>
              <w:t xml:space="preserve">Not Applicable.  </w:t>
            </w:r>
            <w:bookmarkStart w:id="19" w:name="sps9a"/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 xml:space="preserve">Upon publication in the Official Journal after received comments have been taken into account.  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To be determined in the final text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 xml:space="preserve">60 days after the publication in the Official Journal. 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3" w:name="sps13b"/>
            <w:r>
              <w:rPr>
                <w:b/>
                <w:spacing w:val="-2"/>
                <w:szCs w:val="22"/>
              </w:rPr>
              <w:t>[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  <w:r>
              <w:rPr>
                <w:spacing w:val="-2"/>
                <w:szCs w:val="22"/>
              </w:rPr>
              <w:t xml:space="preserve"> http://www.inmetro.gov.br/legislacao/rtac/pdf/RTAC001847.pdf</w:t>
            </w:r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BRA/49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BRA/49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3:08:00Z</dcterms:created>
  <dc:creator/>
  <dc:description/>
  <cp:keywords/>
  <dc:language>en-US</dc:language>
  <cp:lastModifiedBy/>
  <cp:lastPrinted>2008-10-30T16:16:00Z</cp:lastPrinted>
  <dcterms:modified xsi:type="dcterms:W3CDTF">2012-07-10T13:0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490</vt:lpwstr>
  </property>
</Properties>
</file>