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1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8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Kuwait Standards and Metrology Department (KUWSMD)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/>
            </w:pPr>
            <w:r>
              <w:rPr/>
              <w:t>Fax:  +965 253 02 62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s://www.pai.gov.kw/portal/page/portal/pai/Hom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Draft  of Technical Regulation for Apples  (ICS: 67.080.1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Kuwait GCC Draft of Technical Regulation for Apples (6 pages in Arabic, 7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draft of Technical Regulation for Apples, which specifies the definitions of the product, and the quality requirements, classification, identification and labelling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CH"/>
              </w:rPr>
              <w:t xml:space="preserve">Codex Stan 299:2010 MOD </w:t>
            </w:r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2/tbt/KWT/12_2643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2/tbt/KWT/12_2643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KWT/1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KWT/1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portal/page/portal/pai/Home" TargetMode="External"/><Relationship Id="rId4" Type="http://schemas.openxmlformats.org/officeDocument/2006/relationships/hyperlink" Target="http://members.wto.org/crnattachments/2012/tbt/KWT/12_2643_00_e.pdf" TargetMode="External"/><Relationship Id="rId5" Type="http://schemas.openxmlformats.org/officeDocument/2006/relationships/hyperlink" Target="http://members.wto.org/crnattachments/2012/tbt/KWT/12_264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43:00Z</dcterms:created>
  <dc:creator/>
  <dc:description/>
  <cp:keywords/>
  <dc:language>en-US</dc:language>
  <cp:lastModifiedBy/>
  <cp:lastPrinted>2012-07-16T12:28:00Z</cp:lastPrinted>
  <dcterms:modified xsi:type="dcterms:W3CDTF">2012-07-17T14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42</vt:lpwstr>
  </property>
</Properties>
</file>