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7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Food and Drug Administration (FDA), Health and Human Services (HHS) (742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ood additive (ICS 71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epresentative Edward J. Markey; Filing of Food Additive Petition (2 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Food and Drug Administration (FDA) is announcing that Representative Edward J. Markey has filed a petition proposing that the food additive regulations be amended to no longer provide for the use of Bisphenol A (BPA)-based epoxy resins as coatings in packaging for infant formula because these uses have been abandoned. FDA expressly requests comments on the petitioner's request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human lif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77 Federal Register (FR), 17 July 2012; Title 21 Code of Federal Regulations (CFR) Part 175. Will appear in the Federal Register when adopted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17 September 2012  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Internet URL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07-17/html/2012-17367.htm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2-07-17/pdf/2012-17367.pdf</w:t>
              </w:r>
            </w:hyperlink>
            <w:bookmarkEnd w:id="21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7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7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2-07-17/html/2012-17367.htm" TargetMode="External"/><Relationship Id="rId3" Type="http://schemas.openxmlformats.org/officeDocument/2006/relationships/hyperlink" Target="http://www.gpo.gov/fdsys/pkg/FR-2012-07-17/pdf/2012-1736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7:00Z</dcterms:created>
  <dc:creator/>
  <dc:description/>
  <cp:keywords/>
  <dc:language>en-US</dc:language>
  <cp:lastModifiedBy/>
  <cp:lastPrinted>2008-10-30T16:16:00Z</cp:lastPrinted>
  <dcterms:modified xsi:type="dcterms:W3CDTF">2012-08-01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724</vt:lpwstr>
  </property>
</Properties>
</file>