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9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jul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5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6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  <w:t>La República de Colombia comunica con relación a la Resolución N° 4983 del 13 de diciembre de 2011 del Ministerio de Comercio, Industria y Turismo "</w:t>
      </w:r>
      <w:r>
        <w:rPr>
          <w:i/>
        </w:rPr>
        <w:t>Por la cual se expide el Reglamento Técnico aplicable a sistemas de frenos o sus componentes para uso en vehículos automotores o en sus remolques, que se importen o se fabriquen nacionalmente para su uso o comercialización en Colombia"</w:t>
      </w:r>
      <w:r>
        <w:rPr/>
        <w:t>, notificada el 16 de enero de 2012 por la Organización Mundial del Comercio mediante el documento identificado con la signatura G/TBT/N/COL/159/Add.1, que se ha postergado su entrada en vigor, mediante la Resolución Nº 2236 del 8 de junio de 2012 del Ministerio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ocumento está disponible en el sitio Web:</w:t>
      </w:r>
    </w:p>
    <w:p>
      <w:pPr>
        <w:pStyle w:val="Normal"/>
        <w:rPr/>
      </w:pP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 xml:space="preserve">drico@mincomercio.gov.co 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hyperlink r:id="rId5">
        <w:bookmarkStart w:id="6" w:name="spsTitle"/>
        <w:r>
          <w:rPr>
            <w:rStyle w:val="InternetLink"/>
          </w:rPr>
          <w:t>http://members.wto.org/crnattachments/2012/tbt/COL/12_2484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9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9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2484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dcterms:modified xsi:type="dcterms:W3CDTF">2012-07-02T10:03:00Z</dcterms:modified>
  <cp:revision>46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9/Add.2</vt:lpwstr>
  </property>
</Properties>
</file>