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0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</w:t>
            </w:r>
            <w:bookmarkEnd w:id="6"/>
            <w:r>
              <w:rPr>
                <w:lang w:val="fr-CH"/>
              </w:rPr>
              <w:t xml:space="preserve">: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ilk and milk products (ICS: 67.100; HS: 0401-0406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lk and milk product,-Test methods (6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First amendment to the future Mandatory Standard SI 5930, which is not yet published or has not entered into force. This amendment changes the following:</w:t>
            </w:r>
          </w:p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Deletes the remark from paragraph 1.1 dealing with the standard's scope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mends the normative references appearing in paragraph 1.2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hanges table 1 of paragraph 2.1 dealing with implementation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Deletes paragraph 2.2.3, dealing the product cleanlines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places paragraph 2.2.7, dealing with milk-fat purity determination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Changes the title of paragraph 2.2.8 to cow's milk for drinking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the requirements appearing in paragraph 2.2.18, dealing with the </w:t>
              <w:tab/>
              <w:t>pasteurization efficiency of different dairy product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paragraph 2.2.23.(a), dealing with the requirements for the package's </w:t>
              <w:tab/>
              <w:t>resistance to fall impact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>Adds new references to paragraph A-5 of Annex A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ab/>
              <w:t>Draft Mandatory Standard SI 5930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5930Amd1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930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29:00Z</dcterms:created>
  <dc:creator/>
  <dc:description/>
  <cp:keywords/>
  <dc:language>en-US</dc:language>
  <cp:lastModifiedBy/>
  <cp:lastPrinted>2008-10-30T16:16:00Z</cp:lastPrinted>
  <dcterms:modified xsi:type="dcterms:W3CDTF">2012-07-24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1</vt:lpwstr>
  </property>
</Properties>
</file>