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14</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lang w:val="fr-CH"/>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6"/>
            <w:r>
              <w:rPr>
                <w:lang w:val="fr-CH"/>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77.140.8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 ISO 4990:2007 Steel castings - General technical delivery requirements (22 pages, in English).</w:t>
            </w:r>
            <w:bookmarkEnd w:id="13"/>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the general technical delivery requirements for the supply of steel, nickel and cobalt alloy castings, including the requirements for the selection and preparation of samples and test piec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r>
              <w:rPr>
                <w:bCs/>
                <w:spacing w:val="-2"/>
                <w:szCs w:val="22"/>
                <w:lang w:val="fr-CH"/>
              </w:rPr>
              <w:t xml:space="preserve"> </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http://www.saso.org.sa</w:t>
              </w:r>
            </w:hyperlink>
            <w:bookmarkEnd w:id="20"/>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7:00Z</dcterms:created>
  <dc:creator/>
  <dc:description/>
  <cp:keywords/>
  <dc:language>en-US</dc:language>
  <cp:lastModifiedBy/>
  <cp:lastPrinted>2008-10-30T16:16:00Z</cp:lastPrinted>
  <dcterms:modified xsi:type="dcterms:W3CDTF">2012-07-30T18: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14</vt:lpwstr>
  </property>
</Properties>
</file>