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06</w:t>
            </w:r>
          </w:p>
          <w:p>
            <w:pPr>
              <w:pStyle w:val="Normal"/>
              <w:jc w:val="left"/>
              <w:rPr/>
            </w:pPr>
            <w:bookmarkStart w:id="1" w:name="spsDateDistribution"/>
            <w:r>
              <w:rPr/>
              <w:t xml:space="preserve">16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3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Harees and Jareesh (6 pages in Arabic, 7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aft of Technical Regulation for Harees and Jareesh,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lang w:val="fr-CH"/>
              </w:rPr>
              <w:t>Fax:  (+971) 2 671 5999</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gov.ae/ar-ae/Pages/home.aspx</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0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0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32:00Z</dcterms:created>
  <dc:creator/>
  <dc:description/>
  <cp:keywords/>
  <dc:language>en-US</dc:language>
  <cp:lastModifiedBy/>
  <cp:lastPrinted>2008-10-30T16:16:00Z</cp:lastPrinted>
  <dcterms:modified xsi:type="dcterms:W3CDTF">2012-07-17T15: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06</vt:lpwstr>
  </property>
</Properties>
</file>