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6"/>
              <w:r>
                <w:rPr>
                  <w:rStyle w:val="InternetLink"/>
                </w:rPr>
                <w:t>http://www.esma.gov.ae/ar-ae/Pages/home.aspx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67.08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UAE GCC Draft of Technical Regulation for Apples (6 pages in Arabic, 7 pages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draft of Technical Regulation for Apples, which specifies the definitions of the product, and the quality requirements, classification, identification and labelling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 xml:space="preserve">Codex Stan 299:2010 MOD 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AE TBT Enquiry Poin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+971) 2 403 2657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+971) 2 671 5999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uaetbt@esma.ae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esma.gov.ae/ar-ae/Pages/home.aspx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gov.ae/ar-ae/Pages/home.aspx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gov.ae/ar-ae/Pages/home.asp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11:00Z</dcterms:created>
  <dc:creator/>
  <dc:description/>
  <cp:keywords/>
  <dc:language>en-US</dc:language>
  <cp:lastModifiedBy/>
  <cp:lastPrinted>2008-10-30T16:16:00Z</cp:lastPrinted>
  <dcterms:modified xsi:type="dcterms:W3CDTF">2012-07-17T14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08</vt:lpwstr>
  </property>
</Properties>
</file>