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7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9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9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Argenti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misión Nacional de Alimentos (CONAL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Servicio de Información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Yerba mate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"Proyecto de Resolución Modificatorio del Capítulo XV Artículo 1194 - Productos Estimulantes o Fruitivos  del Código Alimentario Argentino (CAA) (28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oyecto de Resolución propone sustituir el Artículo 1194 del CAA, incluyendo en su nueva redacción dos tipos de yerba mate, tal como sigue: "Yerba mate elaborada con palo con bajo contenido de polvo" (inciso 2.1.1) y "Yerba mate elaborada con palo para tereré" (inciso 2.1.2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Actualización de la legislación vigen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Idem 5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A partir de su publicación en el Boletín Oficial.</w:t>
            </w:r>
            <w:bookmarkStart w:id="19" w:name="sps11b"/>
            <w:bookmarkEnd w:id="18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8 (OCHO) días a partir de su publicación en el Boletín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10 de agosto 2012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r>
              <w:rPr>
                <w:bCs/>
              </w:rPr>
              <w:t>Punto Focal de la República Argent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Nacional de Comercio Interi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vda. Julio. A. Roca 651 Piso 4° Sector 2 (C1067ABB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udad Autónoma de Buenos Aires</w:t>
            </w:r>
          </w:p>
          <w:p>
            <w:pPr>
              <w:pStyle w:val="Normal"/>
              <w:rPr/>
            </w:pPr>
            <w:r>
              <w:rPr>
                <w:bCs/>
              </w:rPr>
              <w:t>Fax:  54 11 4349 4072  Teléfono:  54 11 4349 406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focalotc@mecon.gov.ar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:  </w:t>
            </w:r>
            <w:hyperlink r:id="rId3">
              <w:r>
                <w:rPr>
                  <w:rStyle w:val="InternetLink"/>
                  <w:bCs/>
                </w:rPr>
                <w:t>http://www.puntofocal.gov.ar/formularios/notific_arg.php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2/tbt/ARG/12_2736_00_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notific_arg.php" TargetMode="External"/><Relationship Id="rId4" Type="http://schemas.openxmlformats.org/officeDocument/2006/relationships/hyperlink" Target="http://members.wto.org/crnattachments/2012/tbt/ARG/12_273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23:00Z</dcterms:created>
  <dc:creator/>
  <dc:description/>
  <cp:keywords/>
  <dc:language>en-US</dc:language>
  <cp:lastModifiedBy/>
  <cp:lastPrinted>2012-07-19T07:37:00Z</cp:lastPrinted>
  <dcterms:modified xsi:type="dcterms:W3CDTF">2012-07-20T14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5</vt:lpwstr>
  </property>
</Properties>
</file>