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9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90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eed potatoe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 xml:space="preserve">ICS: 65.020.20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Seed Potatoes (7 pages, in Chinese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Article 5.2 of this standard is mandatory, the rest are recommended. The mandatory contents are the quality requirements for all levels of seed potato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Regulating the production of seed potatoes, maintaining seed potato trade order, promoting supervision and administration, and protecting the benefits of farmer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</w:r>
            <w:r>
              <w:rPr>
                <w:bCs/>
                <w:spacing w:val="-2"/>
                <w:szCs w:val="22"/>
              </w:rPr>
              <w:t xml:space="preserve">Seed Laws of the P.R.C.,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GB/T 3543 Rules for Agricultural Seed Testing</w:t>
            </w:r>
            <w:bookmarkEnd w:id="16"/>
            <w:r>
              <w:rPr>
                <w:bCs/>
                <w:spacing w:val="-2"/>
                <w:szCs w:val="22"/>
              </w:rPr>
              <w:t xml:space="preserve">.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 xml:space="preserve">6 months after adoption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2677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9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9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2677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50:00Z</dcterms:created>
  <dc:creator/>
  <dc:description/>
  <cp:keywords/>
  <dc:language>en-US</dc:language>
  <cp:lastModifiedBy/>
  <cp:lastPrinted>2012-07-13T16:14:00Z</cp:lastPrinted>
  <dcterms:modified xsi:type="dcterms:W3CDTF">2012-07-18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20</vt:lpwstr>
  </property>
</Properties>
</file>