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7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67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7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 Resolución del Ministerio de Salud y Protección Social "Por la cual se establece el reglamento técnico sobre alimentos para consumo humano adicionados con nutrientes esenciales", notificado el 4 de abril de 2012 por la Organización Mundial del Comercio mediante el documento identificado con la signatura G/TBT/N/COL/170, que la fecha para la presentación de observaciones ha sido prorrogada hasta el próximo 26 de julio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to de Contac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</w:t>
      </w:r>
    </w:p>
    <w:p>
      <w:pPr>
        <w:pStyle w:val="Normal"/>
        <w:rPr/>
      </w:pP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>Calle 28 N°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 7676, Ext.1690</w:t>
      </w:r>
    </w:p>
    <w:p>
      <w:pPr>
        <w:pStyle w:val="Normal"/>
        <w:rPr/>
      </w:pPr>
      <w:r>
        <w:rPr/>
        <w:t>Fax:  (+57-1) 606 4777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7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7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2:00Z</dcterms:created>
  <dc:creator/>
  <dc:description/>
  <cp:keywords>Addendum</cp:keywords>
  <dc:language>en-US</dc:language>
  <cp:lastModifiedBy/>
  <cp:lastPrinted>2012-07-09T10:35:00Z</cp:lastPrinted>
  <dcterms:modified xsi:type="dcterms:W3CDTF">2012-07-10T14:1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70/Add.1</vt:lpwstr>
  </property>
</Properties>
</file>