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27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11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gan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urface active agents, (ICS:71.100.40</w:t>
            </w:r>
            <w:bookmarkEnd w:id="12"/>
            <w:r>
              <w:rPr>
                <w:bCs/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DUS EAS 127 Synthetic laundry detergents for household use - Specification (26 pages, in English</w:t>
            </w:r>
            <w:bookmarkEnd w:id="13"/>
            <w:r>
              <w:rPr>
                <w:spacing w:val="-2"/>
                <w:szCs w:val="22"/>
              </w:rPr>
              <w:t xml:space="preserve">).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Final Draft Uganda Standard specifies the requirements and methods of sampling and test for synthetic detergents for household use based predominantly on the use of linear alkyl aryl sulfonat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health and safety</w:t>
            </w:r>
            <w:bookmarkEnd w:id="17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Not applicable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20 September 2012</w:t>
            </w:r>
            <w:bookmarkEnd w:id="2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Upon declaration as mandatory by the Minister for Trade, Industry and Cooperatives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4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UGA/12_2884_00_e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7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7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2/tbt/UGA/12_2884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8:21:00Z</dcterms:created>
  <dc:creator/>
  <dc:description/>
  <cp:keywords/>
  <dc:language>en-US</dc:language>
  <cp:lastModifiedBy/>
  <cp:lastPrinted>2012-07-25T16:32:00Z</cp:lastPrinted>
  <dcterms:modified xsi:type="dcterms:W3CDTF">2012-07-30T18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72</vt:lpwstr>
  </property>
</Properties>
</file>