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16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juli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2-37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1-809-686-2205, Fax: 1 809 688 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en-US"/>
                </w:rPr>
                <w:t>http://www.digenor.gob.do</w:t>
              </w:r>
            </w:hyperlink>
            <w:r>
              <w:rPr>
                <w:bCs/>
                <w:lang w:val="en-US"/>
              </w:rPr>
              <w:t xml:space="preserve">, E-mail: </w:t>
            </w:r>
            <w:hyperlink r:id="rId3">
              <w:r>
                <w:rPr>
                  <w:rStyle w:val="InternetLink"/>
                  <w:bCs/>
                  <w:lang w:val="en-US"/>
                </w:rPr>
                <w:t>digenor@digenor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 67.0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NORDOM 67:32-022 Recomendaciones de higiene para alimentos de baja acidez y alimentos de baja acidez acidificados (9 páginas, en español). 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Objeto, definiciones, requisitos de higiene del establecimiento, requisitos de higiene personal, requisitos de higiene en la elaboración,  proyecto y construcción de las instalaciones, garantía de calidad, almacenamiento y transporte del producto terminado, procedimientos de control de laboratorio, especificaciones aplicables al producto terminad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Establecer los requisitos para el envasado y tratamiento térmico de alimentos de baja acidez  y de baja acidez  acidificados, envasados en recipientes herméticamente cerrados. No se aplica a los alimentos en envases herméticamente cerrados que necesiten refrigeración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rPr/>
            </w:pPr>
            <w:r>
              <w:rPr/>
              <w:t>1.</w:t>
              <w:tab/>
              <w:t xml:space="preserve">(CAC/RCP 23-1979) Rev. 2-1993 Código de prácticas de higiene para alimentos </w:t>
              <w:tab/>
              <w:t>poco ácidos y alimentos poco ácidos acidificados envasados.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2.</w:t>
              <w:tab/>
              <w:t xml:space="preserve">AFNOR-CNERNA 1982. Expertise des conserves appertisées: Aspects techniques </w:t>
              <w:tab/>
              <w:t xml:space="preserve">et microbiologiques, Francia.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3.</w:t>
              <w:tab/>
              <w:t xml:space="preserve">Buckle, K.A. 1985. Diagnosis of spoilage in canned foods and related products, </w:t>
              <w:tab/>
              <w:t xml:space="preserve">University of New South Wales, Australia.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4.</w:t>
              <w:tab/>
              <w:t xml:space="preserve">C.F.P.R.A. 1987. Examination of suspect cans. Technical Manual Nº 18. Campden </w:t>
              <w:tab/>
              <w:t xml:space="preserve">Food Preservation Research Association, </w:t>
            </w:r>
            <w:r>
              <w:rPr/>
              <w:t>Reino</w:t>
            </w:r>
            <w:r>
              <w:rPr>
                <w:lang w:val="en-GB"/>
              </w:rPr>
              <w:t xml:space="preserve"> </w:t>
            </w:r>
            <w:r>
              <w:rPr/>
              <w:t>Unido</w:t>
            </w:r>
            <w:r>
              <w:rPr>
                <w:lang w:val="en-GB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5.</w:t>
              <w:tab/>
              <w:t xml:space="preserve">Empey, W.A., The internal pressure test for food cans, C.S.I.R.O. Food Preserv. Q. </w:t>
              <w:tab/>
              <w:t xml:space="preserve">4:8-13;1944.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6.</w:t>
              <w:tab/>
              <w:t xml:space="preserve">Hersom, A.C. and Hulland, E.D. Canned Foods: thermal processing and </w:t>
              <w:tab/>
              <w:t xml:space="preserve">microbiology, 7th ed., 1980, Churchill Livingstone, </w:t>
            </w:r>
            <w:r>
              <w:rPr/>
              <w:t>Escocia</w:t>
            </w:r>
            <w:r>
              <w:rPr>
                <w:lang w:val="en-GB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7.</w:t>
              <w:tab/>
              <w:t xml:space="preserve">N.C.A. 1972. Construction and use of a vacuum micro-leak detector for metal and </w:t>
              <w:tab/>
              <w:t xml:space="preserve">glass containers. National Food Processors Association, </w:t>
            </w:r>
            <w:r>
              <w:rPr/>
              <w:t>Estados</w:t>
            </w:r>
            <w:r>
              <w:rPr>
                <w:lang w:val="en-GB"/>
              </w:rPr>
              <w:t xml:space="preserve"> </w:t>
            </w:r>
            <w:r>
              <w:rPr/>
              <w:t>Unidos</w:t>
            </w:r>
            <w:r>
              <w:rPr>
                <w:lang w:val="en-GB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8.</w:t>
              <w:tab/>
              <w:t xml:space="preserve">Speck, M.L. 1984. Compendium of methods for the microbiological examination of </w:t>
              <w:tab/>
              <w:t xml:space="preserve">foods. American Public Health Association.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9.</w:t>
              <w:tab/>
              <w:t xml:space="preserve">Thorpe, R.H. and P.M. Baker. 1984. Visual can defects. Campden Food </w:t>
              <w:tab/>
              <w:t xml:space="preserve">Preservation Research Association, Reino Unido.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GB"/>
              </w:rPr>
              <w:t>10.</w:t>
              <w:tab/>
              <w:t xml:space="preserve">U.S.F.D.A. BAM 1984. Bacteriological Analytical Manual (6th edition). </w:t>
              <w:tab/>
            </w:r>
            <w:r>
              <w:rPr/>
              <w:t xml:space="preserve">Association of Official Analytical Chemist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No determinada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0 de agosto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en-US"/>
                </w:rPr>
                <w:t>http://www.digenor.gob.do</w:t>
              </w:r>
            </w:hyperlink>
            <w:r>
              <w:rPr>
                <w:bCs/>
                <w:lang w:val="en-US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en-US"/>
                </w:rPr>
                <w:t>cendocdigenor@gmail.com</w:t>
              </w:r>
            </w:hyperlink>
            <w:bookmarkEnd w:id="22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6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6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digenor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40:00Z</dcterms:created>
  <dc:creator/>
  <dc:description/>
  <cp:keywords/>
  <dc:language>en-US</dc:language>
  <cp:lastModifiedBy/>
  <cp:lastPrinted>2012-07-10T11:56:00Z</cp:lastPrinted>
  <dcterms:modified xsi:type="dcterms:W3CDTF">2012-07-11T14:4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67</vt:lpwstr>
  </property>
</Properties>
</file>