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36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 + 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utomotive fuels (ICS: 75.160.20; HS: 2710.1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utomotive fuels - fatty acid methyl esters (FAME) for diesel engines - Requirements and test methods (8 pages in Hebrew and 22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vision of the Mandatory Standard SI 5731. This draft standard revision adopts the European Standard EN 14214: 2008 and it's A1: November 2009. There are no major differences between the old standard and this new revised standar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Mandatory Standard SI 5731 (November 2010)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>European Standard EN 14214: 2008 and A1: November 2009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5731NEW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5731NEW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38:00Z</dcterms:created>
  <dc:creator/>
  <dc:description/>
  <cp:keywords/>
  <dc:language>en-US</dc:language>
  <cp:lastModifiedBy/>
  <cp:lastPrinted>2012-07-06T12:07:00Z</cp:lastPrinted>
  <dcterms:modified xsi:type="dcterms:W3CDTF">2012-07-10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05</vt:lpwstr>
  </property>
</Properties>
</file>