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3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67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 Metrology and Quality Organisation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 CODE 2004, ICS 75.200; 83.140.4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 Arabia / Draft Technical Regulation: Rubber hoses and hose assemblies for bulk fuel delivery by truck - Specification (14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ISO 2929:2002 specifies the requirements for two groups of rubber hoses and rubber hose assemblies for loading and discharge of liquid hydrocarbon fuels with a maximum working pressure of 10 bar (1,0 MPa)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oth groups of hoses are designed for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1.</w:t>
              <w:tab/>
              <w:t xml:space="preserve">Use with hydrocarbon fuels having an aromatic-hydrocarbon content not exceeding </w:t>
              <w:tab/>
              <w:t xml:space="preserve">50 % by volume and containing up to 15 % of oxygenated compounds;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2.</w:t>
              <w:tab/>
              <w:t xml:space="preserve">Operation within the temperature range of -30 °C to +70 °C, undamaged by climatic </w:t>
              <w:tab/>
              <w:t>conditions of -50 °C to +70 °C when stored in static condition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SO 2929:2002 is not applicable to hoses and hose assemblies for LPG systems, aviation fuel systems, fuel station systems or marine application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keeping quality of this product, consumer health protection and marketing relation of Saudi Arabia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  <w:lang w:val="fr-CH"/>
              </w:rPr>
              <w:t>:  http://www.saso.org.sa</w:t>
            </w:r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3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3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48:00Z</dcterms:created>
  <dc:creator/>
  <dc:description/>
  <cp:keywords/>
  <dc:language>en-US</dc:language>
  <cp:lastModifiedBy/>
  <cp:lastPrinted>2012-07-09T12:21:00Z</cp:lastPrinted>
  <dcterms:modified xsi:type="dcterms:W3CDTF">2012-07-10T13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387</vt:lpwstr>
  </property>
</Properties>
</file>