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</w:t>
              </w:r>
              <w:bookmarkEnd w:id="6"/>
              <w:r>
                <w:rPr>
                  <w:rStyle w:val="InternetLink"/>
                  <w:lang w:val="fr-CH"/>
                </w:rPr>
                <w:t>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heese (ICS: 67.100.30; HS: 0406.1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oft white cheese (4 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econd amendment to the Mandatory Standard SI 115. This amendment changes the following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the requirements appearing in paragraph 204, dealing with pasteurization </w:t>
              <w:tab/>
              <w:t>efficiency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specific requirement for moulds appearing in table 3 of paragraph 207, </w:t>
              <w:tab/>
              <w:t>dealing with microbiological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Mandatory Standard SI 115 (October 1992) and draft Amendment 1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15Amd2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15Amd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9:00Z</dcterms:created>
  <dc:creator/>
  <dc:description/>
  <cp:keywords/>
  <dc:language>en-US</dc:language>
  <cp:lastModifiedBy/>
  <cp:lastPrinted>2008-10-30T16:16:00Z</cp:lastPrinted>
  <dcterms:modified xsi:type="dcterms:W3CDTF">2012-07-24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8</vt:lpwstr>
  </property>
</Properties>
</file>