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0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alty Cheeses (ICS: 67.100.20; HS: 0405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alty Cheeses (4 pages 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Fourth amendment to the Mandatory Standard SI 1361. This amendment changes the following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Replaces the requirements appearing in paragraph 3.4 dealing with pasteurization </w:t>
              <w:tab/>
              <w:t>efficiency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places paragraph 3.5.1 dealing with milk-fat purity determination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places paragraph 3.5.2 dealing with peroxide value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the test requirements for yeasts and moulds appearing in table 3 of </w:t>
              <w:tab/>
              <w:t>paragraph 3.6 dealing with microbiological require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ƒMandatory Standard SI 1361 (May 2002) + Amendments 1 (June 2003) and draft Amendments 2 and 3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361Amd4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361Amd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8:00Z</dcterms:created>
  <dc:creator/>
  <dc:description/>
  <cp:keywords/>
  <dc:language>en-US</dc:language>
  <cp:lastModifiedBy/>
  <cp:lastPrinted>2008-10-30T16:16:00Z</cp:lastPrinted>
  <dcterms:modified xsi:type="dcterms:W3CDTF">2012-07-24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17</vt:lpwstr>
  </property>
</Properties>
</file>