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1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00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Israel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/>
              <w:t>Fax:  +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Butter (ICS: 67.100.20; HS: 0405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Butter (4 pages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Fourth amendment to the Mandatory Standard SI 323. This amendment changes the following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  <w:t xml:space="preserve">Replaces the requirements appearing in paragraph 3.3 dealing with pasteurization </w:t>
              <w:tab/>
              <w:t>efficiency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Replaces paragraph 3.5.1 dealing with milk-fat purity determination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Replaces paragraph 3.5.2 dealing with peroxide value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Changes paragraph 3.6.2.a dealing with sampling tests for yeast and moul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bCs/>
                <w:spacing w:val="-2"/>
                <w:szCs w:val="22"/>
              </w:rPr>
              <w:t xml:space="preserve">Mandatory Standard SI 323 (December 2000) + draft Amendments 1 and 2.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323Amd3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323Amd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7:00Z</dcterms:created>
  <dc:creator/>
  <dc:description/>
  <cp:keywords/>
  <dc:language>en-US</dc:language>
  <cp:lastModifiedBy/>
  <cp:lastPrinted>2008-10-30T16:16:00Z</cp:lastPrinted>
  <dcterms:modified xsi:type="dcterms:W3CDTF">2012-07-24T13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16</vt:lpwstr>
  </property>
</Properties>
</file>