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72/Add.4</w:t>
            </w:r>
          </w:p>
          <w:p>
            <w:pPr>
              <w:pStyle w:val="Normal"/>
              <w:rPr/>
            </w:pPr>
            <w:bookmarkStart w:id="1" w:name="spsDateDistribution"/>
            <w:r>
              <w:rPr/>
              <w:t xml:space="preserve">17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84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0 July 2012</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fourth addendum aims at revising the Conformity Assessment Procedure, issued by Inmetro (National Institute of Metrology, Quality and Technology) and notified under G/TBT/N/BRA/272/Add.3 (conformity assessment procedure for steel cables for general use). This fourth addendum was published in the Brazilian Official Journal (Diário Oficial da União) on 19 June 2012, section 1, page 85. The final date for comments of Inmetro's Ministerial Act number 313 from 15 June 2012 (draft resolution) is 30 days after the publication in the Official Journal.  </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hyperlink r:id="rId2">
        <w:r>
          <w:rPr>
            <w:rStyle w:val="InternetLink"/>
          </w:rPr>
          <w:t>http://www.inmetro.gov.br/legislacao/rtac/pdf/RTAC001848.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72/Add.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72/Add.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legislacao/rtac/pdf/RTAC00184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7:00Z</dcterms:created>
  <dc:creator/>
  <dc:description/>
  <cp:keywords/>
  <dc:language>en-US</dc:language>
  <cp:lastModifiedBy/>
  <dcterms:modified xsi:type="dcterms:W3CDTF">2012-07-17T14:17: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72/Add.4</vt:lpwstr>
  </property>
</Properties>
</file>