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0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+ 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our cream (ICS: 67.100.99; HS: 0403.9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our cream (4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rd amendment to the Mandatory Standard SI 244. This amendment change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moves paragraph 204 dealing with cleanlines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places the requirements appearing in paragraph 206 dealing with pasteurization </w:t>
              <w:tab/>
              <w:t>efficiency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moves paragraph 207.2 dealing with the requirements for dry fat-free ingredient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Changes paragraph 208.2 dealing with microbiological require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Mandatory Standard SI 244 (April 1985) + Amendment 1 (August 1993) and draft Amendment 2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244Amd3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244Amd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5:00Z</dcterms:created>
  <dc:creator/>
  <dc:description/>
  <cp:keywords/>
  <dc:language>en-US</dc:language>
  <cp:lastModifiedBy/>
  <cp:lastPrinted>2008-10-30T16:16:00Z</cp:lastPrinted>
  <dcterms:modified xsi:type="dcterms:W3CDTF">2012-07-24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14</vt:lpwstr>
  </property>
</Properties>
</file>