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Normal"/>
              <w:rPr/>
            </w:pPr>
            <w:r>
              <w:rPr/>
              <w:t>Tel.:  +966(1)4520000 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Not determined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SASO ASTM A36/A36M:  2007 - Standard Specification for Carbon Structural Steel (6 pages, in English)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covers carbon steel shapes, plates, and bars of structural quality for use in riveted, bolted, or welded construction of bridges and buildings, and for general structural purpos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22:00Z</dcterms:created>
  <dc:creator/>
  <dc:description/>
  <cp:keywords/>
  <dc:language>en-US</dc:language>
  <cp:lastModifiedBy/>
  <cp:lastPrinted>2008-10-30T16:16:00Z</cp:lastPrinted>
  <dcterms:modified xsi:type="dcterms:W3CDTF">2012-07-30T18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3</vt:lpwstr>
  </property>
</Properties>
</file>