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1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</w:t>
            </w:r>
            <w:bookmarkEnd w:id="5"/>
            <w:r>
              <w:rPr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23.020.3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"(SASO-ISO 20703:2008) "Gas cylinders - Refillable welded aluminium-alloy cylinders - Design, construction and testing"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minimum requirements for the material, design, construction and workmanship, manufacturing processes and tests at manufacture of refillable, transportable, welded aluminium-alloy gas cylinders of water capacities from 0,5 l up to and including 150 l, and of a test pressure not greater than 60 bar (6 MPa) for compressed, liquefied and dissolved gas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8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8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  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4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08:00Z</dcterms:created>
  <dc:creator/>
  <dc:description/>
  <cp:keywords/>
  <dc:language>en-US</dc:language>
  <cp:lastModifiedBy/>
  <cp:lastPrinted>2012-07-27T12:28:00Z</cp:lastPrinted>
  <dcterms:modified xsi:type="dcterms:W3CDTF">2012-08-01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39</vt:lpwstr>
  </property>
</Properties>
</file>