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21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41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Transporte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Buses que presten servicios interurbanos de transporte público o privado de pasajeros</w:t>
            </w:r>
            <w:bookmarkEnd w:id="10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Decreto que dispone sistemas y dispositivos de seguridad que deben cumplir los buses destinados a prestar servicios interurbanos de transporte público y privado de pasajeros (3 páginas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proyecto de Decreto establece que los buses con que se presten servicios interurbanos de transporte público o privado de pasajeros, entendiéndose como tales aquellos servicios que se definen en el Decreto Supremo No. 212, de 1992 y en el Decreto Supremo No. 80, de 2004, ambos del Ministerio de Transportes y Telecomunicaciones, respectivamente y cuya primera inscripción en el Registro de Vehículos Motorizados (RVM) del Servicio de Registro Civil, se solicite a contar de 12 meses después de publicado el presente Decreto en el Diario Oficial, deberán estar dotados de los siguientes sistemas o dispositivos de seguridad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.</w:t>
              <w:tab/>
              <w:t>Sistema anti bloqueo de frenos (ABS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.</w:t>
              <w:tab/>
              <w:t>Programa electrónico de estabilidad (ESP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.</w:t>
              <w:tab/>
              <w:t>Sistema automático de detección y supresión de fuego;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d.</w:t>
              <w:tab/>
              <w:t>Regulación adaptativa de la velocidad de marcha (ACC)</w:t>
            </w:r>
            <w:bookmarkEnd w:id="14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Seguridad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Proyecto de Decreto que dispone sistemas y dispositivos de seguridad que deben cumplir los buses destinados a prestar servicios interurbanos de transporte público y privado de pasajeros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7 de Septiembre de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/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 en: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http://www.reglamentostecnicos.cl/OtroDocumento/Contenido/104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members.wto.org/crnattachments/2012/tbt/CHL/12_2908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2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2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http://members.wto.org/crnattachments/2012/tbt/CHL/12_290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06:00Z</dcterms:created>
  <dc:creator/>
  <dc:description/>
  <cp:keywords/>
  <dc:language>en-US</dc:language>
  <cp:lastModifiedBy/>
  <cp:lastPrinted>2008-01-30T11:16:00Z</cp:lastPrinted>
  <dcterms:modified xsi:type="dcterms:W3CDTF">2012-07-30T18:0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12</vt:lpwstr>
  </property>
</Properties>
</file>