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 + 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mailto: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eramic ware (ICS: 81.060.30; HS: 6911 and 691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etal release from ceramic ware and marking (4 pages,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econd amendment to the Mandatory Standard SI 1003. The major changes included in this amendment are as follows: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5.1 dealing with marking of ceramic ware by stamping or printing </w:t>
              <w:tab/>
              <w:t xml:space="preserve">and exempts from the marking requirement ceramic ware with a bottom smaller than </w:t>
              <w:tab/>
              <w:t>2 cm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Changes paragraph 5.2.2.2 dealing with the marking on the label or on the package </w:t>
              <w:tab/>
              <w:t xml:space="preserve">and allow use of additional terms according to usage, such as: tableware, set, </w:t>
              <w:tab/>
              <w:t>kitchenware, cook-ware and bake-wa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ab/>
              <w:t>Mandatory Standard SI 1003 (March 1999) and Amendment 1 (August 2011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003Amd2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003Amd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29:00Z</dcterms:created>
  <dc:creator/>
  <dc:description/>
  <cp:keywords/>
  <dc:language>en-US</dc:language>
  <cp:lastModifiedBy/>
  <cp:lastPrinted>2008-10-30T16:16:00Z</cp:lastPrinted>
  <dcterms:modified xsi:type="dcterms:W3CDTF">2012-07-10T14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99</vt:lpwstr>
  </property>
</Properties>
</file>