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39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14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z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+966(1)4520000  Ext:  (1378-1381-1383)</w:t>
            </w:r>
          </w:p>
          <w:p>
            <w:pPr>
              <w:pStyle w:val="Normal"/>
              <w:rPr/>
            </w:pPr>
            <w:r>
              <w:rPr/>
              <w:t>Fax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 1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Kingdom of Saudi Arabia / Saudi Standards, Metrology and  Quality  Organization (SASO) / Weights of classes E1, E2, F1, F2, M1, M1-2, M2, M2-3 and M3 Part 1: Metrological and Technical requirements (78 pages, in English 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regulation: contains technical (e.g. principal physical characteristics) and metrological requirements for weights used: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697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s standards for the verification of weighing instruments;</w:t>
            </w:r>
          </w:p>
          <w:p>
            <w:pPr>
              <w:pStyle w:val="Normal"/>
              <w:numPr>
                <w:ilvl w:val="0"/>
                <w:numId w:val="8"/>
              </w:numPr>
              <w:ind w:left="720" w:hanging="697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s standards for the verification or calibration of weights of a lower accuracy class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20" w:hanging="697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ith weighing instrument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The verification of weighing instruments, or calibration of weights of a lower accuracy class.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3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3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8:13:00Z</dcterms:created>
  <dc:creator/>
  <dc:description/>
  <cp:keywords/>
  <dc:language>en-US</dc:language>
  <cp:lastModifiedBy/>
  <cp:lastPrinted>2012-07-24T12:30:00Z</cp:lastPrinted>
  <dcterms:modified xsi:type="dcterms:W3CDTF">2012-07-30T18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399</vt:lpwstr>
  </property>
</Properties>
</file>