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General Administration of Quality Supervision, Inspection and Quarantine (AQSIQ)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mported cotton HS:5201000010, 5201000090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dministrative Measures on Inspection and Supervision of Imported Cotton (9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se measures specify the Administrative Measures of Inspection and Supervision on the Quality of Imported Cott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Strengthening the administration on inspection and supervision of imported cotton, ensuring the quality of imported cott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se measures will be published on AQSIQ Website (www.aqsiq.gov.cn) when adop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+86 10 84603768/84603882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2825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282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18:00Z</dcterms:created>
  <dc:creator/>
  <dc:description/>
  <cp:keywords/>
  <dc:language>en-US</dc:language>
  <cp:lastModifiedBy/>
  <cp:lastPrinted>2012-07-20T15:20:00Z</cp:lastPrinted>
  <dcterms:modified xsi:type="dcterms:W3CDTF">2012-07-24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25</vt:lpwstr>
  </property>
</Properties>
</file>