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61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99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Israel WTO-TBT Enquiry Poi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(972) 3 7347502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(972) 3 7347626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E-mail</w:t>
            </w:r>
            <w:bookmarkEnd w:id="6"/>
            <w:r>
              <w:rPr>
                <w:lang w:val="fr-CH"/>
              </w:rPr>
              <w:t xml:space="preserve">:  </w:t>
            </w:r>
            <w:hyperlink r:id="rId2">
              <w:r>
                <w:rPr>
                  <w:rStyle w:val="InternetLink"/>
                  <w:lang w:val="fr-CH"/>
                </w:rPr>
                <w:t>Yael.Friedgut@moital.gov.i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Milk (ICS: 67.100.01; HS: 0401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Raw cow milk (4 pages, in Hebrew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Fourth amendment to the Mandatory Standard SI 55. This amendment changes the following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Adds to paragraph 2.3 dealing with colostrum milk a requirement to test the presence </w:t>
              <w:tab/>
              <w:t>of colostrum in the milk according to the request of the competent authority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Changes paragraph 2.4 dealing with general bacteria count on a petri dish and </w:t>
              <w:tab/>
              <w:t xml:space="preserve">requires that the general count for one manufacturer should not exceed 100,000 </w:t>
              <w:tab/>
              <w:t>bacteria per 1 ml milk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places paragraph A-6 of Annex A dealing with test of drug residues and </w:t>
              <w:tab/>
              <w:t>requiremen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health.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Mandatory Standard SI 55 (December 2000) + Amendment 1 (June 2004), </w:t>
              <w:tab/>
              <w:t>Amendment 2 (November 2007) and draft Amendment 3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55Amd4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6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6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55Amd4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30:00Z</dcterms:created>
  <dc:creator/>
  <dc:description/>
  <cp:keywords/>
  <dc:language>en-US</dc:language>
  <cp:lastModifiedBy/>
  <cp:lastPrinted>2008-10-30T16:16:00Z</cp:lastPrinted>
  <dcterms:modified xsi:type="dcterms:W3CDTF">2012-07-24T13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612</vt:lpwstr>
  </property>
</Properties>
</file>