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408/Add.2</w:t>
            </w:r>
          </w:p>
          <w:p>
            <w:pPr>
              <w:pStyle w:val="Normal"/>
              <w:rPr/>
            </w:pPr>
            <w:bookmarkStart w:id="1" w:name="spsDateDistribution"/>
            <w:r>
              <w:rPr/>
              <w:t xml:space="preserve">2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349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5 June 2012</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is addendum aims at informing that the Conformity Assessment Requirements for all parts used in automotive road vehicles (Ministerial Act number 301 from 21 July 2011, issued by National Institute of Metrology, Quality and Technology/INMETRO and notified under G/TBT/N/BRA/408) were rectified by INMETRO´s Ministerial Act number 275 from 31 May 2012, in order to give greater clarity about the application and scope of INMETRO's Ministerial Act number 301. This second addendum was published in the Brazilian Official Journal (Diário Oficial da União) on 4 June 2012, section 1, pages 115 and 116. </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r>
        <w:rPr/>
        <w:t>http://www.inmetro.gov.br/legislacao/rtac/pdf/RTAC001837.pdf</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408/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408/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59:00Z</dcterms:created>
  <dc:creator/>
  <dc:description/>
  <cp:keywords/>
  <dc:language>en-US</dc:language>
  <cp:lastModifiedBy/>
  <dcterms:modified xsi:type="dcterms:W3CDTF">2012-06-29T12:21:00Z</dcterms:modified>
  <cp:revision>47</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08/Add.2</vt:lpwstr>
  </property>
</Properties>
</file>