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61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00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(972) 3 7347626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EPDM Roofing sheets (ICS: 83.140.10 and 91.060.20; HS: 3919.90, 3920.10, 3920.20, 3921.10 and 3921.90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Roofing sheets: EPDM sheets (6 pages in Hebrew and 4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Revision of the Mandatory Standard SI 1430 Part 2. This draft standard revision adopts the American Standard ASTM D4637-2010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The major differences between the old version and this new revised draft standard are as follows: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Adds to paragraph 1.3 dealing with the scope, the option to use also British units and </w:t>
              <w:tab/>
              <w:t>a requirement to maintain consistency with the chosen units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Adds a reference to the American Standard ASTM D6382;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Adds a new annex A.2 dealing with the procedure to measure the glass transition </w:t>
              <w:tab/>
              <w:t>temperature (Tg) by dynamic mechanical analysi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safety and lowering of trade barriers.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8" w:name="sps9a"/>
          </w:p>
          <w:p>
            <w:pPr>
              <w:pStyle w:val="Normal"/>
              <w:rPr>
                <w:spacing w:val="-2"/>
                <w:szCs w:val="22"/>
                <w:lang w:val="fr-CH"/>
              </w:rPr>
            </w:pPr>
            <w:r>
              <w:rPr>
                <w:bCs/>
                <w:spacing w:val="-2"/>
                <w:szCs w:val="22"/>
                <w:lang w:val="fr-CH"/>
              </w:rPr>
              <w:t>-</w:t>
              <w:tab/>
              <w:t>Mandatory Standard SI 1430 part 2 (May 2010)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American Standard ASTM D4637-2010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Israel's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430Part2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6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6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430Part2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0:00Z</dcterms:created>
  <dc:creator/>
  <dc:description/>
  <cp:keywords/>
  <dc:language>en-US</dc:language>
  <cp:lastModifiedBy/>
  <cp:lastPrinted>2012-07-20T11:59:00Z</cp:lastPrinted>
  <dcterms:modified xsi:type="dcterms:W3CDTF">2012-07-24T13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10</vt:lpwstr>
  </property>
</Properties>
</file>