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6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7 de jul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-3894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ara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Servicio Nacional de Calidad, Sanidad Vegetal y de Semillas (SENAVE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/>
              <w:t>Tel.:  +(595) 21-493 657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Email:  </w:t>
            </w:r>
            <w:hyperlink r:id="rId2">
              <w:r>
                <w:rPr>
                  <w:rStyle w:val="InternetLink"/>
                  <w:lang w:val="en-US"/>
                </w:rPr>
                <w:t>mailto:snin@mre.gov.py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Cebolla (Allium Cepa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glamento Técnico para la Fijación  de Identidad de la Cebolla (Allium Cepa) (10 páginas en español).   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reglamento técnico se aplicará a los bulbos de cebolla, que se comercialicen en el territorio paraguayo, sean estos, de origen nacional como aquellos importados para consumo. Se aplicará además a los bulbos de cebolla para exportació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Protección de la Salud de las personas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-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Las autoridades del Paraguay atenderán pedidos de documentos y recibirán los comentarios pertinentes, hasta 60 días a partir de la notificació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/>
            </w:pPr>
            <w:r>
              <w:rPr>
                <w:bCs/>
              </w:rPr>
              <w:t>Asunción - Paragua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+(595) 21-616 3284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Fax:  +(595) 21-616 3084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bCs/>
                  <w:lang w:val="fr-CH"/>
                </w:rPr>
                <w:t>snin@mic.gov.py</w:t>
              </w:r>
            </w:hyperlink>
          </w:p>
          <w:p>
            <w:pPr>
              <w:pStyle w:val="Normal"/>
              <w:spacing w:before="120" w:after="120"/>
              <w:rPr>
                <w:bCs/>
                <w:lang w:val="fr-CH"/>
              </w:rPr>
            </w:pPr>
            <w:hyperlink r:id="rId4">
              <w:r>
                <w:rPr>
                  <w:rStyle w:val="InternetLink"/>
                  <w:bCs/>
                  <w:lang w:val="fr-CH"/>
                </w:rPr>
                <w:t>http://members.wto.org/crnattachments/2012/tbt/PRY/12_1381_00_s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6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6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yperlink" Target="http://members.wto.org/crnattachments/2012/tbt/PRY/12_1381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14:00Z</dcterms:created>
  <dc:creator/>
  <dc:description/>
  <cp:keywords/>
  <dc:language>en-US</dc:language>
  <cp:lastModifiedBy/>
  <cp:lastPrinted>2012-07-17T09:50:00Z</cp:lastPrinted>
  <dcterms:modified xsi:type="dcterms:W3CDTF">2012-07-18T14:1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64</vt:lpwstr>
  </property>
</Properties>
</file>