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fr-CH"/>
              </w:rPr>
            </w:pPr>
            <w:bookmarkStart w:id="0" w:name="spsDateDistribution"/>
            <w:r>
              <w:rPr>
                <w:b/>
                <w:lang w:val="fr-CH"/>
              </w:rPr>
              <w:t>G/TBT/N/EU/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7 Jul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88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July 2012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European Union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r>
        <w:rPr/>
        <w:tab/>
        <w:t xml:space="preserve">The European Union would like to inform the WTO Members that the draft Commission Regulation amending Regulation (EC) No 1924/2006 with regard to the list of nutrition claims has been amen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amendments concern the following point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"The nutrition claim 'now contains X% less of [energy, fat, saturated fat, salt/sodium, and/or sugars]' was withdrawn from the draft Regulation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amended draft Commission Regulation is available on the EU-TBT website: 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bookmarkStart w:id="6" w:name="spsTitle"/>
        <w:r>
          <w:rPr>
            <w:rStyle w:val="InternetLink"/>
          </w:rPr>
          <w:t>http://members.wto.org/crnattachments/2012/tbt/EEC/12_2638_00_e.pdf</w:t>
        </w:r>
      </w:hyperlink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EU/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EU/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 " TargetMode="External"/><Relationship Id="rId3" Type="http://schemas.openxmlformats.org/officeDocument/2006/relationships/hyperlink" Target="http://members.wto.org/crnattachments/2012/tbt/EEC/12_2638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33:00Z</dcterms:created>
  <dc:creator/>
  <dc:description/>
  <cp:keywords/>
  <dc:language>en-US</dc:language>
  <cp:lastModifiedBy/>
  <cp:lastPrinted>2012-07-16T17:26:00Z</cp:lastPrinted>
  <dcterms:modified xsi:type="dcterms:W3CDTF">2012-07-17T14:33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U/1/Add.1</vt:lpwstr>
  </property>
</Properties>
</file>