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15</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3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77.140.8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SASO  ISO 9477:2007 High strength cast steels for general engineering and structural purposes (10 pages, in English) </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specifies requirements for four grades of heat-treated cast carbon and alloy steels for service at ambient temperature. Where castings are produced by welding together component parts, it does not cover the welding process or the properties of the weldment. Properties at other temperatures may be agreed on through the use of the supplementary requirements in 9.4.1 or 9.4.4 of ISO 4990:1986.</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5">
              <w:r>
                <w:rPr>
                  <w:rStyle w:val="InternetLink"/>
                  <w:spacing w:val="-2"/>
                  <w:szCs w:val="22"/>
                </w:rPr>
                <w:t>http://www.saso.org.sa</w:t>
              </w:r>
            </w:hyperlink>
            <w:bookmarkEnd w:id="21"/>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17:00Z</dcterms:created>
  <dc:creator/>
  <dc:description/>
  <cp:keywords/>
  <dc:language>en-US</dc:language>
  <cp:lastModifiedBy/>
  <cp:lastPrinted>2012-07-25T12:15:00Z</cp:lastPrinted>
  <dcterms:modified xsi:type="dcterms:W3CDTF">2012-07-30T18: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15</vt:lpwstr>
  </property>
</Properties>
</file>