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21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5 de juli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2-4075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hil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Economía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Relaciones Exteriores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Producto controlado comercializado o utilizado industrialmente que deteriora la capa de ozono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mativa técnica que regula el contenido, forma, dimensiones y demás características del aviso de advertencia que debe exhibir el producto controlado comercializado o utilizado industrialmente que deteriora la capa de ozono (4 páginas, en Español)</w:t>
            </w:r>
            <w:bookmarkEnd w:id="11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Establece requisitos que deberán cumplir los avisos en etiquetas y publicidad de aquellos productos controlados que no estén prohibidos por la Ley N° 20.096 y que sean comercializados o utilizados industrialmente en Chile. Se entenderá por “producto controlado” todo equipo o tecnología, sea nuevo o usado, que contenga las sustancias que agotan la capa de ozono, individualizadas en los Anexos A, B, C, y E del Protocolo de Montreal, y que se encuentran individualizados en el Anexo D de dicho Protocolo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Resguardo de la salud humana y los ecosistemas que se vean afectados por la radiación ultraviolet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Normativa técnica que regula el contenido, forma, dimensiones y demás características del aviso de advertencia que debe exhibir el producto controlado comercializado o utilizado industrialmente que deteriora la capa de ozono.</w:t>
            </w:r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Se dictará la resolución correspondiente una vez transcurrido el tiempo suficiente para el análisis de los comentarios recibidos.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23 de Septiembre de 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  <w:r>
              <w:rPr>
                <w:bCs/>
              </w:rPr>
              <w:t xml:space="preserve"> </w:t>
            </w:r>
            <w:bookmarkEnd w:id="20"/>
          </w:p>
          <w:p>
            <w:pPr>
              <w:pStyle w:val="Normal"/>
              <w:rPr/>
            </w:pPr>
            <w:r>
              <w:rPr/>
              <w:t>Departamento de Acceso a Mercados</w:t>
            </w:r>
          </w:p>
          <w:p>
            <w:pPr>
              <w:pStyle w:val="Normal"/>
              <w:rPr/>
            </w:pPr>
            <w:r>
              <w:rPr/>
              <w:t>Dirección General de Relaciones Económicas Internacionales</w:t>
            </w:r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Teatinos 180, piso 11</w:t>
            </w:r>
          </w:p>
          <w:p>
            <w:pPr>
              <w:pStyle w:val="Normal"/>
              <w:rPr/>
            </w:pPr>
            <w:r>
              <w:rPr/>
              <w:t>Teléfono:  (+56)-2-8275491</w:t>
            </w:r>
          </w:p>
          <w:p>
            <w:pPr>
              <w:pStyle w:val="Normal"/>
              <w:rPr/>
            </w:pPr>
            <w:r>
              <w:rPr/>
              <w:t>Fax:  (+56)-2-3809494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tbt_chile@direcon.cl</w:t>
              </w:r>
            </w:hyperlink>
            <w:r>
              <w:rPr/>
              <w:t xml:space="preserve">; </w:t>
            </w:r>
            <w:hyperlink r:id="rId3">
              <w:r>
                <w:rPr>
                  <w:rStyle w:val="InternetLink"/>
                </w:rPr>
                <w:t>tbt_chile@direcon.cl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xto disponible en: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www.reglamentostecnicos.cl/OtroDocumento/Contenido/103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members.wto.org/crnattachments/2012/tbt/CHL/12_2849_00_s.pdf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21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21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cl" TargetMode="External"/><Relationship Id="rId3" Type="http://schemas.openxmlformats.org/officeDocument/2006/relationships/hyperlink" Target="mailto:tbt_chile@direcon.cl" TargetMode="External"/><Relationship Id="rId4" Type="http://schemas.openxmlformats.org/officeDocument/2006/relationships/hyperlink" Target="http://members.wto.org/crnattachments/2012/tbt/CHL/12_2849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50:00Z</dcterms:created>
  <dc:creator/>
  <dc:description/>
  <cp:keywords/>
  <dc:language>en-US</dc:language>
  <cp:lastModifiedBy/>
  <cp:lastPrinted>2012-07-25T09:10:00Z</cp:lastPrinted>
  <dcterms:modified xsi:type="dcterms:W3CDTF">2012-07-25T08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211</vt:lpwstr>
  </property>
</Properties>
</file>