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2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15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, Metrology and Quality Organiz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>P.O. Box:  3437 Riyadh 11471</w:t>
            </w:r>
          </w:p>
          <w:p>
            <w:pPr>
              <w:pStyle w:val="Normal"/>
              <w:rPr/>
            </w:pPr>
            <w:r>
              <w:rPr/>
              <w:t>Tel.:  +966(1)4520000 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r>
              <w:rPr/>
              <w:t xml:space="preserve"> 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:  23.040.15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SASO ASTM A254:2007 Standard Specification for Copper-Brazed Steel Tubing (6 pages, in English)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regulation specifies covers double-wall, copper brazed steel tubing suitable for general engineering uses, particularly in the automotive, refrigeration, and stove industries for fuel lines, brake lines, oil lines, heating and cooling unit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</w:t>
              </w:r>
            </w:hyperlink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Not yet determined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bCs/>
                  <w:spacing w:val="-2"/>
                  <w:szCs w:val="22"/>
                </w:rPr>
                <w:t>http://www.saso.org.sa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2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2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8:21:00Z</dcterms:created>
  <dc:creator/>
  <dc:description/>
  <cp:keywords/>
  <dc:language>en-US</dc:language>
  <cp:lastModifiedBy/>
  <cp:lastPrinted>2008-10-30T16:16:00Z</cp:lastPrinted>
  <dcterms:modified xsi:type="dcterms:W3CDTF">2012-07-30T18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24</vt:lpwstr>
  </property>
</Properties>
</file>