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2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Environment</w:t>
            </w:r>
          </w:p>
          <w:p>
            <w:pPr>
              <w:pStyle w:val="Normal"/>
              <w:rPr/>
            </w:pPr>
            <w:r>
              <w:rPr/>
              <w:t xml:space="preserve">Standard Department </w:t>
            </w:r>
          </w:p>
          <w:p>
            <w:pPr>
              <w:pStyle w:val="Normal"/>
              <w:rPr/>
            </w:pPr>
            <w:r>
              <w:rPr/>
              <w:t>P.O. Box: 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standard@qatar.net.q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aft of Technical Regulation for Croissants (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of Technical Regulation for Croissants (7 pages in Arabic, 6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basic requirement for croissant with its different types, shapes; filling included the covered that intended for direct consumption, definitions requirements, and sampling, method of test and examination, packaging, transportation, storage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 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 xml:space="preserve">Kuwait Flour Mills and Bakeries Co.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rPr/>
            </w:pPr>
            <w:bookmarkStart w:id="18" w:name="sps11b"/>
            <w:r>
              <w:rPr>
                <w:spacing w:val="-2"/>
                <w:szCs w:val="22"/>
              </w:rPr>
              <w:t>6 months as from the date of application 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Environmen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department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@qatar.net.qa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QAT/12_2763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QAT/2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QAT/2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yperlink" Target="mailto:standard@qatar.net.qa" TargetMode="External"/><Relationship Id="rId4" Type="http://schemas.openxmlformats.org/officeDocument/2006/relationships/hyperlink" Target="http://members.wto.org/crnattachments/2012/tbt/QAT/12_2763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55:00Z</dcterms:created>
  <dc:creator/>
  <dc:description/>
  <cp:keywords/>
  <dc:language>en-US</dc:language>
  <cp:lastModifiedBy/>
  <cp:lastPrinted>2012-07-19T07:42:00Z</cp:lastPrinted>
  <dcterms:modified xsi:type="dcterms:W3CDTF">2012-07-20T13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271</vt:lpwstr>
  </property>
</Properties>
</file>