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5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>P.O. Box 3437 Riyadh 11471</w:t>
            </w:r>
          </w:p>
          <w:p>
            <w:pPr>
              <w:pStyle w:val="Normal"/>
              <w:rPr/>
            </w:pPr>
            <w:r>
              <w:rPr/>
              <w:t>Tel:  +966(1)4520000   Ext: 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r>
              <w:rPr>
                <w:lang w:val="fr-CH"/>
              </w:rPr>
              <w:t xml:space="preserve"> 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:  93.025; 77.140.75; 91.140.60; 91.140.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ASO ISO 559:2007 Steel tubes for water and sewage (22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the technical conditions for delivery of seamless and welded steel tubes for the conveyance of water and sewage at temperatures between - 10 °C and 120 °C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22:00Z</dcterms:created>
  <dc:creator/>
  <dc:description/>
  <cp:keywords/>
  <dc:language>en-US</dc:language>
  <cp:lastModifiedBy/>
  <cp:lastPrinted>2008-10-30T16:16:00Z</cp:lastPrinted>
  <dcterms:modified xsi:type="dcterms:W3CDTF">2012-07-30T18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1</vt:lpwstr>
  </property>
</Properties>
</file>