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BRA/488</w:t>
            </w:r>
          </w:p>
          <w:p>
            <w:pPr>
              <w:pStyle w:val="Normal"/>
              <w:jc w:val="left"/>
              <w:rPr/>
            </w:pPr>
            <w:r>
              <w:rPr>
                <w:lang w:val="es-ES"/>
              </w:rPr>
              <w:t xml:space="preserve">2 </w:t>
            </w:r>
            <w:r>
              <w:rPr/>
              <w:t>July</w:t>
            </w:r>
            <w:r>
              <w:rPr>
                <w:lang w:val="es-ES"/>
              </w:rPr>
              <w:t xml:space="preserve"> 2012 </w:t>
            </w:r>
            <w:bookmarkEnd w:id="0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1" w:name="spsSerialNumber"/>
            <w:r>
              <w:rPr>
                <w:sz w:val="18"/>
                <w:szCs w:val="18"/>
              </w:rPr>
              <w:t>12-3496</w:t>
            </w:r>
            <w:bookmarkEnd w:id="1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ational Institute of Metrology, Quality and Technology - INMETRO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phone:  +(55) 21 2563.276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fax:</w:t>
              <w:tab/>
              <w:t xml:space="preserve">  +(55) 21 2563.563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inmetro.gov.br/barreirastecnicas/</w:t>
              </w:r>
            </w:hyperlink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Vehicle Platform Lift (HS 8428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Act (Draft Resolution) Nº 293, 12 June 2012 (23 pages, in Portuguese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Establishing the technical requirements that must be met for the compulsory certification of vehicle platform lifts for vehicles with urban characteristics, intended for the public transport of passengers, with a focus on safety, aiming at preventing accidents during its use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1)</w:t>
              <w:tab/>
              <w:t xml:space="preserve">Brazilian Official Journal (Diário Oficial da União) Nº 114, 12 June 2012, section 1, </w:t>
              <w:tab/>
              <w:t xml:space="preserve">page 94; 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2)</w:t>
              <w:tab/>
              <w:t xml:space="preserve">Ministerial Act (Draft Resolution) nº 293, 12 June 2012 - INMETRO; 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3)</w:t>
              <w:tab/>
              <w:t xml:space="preserve">Brazilian Official Journal (Diário Oficial da União);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4)</w:t>
              <w:tab/>
              <w:t>ABNT NBR numbers 15646, 14022 e 15570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 xml:space="preserve">Upon publication in the Official Journal after received comments have been taken into account.  </w:t>
            </w:r>
            <w:bookmarkEnd w:id="16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To be determined in the final text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12 August 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http://www.inmetro.gov.br/legislacao/rtac/pdf/RTAC001841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4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4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/" TargetMode="External"/><Relationship Id="rId4" Type="http://schemas.openxmlformats.org/officeDocument/2006/relationships/hyperlink" Target="http://www.inmetro.gov.br/legislacao/rtac/pdf/RTAC001841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50:00Z</dcterms:created>
  <dc:creator/>
  <dc:description/>
  <cp:keywords/>
  <dc:language>en-US</dc:language>
  <cp:lastModifiedBy/>
  <cp:lastPrinted>2008-10-30T16:16:00Z</cp:lastPrinted>
  <dcterms:modified xsi:type="dcterms:W3CDTF">2012-07-02T12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88</vt:lpwstr>
  </property>
</Properties>
</file>