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17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jul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2-3732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en-US"/>
                </w:rPr>
                <w:t>http://www.digenor.gob.do</w:t>
              </w:r>
            </w:hyperlink>
            <w:r>
              <w:rPr>
                <w:bCs/>
                <w:lang w:val="en-US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en-US"/>
                </w:rPr>
                <w:t>digenor@digenor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 67.200.1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388 (1</w:t>
            </w:r>
            <w:r>
              <w:rPr>
                <w:vertAlign w:val="superscript"/>
              </w:rPr>
              <w:t>ra </w:t>
            </w:r>
            <w:r>
              <w:rPr/>
              <w:t xml:space="preserve">Revisión) Aceites y grasas comestibles. Definición y clasificación (11 páginas en español).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Objeto, definiciones, clasificación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ablecer las definiciones y clasificación de los aceites y grasas comestibles aptos para consumo humano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rPr/>
            </w:pPr>
            <w:r>
              <w:rPr/>
              <w:t>1.</w:t>
              <w:tab/>
              <w:t xml:space="preserve">INCOTEC 199. Norma Colombiana. Grasas y Aceites Comestibles. Definiciones y </w:t>
              <w:tab/>
              <w:t>Clasificaciones.</w:t>
            </w:r>
          </w:p>
          <w:p>
            <w:pPr>
              <w:pStyle w:val="Normal"/>
              <w:rPr/>
            </w:pPr>
            <w:r>
              <w:rPr/>
              <w:t>2.</w:t>
              <w:tab/>
              <w:t xml:space="preserve">INDITECNOR 23-40 ch. Instituto Nacional de Normalización. Cuerpos Grasos. </w:t>
              <w:tab/>
              <w:t>Terminología.</w:t>
            </w:r>
          </w:p>
          <w:p>
            <w:pPr>
              <w:pStyle w:val="Normal"/>
              <w:spacing w:before="0" w:after="120"/>
              <w:rPr/>
            </w:pPr>
            <w:r>
              <w:rPr/>
              <w:t>3.</w:t>
              <w:tab/>
              <w:t xml:space="preserve">UNE 55-074. Norma Española. Materias Grasas. Definiciones de Productos </w:t>
              <w:tab/>
              <w:t>Industriales de Naturaleza grasa.</w:t>
            </w:r>
          </w:p>
          <w:p>
            <w:pPr>
              <w:pStyle w:val="Normal"/>
              <w:spacing w:before="120" w:after="0"/>
              <w:rPr/>
            </w:pPr>
            <w:r>
              <w:rPr/>
              <w:t>4.</w:t>
              <w:tab/>
              <w:t xml:space="preserve">Norma Chilena de Emergencia Oficial. Ácidos Grasos. Termología. Clasificación y </w:t>
              <w:tab/>
              <w:t>requisitos generale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5.</w:t>
              <w:tab/>
              <w:t xml:space="preserve">Colección: El Código Alimentario y su Desarrollo Normativo, Volumen No. VIII, </w:t>
              <w:tab/>
              <w:t>Capitulo XVI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No determinada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0 de agosto de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en-US"/>
                </w:rPr>
                <w:t>http://www.digenor.gob.do</w:t>
              </w:r>
            </w:hyperlink>
            <w:r>
              <w:rPr>
                <w:bCs/>
                <w:lang w:val="en-US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en-US"/>
                </w:rPr>
                <w:t>cendocdigenor@gmail.com</w:t>
              </w:r>
            </w:hyperlink>
            <w:bookmarkEnd w:id="22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7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7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digenor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45:00Z</dcterms:created>
  <dc:creator/>
  <dc:description/>
  <cp:keywords/>
  <dc:language>en-US</dc:language>
  <cp:lastModifiedBy/>
  <cp:lastPrinted>2012-07-10T12:30:00Z</cp:lastPrinted>
  <dcterms:modified xsi:type="dcterms:W3CDTF">2012-07-11T14:4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74</vt:lpwstr>
  </property>
</Properties>
</file>