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5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Jul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8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July 2012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is addendum aims at informing that the Technical Regulation issued by National Institute of Metrology, Quality and Technology and notified under G/TBT/N/BRA/457 (Ministerial Act Nº 478/2011), which has proposed technical regulation for blister packages for food was adopted as a final text and published in the Brazilian Official Journal in 18 June 2012 by Ministerial Act Nº 298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842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5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5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84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25:00Z</dcterms:created>
  <dc:creator/>
  <dc:description/>
  <cp:keywords/>
  <dc:language>en-US</dc:language>
  <cp:lastModifiedBy/>
  <dcterms:modified xsi:type="dcterms:W3CDTF">2012-07-17T14:2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57/Add.1</vt:lpwstr>
  </property>
</Properties>
</file>