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bookmarkEnd w:id="6"/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equirements for bakery products improvers (ICS: 67.04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3" w:name="sps5a"/>
            <w:r>
              <w:rPr>
                <w:spacing w:val="-2"/>
                <w:szCs w:val="22"/>
              </w:rPr>
              <w:t xml:space="preserve"> Requirements for bakery products improvers (5 pages in Arabic, 3 pages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requirements of bakery products improvers, definition, characteristics (physical, chemical, microbiological, radiological, sampling, methods of examination and test, packaging, transportation,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E.S. 4247:2008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rPr/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://members.wto.org/crnattachments/2012/tbt/QAT/12_2767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58:00Z</dcterms:created>
  <dc:creator/>
  <dc:description/>
  <cp:keywords/>
  <dc:language>en-US</dc:language>
  <cp:lastModifiedBy/>
  <cp:lastPrinted>2012-07-19T09:38:00Z</cp:lastPrinted>
  <dcterms:modified xsi:type="dcterms:W3CDTF">2012-07-20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75</vt:lpwstr>
  </property>
</Properties>
</file>