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RD/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6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re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ueens Park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203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t. George'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473) 440-5886/678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 (473) 440-555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gdbs@spiceisle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ruit and vegetable juices and drinks, and fruit nectars  (ICS 67.080.10 &amp; 67.08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pecification  for fruit and vegetable juices and drinks, and fruit nectars (31 pages,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National Grenadian Standard specifies requirements  for juices and drinks derived from edible fruits and vegetables, fruit nectars, as well  as non-carbonated beverages, containing no fruit or vegetable soli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mpulsory status has been recommended to establish quality  requirements for fruit juices, fruit and vegetable drinks and fruit nectars, produced and or traded within Grenada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DS 94: 2011 Specification for Fruit and Vegetable Juices and Drinks, and Fruit Nectars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October 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 (3 September 2012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ueens Park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03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t. George'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473) 440-5886/678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473) 440-555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gdbs@spiceisle.com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GRD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GRD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s@spiceisle.com" TargetMode="External"/><Relationship Id="rId3" Type="http://schemas.openxmlformats.org/officeDocument/2006/relationships/hyperlink" Target="mailto:gdbs@spiceisle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5:00Z</dcterms:created>
  <dc:creator/>
  <dc:description/>
  <cp:keywords/>
  <dc:language>en-US</dc:language>
  <cp:lastModifiedBy/>
  <cp:lastPrinted>2012-07-06T16:30:00Z</cp:lastPrinted>
  <dcterms:modified xsi:type="dcterms:W3CDTF">2012-07-10T14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RD/15</vt:lpwstr>
  </property>
</Properties>
</file>