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-4194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Standards, Metrology and  Quality Organization (SASO</w:t>
            </w:r>
            <w:bookmarkEnd w:id="4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Saudi Standards, Metrology and 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43.040.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(SASO-ISO 12097-1:2006) "Road vehicles - Airbag components - Part 1: Vocabulary"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part establishes a terminology for the components of airbag modules in road vehicles, for use in reference to test methods, environmental test procedures and requirements for these components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Consumer safety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5" w:name="sps9a"/>
              <w:r>
                <w:rPr>
                  <w:rStyle w:val="InternetLink"/>
                  <w:spacing w:val="-2"/>
                  <w:szCs w:val="22"/>
                  <w:lang w:val="fr-CH"/>
                </w:rPr>
                <w:t>http://www.saso.org.sa/</w:t>
              </w:r>
            </w:hyperlink>
            <w:bookmarkStart w:id="16" w:name="sps9b"/>
            <w:bookmarkEnd w:id="15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2:00Z</dcterms:created>
  <dc:creator/>
  <dc:description/>
  <cp:keywords/>
  <dc:language>en-US</dc:language>
  <cp:lastModifiedBy/>
  <cp:lastPrinted>2012-07-30T14:45:00Z</cp:lastPrinted>
  <dcterms:modified xsi:type="dcterms:W3CDTF">2012-08-01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6</vt:lpwstr>
  </property>
</Properties>
</file>