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RD/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36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re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Grenada Bureau of Standards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ueens Park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 Box 203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t. George'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enad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473) 440-5886/678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473) 440-5554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gdbs@spiceisle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etail Packages of Aerosol Insecticides  (ICS 65.100.10)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pecification for Labelling of Retail Packages of Aerosol Insecticides (9 pages, in English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National Grenadian Standard specifies the labelling         requirements for aerosol insecticides in pressurized dispensers intended for household use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mpulsory status has been recommended to prevent deceptive  labelling in an effort to ensure  proper usage to protect the health of consumers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GDS 113: 2012 Specification for Labelling of Retail Packages of Aerosol Insecticid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1 October  2012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 (3 September 2012)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enada Bureau of Standard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ueens Park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036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St. George's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renad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473) 440-5886/678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473) 440-5554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gdbs@spiceisle.com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GRD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GRD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s@spiceisle.com" TargetMode="External"/><Relationship Id="rId3" Type="http://schemas.openxmlformats.org/officeDocument/2006/relationships/hyperlink" Target="mailto:gdbs@spiceisle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28:00Z</dcterms:created>
  <dc:creator/>
  <dc:description/>
  <cp:keywords/>
  <dc:language>en-US</dc:language>
  <cp:lastModifiedBy/>
  <cp:lastPrinted>2012-07-06T16:28:00Z</cp:lastPrinted>
  <dcterms:modified xsi:type="dcterms:W3CDTF">2012-07-10T14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RD/16</vt:lpwstr>
  </property>
</Properties>
</file>