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13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 3437 Riyadh 11471 </w:t>
            </w:r>
          </w:p>
          <w:p>
            <w:pPr>
              <w:pStyle w:val="Normal"/>
              <w:rPr/>
            </w:pPr>
            <w:r>
              <w:rPr/>
              <w:t>Tel.:  +966(1)4520000   Ext:  (1378-1381-1383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bookmarkEnd w:id="6"/>
            <w:r>
              <w:rPr>
                <w:lang w:val="fr-CH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91.100.6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SASO ASTM C 208:2007 - Standard Specification for Cellulosic Fibre Insulating Board (6 pages, in English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regulation specifies covers the principal cellulosic fibre insulating board types, grades, and sizes. Requirements are specified for composition, construction, physical properties, tolerances, sampling procedures, and test method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Not yet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 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  <w:r>
              <w:rPr>
                <w:spacing w:val="-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8:17:00Z</dcterms:created>
  <dc:creator/>
  <dc:description/>
  <cp:keywords/>
  <dc:language>en-US</dc:language>
  <cp:lastModifiedBy/>
  <cp:lastPrinted>2008-10-30T16:16:00Z</cp:lastPrinted>
  <dcterms:modified xsi:type="dcterms:W3CDTF">2012-07-30T18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13</vt:lpwstr>
  </property>
</Properties>
</file>