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9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11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ational Institute of Metrology, Quality and Technology - INMETRO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ephone:  +(55) 21 2563.284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efax:  +(55) 21 2563.563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inmetro.gov.br/barreirastecnicas/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etal ladders (HS 83.02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Ministerial Act: No. 353, 6 July 2012 (54 pages in Portuguese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Conformity Assessment Procedures for metal ladders, with a focus on security by a compulsory third party certification, carried out by an accredited body to determine that, relevant requirements in technical regulation are fulfille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Protection of consumer safety.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(1)</w:t>
              <w:tab/>
              <w:t xml:space="preserve">Brazilian Official Journal (Diário Oficial da União) No. 132, 10 July 2012, section 1, </w:t>
              <w:tab/>
              <w:t>page 163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2)</w:t>
              <w:tab/>
              <w:t>Not applicable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3)</w:t>
              <w:tab/>
              <w:t>Brazilian Official Journal (Diário Oficial da União)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4)</w:t>
              <w:tab/>
              <w:t>Not applicable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 xml:space="preserve">Upon publication in the Official Journal after received comments have been taken into account.  </w:t>
            </w:r>
            <w:bookmarkEnd w:id="20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To be determined in the final text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8 September 2012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inmetro.gov.br/legislacao/rtac/pdf/RTAC001865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4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4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/" TargetMode="External"/><Relationship Id="rId4" Type="http://schemas.openxmlformats.org/officeDocument/2006/relationships/hyperlink" Target="http://www.inmetro.gov.br/legislacao/rtac/pdf/RTAC001865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8:06:00Z</dcterms:created>
  <dc:creator/>
  <dc:description/>
  <cp:keywords/>
  <dc:language>en-US</dc:language>
  <cp:lastModifiedBy/>
  <cp:lastPrinted>2012-07-25T10:49:00Z</cp:lastPrinted>
  <dcterms:modified xsi:type="dcterms:W3CDTF">2012-07-30T18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93</vt:lpwstr>
  </property>
</Properties>
</file>