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3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6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 CODE 2004, ICS 75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 Arabia / Draft Technical Regulation:  Lubricating Oils for Internal Combustion Engines (35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e Gulf Standard is concerned with lubricating oils for internal combustion engines suitable for gasoline and diesel engine services excluding marine applica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 keeping quality of this product, consumer health protection and marketing relation of Saudi Arabi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3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3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45:00Z</dcterms:created>
  <dc:creator/>
  <dc:description/>
  <cp:keywords/>
  <dc:language>en-US</dc:language>
  <cp:lastModifiedBy/>
  <cp:lastPrinted>2012-07-09T11:43:00Z</cp:lastPrinted>
  <dcterms:modified xsi:type="dcterms:W3CDTF">2012-07-10T14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386</vt:lpwstr>
  </property>
</Properties>
</file>