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6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bookmarkEnd w:id="5"/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ackaged meat containing vegetables and sauce  (ICS: 68.1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ackaged meat containing vegetables and sauce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2 pages in Arabic; 9 pages in English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meat:  beef, buffalo, camel, mutton or goat contained in suitable containers with vegetables or sauce or both and packaged in a suitable container.  Definitions, requirements, sampling, test methods and examination, packing, transportation, storage, and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publication in the official journal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Six months as from the date of application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standard@qatar.net.q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50:00Z</dcterms:created>
  <dc:creator/>
  <dc:description/>
  <cp:keywords/>
  <dc:language>en-US</dc:language>
  <cp:lastModifiedBy/>
  <cp:lastPrinted>2008-10-30T16:16:00Z</cp:lastPrinted>
  <dcterms:modified xsi:type="dcterms:W3CDTF">2011-07-21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39</vt:lpwstr>
  </property>
</Properties>
</file>