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 xml:space="preserve">Cereals, pulses </w:t>
              <w:br/>
              <w:t>and derived products - macaroni, spaghetti and vermicelli (ICS: 68.06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Cereals, pulses and derived products - macaroni, spaghetti and vermicelli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4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>pages, in Arabic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Cereals, pulses and derived products - macaroni, spaghetti and vermicelli which specifies the definitions of the product, and the quality requirements, sampling, test methods, transportation, storage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SO 163 / 1993 "Cereals, pulses and derived products - macaroni, spaghetti and vermicelli"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1:00Z</dcterms:created>
  <dc:creator/>
  <dc:description/>
  <cp:keywords/>
  <dc:language>en-US</dc:language>
  <cp:lastModifiedBy/>
  <cp:lastPrinted>2011-07-19T16:26:00Z</cp:lastPrinted>
  <dcterms:modified xsi:type="dcterms:W3CDTF">2011-07-21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42</vt:lpwstr>
  </property>
</Properties>
</file>