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4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90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0 July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ndonesi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Mandatory Implementation of Indonesia National Standard for Steel Wire of Pre-stressed Concrete for Concrete Construction</w:t>
      </w:r>
      <w:r>
        <w:rPr/>
        <w:t xml:space="preserve"> (SNI 07-1154-1989, SNI 07-1155-1989, SNI 07-3651.3-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ddendum of mandatory implementation of Indonesia National Standard for steel wire of prestressed concrete for concrete construction under G/TBT/N/IDN/43, dated 11 October 2010.  The draft of regulation has been stipulated through "Regulation of Minister of Industry </w:t>
        <w:br/>
        <w:t xml:space="preserve">No. 42/M-IND/PER/4/2011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NIs for steel wire of pre stressed concrete for concrete construction implemented as mandatory requirements are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NI 1154:2011, Seven layers of twisted steel wire for prestressed concrete </w:t>
        <w:br/>
        <w:t>(PC strand/KBjP-P7)</w:t>
      </w:r>
    </w:p>
    <w:p>
      <w:pPr>
        <w:pStyle w:val="Normal"/>
        <w:numPr>
          <w:ilvl w:val="0"/>
          <w:numId w:val="8"/>
        </w:numPr>
        <w:rPr/>
      </w:pPr>
      <w:r>
        <w:rPr/>
        <w:t>SNI 1155:2011, Uncoated strainless steel wire for pre-stressed concrete (PC wire / KBjP)</w:t>
      </w:r>
    </w:p>
    <w:p>
      <w:pPr>
        <w:pStyle w:val="Normal"/>
        <w:numPr>
          <w:ilvl w:val="0"/>
          <w:numId w:val="8"/>
        </w:numPr>
        <w:rPr/>
      </w:pPr>
      <w:r>
        <w:rPr/>
        <w:t>SNI 7701:2011, Quenched and tempered wire for pre-stressed concrete (PC Bar/KBjP-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Jakarta 10270 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Tel.:  +(6221) 574 7043 ext. 136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-mail:  </w:t>
      </w:r>
      <w:hyperlink r:id="rId2">
        <w:r>
          <w:rPr>
            <w:rStyle w:val="InternetLink"/>
          </w:rPr>
          <w:t>tbt.indonesia@bsn.go.id</w:t>
        </w:r>
      </w:hyperlink>
      <w:r>
        <w:rPr/>
        <w:t xml:space="preserve">;  </w:t>
      </w:r>
      <w:hyperlink r:id="rId3">
        <w:r>
          <w:rPr>
            <w:rStyle w:val="InternetLink"/>
          </w:rPr>
          <w:t>tbt.indonesia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an be downloaded a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hyperlink r:id="rId4">
        <w:bookmarkStart w:id="5" w:name="spsTitle"/>
        <w:bookmarkStart w:id="6" w:name="spsMeasureAddress"/>
        <w:bookmarkEnd w:id="5"/>
        <w:r>
          <w:rPr>
            <w:rStyle w:val="InternetLink"/>
          </w:rPr>
          <w:t>http://members.wto.org/crnattachments/2011/tbt/IDN/11_2453_00_x.pdf</w:t>
        </w:r>
      </w:hyperlink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4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4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.indonesia@bsn.go.id" TargetMode="External"/><Relationship Id="rId3" Type="http://schemas.openxmlformats.org/officeDocument/2006/relationships/hyperlink" Target="mailto:tbt.indonesia@gmail.com" TargetMode="External"/><Relationship Id="rId4" Type="http://schemas.openxmlformats.org/officeDocument/2006/relationships/hyperlink" Target="http://members.wto.org/crnattachments/2011/tbt/IDN/11_245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49:00Z</dcterms:created>
  <dc:creator/>
  <dc:description/>
  <cp:keywords/>
  <dc:language>en-US</dc:language>
  <cp:lastModifiedBy/>
  <cp:lastPrinted>2011-07-29T08:51:00Z</cp:lastPrinted>
  <dcterms:modified xsi:type="dcterms:W3CDTF">2011-08-01T12:4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43/Add.1</vt:lpwstr>
  </property>
</Properties>
</file>