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8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eformed Tape Sealan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Philippine National Standard (DPNS/ASTM C 765-97 (Reappproved 2007) - Standard Test Method for Low-Temperature Flexibility of Preformed Tape Sealan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covers a laboratory procedure for testing the low-temperature flexibility of preformed tape seala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TM Standard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 717 - Terminology of Building Seals and Seala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E 145 - Specification for Gravity-Convection and Forced-Ventilation Oven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17 Sept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r>
              <w:rPr/>
              <w:t>ASTM International</w:t>
            </w:r>
          </w:p>
          <w:p>
            <w:pPr>
              <w:pStyle w:val="Normal"/>
              <w:rPr/>
            </w:pPr>
            <w:r>
              <w:rPr/>
              <w:t>100 Barr Harbor Drive</w:t>
            </w:r>
          </w:p>
          <w:p>
            <w:pPr>
              <w:pStyle w:val="Normal"/>
              <w:rPr/>
            </w:pPr>
            <w:r>
              <w:rPr/>
              <w:t>P.O. Box:  C700, West Conshohocken</w:t>
            </w:r>
          </w:p>
          <w:p>
            <w:pPr>
              <w:pStyle w:val="Normal"/>
              <w:rPr/>
            </w:pPr>
            <w:r>
              <w:rPr/>
              <w:t>PA 19428-2959</w:t>
            </w:r>
          </w:p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Tel.:  610-832-9585;  Fax:  610-832-9555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through the ASTM 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/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or contact ASTM Customer Service at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2:00Z</dcterms:created>
  <dc:creator/>
  <dc:description/>
  <cp:keywords/>
  <dc:language>en-US</dc:language>
  <cp:lastModifiedBy/>
  <cp:lastPrinted>2008-10-30T16:16:00Z</cp:lastPrinted>
  <dcterms:modified xsi:type="dcterms:W3CDTF">2011-07-28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44</vt:lpwstr>
  </property>
</Properties>
</file>