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6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:  +973 17574880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bsmd@moic.gov.bh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ke  (ICS:  67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mendment to GSO 342 "Cake", (2 pages, in Arabic &amp;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Addition of a new item to the technical regulation GSO 342 "Cake" under the characteristics of the product: 5/5 The product shall be free from alcoho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Religious reason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Amendment to GSO 342 "Cake</w:t>
            </w:r>
            <w:bookmarkEnd w:id="17"/>
            <w:r>
              <w:rPr>
                <w:bCs/>
                <w:spacing w:val="-2"/>
                <w:szCs w:val="22"/>
              </w:rPr>
              <w:t xml:space="preserve">"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notification</w:t>
            </w:r>
            <w:bookmarkEnd w:id="20"/>
            <w:r>
              <w:rPr>
                <w:bCs/>
                <w:spacing w:val="-2"/>
                <w:szCs w:val="22"/>
              </w:rPr>
              <w:t xml:space="preserve">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24:00Z</dcterms:created>
  <dc:creator/>
  <dc:description/>
  <cp:keywords/>
  <dc:language>en-US</dc:language>
  <cp:lastModifiedBy/>
  <cp:lastPrinted>2011-07-19T14:48:00Z</cp:lastPrinted>
  <dcterms:modified xsi:type="dcterms:W3CDTF">2011-07-21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48</vt:lpwstr>
  </property>
</Properties>
</file>