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6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jul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6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la Protección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rPr/>
            </w:pPr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Frutas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Ministerio de la Protección Social </w:t>
            </w:r>
            <w:r>
              <w:rPr>
                <w:i/>
              </w:rPr>
              <w:t>"Por el cual se establece el reglamento técnico sobre los requisitos sanitarios que deben cumplir las frutas que se procesen, empaquen, transporten, importen y comercialicen en el territorio nacional"</w:t>
            </w:r>
            <w:r>
              <w:rPr/>
              <w:t xml:space="preserve"> (26 páginas,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 xml:space="preserve">Objeto; Campo de Aplicación; Definiciones; Requisitos de las operaciones y de la producción; Clasificación; Especificaciones Técnicas según fruta; Aditivos; Requisitos para Residuos de Plaguicidas; Requisitos para Contaminantes; Rotulado y Publicidad; Inspección Vigilancia y Control; Inscripción Sanitaria de Establecimientos; Muestras para Análisis; Autorización para el Agotamiento de Existencias de Etiquetas y Uso de Adhesivos; Evaluación de la Conformidad; Revisión y Actualización; Notificación; Vigencia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ger la salud y la seguridad humana y prevenir las prácticas que puedan inducir al error a los consumidore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El Decreto 3075 de 1997, la Resolución 2906 del 22 de agosto de 2007 del Ministerio de la Protección Social notificada mediante el documento G/TBT/N/COL/101, la Ley 1122 de 2007 y el artículo 410 de la Ley 09 de 1979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>Fecha en la que se suscriba la Resolución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A los ocho meses siguientes contados a partir de la fecha de su publicación en el Diario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14 de octubre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/>
            </w:pPr>
            <w:r>
              <w:rPr>
                <w:bCs/>
              </w:rPr>
              <w:t>Responsable: 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la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Salud Públ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330 5000 Extensiones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330 50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4">
              <w:r>
                <w:rPr>
                  <w:rStyle w:val="InternetLink"/>
                  <w:bCs/>
                </w:rPr>
                <w:t>mailto:bolarte@minproteccionsocial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 </w:t>
            </w:r>
            <w:hyperlink r:id="rId5">
              <w:r>
                <w:rPr>
                  <w:rStyle w:val="InternetLink"/>
                  <w:bCs/>
                  <w:lang w:val="en-GB"/>
                </w:rPr>
                <w:t>http:/www.minproteccionsocial.gov.co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1/tbt/COL/11_2297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yperlink" Target="http://members.wto.org/crnattachments/2011/tbt/COL/11_2297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11:00Z</dcterms:created>
  <dc:creator/>
  <dc:description/>
  <cp:keywords/>
  <dc:language>en-US</dc:language>
  <cp:lastModifiedBy/>
  <cp:lastPrinted>2011-07-19T09:33:00Z</cp:lastPrinted>
  <dcterms:modified xsi:type="dcterms:W3CDTF">2011-07-20T13:1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0</vt:lpwstr>
  </property>
</Properties>
</file>