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91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July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 xml:space="preserve">Mandatory Implementation of Indonesia National Standard for Steel Wire Rope and Steel Wire Rope for Oil and Gas  (SNI 0076:2008, SNI 0727:2008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dendum of mandatory implementation of Indonesia National Standard for Steel Wire Rope and Steel Wire Rope for Oil and Gas (SNI 0076:2008, SNI 0727:2008) under G/TBT/N/IDN/44 dated </w:t>
        <w:br/>
        <w:t>11 October 2010. The draft of regulation has been stipulated through "Regulation of Minister of Industry No. 45/M-IND/PER/4/201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g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 ext. 136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IDN/11_2454_00_x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1/tbt/IDN/11_2454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50:00Z</dcterms:created>
  <dc:creator/>
  <dc:description/>
  <cp:keywords/>
  <dc:language>en-US</dc:language>
  <cp:lastModifiedBy/>
  <cp:lastPrinted>2011-07-29T10:49:00Z</cp:lastPrinted>
  <dcterms:modified xsi:type="dcterms:W3CDTF">2011-08-01T12:5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4/Add.1</vt:lpwstr>
  </property>
</Properties>
</file>