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40</w:t>
            </w:r>
          </w:p>
          <w:p>
            <w:pPr>
              <w:pStyle w:val="Normal"/>
              <w:jc w:val="left"/>
              <w:rPr/>
            </w:pPr>
            <w:bookmarkStart w:id="1" w:name="spsDateDistribution"/>
            <w:r>
              <w:rPr/>
              <w:t xml:space="preserve">4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327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Philippin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Product Standards, 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eramics Plumbing Fixture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Philippine National Standard (DPNS) 2085:2010 - Ceramic Plumbing Fixtures - Pail flush water closet</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notification is applicable for vitreous china pail flush water closet and specifies requirements for materials, construction, performance, testing and markings.  This standard's performance requirements and test procedures apply to pail flush water closets that discharge into gravity drainage systems in permanent building and structures, independent of occupanc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ensure the quality of the produc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ASME A112.19.2 - 2008 Ceramic plumbing fixture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his order shall take effect 15 days after its publication in an official gazette of general circulation.</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7 April 2011</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34:00Z</dcterms:created>
  <dc:creator/>
  <dc:description/>
  <cp:keywords/>
  <dc:language>en-US</dc:language>
  <cp:lastModifiedBy/>
  <cp:lastPrinted>2011-07-01T17:15:00Z</cp:lastPrinted>
  <dcterms:modified xsi:type="dcterms:W3CDTF">2011-07-05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40</vt:lpwstr>
  </property>
</Properties>
</file>