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8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3 Jul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347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Arab Emir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Emirates Authority for Standardization and Metrolog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bookmarkEnd w:id="5"/>
            <w:r>
              <w:rPr/>
              <w:t>P.O. Box: 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esma.ae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67.060 Cereals, pulses </w:t>
              <w:br/>
              <w:t>and derived product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UAE GCC draft technical regulation for Cereals, pulses and derived products - Macaroni, Spaghetti and Vermicelli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4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>pages, in Arabic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technical regulation is concerned with Cereals, pulses and derived products- Macaroni, Spaghetti and Vermicelli, which specifies the definitions of the product, and the quality requirements, sampling, methods of testing, transportation, storage and labelling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Consumer health protec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-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To be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/>
            </w:pPr>
            <w:r>
              <w:rPr/>
              <w:t>Emirates Authority for Standardization and Metrology (ESMA)</w:t>
            </w:r>
          </w:p>
          <w:p>
            <w:pPr>
              <w:pStyle w:val="Normal"/>
              <w:rPr/>
            </w:pPr>
            <w:r>
              <w:rPr/>
              <w:t>UAE TBT Enquiry Point</w:t>
            </w:r>
          </w:p>
          <w:p>
            <w:pPr>
              <w:pStyle w:val="Normal"/>
              <w:rPr/>
            </w:pPr>
            <w:r>
              <w:rPr/>
              <w:t>Tel.:  (+971) 2 403 2657</w:t>
            </w:r>
          </w:p>
          <w:p>
            <w:pPr>
              <w:pStyle w:val="Normal"/>
              <w:rPr/>
            </w:pPr>
            <w:r>
              <w:rPr/>
              <w:t>Fax:  (+971) 2 671 5999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4">
              <w:r>
                <w:rPr>
                  <w:rStyle w:val="InternetLink"/>
                </w:rPr>
                <w:t>uaetbt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5">
              <w:r>
                <w:rPr>
                  <w:rStyle w:val="InternetLink"/>
                </w:rPr>
                <w:t>http://www.esma.ae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8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8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3:34:00Z</dcterms:created>
  <dc:creator/>
  <dc:description/>
  <cp:keywords/>
  <dc:language>en-US</dc:language>
  <cp:lastModifiedBy/>
  <cp:lastPrinted>2011-07-12T16:29:00Z</cp:lastPrinted>
  <dcterms:modified xsi:type="dcterms:W3CDTF">2011-07-14T13:3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86</vt:lpwstr>
  </property>
</Properties>
</file>