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3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3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4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erú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Ministerio de Comercio Exterior y Turismo - MINCETUR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2501.00.10.00  Sal de mesa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Reglamento Técnico para la Fortificación de la Sal para Consumo Humano con Yodo y Fluor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Reglamento Técnico tiene por finalidad garantizar la ingesta de flúor y yodo en la población peruana,  mediante el consumo de sal adecuadamente fortificada e inocua para la salud del consumid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Establecer los criterios nutricionales, de calidad sanitaria e inocuidad que debe cumplir la sal destinada al consumo humano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Establecer los requisitos y condiciones higiénicas sanitarias que deben cumplir los establecimientos dedicados a la fabricación, almacenamiento, transporte y comercialización de la sal destinada al consumo humano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Establecer los mecanismos de vigilancia y control sanitario que garanticen que la sal que consume la población peruana sea fortificada e inocua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tablecer los mecanismos de atención de salud y nutrición colectiva e individual, y de vigilancia y control epidemiológico que garanticen que el consumo de sal fortificada prevenga las enfermedades por deficiencia de yodo y los riesgos por la deficiencia de flúor en la población, especialmente en la de mayor exposición y daño nutricion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  <w:bookmarkStart w:id="16" w:name="sps9a"/>
            <w:r>
              <w:rPr>
                <w:lang w:val="en-GB"/>
              </w:rPr>
              <w:t>OMS/OPS/CEPIS/02.77 (2002), Guidelines for drinking Water Quality Standars in Developing Countri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CH"/>
              </w:rPr>
              <w:t xml:space="preserve">Codex Alimentarius Codex Stan N° 150-1985, Rev.1-1997. </w:t>
            </w:r>
            <w:r>
              <w:rPr/>
              <w:t>Amend. 1-1999, Amend 2-2001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Por determinar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</w:p>
          <w:p>
            <w:pPr>
              <w:pStyle w:val="Normal"/>
              <w:spacing w:before="0" w:after="120"/>
              <w:ind w:left="34" w:hanging="0"/>
              <w:jc w:val="left"/>
              <w:rPr/>
            </w:pPr>
            <w:r>
              <w:rPr>
                <w:bCs/>
              </w:rPr>
              <w:t>6 meses después de la publicación en el Diario Oficial El Peruano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3 de octubre de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</w:rPr>
                <w:t>http://www.comunidadandina.org/SIRT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</w:rPr>
                <w:t>http://www.mincetur.gob.pe/reglamentostecnicos</w:t>
              </w:r>
            </w:hyperlink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</w:rPr>
                <w:t>http://www.minsa.gob.p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y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</w:rPr>
                <w:t>http://members.wto.org/crnattachments/2011/tbt/PER/11_2193_00_s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vicio Nacional de Información</w:t>
            </w:r>
          </w:p>
          <w:p>
            <w:pPr>
              <w:pStyle w:val="Normal"/>
              <w:rPr/>
            </w:pPr>
            <w:r>
              <w:rPr/>
              <w:t>Ministerio de Comercio Exterior y Turismo - MINCETUR</w:t>
            </w:r>
          </w:p>
          <w:p>
            <w:pPr>
              <w:pStyle w:val="Normal"/>
              <w:rPr/>
            </w:pPr>
            <w:r>
              <w:rPr/>
              <w:t>Calle Uno Oeste Nº 50 - Urb. Corpac - Lima 27 - Perú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(51-1) 513-6100 Extensión 8022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+(51-1) 513-6100 Extensión 8002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eo electrónico:</w:t>
              <w:tab/>
            </w:r>
            <w:hyperlink r:id="rId6">
              <w:r>
                <w:rPr>
                  <w:rStyle w:val="InternetLink"/>
                </w:rPr>
                <w:t>otc@mincetur.gob.p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3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3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http://www.mincetur.gob.pe/reglamentostecnicos" TargetMode="External"/><Relationship Id="rId4" Type="http://schemas.openxmlformats.org/officeDocument/2006/relationships/hyperlink" Target="http://www.minsa.gob.pe/" TargetMode="External"/><Relationship Id="rId5" Type="http://schemas.openxmlformats.org/officeDocument/2006/relationships/hyperlink" Target="http://members.wto.org/crnattachments/2011/tbt/PER/11_2193_00_s.pdf" TargetMode="External"/><Relationship Id="rId6" Type="http://schemas.openxmlformats.org/officeDocument/2006/relationships/hyperlink" Target="mailto:otc@mincetur.gob.p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00:00Z</dcterms:created>
  <dc:creator/>
  <dc:description/>
  <cp:keywords/>
  <dc:language>en-US</dc:language>
  <cp:lastModifiedBy/>
  <cp:lastPrinted>2011-07-12T17:16:00Z</cp:lastPrinted>
  <dcterms:modified xsi:type="dcterms:W3CDTF">2011-07-14T15:0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38</vt:lpwstr>
  </property>
</Properties>
</file>