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6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 xml:space="preserve">Tel:  +973 17574880 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973 175307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bsmd@moic.gov.bh</w:t>
              </w:r>
            </w:hyperlink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Website:  </w:t>
            </w:r>
            <w:hyperlink r:id="rId3">
              <w:r>
                <w:rPr>
                  <w:rStyle w:val="InternetLink"/>
                  <w:lang w:val="fr-CH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omato Concentrates, ICS:  67.080.20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Amendment to GSO 1057 "Tomato Concentrates", Arabic &amp; English (2 pages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Addition of a new item to the technical regulation GSO 1057 "Tomato Concentrates" under the characteristics of the product:  4/12/2 Sodium Benzoate may be added to tomato concentrate in packages that exceed 500gm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Amendment to GSO 1057 "Tomato Concentrates"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23:00Z</dcterms:created>
  <dc:creator/>
  <dc:description/>
  <cp:keywords/>
  <dc:language>en-US</dc:language>
  <cp:lastModifiedBy/>
  <cp:lastPrinted>2008-10-30T16:16:00Z</cp:lastPrinted>
  <dcterms:modified xsi:type="dcterms:W3CDTF">2011-07-21T13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47</vt:lpwstr>
  </property>
</Properties>
</file>