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8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 751-473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tructural Sealan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Philippine National Standard (DPNS/ASTM C 1135-00 (Reapproved 2005) - Standard Test Method for Determining Tensile Adhesion Properties of Structural Sealan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notification covers a laboratory procedure for quantitatively measuring the tensile adhesion properties of structural sealants, hereinafter referred to as the "sealant"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r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TM C 717 - Terminology of Building Seals and Sealants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ISO 8339 - Determination of Tensile Proper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ISO 8340 - Determination of Tensile Properties at Maintained Extens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7 Sept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/>
            </w:pPr>
            <w:bookmarkEnd w:id="21"/>
            <w:r>
              <w:rPr/>
              <w:t>ASTM International</w:t>
            </w:r>
          </w:p>
          <w:p>
            <w:pPr>
              <w:pStyle w:val="Normal"/>
              <w:rPr/>
            </w:pPr>
            <w:r>
              <w:rPr/>
              <w:t>100 Barr Harbor Drive</w:t>
            </w:r>
          </w:p>
          <w:p>
            <w:pPr>
              <w:pStyle w:val="Normal"/>
              <w:rPr/>
            </w:pPr>
            <w:r>
              <w:rPr/>
              <w:t>P.O. Box:  C700, West Conshohocken</w:t>
            </w:r>
          </w:p>
          <w:p>
            <w:pPr>
              <w:pStyle w:val="Normal"/>
              <w:rPr/>
            </w:pPr>
            <w:r>
              <w:rPr/>
              <w:t>PA 19428-2959</w:t>
            </w:r>
          </w:p>
          <w:p>
            <w:pPr>
              <w:pStyle w:val="Normal"/>
              <w:rPr/>
            </w:pPr>
            <w:r>
              <w:rPr/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el.:  610-832-9585;  Fax:  610-832-9555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or through the ASTM 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stm.org/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contact ASTM Customer Service at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ervice@astm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http://www.astm.org/" TargetMode="External"/><Relationship Id="rId4" Type="http://schemas.openxmlformats.org/officeDocument/2006/relationships/hyperlink" Target="mailto:service@astm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14:00Z</dcterms:created>
  <dc:creator/>
  <dc:description/>
  <cp:keywords/>
  <dc:language>en-US</dc:language>
  <cp:lastModifiedBy/>
  <cp:lastPrinted>2011-07-27T08:11:00Z</cp:lastPrinted>
  <dcterms:modified xsi:type="dcterms:W3CDTF">2011-07-28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51</vt:lpwstr>
  </property>
</Properties>
</file>