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0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5 Jul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540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8 July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at informing that the Conformity Assessment Procedure, issued by Inmetro - National Institute of Metrology, Standardization and Industrial Quality - and notified under G/TBT/N/BRA/401 (conformity assessment procedures for Baby Cribs) was adopted as a final text and published as Ministerial Act Nº 269, 21 Jun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ttp://www.inmetro.gov.br/legislacao/rtac/pdf/RTAC001708.pdf</w:t>
      </w:r>
    </w:p>
    <w:p>
      <w:pPr>
        <w:pStyle w:val="Normal"/>
        <w:tabs>
          <w:tab w:val="clear" w:pos="720"/>
        </w:tabs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0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0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13:00Z</dcterms:created>
  <dc:creator/>
  <dc:description/>
  <cp:keywords/>
  <dc:language>en-US</dc:language>
  <cp:lastModifiedBy/>
  <cp:lastPrinted>2011-07-14T16:31:00Z</cp:lastPrinted>
  <dcterms:modified xsi:type="dcterms:W3CDTF">2011-07-18T13:1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1/Add.1</vt:lpwstr>
  </property>
</Properties>
</file>