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and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Standards Development Division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361 Sen. Gil J. Puyat Avenue</w:t>
            </w:r>
          </w:p>
          <w:p>
            <w:pPr>
              <w:pStyle w:val="Normal"/>
              <w:rPr/>
            </w:pPr>
            <w:r>
              <w:rPr/>
              <w:t>Makati City, 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  (632)  751-4735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ps@dti.gov.ph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Solvent Release Sealant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Draft Philippine National Standard (DPNS/ASTM C1311-10) - Standard Specification for Solvent Release Sealants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otification describes the properties of a one-component solvent release sealant for use in building construction.  These sealants are generally formulated to withstand a maximum joint movement of 7.5% in extension and 7.5% in compression of the nominal joint width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values stated in SI units are to be regarded as the standard.  The values in parentheses are for information onl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committee with jurisdiction of this specification is not aware of any similar specification within ISO or any other organiz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ASTM Standard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661 -  Test Method for Indentation Hardness of Elastomeric- Type Sealants by Means of Durome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712 - Test Method for Bubbling of One-Part, Elastomeric, Solvent-Release Type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717 - Terminology of Building Seals and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1193 - Guide for Use of Joint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1216 - Test Method for Adhesion and Cohesion of One-Part Elastomeric Solvent Release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1257 - Test Method for Accelerated Weathering of Solvent-Release-Type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C1442 - Practice for Conducting Tests on Sealants Using Artificial Weathering Apparatu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2202 - Test Method for Slump of Sealant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D2203 - Test Method for Staining from Seala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28 August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End w:id="20"/>
            <w:r>
              <w:rPr>
                <w:spacing w:val="-2"/>
                <w:szCs w:val="22"/>
              </w:rPr>
              <w:t xml:space="preserve">ASTM Website,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astm.org</w:t>
              </w:r>
            </w:hyperlink>
            <w:r>
              <w:rPr>
                <w:spacing w:val="-2"/>
                <w:szCs w:val="22"/>
              </w:rPr>
              <w:t xml:space="preserve"> or contact ASTM Customer Service at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service@ast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gov.ph" TargetMode="External"/><Relationship Id="rId3" Type="http://schemas.openxmlformats.org/officeDocument/2006/relationships/hyperlink" Target="http://www.astm.org/" TargetMode="External"/><Relationship Id="rId4" Type="http://schemas.openxmlformats.org/officeDocument/2006/relationships/hyperlink" Target="mailto:service@astm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29:00Z</dcterms:created>
  <dc:creator/>
  <dc:description/>
  <cp:keywords/>
  <dc:language>en-US</dc:language>
  <cp:lastModifiedBy/>
  <cp:lastPrinted>2011-07-12T10:17:00Z</cp:lastPrinted>
  <dcterms:modified xsi:type="dcterms:W3CDTF">2011-07-13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43</vt:lpwstr>
  </property>
</Properties>
</file>