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12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8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sta Ric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Economía, Industria y Comercio. Dirección de Mejora Regulatoria y Reglamentación Técnica.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bookmarkEnd w:id="4"/>
            <w:r>
              <w:rPr/>
              <w:t xml:space="preserve">Centro de Información de </w:t>
            </w:r>
            <w:r>
              <w:rPr>
                <w:bCs/>
              </w:rPr>
              <w:t>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, Industria y Comercio-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. 10216-1000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06) 2291-2115, ext. 2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06) 2291-2015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crotc@meic.go.cr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77.1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RTCR 452: 2011 Barras y alambres de Acero de Refuerzo para Concreto. Especificaciones.  (16 páginas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se aplica a las barras de acero de construcción indicados a continuación que se fabriquen en el país o se importen para su comercialización en el territorio nacional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1. Barras de acero al carbono lisas y corrugadas para refuerzo de concreto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2. Barras de acero de baja aleación lisa y corrugada para refuerzo de concreto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2.3. Alambre de acero al carbono grafilado para refuerzo de concreto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Asimismo, establecer las características y especificaciones técnicas para las barras y alambres de acero empleadas como refuerzo de concret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Salvaguardar la vida y la integridad huma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bCs/>
                <w:lang w:val="en-GB"/>
              </w:rPr>
            </w:pPr>
            <w:bookmarkEnd w:id="16"/>
            <w:r>
              <w:rPr>
                <w:bCs/>
                <w:lang w:val="en-GB"/>
              </w:rPr>
              <w:t xml:space="preserve">ASTM A 615: </w:t>
            </w:r>
            <w:r>
              <w:rPr>
                <w:bCs/>
                <w:i/>
                <w:lang w:val="en-GB"/>
              </w:rPr>
              <w:t>Standard Specification for Deformed and Plain Carbon-Steel Bars for Concrete Reinforc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STM A 706: </w:t>
            </w:r>
            <w:r>
              <w:rPr>
                <w:bCs/>
                <w:i/>
                <w:lang w:val="en-US"/>
              </w:rPr>
              <w:t>Standard Specification for Low-Alloy Steel Deformed and Plain Bars for Concrete Reinforc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STM A 496: </w:t>
            </w:r>
            <w:r>
              <w:rPr>
                <w:bCs/>
                <w:i/>
                <w:lang w:val="en-US"/>
              </w:rPr>
              <w:t>Standard Specification for Steel Wire, Deformed, for Concrete Reinforce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bCs/>
              </w:rPr>
            </w:pPr>
            <w:r>
              <w:rPr>
                <w:bCs/>
              </w:rPr>
              <w:t>Norma INTE 06-09-02: Especificación normalizada para barras de acero de baja aleación lisas y corrugadas para refuerzo de concre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bCs/>
              </w:rPr>
            </w:pPr>
            <w:r>
              <w:rPr>
                <w:bCs/>
              </w:rPr>
              <w:t>Norma INTE 06-09-03: Especificación para alambrón deformado para refuerzo de concret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rPr>
                <w:bCs/>
              </w:rPr>
            </w:pPr>
            <w:r>
              <w:rPr>
                <w:bCs/>
              </w:rPr>
              <w:t>Norma INTE 06-09-04: Método de Ensayo de Tracción para barras de acero al carbon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/>
            </w:pPr>
            <w:r>
              <w:rPr>
                <w:bCs/>
              </w:rPr>
              <w:t>Norma INTE 06-09-05: Método de Ensayo de Doblado para barras de acero al carbo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A la fecha de su publicación en el Diario Oficial La gaceta.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Rige tres (3)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60 días a partir de la fecha de notific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 OT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 O.M.C.:  </w:t>
            </w:r>
            <w:hyperlink r:id="rId3">
              <w:r>
                <w:rPr>
                  <w:rStyle w:val="InternetLink"/>
                  <w:bCs/>
                </w:rPr>
                <w:t>crotc@meic.go.c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(+506) 2291-2115, ext. 2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06) 2291 20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o completo del documento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</w:rPr>
                <w:t>http://members.wto.org</w:t>
              </w:r>
              <w:bookmarkEnd w:id="19"/>
              <w:r>
                <w:rPr>
                  <w:rStyle w:val="InternetLink"/>
                </w:rPr>
                <w:t>/crnattachments/2011/tbt/CRI/11_2455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1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1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yperlink" Target="http://members.wto.org/crnattachments/2011/tbt/CRI/11_2455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09:00Z</dcterms:created>
  <dc:creator/>
  <dc:description/>
  <cp:keywords/>
  <dc:language>en-US</dc:language>
  <cp:lastModifiedBy/>
  <cp:lastPrinted>2011-07-27T09:12:00Z</cp:lastPrinted>
  <dcterms:modified xsi:type="dcterms:W3CDTF">2011-07-28T13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121</vt:lpwstr>
  </property>
</Properties>
</file>