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5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3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Saudi Standards, Metrology and Quality Organization </w:t>
            </w:r>
          </w:p>
          <w:p>
            <w:pPr>
              <w:pStyle w:val="Normal"/>
              <w:rPr/>
            </w:pPr>
            <w:r>
              <w:rPr/>
              <w:t xml:space="preserve">P.O. Box:  3437, Riyadh 11471 </w:t>
            </w:r>
          </w:p>
          <w:p>
            <w:pPr>
              <w:pStyle w:val="Normal"/>
              <w:rPr/>
            </w:pPr>
            <w:r>
              <w:rPr/>
              <w:t>Tel.:  +966(1)4520000  Ext: (1378-1381-1383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 29.140.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 Arabia / Saudi Standards, Metrology and Quality Organization (SASO) / Lamps for road vehicles - Dimensional, electrical and luminous requirements (224 pages, in Arabic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regulation specifies Dimensional, electrical and luminous requirements for Lamps for road vehicle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ensure safety requirements for Lamps for road vehicl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IEC 60809/2009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2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2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2:00Z</dcterms:created>
  <dc:creator/>
  <dc:description/>
  <cp:keywords/>
  <dc:language>en-US</dc:language>
  <cp:lastModifiedBy/>
  <cp:lastPrinted>2008-10-30T16:16:00Z</cp:lastPrinted>
  <dcterms:modified xsi:type="dcterms:W3CDTF">2011-07-08T09:2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59</vt:lpwstr>
  </property>
</Properties>
</file>