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6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Health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Department of Health</w:t>
            </w:r>
          </w:p>
          <w:p>
            <w:pPr>
              <w:pStyle w:val="Normal"/>
              <w:rPr/>
            </w:pPr>
            <w:r>
              <w:rPr/>
              <w:t xml:space="preserve">Directorate: Food Control </w:t>
            </w:r>
          </w:p>
          <w:p>
            <w:pPr>
              <w:pStyle w:val="Normal"/>
              <w:rPr/>
            </w:pPr>
            <w:r>
              <w:rPr/>
              <w:t>Private Bag X828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toria 0001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Tel:  +27 12-395 8789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Fax:  +27 12-395 8854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 xml:space="preserve">E-mail:  </w:t>
            </w:r>
            <w:hyperlink r:id="rId2">
              <w:r>
                <w:rPr>
                  <w:rStyle w:val="InternetLink"/>
                  <w:lang w:val="es-ES"/>
                </w:rPr>
                <w:t>mailto:CACPSA@health.gov.z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rmulated Caffeinated Beverages HS:  2202; National Tariff Heading:  Waters, including mineral waters and aerated waters, containing added sugar or other sweetening matter or flavoured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egulations-Soft Drinks: Draft Amendment (Government Notice R. 405 of 13 May 2011) (3 pages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e Regulations provide labelling requirements for formulated caffeinated beverages, with caffeine levels over 150 mg/l, to promote the correct use of such products by the general public as well as to avoid being a technical barrier to trade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lthough there is no relevant Codex standard for the use of caffeine, this approach, adopted in line with the EC Directive 2002/67/EC, will protect public health and safety, by requiring several label statements that advice against consumption by children, pregnant and lactating women and caffeine sensitive people as well as the usage / consumption with alcohol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uman Health an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Gazette No. 34284 of 13 May 2011 (available in English)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 xml:space="preserve">After final publication of the regulations in the Government Gazette.  This is not expected before 13 November 2011.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Measure will enter into force six months after   this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0 September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outh Afric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19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etoria 00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27) 12 428 683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(27) 12 428 6928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mailto:info@sabs.co.za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sabs.co.za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contact person: Ms R Heydenrych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27 12 428 6835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Fax:  +27 12 428 6928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mailto:heydenr@sabs.co.z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CPSA@health.gov.za" TargetMode="External"/><Relationship Id="rId3" Type="http://schemas.openxmlformats.org/officeDocument/2006/relationships/hyperlink" Target="mailto:info@sabs.co.za" TargetMode="External"/><Relationship Id="rId4" Type="http://schemas.openxmlformats.org/officeDocument/2006/relationships/hyperlink" Target="http://www.sabs.co.za/" TargetMode="External"/><Relationship Id="rId5" Type="http://schemas.openxmlformats.org/officeDocument/2006/relationships/hyperlink" Target="mailto:heydenr@sabs.co.z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53:00Z</dcterms:created>
  <dc:creator/>
  <dc:description/>
  <cp:keywords/>
  <dc:language>en-US</dc:language>
  <cp:lastModifiedBy/>
  <cp:lastPrinted>2011-07-19T11:54:00Z</cp:lastPrinted>
  <dcterms:modified xsi:type="dcterms:W3CDTF">2011-07-21T13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37</vt:lpwstr>
  </property>
</Properties>
</file>