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6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Jams, jellies and marmalade (ICS: 68.18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Jams, jellies and marmalade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>(16 pages in Arabic; 14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quality factors, packaging and labelling, sampling and testing and examination method for jams, jellies and marmalad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CAC STAN 296-2009</w:t>
            </w:r>
            <w:r>
              <w:rPr>
                <w:spacing w:val="-2"/>
                <w:szCs w:val="22"/>
                <w:lang w:val="fr-CH"/>
              </w:rPr>
              <w:t xml:space="preserve"> </w:t>
            </w:r>
            <w:r>
              <w:rPr>
                <w:bCs/>
                <w:spacing w:val="-2"/>
                <w:szCs w:val="22"/>
                <w:lang w:val="fr-CH"/>
              </w:rPr>
              <w:t>"Jams, jellies and marmalades"</w:t>
            </w:r>
            <w:bookmarkEnd w:id="15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ix months as from the date of app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/>
            </w:pPr>
            <w:bookmarkEnd w:id="21"/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standard@qatar.net.qa</w:t>
              </w:r>
            </w:hyperlink>
            <w:r>
              <w:rPr>
                <w:spacing w:val="-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49:00Z</dcterms:created>
  <dc:creator/>
  <dc:description/>
  <cp:keywords/>
  <dc:language>en-US</dc:language>
  <cp:lastModifiedBy/>
  <cp:lastPrinted>2011-07-19T15:58:00Z</cp:lastPrinted>
  <dcterms:modified xsi:type="dcterms:W3CDTF">2011-07-21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38</vt:lpwstr>
  </property>
</Properties>
</file>