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82/Add.1</w:t>
            </w:r>
          </w:p>
          <w:p>
            <w:pPr>
              <w:pStyle w:val="Normal"/>
              <w:rPr/>
            </w:pPr>
            <w:bookmarkStart w:id="1" w:name="spsDateDistribution"/>
            <w:r>
              <w:rPr/>
              <w:t xml:space="preserve">19 July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58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4 July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Revisions and Additions to Motor Vehicle Fuel Economy Label</w:t>
      </w:r>
    </w:p>
    <w:p>
      <w:pPr>
        <w:pStyle w:val="Normal"/>
        <w:spacing w:before="120" w:after="0"/>
        <w:rPr/>
      </w:pPr>
      <w:r>
        <w:rPr/>
        <w:t>AGENCY:  Environmental Protection Agency (EPA), United States Department of Transportation (DOT), National Highway Traffic Safety Administration (NHTSA)</w:t>
      </w:r>
    </w:p>
    <w:p>
      <w:pPr>
        <w:pStyle w:val="Normal"/>
        <w:spacing w:before="120" w:after="0"/>
        <w:rPr/>
      </w:pPr>
      <w:r>
        <w:rPr/>
        <w:t>ACTION:  Final Rule</w:t>
      </w:r>
    </w:p>
    <w:p>
      <w:pPr>
        <w:pStyle w:val="Normal"/>
        <w:spacing w:before="120" w:after="0"/>
        <w:rPr/>
      </w:pPr>
      <w:r>
        <w:rPr/>
        <w:t>SUMMARY:  The Environmental Protection Agency (EPA) and the National Highway Traffic Safety Administration (NHTSA) are issuing a joint final rule establishing new requirements for the fuel economy and environment label that will be posted on the window sticker of all new automobiles sold in the U.S. The labeling requirements apply for model year 2013 and later vehicles with a voluntary manufacturer option for model year 2012.  The labeling requirements apply to passenger cars, light-duty trucks, and medium duty passenger vehicles such as larger sport-utility vehicles and vans.  The redesigned label provides expanded information to American consumers about new vehicle fuel economy and fuel consumption, greenhouse gas and smog-forming emissions, and projected fuel costs and savings, and also includes a smartphone interactive code that permits direct access to additional Web resources.  Specific label designs are provided for gasoline, diesel, ethanol flexible fuel, compressed natural gas, electric, plug-in hybrid electric, and hydrogen fuel cell vehicles.  This rulemaking is in response to provisions in the Energy Independence and Security Act of 2007 that imposed several new labeling requirements and new advanced-technology vehicles entering the market. NHTSA and EPA believe that these changes will help consumers to make more informed vehicle purchase decisions, particularly as the future automotive marketplace provides more diverse vehicle technologies from which consumers may choose.  These new label requirements do not affect the methodologies that EPA uses to generate consumer fuel economy estimates, or the automaker compliance values for NHTSA's corporate average fuel economy and EPA's greenhouse gas emissions standards.  This action also finalizes a number of technical corrections to EPA's light-duty greenhouse gas emission standards program.</w:t>
      </w:r>
    </w:p>
    <w:p>
      <w:pPr>
        <w:pStyle w:val="Normal"/>
        <w:rPr/>
      </w:pPr>
      <w:r>
        <w:rPr/>
      </w:r>
    </w:p>
    <w:p>
      <w:pPr>
        <w:pStyle w:val="Normal"/>
        <w:rPr/>
      </w:pPr>
      <w:r>
        <w:rPr/>
        <w:t>DATES:  This final rule is effective on 6 September 2011. The incorporation by reference of certain publications listed in this regulation is approved by the Director of the Federal Register as of 6 September 2011.</w:t>
      </w:r>
    </w:p>
    <w:p>
      <w:pPr>
        <w:pStyle w:val="Normal"/>
        <w:spacing w:before="120" w:after="0"/>
        <w:rPr/>
      </w:pPr>
      <w:r>
        <w:rPr/>
        <w:t>URLs:</w:t>
      </w:r>
    </w:p>
    <w:p>
      <w:pPr>
        <w:pStyle w:val="Normal"/>
        <w:rPr/>
      </w:pPr>
      <w:hyperlink r:id="rId2">
        <w:r>
          <w:rPr>
            <w:rStyle w:val="InternetLink"/>
          </w:rPr>
          <w:t>http://www.gpo.gov/fdsys/pkg/FR-2011-07-06/html/2011-14291.htm</w:t>
        </w:r>
      </w:hyperlink>
      <w:r>
        <w:rPr/>
        <w:tab/>
      </w:r>
    </w:p>
    <w:p>
      <w:pPr>
        <w:pStyle w:val="Normal"/>
        <w:rPr/>
      </w:pPr>
      <w:hyperlink r:id="rId3">
        <w:r>
          <w:rPr>
            <w:rStyle w:val="InternetLink"/>
          </w:rPr>
          <w:t>http://www.gpo.gov/fdsys/pkg/FR-2011-07-06/pdf/2011-14291.pdf</w:t>
        </w:r>
      </w:hyperlink>
    </w:p>
    <w:p>
      <w:pPr>
        <w:pStyle w:val="Normal"/>
        <w:rPr/>
      </w:pPr>
      <w:r>
        <w:rPr/>
      </w:r>
      <w:bookmarkStart w:id="5" w:name="spsTitle"/>
      <w:bookmarkStart w:id="6" w:name="spsTitle"/>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8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8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7-06/html/2011-14291.htm" TargetMode="External"/><Relationship Id="rId3" Type="http://schemas.openxmlformats.org/officeDocument/2006/relationships/hyperlink" Target="http://www.gpo.gov/fdsys/pkg/FR-2011-07-06/pdf/2011-1429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17:00Z</dcterms:created>
  <dc:creator/>
  <dc:description/>
  <cp:keywords/>
  <dc:language>en-US</dc:language>
  <cp:lastModifiedBy/>
  <cp:lastPrinted>2011-07-18T15:31:00Z</cp:lastPrinted>
  <dcterms:modified xsi:type="dcterms:W3CDTF">2011-07-20T13:1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82/Add.1</vt:lpwstr>
  </property>
</Properties>
</file>