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36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Jul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2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Internal Affairs and Communication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RFID tag system that use 915 - 930MHz frequency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artial revision of regulation related to radio enforcement and radio equipment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o amend the regulations for RFID tag system that use 915 – 930MHz frequenc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Of UHF band, 950-958MHz frequency band is used for RFID tag system in Japan. Recently, there are moves to reallocate several radio systems frequency, a report that RFID tag system should be available for 920MHz band due to international collaboration and future demand of frequency expansion was submitted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In response to the report, Mobile Communication Committee (Telecommunication Tech Sub Council , Telecommunication Council ) has considered the technical conditions of 920MHz band RFID tag system including expansion of utilizable frequency band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The basic law is the Radio Law (1950 Law No.131).  The amendment will appear  in “KAMPO”(Official Government Gazette) when adopted (available in Japanese)</w:t>
            </w:r>
            <w:bookmarkEnd w:id="17"/>
            <w:r>
              <w:rPr>
                <w:bCs/>
                <w:spacing w:val="-2"/>
                <w:szCs w:val="22"/>
              </w:rPr>
              <w:t xml:space="preserve">.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November 2011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September 2011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xt can be downloaded at:</w:t>
            </w:r>
            <w:bookmarkStart w:id="22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1/tbt/JPN/11_2059_00_e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JPN/36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JPN/36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1/tbt/JPN/11_205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4:45:00Z</dcterms:created>
  <dc:creator/>
  <dc:description/>
  <cp:keywords/>
  <dc:language>en-US</dc:language>
  <cp:lastModifiedBy/>
  <cp:lastPrinted>2011-06-30T10:58:00Z</cp:lastPrinted>
  <dcterms:modified xsi:type="dcterms:W3CDTF">2011-07-04T14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360</vt:lpwstr>
  </property>
</Properties>
</file>