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jul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6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 </w:t>
            </w:r>
            <w:bookmarkEnd w:id="3"/>
            <w:r>
              <w:rPr/>
              <w:t>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Hortaliza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del Ministerio de la Protección Social </w:t>
            </w:r>
            <w:r>
              <w:rPr>
                <w:i/>
              </w:rPr>
              <w:t>"Por el cual se expide el Reglamento Técnico sobre los requisitos sanitarios que deben cumplir las hortalizas que se procesen, empaquen, transporten, importen y comercialicen en el territorio nacional"</w:t>
            </w:r>
            <w:r>
              <w:rPr/>
              <w:t xml:space="preserve"> (8 páginas,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Objeto; Campo de Aplicación; Definiciones; Requisitos de las operaciones y de la producción; Clasificación; Aditivos; Requisitos para Residuos de Plaguicidas; Requisitos para Contaminantes; Rotulado; Inspección Vigilancia y Control; Inscripción Sanitaria de Establecimientos; Muestras para Análisis; Evaluación de la Conformidad; Revisión y Actualización; Notificación; Vigenci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ger la salud y la seguridad humana y prevenir las prácticas que puedan inducir al error a los consumidor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El Decreto N° 3075 de 1997, la Resolución N° 2906 del 22 de agosto de 2007 del Ministerio de la Protección Social notificada mediante el documento G/TBT/N/COL/101, la Resolución N° 2195 del 11 de junio de 2010 del Ministerio de la Protección Social notificada mediante el documento G/TBT/N/COL/113/Add.1, la Ley 1122 de 2007 y el artículo 410 de la Ley 09 de 1979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keepLines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Fecha en la que se suscriba la Resolución.</w:t>
            </w:r>
            <w:bookmarkStart w:id="16" w:name="sps11b"/>
            <w:bookmarkEnd w:id="15"/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A los seis meses siguientes contados a partir de la fecha de su publicación en el Diario Oficia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14 de octubre de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–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la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Salud Públ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ones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mailto:bolarte@minproteccionsocial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COL/11_2298_00_s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1/tbt/COL/11_2298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13:00Z</dcterms:created>
  <dc:creator/>
  <dc:description/>
  <cp:keywords/>
  <dc:language>en-US</dc:language>
  <cp:lastModifiedBy/>
  <cp:lastPrinted>2011-07-19T09:37:00Z</cp:lastPrinted>
  <dcterms:modified xsi:type="dcterms:W3CDTF">2011-07-20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1</vt:lpwstr>
  </property>
</Properties>
</file>