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31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2 Jul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36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Republic of</w:t>
            </w:r>
            <w:bookmarkEnd w:id="2"/>
            <w:r>
              <w:rPr>
                <w:caps/>
                <w:spacing w:val="-2"/>
                <w:szCs w:val="22"/>
                <w:u w:val="single"/>
              </w:rPr>
              <w:t xml:space="preserve"> KOREA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orean Agency for Technology and Standards (KAT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bookmarkEnd w:id="5"/>
            <w:r>
              <w:rPr/>
              <w:t>96 Gyoyukwongil, Gwacheon-Si</w:t>
            </w:r>
          </w:p>
          <w:p>
            <w:pPr>
              <w:pStyle w:val="Normal"/>
              <w:rPr/>
            </w:pPr>
            <w:r>
              <w:rPr/>
              <w:t>Gyonggi-Do, 427-716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KORE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el.:  (+82) 2 509 7254/7255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ax:  (+82) 2 509 7307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E-mail:  </w:t>
            </w:r>
            <w:hyperlink r:id="rId2">
              <w:r>
                <w:rPr>
                  <w:rStyle w:val="InternetLink"/>
                  <w:lang w:val="es-ES"/>
                </w:rPr>
                <w:t>tbt@kats.go.k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>Website:  http://www.kats.go.k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Window blinds, portable alarms, adhesive tapes for double eyelid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Publish a new safety standard for 3 items which will be designated as industrial products subject to Safety and Quality Mark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3 criteria</w:t>
            </w:r>
            <w:bookmarkEnd w:id="13"/>
            <w:r>
              <w:rPr>
                <w:spacing w:val="-2"/>
                <w:szCs w:val="22"/>
              </w:rPr>
              <w:t xml:space="preserve">, in </w:t>
            </w:r>
            <w:bookmarkStart w:id="14" w:name="sps5b"/>
            <w:r>
              <w:rPr>
                <w:spacing w:val="-2"/>
                <w:szCs w:val="22"/>
              </w:rPr>
              <w:t>Korean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ublish a new safety standard for window blinds which will be designated as the industrial product subject to Safety and Quality Mark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 Applied to Roman Shade, vertical-horizontal blinds, roll-up blinds, and other window blinds for shading the light and decorating rooms;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 Regulate protective equipments blind cord not to widen, parts for using to fix (or attach) blind cord to the wall or linking pin (like a 'tassel') should be separated over specific load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ublish a new safety standard for portable alarms which will be designated as the industrial product subject to Safety and Quality Mark;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 Applied to portable alarms to be used for announcing danger situation by making a loud sound in an emergency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  Indicate that portable alarms must not lower sound pressure level and work unstably. The alarms should have function to make consecutive alarm sound over 90% of the sound pressure indicated in the instruction more than 20 minutes. Indicate warning phrase that hearing could be weaken in case of using the alarms continuously for a long time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ublish a new safety standard for adhesive tapes for double eyelids which will be designated as the industrial product subject to Safety and Quality Mark;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 Applied to type of adhesive tapes to attach them to upper eyelids for making double eyelids temporarily;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 Prescribe safety requirement of heavy metal, formaldehyde, toluene, compound of triphenyl and tin, compound of tributyl and tin, and organomercury compound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ccording to the Safety and Quality Mark System, manufacturers or importers should indicate labelling of safety or quality if their products are subject to Safety and Quality Mark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Consumer protection based on Article 22, Quality Management and Safety Control of Industrial Products Act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KATS Public Notice No. 2011 - 274, KATS Public Notice </w:t>
              <w:br/>
              <w:t>No. 2011 - 236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October 2011, or later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October 2012, or later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/>
            </w:pPr>
            <w:r>
              <w:rPr/>
              <w:t>TBT Division</w:t>
            </w:r>
          </w:p>
          <w:p>
            <w:pPr>
              <w:pStyle w:val="Normal"/>
              <w:rPr/>
            </w:pPr>
            <w:r>
              <w:rPr/>
              <w:t>KATS</w:t>
            </w:r>
          </w:p>
          <w:p>
            <w:pPr>
              <w:pStyle w:val="Normal"/>
              <w:rPr/>
            </w:pPr>
            <w:r>
              <w:rPr/>
              <w:t>96 Gyoyukwongil, Gwacheon-Si</w:t>
            </w:r>
          </w:p>
          <w:p>
            <w:pPr>
              <w:pStyle w:val="Normal"/>
              <w:rPr/>
            </w:pPr>
            <w:r>
              <w:rPr/>
              <w:t>Gyonggi-Do, 427-716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KORE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el.:  (+82) 2 509 7254/7255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ax:  (+82) 2 509 7307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E-mail:  </w:t>
            </w:r>
            <w:hyperlink r:id="rId3">
              <w:r>
                <w:rPr>
                  <w:rStyle w:val="InternetLink"/>
                  <w:lang w:val="es-ES"/>
                </w:rPr>
                <w:t>tbt@kats.go.kr</w:t>
              </w:r>
            </w:hyperlink>
          </w:p>
          <w:p>
            <w:pPr>
              <w:pStyle w:val="Normal"/>
              <w:rPr/>
            </w:pPr>
            <w:r>
              <w:rPr/>
              <w:t>Website:  http://www.kats.go.kr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Full texts are available on the Internet at URL:  http://www.knowtbt.kr/eng/index.aspx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at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1/tbt/KOR/11_2280_00_x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31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31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kats.go.kr" TargetMode="External"/><Relationship Id="rId3" Type="http://schemas.openxmlformats.org/officeDocument/2006/relationships/hyperlink" Target="mailto:tbt@kats.go.kr" TargetMode="External"/><Relationship Id="rId4" Type="http://schemas.openxmlformats.org/officeDocument/2006/relationships/hyperlink" Target="http://members.wto.org/crnattachments/2011/tbt/KOR/11_2280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2:56:00Z</dcterms:created>
  <dc:creator/>
  <dc:description/>
  <cp:keywords/>
  <dc:language>en-US</dc:language>
  <cp:lastModifiedBy/>
  <cp:lastPrinted>2011-07-21T16:07:00Z</cp:lastPrinted>
  <dcterms:modified xsi:type="dcterms:W3CDTF">2011-07-25T12:5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316</vt:lpwstr>
  </property>
</Properties>
</file>