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772-03 (Reappproved 2009) - Standard Test Method for Oil Migration or Plasticizer Bleed-Out of Preformed Tape Sea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that can be used to determine the oil Migration or plasticizer bleed-out of preformed tape seal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D 2203 - Test Method for Staining from Seala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145 - Specification for Gravity-Convection and Forced-Ventilation Ove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2:00Z</dcterms:created>
  <dc:creator/>
  <dc:description/>
  <cp:keywords/>
  <dc:language>en-US</dc:language>
  <cp:lastModifiedBy/>
  <cp:lastPrinted>2011-07-26T16:34:00Z</cp:lastPrinted>
  <dcterms:modified xsi:type="dcterms:W3CDTF">2011-07-2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6</vt:lpwstr>
  </property>
</Properties>
</file>