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2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, Metrology and Quality Organization 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.O. BOX:  3437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iyadh 11471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966(1)4520000  Ext.:  1378-1381-1383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enquirypoint@saso.org.sa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 1601, ICS 67.1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 / The Co-operation Council for the Arab States of the Gulf:  Draft Technical Regulation P</w:t>
            </w:r>
            <w:bookmarkEnd w:id="11"/>
            <w:r>
              <w:rPr>
                <w:spacing w:val="-2"/>
                <w:szCs w:val="22"/>
              </w:rPr>
              <w:t xml:space="preserve">ackaged Meat Containing Vegetables and Sauce </w:t>
            </w:r>
            <w:bookmarkStart w:id="12" w:name="sps5c"/>
            <w:r>
              <w:rPr>
                <w:spacing w:val="-2"/>
                <w:szCs w:val="22"/>
              </w:rPr>
              <w:t xml:space="preserve">(12 pages, in Arabic; </w:t>
              <w:br/>
              <w:t>9 pages in English</w:t>
            </w:r>
            <w:bookmarkEnd w:id="12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meat beef, buffalo, camel, mutton or goat contained in a suitable container with vegetables or sauce or both and packaged in a suitable container, definitions,  requirements, sampling, methods of the test and examination,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he preservation of health, human safety and the prevention of deceptive practice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5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5:00Z</dcterms:created>
  <dc:creator/>
  <dc:description/>
  <cp:keywords/>
  <dc:language>en-US</dc:language>
  <cp:lastModifiedBy/>
  <cp:lastPrinted>2011-07-01T16:10:00Z</cp:lastPrinted>
  <dcterms:modified xsi:type="dcterms:W3CDTF">2011-07-05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46</vt:lpwstr>
  </property>
</Properties>
</file>