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8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Preformed Tape Sealant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Draft Philippine National Standard (DPNS/ASTM C 1266-02 (Reapproved 2007) - Standard Test Method for Characteristics of Preformed Tape Sealants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notification describes a laboratory procedure for determining the flow characteristics of preformed tape sealants after a specified time, temperature, and loa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For health and safety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C 717 - Terminology of Building Seals and Sealants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7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ASTM International</w:t>
            </w:r>
          </w:p>
          <w:p>
            <w:pPr>
              <w:pStyle w:val="Normal"/>
              <w:rPr/>
            </w:pPr>
            <w:r>
              <w:rPr/>
              <w:t>100 Barr Harbor Drive</w:t>
            </w:r>
          </w:p>
          <w:p>
            <w:pPr>
              <w:pStyle w:val="Normal"/>
              <w:rPr/>
            </w:pPr>
            <w:r>
              <w:rPr/>
              <w:t>P.O. Box:  C700, West Conshohocken</w:t>
            </w:r>
          </w:p>
          <w:p>
            <w:pPr>
              <w:pStyle w:val="Normal"/>
              <w:rPr/>
            </w:pPr>
            <w:r>
              <w:rPr/>
              <w:t>PA 19428-2959</w:t>
            </w:r>
          </w:p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610-832-9585;  Fax:  610-832-9555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or through the ASTM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/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contact ASTM Customer Service a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5:00Z</dcterms:created>
  <dc:creator/>
  <dc:description/>
  <cp:keywords/>
  <dc:language>en-US</dc:language>
  <cp:lastModifiedBy/>
  <cp:lastPrinted>2011-07-27T08:14:00Z</cp:lastPrinted>
  <dcterms:modified xsi:type="dcterms:W3CDTF">2011-07-28T13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52</vt:lpwstr>
  </property>
</Properties>
</file>