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3" w:name="sps2a"/>
          </w:p>
          <w:p>
            <w:pPr>
              <w:pStyle w:val="Normal"/>
              <w:spacing w:before="120" w:after="0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bookmarkEnd w:id="4"/>
            <w:r>
              <w:rPr/>
              <w:t>Dirección de Desarrollo Comercial de Bienes y Servicios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3208100000, 3208200000, 3208900000, 3209100000, 3209900000, 3210001000, 3210002000, 3210009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Ecuatoriano PRTE-INEN 061 "Pinturas</w:t>
            </w:r>
            <w:bookmarkEnd w:id="11"/>
            <w:r>
              <w:rPr/>
              <w:t>" (13 páginas, en español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ste Proyecto de Reglamento Técnico establece el objeto, campo de aplicación, definiciones, condiciones generales, requisitos, ensayos para evaluar la conformidad, rotulado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sobre "Pinturas"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e Proyecto de Reglamento Técnico Ecuatoriano establece los requisitos que deben cumplir las pinturas, con el propósito de prevenir riesgos para la salud, la vida y seguridad humana, el medio ambiente; así como evitar la realización de prácticas que puedan inducir a error y provocar perjuicios a los usuarios finales, garantizando el uso adecuado del producto y la calidad de los mism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rPr/>
            </w:pPr>
            <w:r>
              <w:rPr/>
              <w:t xml:space="preserve">1. La publicación donde aparece el aviso: 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tabs>
                <w:tab w:val="clear" w:pos="720"/>
                <w:tab w:val="left" w:pos="3831" w:leader="none"/>
              </w:tabs>
              <w:spacing w:before="0" w:after="120"/>
              <w:rPr/>
            </w:pPr>
            <w:r>
              <w:rPr/>
              <w:tab/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La propuesta y el documento básico:  PRTE-INEN 061 "Pinturas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La publicación cuando sea adoptada:  Registro Oficial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A la fecha de su publicación en el Registro Oficial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6 meses después de su adopció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18 de septiembre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  <w:bookmarkEnd w:id="20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17:00Z</dcterms:created>
  <dc:creator/>
  <dc:description/>
  <cp:keywords/>
  <dc:language>en-US</dc:language>
  <cp:lastModifiedBy/>
  <cp:lastPrinted>2011-07-25T09:09:00Z</cp:lastPrinted>
  <dcterms:modified xsi:type="dcterms:W3CDTF">2011-07-26T13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7</vt:lpwstr>
  </property>
</Properties>
</file>