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4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83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0 July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Mandatory Implementation of Indonesia National Standard for Profile Steels (SNI 07-2054-2006, SNI 07-0329-2005, SNI 07-0052-2006, SNI 07-7178-2006, SNI 07-2610-199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ddendum of mandatory implementation of Indonesia National Standard for Profile Steels (SNI 07- 2054-2006, SNI 07-0329-2005, SNI 07-0052-2006, SNI 07-7178-2006, SNI 07-2610-1992) under G/TBT/N/IDN/45 dated 11 October 2010.  The draft of regulation has been stipulated through "Regulation of Minister of Industry No. 20/M-IND/PER/2/2011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g.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 ext. 136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mailto: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mailto:tbt.indonesi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at: 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hyperlink r:id="rId4">
        <w:r>
          <w:rPr>
            <w:rStyle w:val="InternetLink"/>
          </w:rPr>
          <w:t>http://members.wto.org/crnattachments/2011/tbt/IDN/11_2452_00_x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4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4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1/tbt/IDN/11_2452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1:00Z</dcterms:created>
  <dc:creator/>
  <dc:description/>
  <cp:keywords/>
  <dc:language>en-US</dc:language>
  <cp:lastModifiedBy/>
  <cp:lastPrinted>2011-07-27T09:23:00Z</cp:lastPrinted>
  <dcterms:modified xsi:type="dcterms:W3CDTF">2011-07-28T13:1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5/Add.1</vt:lpwstr>
  </property>
</Properties>
</file>