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Preformed Tape Sealan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aft Philippine National Standard (DPNS/ASTM C 879-03 (Reapproved 2009) - Standard Test Method for Release Papers Used with Preformed Tape Sealants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notification covers a laboratory procedure for evaluating the release characteristics of a release paper intended to be supplied in direct contact with a reformed tape sealan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s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3:00Z</dcterms:created>
  <dc:creator/>
  <dc:description/>
  <cp:keywords/>
  <dc:language>en-US</dc:language>
  <cp:lastModifiedBy/>
  <cp:lastPrinted>2011-07-26T16:36:00Z</cp:lastPrinted>
  <dcterms:modified xsi:type="dcterms:W3CDTF">2011-07-28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7</vt:lpwstr>
  </property>
</Properties>
</file>