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13.220.10, Fire fighting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FDUS ISO 7165:2009, Fire fighting — Portable fire extinguishers — Performance and construction (69 pages, English</w:t>
            </w:r>
            <w:bookmarkEnd w:id="12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standard specifies the principal requirements intended to ensure the safety, reliability and performance of portable fire extinguish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zCs w:val="22"/>
              </w:rPr>
              <w:t>To ensure the safety, reliability and performance of the fire extinguish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>ISO 7165:2009, Fire fighting — Portable fire extinguishers — Performance and construction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10 July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412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41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40:00Z</dcterms:created>
  <dc:creator>aaciar_mecon</dc:creator>
  <dc:description/>
  <dc:language>en-US</dc:language>
  <cp:lastModifiedBy>aaciar_mecon</cp:lastModifiedBy>
  <cp:lastPrinted>2010-07-05T16:28:00Z</cp:lastPrinted>
  <dcterms:modified xsi:type="dcterms:W3CDTF">2010-07-07T14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79</vt:lpwstr>
  </property>
</Properties>
</file>