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13.220.10, Fire fighting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FDUS 866:2009, Classification of fires (8 pages, English</w:t>
            </w:r>
            <w:bookmarkEnd w:id="12"/>
            <w:r>
              <w:rPr>
                <w:szCs w:val="22"/>
              </w:rPr>
              <w:t xml:space="preserve">). 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This standard classifies, in five categories, the different kinds of fires which can be defined in terms of the nature of the fuel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  <w:br/>
            </w:r>
            <w:r>
              <w:rPr>
                <w:szCs w:val="22"/>
              </w:rPr>
              <w:t>To ensure the safety, reliability and performance of fire extinguish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>ISO 3941, Classification of fires.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>10 July 2010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0b"/>
            <w:r>
              <w:rPr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411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41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38:00Z</dcterms:created>
  <dc:creator>aaciar_mecon</dc:creator>
  <dc:description/>
  <dc:language>en-US</dc:language>
  <cp:lastModifiedBy>aaciar_mecon</cp:lastModifiedBy>
  <cp:lastPrinted>2010-06-16T16:35:00Z</cp:lastPrinted>
  <dcterms:modified xsi:type="dcterms:W3CDTF">2010-07-07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78</vt:lpwstr>
  </property>
</Properties>
</file>