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359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7 July 2010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4015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22 July 2010</w:t>
      </w:r>
      <w:bookmarkEnd w:id="3"/>
      <w:r>
        <w:rPr/>
        <w:t xml:space="preserve">, is being circulated at the request of the delegation of </w:t>
      </w:r>
      <w:bookmarkStart w:id="4" w:name="spsMember"/>
      <w:r>
        <w:rPr>
          <w:u w:val="single"/>
        </w:rPr>
        <w:t>Brazil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spsTitle"/>
      <w:bookmarkEnd w:id="5"/>
      <w:r>
        <w:rPr/>
        <w:tab/>
        <w:t xml:space="preserve">This addendum aims at informing that the Technical Regulation issued by Ministry of Agriculture, Livestock and Supply and notified under G/TBT/N/BRA/359, which proposed mandatory technical regulation for maize, had the comment period extended for 180 days from the date of publication through Ministerial Act number 332, 5 July 2010 (Portaria número 332, </w:t>
        <w:br/>
        <w:t xml:space="preserve">5 de Julho de 2010).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The full text of the new technical regulation can be downloaded at (available in Portuguese)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hyperlink r:id="rId2">
        <w:r>
          <w:rPr>
            <w:rStyle w:val="InternetLink"/>
          </w:rPr>
          <w:t>http://www.in.gov.br/imprensa/visualiza/index.jsp?data=06/07/2010&amp;jornal=1&amp;pagina=9&amp;totalArquivos=88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8" w:name="spsMeasureAddress"/>
      <w:r>
        <w:rPr/>
        <w:t xml:space="preserve"> </w:t>
      </w:r>
      <w:bookmarkEnd w:id="8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359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359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.gov.br/imprensa/visualiza/index.jsp?data=06/07/2010&amp;jornal=1&amp;pagina=9&amp;totalArquivos=88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2:57:00Z</dcterms:created>
  <dc:creator>aaciar_mecon</dc:creator>
  <dc:description/>
  <dc:language>en-US</dc:language>
  <cp:lastModifiedBy>aaciar_mecon</cp:lastModifiedBy>
  <cp:lastPrinted>2010-07-23T09:27:00Z</cp:lastPrinted>
  <dcterms:modified xsi:type="dcterms:W3CDTF">2010-07-28T12:5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359/Add.1</vt:lpwstr>
  </property>
</Properties>
</file>