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6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678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647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Keny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zCs w:val="22"/>
              </w:rPr>
              <w:t>Notified under Article 2.9.2 [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Baby shawls </w:t>
              <w:br/>
              <w:t>(HS: 5501.30; ICS: 5906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KS 2238: 2010 Specification for baby shawls (8 pages, in English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Specifies requirements for baby shawls intended for covering and wrapping infant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Quality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Kenya Gazette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>3 August 2010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Upon declaration as Mandatory by the Minister for Industrialization in the official Kenya Gazet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the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 (+254 020) 605490, 605506/ 6948258</w:t>
              <w:br/>
              <w:t>Fax:  (+254 020) 609660/ 609665</w:t>
              <w:br/>
              <w:t>E-mail:  info@kebs.org</w:t>
            </w:r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01:00Z</dcterms:created>
  <dc:creator>aaciar_mecon</dc:creator>
  <dc:description/>
  <dc:language>en-US</dc:language>
  <cp:lastModifiedBy>aaciar_mecon</cp:lastModifiedBy>
  <cp:lastPrinted>2008-10-30T17:16:00Z</cp:lastPrinted>
  <dcterms:modified xsi:type="dcterms:W3CDTF">2010-07-07T14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33</vt:lpwstr>
  </property>
</Properties>
</file>