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AN/31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6 Jul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367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/</w:t>
              <w:br/>
              <w:tab/>
              <w:t>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anad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Department of Industry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/>
            </w:pPr>
            <w:r>
              <w:rPr/>
              <w:t>Canadian Enquiry Point</w:t>
              <w:br/>
              <w:t>200-270 Albert Street, Ottawa</w:t>
              <w:br/>
              <w:t xml:space="preserve">Ontario, Canada, K1P 6N7 </w:t>
              <w:br/>
              <w:t>Tel.:  +1 613 238 3222</w:t>
              <w:br/>
              <w:t>Fax:  +1 613 569 7808</w:t>
              <w:br/>
              <w:t xml:space="preserve">E-mail: enquirypoint@scc.ca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6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>X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Radiocommunications Equipment (ICS: 33.06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Radiocommunication Act - Notice No. SMSE-004-10 — Release of RSS-141, Issue 2 (1 page, in English and French) 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Notice is hereby given that Industry Canada is releasing the following document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Radio Standards Specification 141 (RSS-141), Issue 2, Aeronautical Radiocommunication Equipment in the Frequency Band 117.975-137 MHz, which sets out certification requirements for radio transmitters and receivers in the aeronautical mobile (R) service operating in the band 117.975-137 MHz for communication.  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rotection of the network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Canada Gazette, Part I, 26 June 2010, Page 1686 (available in English and French)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keepNext w:val="true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Not stated</w:t>
            </w:r>
            <w:bookmarkEnd w:id="19"/>
          </w:p>
          <w:p>
            <w:pPr>
              <w:pStyle w:val="Normal"/>
              <w:keepNext w:val="true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a"/>
            <w:r>
              <w:rPr>
                <w:spacing w:val="-2"/>
                <w:szCs w:val="22"/>
              </w:rPr>
              <w:t>26 June 2010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  <w:bookmarkStart w:id="21" w:name="sps11b"/>
            <w:r>
              <w:rPr>
                <w:spacing w:val="-2"/>
                <w:szCs w:val="22"/>
              </w:rPr>
              <w:t xml:space="preserve"> 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24 October 2010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  <w:r>
              <w:rPr>
                <w:spacing w:val="-2"/>
                <w:szCs w:val="22"/>
              </w:rPr>
              <w:t>The electronic version of these documents can be downloaded at:</w:t>
            </w:r>
          </w:p>
          <w:p>
            <w:pPr>
              <w:pStyle w:val="Normal"/>
              <w:keepNext w:val="true"/>
              <w:spacing w:before="120" w:after="120"/>
              <w:rPr/>
            </w:pPr>
            <w:hyperlink r:id="rId2">
              <w:r>
                <w:rPr>
                  <w:rStyle w:val="InternetLink"/>
                  <w:spacing w:val="-2"/>
                  <w:szCs w:val="22"/>
                </w:rPr>
                <w:t>http://www.gazette.gc.ca/rp-pr/p1/2010/2010-06-26/pdf/g1-14426.pdf</w:t>
              </w:r>
            </w:hyperlink>
            <w:r>
              <w:rPr>
                <w:spacing w:val="-2"/>
                <w:szCs w:val="22"/>
              </w:rPr>
              <w:t xml:space="preserve"> (Canada Gazette)</w:t>
            </w:r>
          </w:p>
          <w:p>
            <w:pPr>
              <w:pStyle w:val="Normal"/>
              <w:keepNext w:val="true"/>
              <w:spacing w:before="120" w:after="120"/>
              <w:rPr/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www.ic.gc.ca/eic/site/smt-gst.nsf/eng/sf09892.html</w:t>
              </w:r>
            </w:hyperlink>
            <w:r>
              <w:rPr>
                <w:spacing w:val="-2"/>
                <w:szCs w:val="22"/>
              </w:rPr>
              <w:t xml:space="preserve"> (RSS_English)</w:t>
            </w:r>
          </w:p>
          <w:p>
            <w:pPr>
              <w:pStyle w:val="Normal"/>
              <w:keepNext w:val="true"/>
              <w:spacing w:before="120" w:after="120"/>
              <w:rPr/>
            </w:pPr>
            <w:hyperlink r:id="rId4">
              <w:r>
                <w:rPr>
                  <w:rStyle w:val="InternetLink"/>
                </w:rPr>
                <w:t>http://www.ic.gc.ca/eic/site/smt-gst.nsf/fra/sf09892.html</w:t>
              </w:r>
            </w:hyperlink>
            <w:r>
              <w:rPr/>
              <w:t xml:space="preserve"> </w:t>
            </w:r>
            <w:r>
              <w:rPr>
                <w:spacing w:val="-2"/>
                <w:szCs w:val="22"/>
              </w:rPr>
              <w:t xml:space="preserve"> (RSS _French)</w:t>
            </w:r>
            <w:bookmarkEnd w:id="24"/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31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31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zette.gc.ca/rp-pr/p1/2010/2010-06-26/pdf/g1-14426.pdf " TargetMode="External"/><Relationship Id="rId3" Type="http://schemas.openxmlformats.org/officeDocument/2006/relationships/hyperlink" Target="http://www.ic.gc.ca/eic/site/smt-gst.nsf/eng/sf09892.html " TargetMode="External"/><Relationship Id="rId4" Type="http://schemas.openxmlformats.org/officeDocument/2006/relationships/hyperlink" Target="http://www.ic.gc.ca/eic/site/smt-gst.nsf/fra/sf09892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3:33:00Z</dcterms:created>
  <dc:creator>aaciar_mecon</dc:creator>
  <dc:description/>
  <dc:language>en-US</dc:language>
  <cp:lastModifiedBy>aaciar_mecon</cp:lastModifiedBy>
  <cp:lastPrinted>2010-07-06T09:53:00Z</cp:lastPrinted>
  <dcterms:modified xsi:type="dcterms:W3CDTF">2010-07-07T13:3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318</vt:lpwstr>
  </property>
</Properties>
</file>