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04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Israel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Yael.Friedgut@moital.gov.il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Gas cylinders </w:t>
              <w:br/>
              <w:t>(ICS: 23.020.30; HS: 7613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Gas cylinders - Refillable seamless aluminium alloy gas cylinders – Design, construction and testing (3 pages in Hebrew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 xml:space="preserve">The requirements of the existing standard, SI 5198, will be declared mandatory. This standard adopts the International Standard ISO 7866 First edition: </w:t>
              <w:br/>
              <w:t>June 1999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human lif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Israel Standard SI 5198 (August 2004)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International Standard ISO 7866 First edition: June 1999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Generally 60 days after publication in Israel's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 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zCs w:val="22"/>
                </w:rPr>
                <w:t>http://www2.moital.gov.il/cmstamat/rsrc/tkina/SI5198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5198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39:00Z</dcterms:created>
  <dc:creator>aaciar_mecon</dc:creator>
  <dc:description/>
  <dc:language>en-US</dc:language>
  <cp:lastModifiedBy>aaciar_mecon</cp:lastModifiedBy>
  <cp:lastPrinted>2010-07-27T15:29:00Z</cp:lastPrinted>
  <dcterms:modified xsi:type="dcterms:W3CDTF">2010-07-29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33</vt:lpwstr>
  </property>
</Properties>
</file>