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6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int Vincent and the Grenadin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St. Vincent and the Grenadines Bureau of Standards (SVGBS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150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svgbs@vincysurf.com or info.svgbs@gov.v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gov.vc/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White sugar (ICS: 67.1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SVGNS 31: 2009-Specification for White Sugar (5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the requirements for dry granulated white sugar packed in containers not exceeding 50kg (112 lbs) and excludes icing suga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To ensure safety of person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2"/>
              </w:rPr>
            </w:pPr>
            <w:r>
              <w:rPr>
                <w:szCs w:val="22"/>
              </w:rPr>
              <w:t xml:space="preserve">Provide adequate information to consumers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2"/>
              </w:rPr>
            </w:pPr>
            <w:r>
              <w:rPr>
                <w:szCs w:val="22"/>
              </w:rPr>
              <w:t>Prevent fraud or deception arising from misleading advertising or labelling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2"/>
              </w:rPr>
            </w:pPr>
            <w:r>
              <w:rPr>
                <w:szCs w:val="22"/>
              </w:rPr>
              <w:t>To protect the consumer or user against danger to heath and/safety; and</w:t>
            </w:r>
          </w:p>
          <w:p>
            <w:pPr>
              <w:pStyle w:val="IndexHeading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To ensure consistent quality of good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CARICOM Regional Standard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 xml:space="preserve">On a date to be determined by the Minister with responsibility for standards matters in St. Vincent and the Grenadines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30 August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St. Vincent and the Grenadines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O Box 1506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mpden Park Industrial Esta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. Vincent and the Grenadine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1 784) 457 809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1 784) 457 8175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zCs w:val="22"/>
              </w:rPr>
              <w:t>E-mail:  svgbs@vincysurf.com or info.svgbs@gov.vc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CT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CT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v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7:00Z</dcterms:created>
  <dc:creator>aaciar_mecon</dc:creator>
  <dc:description/>
  <dc:language>en-US</dc:language>
  <cp:lastModifiedBy>aaciar_mecon</cp:lastModifiedBy>
  <cp:lastPrinted>2010-07-01T17:20:00Z</cp:lastPrinted>
  <dcterms:modified xsi:type="dcterms:W3CDTF">2010-07-05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13</vt:lpwstr>
  </property>
</Properties>
</file>