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DNK/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7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Denmark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e Danish Veterinary and Food Administr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ørkhøj Bygade 1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K-2860 Søborg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:  +45 33 95 60 0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45 33 95 60 01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/>
              <w:t>The addition of other substances than vitamins and minerals to foodstuffs, including food supplement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/>
              <w:t>Draft order No. xxx/2011 on the addition of other substances than vitamins and minerals to foodstuffs, including food supplements.</w:t>
            </w:r>
            <w:bookmarkEnd w:id="12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/>
              <w:t>The national order proposes the procedures for safe marketing in Denmark of foodstuffs to which other substances than vitamins and minerals to foodstuffs have been added.  The substances in Annex 1 may be used on the conditions mentioned in the Annex.  The addition of the substances in Annex 1 on other conditions is to be notified to the Danish Veterinary and Food Administration (DVFA) at least 6 months prior to the first placing on the Danish market.  The addition of substances not in Annex 1 must obtain approval prior to the first placing on the Danish market. The DVFA uses EU Regulation No. 764/08 on mutual recognition.  The manufacturer or the person placing foodstuffs with substances included in Annex 1 on the Danish market is to notify the DFVA by providing a model of the label used for the product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r>
              <w:rPr/>
              <w:t>Introduction of a simplified procedure with a positive list system which is to ensure safe use in foodstuffs, including food supplements, of the substances mentioned, included certain extracts from, for example, pla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/>
              <w:t>Act No. 526/2005 on food. Draft national Order No. Xxx/2011 on the addition of other substances than vitamins and minerals to foodstuffs, including food supplements.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  <w:noBreakHyphen/>
              <w:t xml:space="preserve"> </w:t>
            </w:r>
          </w:p>
          <w:p>
            <w:pPr>
              <w:pStyle w:val="Normal"/>
              <w:spacing w:before="0" w:after="120"/>
              <w:rPr/>
            </w:pPr>
            <w:bookmarkStart w:id="16" w:name="sps11b"/>
            <w:r>
              <w:rPr/>
              <w:t>February 2011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8"/>
            <w:r>
              <w:rPr>
                <w:b/>
                <w:spacing w:val="-2"/>
                <w:szCs w:val="22"/>
              </w:rPr>
              <w:t> 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ansk Standar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llegievej 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920 Charlottenlund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el:  +45 39 96 61 01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22:00Z</dcterms:created>
  <dc:creator>aaciar_mecon</dc:creator>
  <dc:description/>
  <dc:language>en-US</dc:language>
  <cp:lastModifiedBy>aaciar_mecon</cp:lastModifiedBy>
  <cp:lastPrinted>2010-07-09T13:51:00Z</cp:lastPrinted>
  <dcterms:modified xsi:type="dcterms:W3CDTF">2010-07-13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83</vt:lpwstr>
  </property>
</Properties>
</file>