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0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371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 July 2010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Members of the TBT Committee that Commission Regulation (EU) No 401/2010 amending and correcting Regulation (EC) No 607/2009 laying down certain detailed rules for the implementation of Council Regulation (EC) No 479/2008 as regards protected designations of origin and geographical indications, traditional terms, labelling was adopted on 7 May 2010 and published in the Official Journal of the EU L 117 on 11 Ma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117:0013:0059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117:0013:0059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117:0013:0059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: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0:117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10/tbt/eec/10_2642_00_e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0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0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10:117:0013:0059:EN:PDF" TargetMode="External"/><Relationship Id="rId4" Type="http://schemas.openxmlformats.org/officeDocument/2006/relationships/hyperlink" Target="http://eur-lex.europa.eu/LexUriServ/LexUriServ.do?uri=OJ:L:2010:117:0013:0059:FR:PDF" TargetMode="External"/><Relationship Id="rId5" Type="http://schemas.openxmlformats.org/officeDocument/2006/relationships/hyperlink" Target="http://eur-lex.europa.eu/LexUriServ/LexUriServ.do?uri=OJ:L:2010:117:0013:0059:ES:PDF" TargetMode="External"/><Relationship Id="rId6" Type="http://schemas.openxmlformats.org/officeDocument/2006/relationships/hyperlink" Target="http://eur-lex.europa.eu/JOHtml.do?uri=OJ:L:2010:117:SOM:EN:HTML" TargetMode="External"/><Relationship Id="rId7" Type="http://schemas.openxmlformats.org/officeDocument/2006/relationships/hyperlink" Target="http://members.wto.org/crnattachments/2010/tbt/eec/10_2642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29:00Z</dcterms:created>
  <dc:creator>aaciar_mecon</dc:creator>
  <dc:description/>
  <dc:language>en-US</dc:language>
  <cp:lastModifiedBy>aaciar_mecon</cp:lastModifiedBy>
  <cp:lastPrinted>2010-07-07T09:57:00Z</cp:lastPrinted>
  <dcterms:modified xsi:type="dcterms:W3CDTF">2010-07-08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05/Add.1</vt:lpwstr>
  </property>
</Properties>
</file>