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94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IndexHeading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Yael.Friedgut@moital.gov.il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Plastic piping systems (ICS: 91.140.80; HS: 3917.22 and 3925.9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Plastic piping systems for soil and waste discharge (low and high temperature) inside buildings: Polypropylene (PP) systems (4 pages in Hebrew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Second amendment to the Mandatory Standard SI 958 part 1. This amendment changes the following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hanges the standard's scope to include multi-layer polypropylene (PP) pipes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Adds to paragraph 3.2 dealing with abbreviations also multi-layer polypropylene (PP) pipes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Adds to paragraph 4.1 dealing with PP compound, the requirements for multi-layer polypropylene (PP) pipes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Amends table 17 of paragraph 11.2 dealing with minimum required marking of pipe, the requirements for multi-layer polypropylene (PP) pip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Mandatory Standard SI 958 part 1 (July 2004).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 xml:space="preserve"> 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zCs w:val="22"/>
                </w:rPr>
                <w:t>http://www2.moital.gov.il/cmstamat/rsrc/tkina/SI958Part1Amd2.pdf</w:t>
              </w:r>
            </w:hyperlink>
            <w:r>
              <w:rPr>
                <w:szCs w:val="22"/>
              </w:rPr>
              <w:t xml:space="preserve"> (Hebrew only)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958Part1Amd2.pdf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46:00Z</dcterms:created>
  <dc:creator>aaciar_mecon</dc:creator>
  <dc:description/>
  <dc:language>en-US</dc:language>
  <cp:lastModifiedBy>aaciar_mecon</cp:lastModifiedBy>
  <cp:lastPrinted>2010-07-21T09:27:00Z</cp:lastPrinted>
  <dcterms:modified xsi:type="dcterms:W3CDTF">2010-07-22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24</vt:lpwstr>
  </property>
</Properties>
</file>