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Japan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Land, Infrastructure, Transport and Tourism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>X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Motor vehicles </w:t>
              <w:br/>
              <w:t>(HS: 87.02-08, 87.13-14 and 87.16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Partial Amendment to Announcement that Prescribes Details of Safety Regulations for Road Vehicles (1 page, available in English)</w:t>
            </w:r>
            <w:bookmarkEnd w:id="12"/>
            <w:r>
              <w:rPr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Amendments to the relevant regulations concerning direction indicators, front and rear position side lamps, stop-lamps and end-outline marker lamps, steering mechanism, front fog lamps, headlamp cleaners, installation of lights, gas-discharge headlamps, headlamps, adaptive front-lighting systems, etc. in order to harmonize them with UNECE Regulations Nos. 6, 7, 12, 19, 45, 48,  98, 112, 123, etc. based on the "1958 Agreement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 xml:space="preserve">The objective of amending the regulations is to improve safety of vehicles and to harmonize with relevant international standard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Safety Regulations for Road Vehicles (1951 Ministry of Transport Ordinance No. 67), etc.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The amendments will appear in "KAMPO" (Official Government Gazette) when promulgated.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b"/>
            <w:r>
              <w:rPr>
                <w:szCs w:val="22"/>
              </w:rPr>
              <w:t>August 2010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8" w:name="sps11a"/>
            <w:r>
              <w:rPr>
                <w:szCs w:val="22"/>
              </w:rPr>
              <w:t>19 August 2010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20 July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1" w:name="sps13b"/>
            <w:r>
              <w:rPr>
                <w:b/>
                <w:szCs w:val="22"/>
              </w:rPr>
              <w:t xml:space="preserve"> from: National enquiry point [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Servi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ational Trade Divi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conomic Affairs Burea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Foreign Affair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-2-1 Kasumigaseki, Chiyoda-k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okyo 100-8919, Japan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.:  + (81) 3 5501 8344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 + (81) 3 5501 8343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 enquiry@mofa.go.jp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6:00Z</dcterms:created>
  <dc:creator>aaciar_mecon</dc:creator>
  <dc:description/>
  <dc:language>en-US</dc:language>
  <cp:lastModifiedBy>aaciar_mecon</cp:lastModifiedBy>
  <cp:lastPrinted>2010-07-06T15:37:00Z</cp:lastPrinted>
  <dcterms:modified xsi:type="dcterms:W3CDTF">2010-07-08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37</vt:lpwstr>
  </property>
</Properties>
</file>