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2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37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Bureau of Product Standards, Department of Trade and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Standards Development Division</w:t>
            </w:r>
          </w:p>
          <w:p>
            <w:pPr>
              <w:pStyle w:val="Normal"/>
              <w:rPr/>
            </w:pPr>
            <w:r>
              <w:rPr/>
              <w:t>Bureau of Product Standards</w:t>
            </w:r>
          </w:p>
          <w:p>
            <w:pPr>
              <w:pStyle w:val="Normal"/>
              <w:rPr/>
            </w:pPr>
            <w:r>
              <w:rPr/>
              <w:t>Department of Trade and Industry</w:t>
            </w:r>
          </w:p>
          <w:p>
            <w:pPr>
              <w:pStyle w:val="Normal"/>
              <w:rPr/>
            </w:pPr>
            <w:r>
              <w:rPr/>
              <w:t>361 Sen. Gil J. Puyat Avenue</w:t>
            </w:r>
          </w:p>
          <w:p>
            <w:pPr>
              <w:pStyle w:val="Normal"/>
              <w:rPr/>
            </w:pPr>
            <w:r>
              <w:rPr/>
              <w:t>Makati City, Metro Manila</w:t>
            </w:r>
          </w:p>
          <w:p>
            <w:pPr>
              <w:pStyle w:val="Normal"/>
              <w:rPr/>
            </w:pPr>
            <w:r>
              <w:rPr/>
              <w:t>Philippines</w:t>
            </w:r>
          </w:p>
          <w:p>
            <w:pPr>
              <w:pStyle w:val="Normal"/>
              <w:rPr/>
            </w:pPr>
            <w:r>
              <w:rPr/>
              <w:t>Tel.: (632) 751-4730; 751-4731</w:t>
            </w:r>
          </w:p>
          <w:p>
            <w:pPr>
              <w:pStyle w:val="Normal"/>
              <w:spacing w:before="0" w:after="120"/>
              <w:rPr>
                <w:lang w:val="it-IT"/>
              </w:rPr>
            </w:pPr>
            <w:r>
              <w:rPr>
                <w:lang w:val="it-IT"/>
              </w:rPr>
              <w:t>E-mail: bps@dti.gov.ph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/>
              <w:t>Liquefied Petroleum Gas Regulator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Philippine National Standard (DPNS) 1961:2010 – Liquefied Petroleum Gas Regulators for Domestic Use - Specification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/>
              <w:t>This notification specifies requirements for materials, construction, performance and testing of liquefied petroleum gas pressure regulator for domestic use with a maximum capacity of 2 kg/hr. This does not cover regulators for outdoor use (equipped with relief device), commercial and industrial with high pressure multi-stage applicatio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/>
              <w:t>For protection and safety of all users.  This notification aims to establish a national guide for the manufacture of Liquefied Petroleum Gas Regulators for domestic use and to serve as a basis for fair competition among manufacturers, distributors, purchasers and us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/>
            </w:pPr>
            <w:r>
              <w:rPr>
                <w:sz w:val="21"/>
                <w:szCs w:val="21"/>
                <w:lang w:eastAsia="en-GB"/>
              </w:rPr>
              <w:t xml:space="preserve">PNS 629:1991/JIS H 5301:1990 ; PNS 1340 :1995 / ISO 1430-1 :1980 – Zinc alloys die </w:t>
            </w:r>
            <w:r>
              <w:rPr/>
              <w:t xml:space="preserve">casting – Specifications;  Rubber vulcanized – Resistance to ozone cracking – Part 1: Static strain test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PNS 1442:1996/BS 1400:19885 – Copper alloy ingots and copper alloy and high conductivity copper castings – Specification,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PNS 1444:1996/BS 1490:1988 – Aluminum and aluminum alloy ingots and castings for general engineering purposes – Specifications,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PNS 1447:1996/BS 2870:1980 – Rolled copper and copper alloys sheet, strip and foil – Specifications,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PNS 1448:1996/BS 2871-2:1972 – Copper and copper alloys – Part 2: Tubes for general purposes – Specifications,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PNS 1449:1996/BS 2872:1989 – Copper and copper alloy gorging stock and forging – Specifications,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PNS 1450:1996/BS 2874:1986 – Copper and copper alloy rods and sections (other than forging stock) – Specification,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ISO 68-1:1998 – ISO general purpose screw threads – Basic profile – Part 1: metric screw threads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ISO 185:1988/ISO 228-1:1994 – Grey cast iron – Classification / Pipe threads where pressure-tight joints are not made on the threads – Part 1: Designations, dimensions and tolerances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BS 21:1985 – Specification for pipe threads for tubes and fittings where pressure tight joints are made on the threads (metric series)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BS 1580:1962/ANSI-ASME B1.20.1:1983 – Pipe threads, general purpose (inch)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/>
            </w:pPr>
            <w:bookmarkStart w:id="17" w:name="sps10b"/>
            <w:r>
              <w:rPr>
                <w:spacing w:val="-2"/>
                <w:szCs w:val="22"/>
              </w:rPr>
              <w:t>This order shall take effect 15 days after its publication in an official gazette of general circula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/>
              <w:t>14 June 2010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/>
              <w:t>Address mentioned above at Standards Development Division</w:t>
            </w:r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1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PHL/1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2:31:00Z</dcterms:created>
  <dc:creator>aaciar_mecon</dc:creator>
  <dc:description/>
  <dc:language>en-US</dc:language>
  <cp:lastModifiedBy>aaciar_mecon</cp:lastModifiedBy>
  <cp:lastPrinted>2010-07-08T09:45:00Z</cp:lastPrinted>
  <dcterms:modified xsi:type="dcterms:W3CDTF">2010-07-12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26</vt:lpwstr>
  </property>
</Properties>
</file>