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31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7 Jul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0-3713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 July 2010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European Union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 xml:space="preserve">The European Union would like to inform the Members of the TBT Committee that Commission Regulation (EU) No 383/2010 refusing to authorise a health claim made on foods, other than those referring to the reduction of disease risk and to children's development and health was adopted on </w:t>
        <w:br/>
        <w:t>5 May 2010 and published in the Official Journal of the EU L 113 on 6 May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decision is available on the EU-TBT website in English, French and Spanish: </w:t>
      </w:r>
      <w:hyperlink r:id="rId2">
        <w:r>
          <w:rPr>
            <w:rStyle w:val="InternetLink"/>
          </w:rPr>
          <w:t>http://ec.europa.eu/enterprise/tbt/</w:t>
        </w:r>
      </w:hyperlink>
      <w:r>
        <w:rPr/>
        <w:t xml:space="preserve">, and at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10:113:0004:0005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10:113:0004:0005:FR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10:113:0004:0005:ES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n all the official languages of the EU at:</w:t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JOHtml.do?uri=OJ:L:2010:113:SOM:EN:HTML</w:t>
        </w:r>
      </w:hyperlink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And can also be downloaded here: </w:t>
      </w:r>
      <w:hyperlink r:id="rId7">
        <w:r>
          <w:rPr>
            <w:rStyle w:val="InternetLink"/>
          </w:rPr>
          <w:t>http://members.wto.org/crnattachments/2010/tbt/eec/10_2645_00_e.pdf</w:t>
        </w:r>
      </w:hyperlink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5" w:name="spsMeasureAddress"/>
      <w:r>
        <w:rPr/>
        <w:t xml:space="preserve"> </w:t>
      </w:r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31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31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eur-lex.europa.eu/LexUriServ/LexUriServ.do?uri=OJ:L:2010:113:0004:0005:EN:PDF" TargetMode="External"/><Relationship Id="rId4" Type="http://schemas.openxmlformats.org/officeDocument/2006/relationships/hyperlink" Target="http://eur-lex.europa.eu/LexUriServ/LexUriServ.do?uri=OJ:L:2010:113:0004:0005:FR:PDF" TargetMode="External"/><Relationship Id="rId5" Type="http://schemas.openxmlformats.org/officeDocument/2006/relationships/hyperlink" Target="http://eur-lex.europa.eu/LexUriServ/LexUriServ.do?uri=OJ:L:2010:113:0004:0005:ES:PDF" TargetMode="External"/><Relationship Id="rId6" Type="http://schemas.openxmlformats.org/officeDocument/2006/relationships/hyperlink" Target="http://eur-lex.europa.eu/JOHtml.do?uri=OJ:L:2010:113:SOM:EN:HTML" TargetMode="External"/><Relationship Id="rId7" Type="http://schemas.openxmlformats.org/officeDocument/2006/relationships/hyperlink" Target="http://members.wto.org/crnattachments/2010/tbt/eec/10_2645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34:00Z</dcterms:created>
  <dc:creator>aaciar_mecon</dc:creator>
  <dc:description/>
  <dc:language>en-US</dc:language>
  <cp:lastModifiedBy>aaciar_mecon</cp:lastModifiedBy>
  <cp:lastPrinted>2010-07-07T10:12:00Z</cp:lastPrinted>
  <dcterms:modified xsi:type="dcterms:W3CDTF">2010-07-08T12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312/Add.1</vt:lpwstr>
  </property>
</Properties>
</file>