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02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srae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>E-mail:  Yael.Friedgut@moital.gov.il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Portable fire extinguishers (ICS: 13.220.10; HS: 8424.1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Portable fire extinguishers, foam or water stored pressure type: Extinguisher (4 pages in Hebrew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First amendment to the Mandatory Standard SI 66. This amendment includes the following changes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Changes paragraph 1.4.1 dealing with the filling material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Changes paragraph 2.13 dealing with temperature rang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Changes paragraph 3.5.1 dealing with acclimatization procedure as part of chapter 3 dealing with test methods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Adds new paragraph 3.14.5 dealing with marking requirements of fire extinguisher for use in temperature range of (-5) to 600C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Mandatory Standard SI 66 (July 1999) + Corrigendum (February 2008).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Generally 60 days after publication in Israel's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zCs w:val="22"/>
              </w:rPr>
              <w:t>[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zCs w:val="22"/>
                </w:rPr>
                <w:t>http://www2.moital.gov.il/cmstamat/rsrc/tkina/SI66Amd1.pdf</w:t>
              </w:r>
            </w:hyperlink>
            <w:r>
              <w:rPr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66Amd1.pdf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34:00Z</dcterms:created>
  <dc:creator>aaciar_mecon</dc:creator>
  <dc:description/>
  <dc:language>en-US</dc:language>
  <cp:lastModifiedBy>aaciar_mecon</cp:lastModifiedBy>
  <cp:lastPrinted>2010-07-27T11:58:00Z</cp:lastPrinted>
  <dcterms:modified xsi:type="dcterms:W3CDTF">2010-07-29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27</vt:lpwstr>
  </property>
</Properties>
</file>