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HM/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05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ambod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Institute of Standards of Cambodia (ISC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ambodia's WTO/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#538 Sangkat Chak Angre-Leu, Khan Meanche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hnom Penh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(855) 12 85694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(855) 23 21608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mtbt-infomisc.gov.kh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www.isc.gov.kh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Ministerial Regulation  (No. 1045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Ministerial Regulation  (No. 1045) on the labelling of food products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2 pages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>in English</w:t>
            </w:r>
            <w:bookmarkEnd w:id="15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e Regulation describes the procedures for complying with Cambodia's requirements on food labelling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protec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Industrial Standards of Cambodia CS 001:2000 (Labelling of Food Products)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December 2000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 xml:space="preserve"> </w:t>
            </w:r>
            <w:bookmarkEnd w:id="21"/>
            <w:r>
              <w:rPr>
                <w:bCs/>
                <w:spacing w:val="-2"/>
                <w:szCs w:val="22"/>
              </w:rPr>
              <w:t>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2" w:name="sps13b"/>
            <w:r>
              <w:rPr>
                <w:b/>
                <w:spacing w:val="-2"/>
                <w:szCs w:val="22"/>
              </w:rPr>
              <w:t> X</w:t>
            </w:r>
            <w:bookmarkEnd w:id="22"/>
            <w:r>
              <w:rPr>
                <w:b/>
                <w:spacing w:val="-2"/>
                <w:szCs w:val="22"/>
              </w:rPr>
              <w:t> 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Institute of Standards of Cambodia (ISC)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ambodia's WTO/TBT Enquiry Point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#538 Sangkat Chak Angre-Leu, Khan Meanchey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hnom Penh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Tel.:  +(855) 12 856948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Fax:  +(855) 23 216086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mtbt-infomisc.gov.kh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www.isc.gov.kh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HM/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HM/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bt-infomisc.gov.kh" TargetMode="External"/><Relationship Id="rId3" Type="http://schemas.openxmlformats.org/officeDocument/2006/relationships/hyperlink" Target="http://www.isc.gov.kh/" TargetMode="External"/><Relationship Id="rId4" Type="http://schemas.openxmlformats.org/officeDocument/2006/relationships/hyperlink" Target="mailto:mtbt-infomisc.gov.kh" TargetMode="External"/><Relationship Id="rId5" Type="http://schemas.openxmlformats.org/officeDocument/2006/relationships/hyperlink" Target="http://www.isc.gov.k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44:00Z</dcterms:created>
  <dc:creator>aaciar_mecon</dc:creator>
  <dc:description/>
  <dc:language>en-US</dc:language>
  <cp:lastModifiedBy>aaciar_mecon</cp:lastModifiedBy>
  <cp:lastPrinted>2010-07-28T09:06:00Z</cp:lastPrinted>
  <dcterms:modified xsi:type="dcterms:W3CDTF">2010-07-29T12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HM/1</vt:lpwstr>
  </property>
</Properties>
</file>