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HL/12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2 Jul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95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9 July 2010</w:t>
      </w:r>
      <w:bookmarkEnd w:id="3"/>
      <w:r>
        <w:rPr/>
        <w:t xml:space="preserve">, is being circulated at the request of the delegation of </w:t>
      </w:r>
      <w:bookmarkStart w:id="4" w:name="spsMember"/>
      <w:r>
        <w:rPr/>
        <w:t xml:space="preserve">the </w:t>
      </w:r>
      <w:r>
        <w:rPr>
          <w:u w:val="single"/>
        </w:rPr>
        <w:t>Philippines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>Please be informed that G/TBT/N/PHL/125 re BPS MC No. 13, S.2009 that refers to the Implementing Guidelines for the mandatory certification of cold-reduced carbon steel sheets under PNS 127:2004 has been recalled and its status as Philippine National Standard (PNS) is reverted to voluntary st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erewith the link of the Department Administrative Order No. 10-05 recalling said PNS from the list of mandatory Philippine National Stand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members.wto.org/crnattachments/2010/tbt/phl/10_2839_00_e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IndexHeading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HL/12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HL/12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phl/10_283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2:22:00Z</dcterms:created>
  <dc:creator>aaciar_mecon</dc:creator>
  <dc:description/>
  <dc:language>en-US</dc:language>
  <cp:lastModifiedBy>aaciar_mecon</cp:lastModifiedBy>
  <cp:lastPrinted>2010-07-21T14:51:00Z</cp:lastPrinted>
  <dcterms:modified xsi:type="dcterms:W3CDTF">2010-07-23T12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125/Add.1</vt:lpwstr>
  </property>
</Properties>
</file>