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VCT/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60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Saint Vincent and the Grenadines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.Vincent and the Grenadines Bureau of Standards (SVGBS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 Box 1506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mpden Park Industrial Estate</w:t>
            </w:r>
          </w:p>
          <w:p>
            <w:pPr>
              <w:pStyle w:val="IndexHeading"/>
              <w:rPr>
                <w:szCs w:val="22"/>
              </w:rPr>
            </w:pPr>
            <w:r>
              <w:rPr>
                <w:szCs w:val="22"/>
              </w:rPr>
              <w:t>St.Vincent and the Grenadine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+1 784) 457 8092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(+1 784) 457 8175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-mail:  svgbs@vincysurf.com or info.svgbs@gov.vc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zCs w:val="22"/>
                </w:rPr>
                <w:t>http://www.gov.vc/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 </w:t>
            </w:r>
            <w:r>
              <w:rPr/>
              <w:t xml:space="preserve">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Brown (Raw) Sugar (ICS:67.180)</w:t>
            </w:r>
            <w:bookmarkEnd w:id="12"/>
            <w:r>
              <w:rPr>
                <w:bCs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br/>
              <w:t>SVGNS 30: 2009- Specification for Brown (Raw) Sugar (5 pages,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4" w:name="sps6a"/>
            <w:r>
              <w:rPr>
                <w:szCs w:val="22"/>
              </w:rPr>
              <w:t>This standard specifies the requirements for brown (raw) sugar that shall be the unrefined crystalline product from healthy can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5" w:name="sps7f"/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To ensure safety of persons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 xml:space="preserve">Provide  adequate information to consumers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Prevent fraud or deception arising from misleading advertising or labelling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To protect the consumer or user against danger to health and/safety; and</w:t>
            </w:r>
          </w:p>
          <w:p>
            <w:pPr>
              <w:pStyle w:val="IndexHeading"/>
              <w:numPr>
                <w:ilvl w:val="0"/>
                <w:numId w:val="5"/>
              </w:numPr>
              <w:spacing w:before="0" w:after="120"/>
              <w:rPr>
                <w:spacing w:val="-2"/>
                <w:szCs w:val="22"/>
              </w:rPr>
            </w:pPr>
            <w:r>
              <w:rPr/>
              <w:t>To ensure consistent quality of good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6" w:name="sps9a"/>
            <w:r>
              <w:rPr>
                <w:bCs/>
                <w:szCs w:val="22"/>
              </w:rPr>
              <w:t>CARICOM Regional Standard</w:t>
            </w:r>
            <w:bookmarkEnd w:id="16"/>
            <w:r>
              <w:rPr>
                <w:bCs/>
                <w:szCs w:val="22"/>
              </w:rPr>
              <w:t xml:space="preserve"> </w:t>
            </w:r>
            <w:bookmarkStart w:id="17" w:name="sps9b"/>
            <w:r>
              <w:rPr>
                <w:bCs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keepNext w:val="true"/>
              <w:keepLines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keepNext w:val="true"/>
              <w:keepLines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/>
            </w:pPr>
            <w:bookmarkStart w:id="18" w:name="sps10b"/>
            <w:r>
              <w:rPr>
                <w:szCs w:val="22"/>
              </w:rPr>
              <w:t xml:space="preserve">On a date to be determined by the Minister with responsibility for standards matters in St. Vincent and the Grenadines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zCs w:val="22"/>
              </w:rPr>
              <w:t>30 August 2010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zCs w:val="22"/>
              </w:rPr>
              <w:t>X</w:t>
            </w:r>
            <w:bookmarkEnd w:id="20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St.Vincent and the Grenadines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P.O. Box 1506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mpden Park Industrial Estat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.Vincent and the Grenadine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+1 784) 457 8092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(+1 784) 457 8175</w:t>
            </w:r>
          </w:p>
          <w:p>
            <w:pPr>
              <w:pStyle w:val="IndexHeading"/>
              <w:spacing w:before="0" w:after="120"/>
              <w:rPr/>
            </w:pPr>
            <w:r>
              <w:rPr>
                <w:szCs w:val="22"/>
              </w:rPr>
              <w:t>E-mail:  svgbs@vincysurf.com or info.svgbs@gov.vc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VCT/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VCT/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vc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14:00Z</dcterms:created>
  <dc:creator>aaciar_mecon</dc:creator>
  <dc:description/>
  <dc:language>en-US</dc:language>
  <cp:lastModifiedBy>aaciar_mecon</cp:lastModifiedBy>
  <cp:lastPrinted>2010-07-01T15:46:00Z</cp:lastPrinted>
  <dcterms:modified xsi:type="dcterms:W3CDTF">2010-07-05T12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CT/7</vt:lpwstr>
  </property>
</Properties>
</file>