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Jul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375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5 July 2010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Qatar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Following the receipt of various comments and clarification requests from many WTO Members on the draft Technical Regulation on "Edible essential water – Rose water – flower water", it was decided to postpone the adoption of the TR. Accordingly, it was moved to the work plan of the following year for comprehensive study/redrafting. When a new draft version  is approved, it will then be circulated to WTO Members for comment. 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34:00Z</dcterms:created>
  <dc:creator>aaciar_mecon</dc:creator>
  <dc:description/>
  <dc:language>en-US</dc:language>
  <cp:lastModifiedBy>aaciar_mecon</cp:lastModifiedBy>
  <dcterms:modified xsi:type="dcterms:W3CDTF">2010-07-12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4/Add.1</vt:lpwstr>
  </property>
</Properties>
</file>