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Adhesives for tiles </w:t>
              <w:br/>
              <w:t>(ICS: 83.180 and 91.100.10; HS: 3506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Adhesives for tiles: Definitions and specifications (16 pages in Hebrew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Revision of the Mandatory Standard SI 4004 part 1.  This draft standard revision adopts the European Standard EN 12004:  August 2007 with the following changes that appear in the Hebrew sec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the standard's scope (paragraph 1) to apply also to ceramic and glass mosaic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the normative references described in paragraph 2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the gluing method to 'combing gluing method' described in paragraph 3.1.1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the spreading method described in paragraphs 3.3.2 and 3.3.3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Deletes paragraph 3.4.7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zCs w:val="22"/>
              </w:rPr>
              <w:t xml:space="preserve">Changes paragraph 4.3 dealing with reaction of resin adhesives and adds reference to a test method for chemical resistant adhesives as described in the European Standard </w:t>
              <w:br/>
              <w:t>EN 12808-1:2008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adhesives classification according to their reaction in fire according to SI 755 dealing with behaviour of building materials during fir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Deletes paragraph 5 and table 4 dealing with compatibility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Changes the marking and labelling requirements described in paragraph 7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Deletes Appendix Z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Mandatory Standard SI 4004 part 1 (June 2002) + Amendment 1 (Mars 2007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Israel Standard SI 755 (June 1997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European Standard EN 12004: August 2007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European Standard EN 12808-1:2008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 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zCs w:val="22"/>
                </w:rPr>
                <w:t>http://www2.moital.gov.il/cmstamat/rsrc/tkina/SI4004Part1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4004Part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7:00Z</dcterms:created>
  <dc:creator>aaciar_mecon</dc:creator>
  <dc:description/>
  <dc:language>en-US</dc:language>
  <cp:lastModifiedBy>aaciar_mecon</cp:lastModifiedBy>
  <cp:lastPrinted>2010-07-27T15:23:00Z</cp:lastPrinted>
  <dcterms:modified xsi:type="dcterms:W3CDTF">2010-07-29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32</vt:lpwstr>
  </property>
</Properties>
</file>