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69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juli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367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3 de junio de 2010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Telecomunicaciones-Radiocomunicación-Sistemas de radiocomunicación que emplean la técnica de espectro disperso-Equipos de radiocomunicación por salto de frecuencia y por modulación digital a operar en las bandas 902-928 MHz, 2400-2483.5 MHz y 5725-5850 MHz-Especificaciones, límites y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1 de junio de 2010, la Comisión Federal de Telecomunicaciones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 xml:space="preserve">), la Norma Oficial Mexicana </w:t>
        <w:br/>
        <w:t>NOM-121-SCT1-2009, Telecomunicaciones-radiocomunicación-sistemas de radiocomunicación que emplean la técnica de espectro disperso-equipos de radiocomunicación por salto de frecuencia y por modulación digital a operar en las bandas 902-928 MHz, 2400-2483.5 MHz y 5725-5850 MHz-especificaciones, limites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presente NOM-121-SCT1-2009 entrará en vigor 60 días naturales posteriores a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  <w:hyperlink r:id="rId4">
        <w:r>
          <w:rPr>
            <w:rStyle w:val="InternetLink"/>
          </w:rPr>
          <w:t>http://members.wto.org/crnattachments/2010/tbt/mex/10_2586_00_s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69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69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http://members.wto.org/crnattachments/2010/tbt/mex/10_2586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21:00Z</dcterms:created>
  <dc:creator>aaciar_mecon</dc:creator>
  <dc:description/>
  <dc:language>en-US</dc:language>
  <cp:lastModifiedBy>aaciar_mecon</cp:lastModifiedBy>
  <dcterms:modified xsi:type="dcterms:W3CDTF">2010-07-07T14:2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9/Add.3</vt:lpwstr>
  </property>
</Properties>
</file>