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88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epartment of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Canadian Enquiry Point, 200-270 Albert Street, Ottawa, Ontario, Canada, K1P 6N7 Tel.:  +1 613 238 3222, Fax:  +1 613 569 7808, E-mail:  enquirypoint@scc.ca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adiocommunications Equipment (ICS: 33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Radiocommunication Act - Notice No. SMSE-008-10 – New issues of SRSP-301.4 and RSS-142 (2 pages, in English and French)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Notice is hereby given that Industry Canada is releasing the following document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•</w:t>
            </w:r>
            <w:r>
              <w:rPr>
                <w:spacing w:val="-2"/>
                <w:szCs w:val="22"/>
              </w:rPr>
              <w:tab/>
              <w:t xml:space="preserve">Standard Radio System Plan 301.4 (SRSP-301.4), Issue 5:  Technical Requirements for Fixed Radio Systems Operating in the Bands 1 427-1 452 MHz and 1 492-1 518 MHz, which sets out the minimum technical requirements for the efficient utilization of these bands; an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•</w:t>
            </w:r>
            <w:r>
              <w:rPr>
                <w:spacing w:val="-2"/>
                <w:szCs w:val="22"/>
              </w:rPr>
              <w:tab/>
              <w:t>Radio Standards Specification 142 (RSS-142), Issue 4:  Narrowband Multipoint Communication Systems in the Bands 1 429.5-1 432 MHz and 1 493.5-1 496.5 MHz, which sets out certification requirements for radio transmitters and receivers of narrowband multipoint communication systems (N-MCS), including utility telemetry systems, in the bands 1 429.5-1 432 MHz and 1 493.5-1 496.5 MHz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the network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Canada Gazette, Part I, 3 July 2010, Page 1808-1809 (available in English and French)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stat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3 July 2010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31 October 201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bCs/>
                </w:rPr>
                <w:t xml:space="preserve">http://www.gazette.gc.ca/rp-pr/p1/2010/2010-07-03/pdf/g1-14427.pdf 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ic.gc.ca/eic/site/smt-gst.nsf/eng/sf09896.html</w:t>
              </w:r>
            </w:hyperlink>
            <w:r>
              <w:rPr>
                <w:spacing w:val="-2"/>
                <w:szCs w:val="22"/>
              </w:rPr>
              <w:t xml:space="preserve"> (RSS and SRSP_English)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c.gc.ca/eic/site/smt-gst.nsf/fra/sf09896.html</w:t>
              </w:r>
            </w:hyperlink>
            <w:r>
              <w:rPr>
                <w:spacing w:val="-2"/>
                <w:szCs w:val="22"/>
              </w:rPr>
              <w:t xml:space="preserve">  (RSS and SRSP_French)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1/2010/2010-07-03/pdf/g1-14427.pdf  " TargetMode="External"/><Relationship Id="rId3" Type="http://schemas.openxmlformats.org/officeDocument/2006/relationships/hyperlink" Target="http://www.ic.gc.ca/eic/site/smt-gst.nsf/eng/sf09896.html " TargetMode="External"/><Relationship Id="rId4" Type="http://schemas.openxmlformats.org/officeDocument/2006/relationships/hyperlink" Target="http://www.ic.gc.ca/eic/site/smt-gst.nsf/fra/sf09896.html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18:00Z</dcterms:created>
  <dc:creator>aaciar_mecon</dc:creator>
  <dc:description/>
  <dc:language>en-US</dc:language>
  <cp:lastModifiedBy>aaciar_mecon</cp:lastModifiedBy>
  <cp:lastPrinted>2010-07-16T08:28:00Z</cp:lastPrinted>
  <dcterms:modified xsi:type="dcterms:W3CDTF">2010-07-19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19</vt:lpwstr>
  </property>
</Properties>
</file>