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Canned vegetables </w:t>
              <w:br/>
              <w:t>(ICS: 67.080.20; HS: 200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Canned vegetables: Pickled, or acidified in vinegar or in food acids (4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First amendment to the partially Mandatory Standard SI 58. This amendment changes the labelling requirements of canned olives described in paragraph 2.3 and in appendix B 3.2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Mandatory Standard SI 58 (April 2002)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zCs w:val="22"/>
                </w:rPr>
                <w:t>http://www2.moital.gov.il/cmstamat/rsrc/tkina/SI58Amd1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58Amd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3:00Z</dcterms:created>
  <dc:creator>aaciar_mecon</dc:creator>
  <dc:description/>
  <dc:language>en-US</dc:language>
  <cp:lastModifiedBy>aaciar_mecon</cp:lastModifiedBy>
  <cp:lastPrinted>2010-07-27T11:32:00Z</cp:lastPrinted>
  <dcterms:modified xsi:type="dcterms:W3CDTF">2010-07-29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26</vt:lpwstr>
  </property>
</Properties>
</file>