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CT/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61</w:t>
            </w:r>
            <w:bookmarkEnd w:id="2"/>
            <w:r>
              <w:rPr>
                <w:sz w:val="18"/>
                <w:szCs w:val="18"/>
              </w:rPr>
              <w:t>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int Vincent and the Grenadin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. Vincent and the Grenadines Bureau of Standards (SVGBS)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150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mpden Park Industrial Estat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. Vincent and the Grenadine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1 784) 457 809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1 784) 457 8175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svgbs@vincysurf.com or info.svgbs@gov.vc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zCs w:val="22"/>
                </w:rPr>
                <w:t>http://www.gov.vc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 and Vegetable Juices and Drinks and Fruit Nectars (ICS:67.16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SVGNS 55: 2010-Specification for Fruit and Vegetable Juices and Drinks and Fruit Nectars (27 pages, in English).</w:t>
            </w:r>
            <w:bookmarkEnd w:id="13"/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>This standard specifies requirements for juices and drinks derived from edible fruits and vegetables, fruit nectars, as well as non-carbonated beverages, containing no fruit or vegetable solid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To ensure safety of person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2"/>
              </w:rPr>
            </w:pPr>
            <w:r>
              <w:rPr>
                <w:szCs w:val="22"/>
              </w:rPr>
              <w:t xml:space="preserve">Provide adequate information to consumers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2"/>
              </w:rPr>
              <w:t>Prevent fraud or deception arising from misleading or labelling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2"/>
              </w:rPr>
            </w:pPr>
            <w:r>
              <w:rPr>
                <w:szCs w:val="22"/>
              </w:rPr>
              <w:t>To protect the consumer or user against danger to health and/safety; and</w:t>
            </w:r>
          </w:p>
          <w:p>
            <w:pPr>
              <w:pStyle w:val="IndexHeading"/>
              <w:numPr>
                <w:ilvl w:val="0"/>
                <w:numId w:val="6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To ensure consistent quality of goo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CODEX Alimentarius Commission CODEX STAN 247-2005, General Standard for Fruit Juices and Nectars, CAC/GL;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United States Food and Drug Administration, Code of Federal Regulations, Title 21, Food and Drugs Relations, Part 146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CARICOM Regional Standard</w:t>
            </w:r>
            <w:bookmarkEnd w:id="16"/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7" w:name="sps10b"/>
            <w:r>
              <w:rPr>
                <w:szCs w:val="22"/>
              </w:rPr>
              <w:t xml:space="preserve">On a date to be determined by the Minister with responsibility for standards matters in St. Vincent and the Grenadin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zCs w:val="22"/>
              </w:rPr>
              <w:t>30 August 2010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zCs w:val="22"/>
              </w:rPr>
              <w:t>X</w:t>
            </w:r>
            <w:bookmarkEnd w:id="19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/>
            </w:pPr>
            <w:r>
              <w:rPr>
                <w:szCs w:val="22"/>
              </w:rPr>
              <w:t>St. Vincent and the Grenadines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P.O. Box 1506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mpden Park Industrial Estat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. Vincent and the Grenadine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1 784) 457 809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1 784) 457 8175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</w:t>
              <w:tab/>
              <w:t xml:space="preserve"> svgbs@vincysurf.com or info.svgbs@gov.vc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CT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CT/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v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5:00Z</dcterms:created>
  <dc:creator>aaciar_mecon</dc:creator>
  <dc:description/>
  <dc:language>en-US</dc:language>
  <cp:lastModifiedBy>aaciar_mecon</cp:lastModifiedBy>
  <cp:lastPrinted>2010-07-01T16:27:00Z</cp:lastPrinted>
  <dcterms:modified xsi:type="dcterms:W3CDTF">2010-07-05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CT/9</vt:lpwstr>
  </property>
</Properties>
</file>