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CT/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36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Saint Vincent and the Grenadines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St.Vincent and the Grenadines Bureau of Standards (SVGBS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 Box 1506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mpden Park Industrial Estat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.Vincent and the Grenadine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1 784) 457 8092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+1 784) 457 8175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  svgbs@vincysurf.com or info.svgbs@gov.vc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zCs w:val="22"/>
                </w:rPr>
                <w:t>http://www.gov.vc/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Carbonated Beverages (ICS:67.16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br/>
              <w:t>SVGNS 29: 2009-Specification for Carbonated Beverages (36 pages, in English)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standard prescribes the requirements and the methods of test for carbonated beverage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To ensure safety of persons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2"/>
              </w:rPr>
            </w:pPr>
            <w:r>
              <w:rPr>
                <w:szCs w:val="22"/>
              </w:rPr>
              <w:t xml:space="preserve">Provide adequate information to consumers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2"/>
              </w:rPr>
            </w:pPr>
            <w:r>
              <w:rPr>
                <w:szCs w:val="22"/>
              </w:rPr>
              <w:t>Prevent fraud or deception arising from misleading advertising or labelling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2"/>
              </w:rPr>
            </w:pPr>
            <w:r>
              <w:rPr>
                <w:szCs w:val="22"/>
              </w:rPr>
              <w:t>To protect the consumer or user against danger to health and/safety; and</w:t>
            </w:r>
          </w:p>
          <w:p>
            <w:pPr>
              <w:pStyle w:val="IndexHeading"/>
              <w:numPr>
                <w:ilvl w:val="0"/>
                <w:numId w:val="9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To ensure consistent quality of good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ndexHeading"/>
              <w:keepNext w:val="true"/>
              <w:keepLines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</w:p>
          <w:p>
            <w:pPr>
              <w:pStyle w:val="IndexHeading"/>
              <w:keepNext w:val="true"/>
              <w:keepLines/>
              <w:numPr>
                <w:ilvl w:val="0"/>
                <w:numId w:val="5"/>
              </w:numPr>
              <w:spacing w:before="0" w:after="120"/>
              <w:rPr>
                <w:szCs w:val="22"/>
              </w:rPr>
            </w:pPr>
            <w:r>
              <w:rPr>
                <w:bCs/>
                <w:szCs w:val="22"/>
              </w:rPr>
              <w:t>ALINORM 77/12A - Joint FAO/WHO Food Standards Program.  Codex Alimentarius Commission.  Twenty-second Session.  Geneva, Switzerland, 23-28 June 1997;</w:t>
            </w:r>
          </w:p>
          <w:p>
            <w:pPr>
              <w:pStyle w:val="IndexHeading"/>
              <w:keepNext w:val="true"/>
              <w:keepLines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bCs/>
                <w:szCs w:val="22"/>
              </w:rPr>
              <w:t xml:space="preserve">CX/FAC 97/8, October 1996.  Codex Committee on Food Additives and Contaminants.  Twenty-ninth Session.  The Hague, The Netherlands, 17-21 March 1997 - Codex Alimentarius Commission; </w:t>
            </w:r>
          </w:p>
          <w:p>
            <w:pPr>
              <w:pStyle w:val="IndexHeading"/>
              <w:keepNext w:val="true"/>
              <w:keepLines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bCs/>
                <w:szCs w:val="22"/>
              </w:rPr>
              <w:t>AS 1766-1991 -Food microbiology - Standards Association of Australia;</w:t>
            </w:r>
          </w:p>
          <w:p>
            <w:pPr>
              <w:pStyle w:val="IndexHeading"/>
              <w:keepNext w:val="true"/>
              <w:keepLines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bCs/>
                <w:szCs w:val="22"/>
              </w:rPr>
              <w:t>IS 2346: 1992 - Specification for carbonated beverages – Bureau of Indian Standards;</w:t>
            </w:r>
          </w:p>
          <w:p>
            <w:pPr>
              <w:pStyle w:val="IndexHeading"/>
              <w:keepNext w:val="true"/>
              <w:keepLines/>
              <w:numPr>
                <w:ilvl w:val="0"/>
                <w:numId w:val="5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CARICOM Regional Standar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/>
            </w:pPr>
            <w:bookmarkStart w:id="18" w:name="sps10b"/>
            <w:r>
              <w:rPr>
                <w:szCs w:val="22"/>
              </w:rPr>
              <w:t xml:space="preserve">On a date to be determined by the Minister with responsibility for standards matters in </w:t>
              <w:br/>
              <w:t xml:space="preserve">St. Vincent and the Grenadines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zCs w:val="22"/>
              </w:rPr>
              <w:t>30 August 2010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zCs w:val="22"/>
              </w:rPr>
              <w:t xml:space="preserve"> </w:t>
            </w:r>
            <w:bookmarkEnd w:id="20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St.Vincent and the Grenadines Bureau of Standar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O Box 1506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mpden Park Industrial Estat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.Vincent and the Grenadine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1 784) 457 8092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+1 784) 457 8175</w:t>
            </w:r>
          </w:p>
          <w:p>
            <w:pPr>
              <w:pStyle w:val="IndexHeading"/>
              <w:spacing w:before="0" w:after="120"/>
              <w:rPr/>
            </w:pPr>
            <w:r>
              <w:rPr>
                <w:szCs w:val="22"/>
              </w:rPr>
              <w:t>E-mail:  svgbs@vincysurf.com or info.svgbs@gov.vc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CT/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VCT/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vc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15:00Z</dcterms:created>
  <dc:creator>aaciar_mecon</dc:creator>
  <dc:description/>
  <dc:language>en-US</dc:language>
  <cp:lastModifiedBy>aaciar_mecon</cp:lastModifiedBy>
  <cp:lastPrinted>2010-06-30T15:38:00Z</cp:lastPrinted>
  <dcterms:modified xsi:type="dcterms:W3CDTF">2010-07-05T12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CT/8</vt:lpwstr>
  </property>
</Properties>
</file>