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7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Standards Conformity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 (632) 751-4735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>E-mail:  bps@dti.gov.ph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/>
              <w:t>Cold-Reduced Carbon Steel Shee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itle, number of pages and language(s) of the notified document:</w:t>
            </w:r>
            <w:r>
              <w:rPr/>
              <w:t xml:space="preserve">  </w:t>
            </w:r>
            <w:bookmarkStart w:id="12" w:name="sps5a"/>
            <w:r>
              <w:rPr/>
              <w:t>BPS Memorandum  Circular No.13: Series of 2009 – Implementing Guidelines for the Mandatory Certification of Cold-Reduced Carbon Steel Sheets Under PNS 127:2004</w:t>
            </w:r>
            <w:bookmarkEnd w:id="12"/>
            <w:r>
              <w:rPr/>
              <w:t xml:space="preserve"> </w:t>
            </w:r>
            <w:bookmarkStart w:id="13" w:name="sps5c"/>
            <w:r>
              <w:rPr/>
              <w:t xml:space="preserve"> </w:t>
            </w:r>
            <w:bookmarkEnd w:id="13"/>
            <w:r>
              <w:rPr/>
              <w:t xml:space="preserve"> </w:t>
            </w:r>
            <w:bookmarkStart w:id="14" w:name="sps5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Description of content:</w:t>
            </w:r>
            <w:r>
              <w:rPr/>
              <w:t xml:space="preserve">  </w:t>
            </w:r>
            <w:bookmarkStart w:id="15" w:name="sps6a"/>
            <w:r>
              <w:rPr/>
              <w:t>This notification covers cold-reduced carbon steel sheet of commercial and drawing qualiti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/>
              <w:t>For the information, guidance and compliance of all concerned and for compliance of all importers, wholesalers/distributors, dealers/retailers and other concerned stakeholders, and for safety and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/>
              <w:t>DAO 1: 2008 – Department Administrative Order No. 1 – Addenda to the Implementing Rules and Regulations of Republic 7394, Otherwise Known as the Consumer Act of the Philippines or the Department Administrative Order No. 2 Series of 1993 on the Matter of Chapter IV on Labelling and Fair Packaging.</w:t>
            </w:r>
            <w:r>
              <w:rPr>
                <w:bCs/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O 2: 2007 – Department Administrative Order No.2: Series of 2007 – Defining the responsibilities and liabilities of manufacturers, importers, traders, wholesalers, distributors, retailers, service providers and or their agents, with regard to products/services covered by the Philippine Standard Certification Mark Schemes and prescribing penalties for violation thereof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AO 4:2008 – Department Administrative Order No. 4, Series of 2008 – The new rules and regulations concerning the Philippine Standard (PS) Quality and or Safety Certification Mark Scheme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O 5:2008 – Department Administrative Order No. 5, Series of 2008 – The new rules and regulations concerning the issuance of the Import Commodity Clearance (ICC) under the Product Certification Mark Scheme.</w:t>
            </w:r>
            <w:bookmarkEnd w:id="17"/>
            <w:r>
              <w:rPr/>
              <w:t xml:space="preserve"> </w:t>
            </w:r>
            <w:bookmarkStart w:id="18" w:name="sps9b"/>
            <w:r>
              <w:rPr/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bookmarkStart w:id="19" w:name="sps10b"/>
            <w:r>
              <w:rPr/>
              <w:t>This order shall take effect 15 days after its publication in an official gazette of general circulation.</w:t>
            </w:r>
            <w:bookmarkStart w:id="20" w:name="sps11a"/>
            <w:bookmarkEnd w:id="19"/>
            <w:r>
              <w:rPr/>
              <w:t xml:space="preserve"> </w:t>
            </w:r>
            <w:bookmarkEnd w:id="20"/>
            <w:r>
              <w:rPr/>
              <w:t xml:space="preserve"> </w:t>
            </w:r>
            <w:bookmarkStart w:id="21" w:name="sps11b"/>
            <w:r>
              <w:rPr/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/>
              <w:t>20 April 2010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/>
              <w:t>BPS Standards and Conformance Portal at: http://www.bps.gov.ph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1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1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28:00Z</dcterms:created>
  <dc:creator>aaciar_mecon</dc:creator>
  <dc:description/>
  <dc:language>en-US</dc:language>
  <cp:lastModifiedBy>aaciar_mecon</cp:lastModifiedBy>
  <cp:lastPrinted>2010-07-08T09:39:00Z</cp:lastPrinted>
  <dcterms:modified xsi:type="dcterms:W3CDTF">2010-07-12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25</vt:lpwstr>
  </property>
</Properties>
</file>