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04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Israel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5652700</w:t>
            </w:r>
          </w:p>
          <w:p>
            <w:pPr>
              <w:pStyle w:val="Normal"/>
              <w:rPr/>
            </w:pPr>
            <w:r>
              <w:rPr/>
              <w:t>Fax:  + (972) 3 5652710</w:t>
            </w:r>
          </w:p>
          <w:p>
            <w:pPr>
              <w:pStyle w:val="IndexHeading"/>
              <w:spacing w:before="0" w:after="120"/>
              <w:rPr/>
            </w:pPr>
            <w:r>
              <w:rPr/>
              <w:t>E-mail:  Yael.Friedgut@moital.gov.il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Aerosol dispensers </w:t>
              <w:br/>
              <w:t>(ICS: 55.130; HS: 3208, 3209, 3213, 3305, 3307, 3402, 3405, 3606, 3808, 3814, 3824, 7010.90, 7612.90, 8424.89 and 9505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Aerosol dispensers </w:t>
              <w:br/>
              <w:t>(8 pages in Hebrew and 14 pages in English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Revision of the Mandatory Standards SI 742 parts 1, 2 and 3 to be replaced by SI 742.  This draft standard revision combines all three parts into one standard that adopts the European Council Directive 75/324/EEC: 20 May 1975 and its updates, with the following changes that appear in the Hebrew section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Replaces paragraphs 2.2 and 2.3 with paragraph 2.2 dealing with labelling requirements. This new paragraph applies the labelling requirements of the Mandatory Standard SI 2302 part 1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Replaces paragraph 6.1.4.1(C) and defines cold inspection methods as an alternative test method allowed as a final inspection of filled aerosol dispensers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>Adds new requirement in paragraph 6.4 to test varnish integrity on the side stitc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Protection of human life and lowering of trade barrier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before="0" w:after="120"/>
              <w:rPr>
                <w:szCs w:val="22"/>
              </w:rPr>
            </w:pPr>
            <w:r>
              <w:rPr>
                <w:bCs/>
                <w:szCs w:val="22"/>
              </w:rPr>
              <w:t>Mandatory Standard SI 742 part 1 (September 1978) + Amendment 1 (January 1991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Mandatory Standard SI 742 part 2 (October 1990) + Amendment 1 (October 1993) and Amendment 2 (Mars 2010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Mandatory Standard SI 742 part 3 (May 1983) + Amendment 1 (January 1991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>European Council Directive 75/324/EEC: 20 May 1975 and its updates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Both the old standards as well as the new revised standard will apply for a period of one year after publication in Israel's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 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hyperlink r:id="rId2">
              <w:bookmarkStart w:id="23" w:name="sps13c"/>
              <w:r>
                <w:rPr>
                  <w:rStyle w:val="InternetLink"/>
                  <w:szCs w:val="22"/>
                </w:rPr>
                <w:t>http://www2.moital.gov.il/cmstamat/rsrc/tkina/SI742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742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36:00Z</dcterms:created>
  <dc:creator>aaciar_mecon</dc:creator>
  <dc:description/>
  <dc:language>en-US</dc:language>
  <cp:lastModifiedBy>aaciar_mecon</cp:lastModifiedBy>
  <cp:lastPrinted>2010-07-27T15:16:00Z</cp:lastPrinted>
  <dcterms:modified xsi:type="dcterms:W3CDTF">2010-07-29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30</vt:lpwstr>
  </property>
</Properties>
</file>