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40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Qatar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>E-mail: 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Labelling Packages of Tobacco Products (ICS: 65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Labelling Packages of Tobacco Products (8 pages in Arabic)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 xml:space="preserve">This draft technical regulation is concerned with the labelling that should be indicated on the packages of tobacco products.  Items related to requirements </w:t>
              <w:br/>
              <w:t>(item 4) are compulsory.  The remaining items are volunta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quality of this product, consumer protection and marketing relation of GCC countries and food safety, in addition to health warning and health warning imag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WHO Framework Convention on tobacco control. 2003.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 xml:space="preserve"> 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>Ministry of Environment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Standard department </w:t>
              <w:tab/>
              <w:tab/>
              <w:tab/>
            </w:r>
          </w:p>
          <w:p>
            <w:pPr>
              <w:pStyle w:val="Normal"/>
              <w:keepNext w:val="true"/>
              <w:jc w:val="left"/>
              <w:rPr/>
            </w:pPr>
            <w:r>
              <w:rPr>
                <w:szCs w:val="22"/>
              </w:rPr>
              <w:t>Email:  standard@qatar.net.qa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qat/10_2924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qat/10_292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20:00Z</dcterms:created>
  <dc:creator>aaciar_mecon</dc:creator>
  <dc:description/>
  <dc:language>en-US</dc:language>
  <cp:lastModifiedBy>aaciar_mecon</cp:lastModifiedBy>
  <cp:lastPrinted>2010-07-29T16:02:00Z</cp:lastPrinted>
  <dcterms:modified xsi:type="dcterms:W3CDTF">2010-08-02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95</vt:lpwstr>
  </property>
</Properties>
</file>