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6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zCs w:val="22"/>
              </w:rPr>
              <w:t>Notified under Article 2.9.2 [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13.220.10, Fire fighting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FDUS ISO 11602-1:2009, Fire protection — Portable and wheeled fire extinguishers — Part 1: Selection and installation (19 pages, English</w:t>
            </w:r>
            <w:bookmarkEnd w:id="12"/>
            <w:r>
              <w:rPr>
                <w:szCs w:val="22"/>
              </w:rPr>
              <w:t xml:space="preserve">)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specifies the principal requirements intended to ensure the safety, reliability and performance of wheeled fire extinguisher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ensure the safety, reliability and performance of the fire extinguisher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ISO 11602-1:2009, Fire protection — Portable and wheeled fire extinguishers — Part 1: Selection and installation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>10 July 2010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Upon declaration as mandatory by the Minister for Tourism, Trade and Industry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414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41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44:00Z</dcterms:created>
  <dc:creator>aaciar_mecon</dc:creator>
  <dc:description/>
  <dc:language>en-US</dc:language>
  <cp:lastModifiedBy>aaciar_mecon</cp:lastModifiedBy>
  <cp:lastPrinted>2010-06-16T15:00:00Z</cp:lastPrinted>
  <dcterms:modified xsi:type="dcterms:W3CDTF">2010-07-07T14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81</vt:lpwstr>
  </property>
</Properties>
</file>