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37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6 Jul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367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Brazi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Ministry of Agriculture, Livestock and Food Supply – MAPA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National Institute of Metrology, Standardization and Industrial Quality-INMETRO</w:t>
            </w:r>
          </w:p>
          <w:p>
            <w:pPr>
              <w:pStyle w:val="Normal"/>
              <w:rPr/>
            </w:pPr>
            <w:r>
              <w:rPr/>
              <w:t>Tel.:  +(55) 21 2563 2821</w:t>
            </w:r>
          </w:p>
          <w:p>
            <w:pPr>
              <w:pStyle w:val="Normal"/>
              <w:rPr/>
            </w:pPr>
            <w:r>
              <w:rPr/>
              <w:t>Fax:  +(55) 21 2563 5637</w:t>
            </w:r>
          </w:p>
          <w:p>
            <w:pPr>
              <w:pStyle w:val="Normal"/>
              <w:rPr/>
            </w:pPr>
            <w:r>
              <w:rPr/>
              <w:t>Email:  barreirastecnicas@inmetro.gov.br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2">
              <w:r>
                <w:rPr>
                  <w:rStyle w:val="InternetLink"/>
                </w:rPr>
                <w:t>http://www.inmetro.gov.br/barreirastecnicas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6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Wine and grape and wine derivatives: Alcoholic beverages (HS 22.03 to 22.06 or 22.08); non-alcoholic beverages </w:t>
              <w:br/>
              <w:t xml:space="preserve">(HS 22.02); grapes (HS 08.06.10).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Ministerial Act Nº 259, 31 May 2010 (24 pages in Portuguese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 xml:space="preserve">Draft technical regulation approving the rules regarding complementation patterns of identity and quality of wine and derivative  products from the grape and wine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Protection of consumer health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 xml:space="preserve">(1) Brazilian Official Journal (Diário Oficial da União) Nº 104, </w:t>
              <w:br/>
              <w:t>2 June 2010, section 1, page 7/8; (2) Ministerial Act Nº 259, 31 May 2010, issued by Ministry of Agriculture, Livestock and Food Supply; (3) Brazilian Official Journal (Diário Oficial da União); (4) Not stated.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>2 June 2010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0b"/>
            <w:r>
              <w:rPr>
                <w:spacing w:val="-2"/>
                <w:szCs w:val="22"/>
              </w:rPr>
              <w:t xml:space="preserve"> 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Upon publication in the Official Journal after received comments have been taken into account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31 July 2010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pacing w:val="-2"/>
                <w:szCs w:val="22"/>
              </w:rPr>
              <w:t>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ecretariat of Agribusiness International Relations – SRI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Agriculture, Livestock and Food Supply - MAP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splanada dos Ministérios, Bloco "D", 3º andar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70043-900 - Brasília – DF - BRAZIL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(5561) 3218-2968, 3218-2834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+(5561) 3225-4738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E-mail:  cgomc@agricultura.gov.br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 xml:space="preserve">Website:   </w:t>
            </w:r>
            <w:hyperlink r:id="rId3">
              <w:r>
                <w:rPr>
                  <w:rStyle w:val="InternetLink"/>
                </w:rPr>
                <w:t>http://www.agricultura.gov.br/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full text of the proposed technical regulation can be directly accessed through the link:</w:t>
              <w:br/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://www.in.gov.br/imprensa/visualiza/index.jsp?data=02/06/2010&amp;jornal=1&amp;pagina=7&amp;totalArquivos=128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37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37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metro.gov.br/barreirastecnicas" TargetMode="External"/><Relationship Id="rId3" Type="http://schemas.openxmlformats.org/officeDocument/2006/relationships/hyperlink" Target="http://www.agricultura.gov.br/" TargetMode="External"/><Relationship Id="rId4" Type="http://schemas.openxmlformats.org/officeDocument/2006/relationships/hyperlink" Target="http://www.in.gov.br/imprensa/visualiza/index.jsp?data=02/06/2010&amp;jornal=1&amp;pagina=7&amp;totalArquivos=128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2:19:00Z</dcterms:created>
  <dc:creator>aaciar_mecon</dc:creator>
  <dc:description/>
  <dc:language>en-US</dc:language>
  <cp:lastModifiedBy>aaciar_mecon</cp:lastModifiedBy>
  <cp:lastPrinted>2010-07-06T09:23:00Z</cp:lastPrinted>
  <dcterms:modified xsi:type="dcterms:W3CDTF">2010-07-07T12:1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378</vt:lpwstr>
  </property>
</Properties>
</file>