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04</w:t>
            </w:r>
            <w:bookmarkEnd w:id="2"/>
            <w:r>
              <w:rPr>
                <w:sz w:val="18"/>
                <w:szCs w:val="18"/>
              </w:rPr>
              <w:t>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Israel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Yael.Friedgut@moital.gov.il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Aerosols (ICS: 55.130; HS: 3208, 3209, 3213, 3305, 3307, 3402, 3405, 3606, 3808, 3814, 3824, 7010.90, 7612.90, 8424.89 and 9505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Aerosols: Safety requirements (4 pages in Hebrew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Second amendment to the Mandatory Standard SI 742 part 2.  This amendment amends the labelling requirements described in paragraph 104.3.5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human life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Mandatory Standard SI 742 part 2 (October 1990) + Amendment 1 (October 1993)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Generally 60 days after publication in Israel's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date of notific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 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zCs w:val="22"/>
                </w:rPr>
                <w:t>http://www2.moital.gov.il/cmstamat/rsrc/tkina/SI742Part2Amd2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742Part2Amd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36:00Z</dcterms:created>
  <dc:creator>aaciar_mecon</dc:creator>
  <dc:description/>
  <dc:language>en-US</dc:language>
  <cp:lastModifiedBy>aaciar_mecon</cp:lastModifiedBy>
  <cp:lastPrinted>2010-07-27T15:18:00Z</cp:lastPrinted>
  <dcterms:modified xsi:type="dcterms:W3CDTF">2010-07-29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31</vt:lpwstr>
  </property>
</Properties>
</file>