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Keny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zCs w:val="22"/>
              </w:rPr>
              <w:t>Notified under Article 2.9.2 [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Concrete reinforcing bars (HS: 721310 ICS: 77.1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KS 18: 2010 Steels for building and construction –Specification. (8 pages, in English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Specifies the requirements for the materials used for the manufacture of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Hot rolled steel products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old formed steel products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Hard drawn steel wire and steel sections The materials included in this standard may be in the form of billets or ingots and the semi-finished products may be in the form of steel sheet, flat, rolls or coils for wire drawing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Quality require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IS 9656 glossary of terms relating to iron and steel Part III hot-rolled steel products</w:t>
            </w:r>
            <w:r>
              <w:rPr>
                <w:szCs w:val="22"/>
              </w:rPr>
              <w:t xml:space="preserve"> </w:t>
            </w:r>
            <w:r>
              <w:rPr>
                <w:bCs/>
                <w:szCs w:val="22"/>
              </w:rPr>
              <w:t>(excluding sheet and strip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BS EN 10079 definition of steel product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Publication in which the notification is published when adopted: Kenya Gazette</w:t>
            </w:r>
            <w:bookmarkEnd w:id="17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8" w:name="sps10b"/>
            <w:r>
              <w:rPr>
                <w:szCs w:val="22"/>
              </w:rPr>
              <w:t>Upon declaration as Mandatory by the Minister for Industrialization in the official Kenya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from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 (KEBS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 Nairobi, 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254 020) 605490, 605506/ 694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254 020) 609660/609665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zCs w:val="22"/>
              </w:rPr>
              <w:t>E-mail:  info@kebs.org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0:00Z</dcterms:created>
  <dc:creator>aaciar_mecon</dc:creator>
  <dc:description/>
  <dc:language>en-US</dc:language>
  <cp:lastModifiedBy>aaciar_mecon</cp:lastModifiedBy>
  <cp:lastPrinted>2010-07-02T15:19:00Z</cp:lastPrinted>
  <dcterms:modified xsi:type="dcterms:W3CDTF">2010-07-08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35</vt:lpwstr>
  </property>
</Properties>
</file>