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61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9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1"/>
        <w:gridCol w:w="3552"/>
        <w:gridCol w:w="426"/>
        <w:gridCol w:w="4404"/>
      </w:tblGrid>
      <w:tr>
        <w:trPr>
          <w:trHeight w:val="474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82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int Vincent and the Grenadin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>
          <w:trHeight w:val="2184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bookmarkStart w:id="5" w:name="sps2a"/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St. Vincent and the Grenadines Bureau of Standards (SVGBS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15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svgbs@vincysurf.com or info.svgbs@gov.v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bookmarkEnd w:id="5"/>
              <w:r>
                <w:rPr>
                  <w:rStyle w:val="InternetLink"/>
                  <w:szCs w:val="22"/>
                </w:rPr>
                <w:t>http://www.gov.vc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>
          <w:trHeight w:val="30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>
          <w:trHeight w:val="64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Packaged Water (ICS:67.160.20)</w:t>
            </w:r>
            <w:bookmarkEnd w:id="12"/>
          </w:p>
        </w:tc>
      </w:tr>
      <w:tr>
        <w:trPr>
          <w:trHeight w:val="6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SVGNS 22: 2009- Specification for Packaged Water (Mineral, Spring and Purified Water) (34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>
          <w:trHeight w:val="6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requirements for the purity, treatment, bacteriological acceptability, packaging and labelling of all packaged waters that are prepackaged for sale and used as beverages or in foods.</w:t>
            </w:r>
            <w:bookmarkEnd w:id="15"/>
          </w:p>
        </w:tc>
      </w:tr>
      <w:tr>
        <w:trPr>
          <w:trHeight w:val="114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120" w:after="0"/>
              <w:rPr>
                <w:b/>
                <w:b/>
                <w:szCs w:val="22"/>
              </w:rPr>
            </w:pPr>
            <w:bookmarkStart w:id="16" w:name="sps7f"/>
            <w:r>
              <w:rPr>
                <w:szCs w:val="22"/>
              </w:rPr>
              <w:t>To ensure safety of persons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 xml:space="preserve">Provide adequate information to purchaser or consumers; 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Prevent fraud or deception arising from misleading advertising or labelling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To protect the consumer or user against danger to health and/safety; and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bookmarkStart w:id="17" w:name="sps7f"/>
            <w:r>
              <w:rPr>
                <w:szCs w:val="22"/>
              </w:rPr>
              <w:t>To ensure consistent quality of goods.</w:t>
            </w:r>
            <w:bookmarkEnd w:id="17"/>
          </w:p>
        </w:tc>
      </w:tr>
      <w:tr>
        <w:trPr>
          <w:trHeight w:val="64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120" w:after="0"/>
              <w:rPr>
                <w:szCs w:val="22"/>
              </w:rPr>
            </w:pPr>
            <w:r>
              <w:rPr>
                <w:szCs w:val="22"/>
              </w:rPr>
              <w:t>C</w:t>
            </w:r>
            <w:r>
              <w:rPr>
                <w:bCs/>
                <w:szCs w:val="22"/>
              </w:rPr>
              <w:t>ODEX Alimentarius Standard CODEX STAN 108-1981, Rev.1997;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bCs/>
                <w:szCs w:val="22"/>
              </w:rPr>
              <w:t>CODEX Alimentarius Standard CODEX STAN 227-2001;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Guidelines for Drinking Water Quality, World Health Organization; </w:t>
            </w:r>
          </w:p>
          <w:p>
            <w:pPr>
              <w:pStyle w:val="IndexHeading"/>
              <w:keepNext w:val="true"/>
              <w:keepLines/>
              <w:numPr>
                <w:ilvl w:val="0"/>
                <w:numId w:val="5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CARICOM Regional Standard.</w:t>
            </w:r>
            <w:bookmarkEnd w:id="18"/>
          </w:p>
        </w:tc>
      </w:tr>
      <w:tr>
        <w:trPr>
          <w:trHeight w:val="6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9" w:name="sps10b"/>
            <w:r>
              <w:rPr>
                <w:szCs w:val="22"/>
              </w:rPr>
              <w:t xml:space="preserve">On a date to be determined by the Minister with responsibility for standards matters in St. Vincent and the Grenadines </w:t>
            </w:r>
            <w:bookmarkEnd w:id="19"/>
          </w:p>
        </w:tc>
      </w:tr>
      <w:tr>
        <w:trPr>
          <w:trHeight w:val="31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30 August 2010</w:t>
            </w:r>
            <w:bookmarkEnd w:id="20"/>
          </w:p>
        </w:tc>
      </w:tr>
      <w:tr>
        <w:trPr>
          <w:trHeight w:val="1614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St. Vincent and the Grenadines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O Box 15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IndexHeading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>svgbs@vincysurf.com or info.svgbs@gov.v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CT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CT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7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v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7:00Z</dcterms:created>
  <dc:creator>aaciar_mecon</dc:creator>
  <dc:description/>
  <dc:language>en-US</dc:language>
  <cp:lastModifiedBy>aaciar_mecon</cp:lastModifiedBy>
  <cp:lastPrinted>2010-07-01T17:16:00Z</cp:lastPrinted>
  <dcterms:modified xsi:type="dcterms:W3CDTF">2010-07-05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12</vt:lpwstr>
  </property>
</Properties>
</file>