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HM/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mbod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nstitute of Standards of Cambodia (IS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mbodia's 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#538 Sangkat Chak Angre-Leu, Khan Meanche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hnom Penh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855) 12 85694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855) 23 21608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tbt-infomisc.gov.kh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isc.gov.kh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inisterial Regulation (No. 93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inisterial Regulation (No. 963) on the Registration of Industrial Products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2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English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Regulation describes the process for effecting the mandatory registration witht he ministry of Industry, Mines and Energy, of industrial products for which Cambodian standards are not available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ensure properly the labelling of industrial products under Cambodian standard and to prevent fake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Law on Standards of Cambodia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January 200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nstitute of Standards of Cambodia (IS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mbodia's 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#538 Sangkat Chak Angre-Leu, Khan Meanche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hnom Penh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855) 12 85694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855) 23 21608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tbt-infomisc.gov.k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ww.isc.gov.kh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HM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HM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bt-infomisc.gov.kh" TargetMode="External"/><Relationship Id="rId3" Type="http://schemas.openxmlformats.org/officeDocument/2006/relationships/hyperlink" Target="http://www.isc.gov.kh/" TargetMode="External"/><Relationship Id="rId4" Type="http://schemas.openxmlformats.org/officeDocument/2006/relationships/hyperlink" Target="mailto:mtbt-infomisc.gov.kh" TargetMode="External"/><Relationship Id="rId5" Type="http://schemas.openxmlformats.org/officeDocument/2006/relationships/hyperlink" Target="http://www.isc.gov.k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45:00Z</dcterms:created>
  <dc:creator>aaciar_mecon</dc:creator>
  <dc:description/>
  <dc:language>en-US</dc:language>
  <cp:lastModifiedBy>aaciar_mecon</cp:lastModifiedBy>
  <cp:lastPrinted>2010-07-28T09:32:00Z</cp:lastPrinted>
  <dcterms:modified xsi:type="dcterms:W3CDTF">2010-07-29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HM/2</vt:lpwstr>
  </property>
</Properties>
</file>