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7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&amp;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bookmarkStart w:id="5" w:name="sps4a"/>
            <w:r>
              <w:rPr/>
              <w:t>Standards Conformity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Philippines</w:t>
            </w:r>
          </w:p>
          <w:p>
            <w:pPr>
              <w:pStyle w:val="Normal"/>
              <w:rPr/>
            </w:pPr>
            <w:r>
              <w:rPr/>
              <w:t>Telefax.: (632) 751-4720</w:t>
            </w:r>
          </w:p>
          <w:p>
            <w:pPr>
              <w:pStyle w:val="IndexHeading"/>
              <w:spacing w:before="0" w:after="120"/>
              <w:rPr/>
            </w:pPr>
            <w:bookmarkStart w:id="6" w:name="sps4a"/>
            <w:r>
              <w:rPr/>
              <w:t>E-mail: bps@dti.gov.ph; http://www.bps.dti.gov.ph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ot-dip metallic –coated steel sheets for roofing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BPS Memorandum Circular No. 01, Series of 2010 – Implementing Guidelines for the Mandatory Certification of Philippine National Standard (PNS) 67:2009 – Hot-dip metallic -coated steel sheets for roofing – Specification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notification covers hot-dip metallic -coated steel sheets for roofing. It specifies the requirements for steel sheets used in the manufacture of roofing and roofing accessori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For consumers protection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keepNext w:val="true"/>
              <w:keepLines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epartment Administrative Order No. 09-10 Series of 2009 – Mandatory Philippine National Standard for Hot-dip metallic-coated steel sheets for roofing ·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DAO 1:2008 – Department Administrative Order No. 1 – Addenda to the Implementing Rules and Regulations of Republic Act 7394, Otherwise Known as the Consumer Act of the Philippines or the Department Administrative Order No. 2 Series of 1993 on the Matter of Chapter IV on Labelling and Fair Packaging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DAO 2:2007 – Department Administrative Order No. 2 Series of 2007 – Defining the responsibilities and liabilities of manufacturers, importers, traders, wholesalers, distributors, retailers, service providers and or their agents, with regard to products/services covered by the Philippine Standard Certification Mark Schemes and prescribing penalties for violation thereof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DAO 4:2008 – Department Administrative Order 4 series of 2008 – The new rules and regulations concerning the Philippine Standard (PS) Quality and or Safety Certification Mark Scheme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DAO 5:2008 – Department Administrative Order 5 Series of 2008 – The new rules and regulations concerning the issuance of the Import Commodity Clearance (ICC) under the Product Certification Mark Schem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20" w:name="sps10b"/>
            <w:r>
              <w:rPr>
                <w:spacing w:val="-2"/>
                <w:szCs w:val="22"/>
              </w:rPr>
              <w:t>This order shall take effect in accordance with the following schedule and will be publish in two newspapers of general circulation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Voluntary Certification - starting 05 April 2010 Mandatory Certification - starting 05 July 2010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bookmarkStart w:id="21" w:name="sps10b"/>
            <w:r>
              <w:rPr>
                <w:spacing w:val="-2"/>
                <w:szCs w:val="22"/>
              </w:rPr>
              <w:t>Market Monitoring/Enforcement - starting 04 October 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notifications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31:00Z</dcterms:created>
  <dc:creator>aaciar_mecon</dc:creator>
  <dc:description/>
  <dc:language>en-US</dc:language>
  <cp:lastModifiedBy>aaciar_mecon</cp:lastModifiedBy>
  <cp:lastPrinted>2010-07-08T10:20:00Z</cp:lastPrinted>
  <dcterms:modified xsi:type="dcterms:W3CDTF">2010-07-12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27</vt:lpwstr>
  </property>
</Properties>
</file>