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8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Commerce &amp;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 General for Specifications &amp; Measurements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550, Postal Code: 11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323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599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-mail:  dgsm123@omantel.net.om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Website:  http://www.mocioman.gov.o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Labelling Packages of Tobacco Products.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"Labelling Packages of Tobacco Products"  (available in Arabic only, 8 pages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An Omani/Gulf draft technical regulation concerns with labelling packages of tobacco products fit for human consumption.  Items related to requirements </w:t>
              <w:br/>
              <w:t>(item 4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's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WHO Framework Convention on tobacco control. 2003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IndexHeading"/>
              <w:keepNext w:val="true"/>
              <w:keepLines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E-mail:  nepic@business.gov.om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Website:  http://www.mocioman.gov.om/nepic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here:</w:t>
            </w:r>
          </w:p>
          <w:p>
            <w:pPr>
              <w:pStyle w:val="IndexHeading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hyperlink r:id="rId2">
              <w:bookmarkEnd w:id="23"/>
              <w:r>
                <w:rPr>
                  <w:rStyle w:val="InternetLink"/>
                  <w:spacing w:val="-2"/>
                  <w:szCs w:val="22"/>
                </w:rPr>
                <w:t>http://members.wto.org/crnattachments/2010/tbt/OMN/10_275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OMN/10_275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28:00Z</dcterms:created>
  <dc:creator>aaciar_mecon</dc:creator>
  <dc:description/>
  <dc:language>en-US</dc:language>
  <cp:lastModifiedBy>aaciar_mecon</cp:lastModifiedBy>
  <cp:lastPrinted>2010-07-15T10:57:00Z</cp:lastPrinted>
  <dcterms:modified xsi:type="dcterms:W3CDTF">2010-07-16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00</vt:lpwstr>
  </property>
</Properties>
</file>