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7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Walking Aids HS: 90.21, ICS: 11.1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DKS 1319:2010 Wooden- Adjustable Auxiliary crutches- Specification (14 pages, in English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Specifies requirements for the materials, dimensions and construction of four sizes of wooden crutches, each adjustable in length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Quali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bookmarkStart w:id="17" w:name="sps9a"/>
            <w:r>
              <w:rPr>
                <w:bCs/>
                <w:szCs w:val="22"/>
              </w:rPr>
              <w:t>1. SABS 491:1996 wooden crutches;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bookmarkStart w:id="18" w:name="sps9a"/>
            <w:r>
              <w:rPr>
                <w:bCs/>
                <w:szCs w:val="22"/>
              </w:rPr>
              <w:t>2. Publication in which the notification is published when adopted: Kenya Gazette</w:t>
            </w:r>
            <w:bookmarkEnd w:id="18"/>
            <w:r>
              <w:rPr>
                <w:bCs/>
                <w:szCs w:val="22"/>
              </w:rPr>
              <w:t xml:space="preserve">.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13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the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 Nairobi, Keny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el.:  (+254 020) 605490, 605506/ 694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  (+254 020) 609660/60966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</w:rPr>
              <w:t>E-mail:  info@kebs.org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22:00Z</dcterms:created>
  <dc:creator>aaciar_mecon</dc:creator>
  <dc:description/>
  <dc:language>en-US</dc:language>
  <cp:lastModifiedBy>aaciar_mecon</cp:lastModifiedBy>
  <cp:lastPrinted>2010-07-08T09:50:00Z</cp:lastPrinted>
  <dcterms:modified xsi:type="dcterms:W3CDTF">2010-07-12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36</vt:lpwstr>
  </property>
</Properties>
</file>