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zCs w:val="22"/>
              </w:rPr>
              <w:t>Notified under Article 2.9.2 [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13.220.10, Fire fight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FDUS ISO 11601:2009, Fire fighting — Wheeled fire extinguishers — Performance and construction </w:t>
              <w:br/>
              <w:t>(35 pages, English</w:t>
            </w:r>
            <w:bookmarkEnd w:id="12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the principal requirements intended to ensure the safety, reliability and performance of portable fire extinguish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ensure the safety, reliability and performance of the fire extinguish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>ISO 11601:2009, Fire fighting — Wheeled fire extinguishers — Performance and construction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10 Jul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413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41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42:00Z</dcterms:created>
  <dc:creator>aaciar_mecon</dc:creator>
  <dc:description/>
  <dc:language>en-US</dc:language>
  <cp:lastModifiedBy>aaciar_mecon</cp:lastModifiedBy>
  <cp:lastPrinted>2010-06-16T15:31:00Z</cp:lastPrinted>
  <dcterms:modified xsi:type="dcterms:W3CDTF">2010-07-07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0</vt:lpwstr>
  </property>
</Properties>
</file>