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20</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Qatar General Organization for Standards and Metrology</w:t>
              <w:br/>
              <w:t>P.O Box 23277</w:t>
              <w:br/>
              <w:t>State of Qatar</w:t>
              <w:br/>
              <w:t>E-mail : standard@qatar.net.q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Halal food part 2: the requirements for accreditation of issuing the halal food certification bodie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Halal food part 2: the requirements for accreditation of issuing the halal food certification bodies (12 pages in English, 11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This draft technical regulation is concerned with specifies the Guidelines for Halal Food certification bodies, intended for the procedures of HALAL certificate issuing centers and conditions for its certification under clause 5. It specifies the HALAL Food certificates and the statement that should be considered such as HALAL seal, serial number, copies of the certificates and paper that should be used. It also describes the HALAL certificate label and seal under clause 7 and attachment 2 respectivel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SO Halal food-part 2 The requirements for accreditation of issuing the halal food certification bodie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 xml:space="preserve">Upon publication in the official journal        </w:t>
            </w:r>
            <w:bookmarkEnd w:id="20"/>
          </w:p>
          <w:p>
            <w:pPr>
              <w:pStyle w:val="Normal"/>
              <w:spacing w:before="0" w:after="120"/>
              <w:jc w:val="left"/>
              <w:rPr>
                <w:spacing w:val="-2"/>
                <w:szCs w:val="22"/>
              </w:rPr>
            </w:pPr>
            <w:bookmarkStart w:id="21" w:name="sps11b"/>
            <w:r>
              <w:rPr>
                <w:spacing w:val="-2"/>
                <w:szCs w:val="22"/>
              </w:rPr>
              <w:t>6 months as from the date of application in the official journal</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Qatar General Organization for Standards and Metrology</w:t>
              <w:tab/>
              <w:tab/>
              <w:br/>
              <w:t xml:space="preserve">Email: standard@qatar.net.qa </w:t>
              <w:br/>
              <w:t xml:space="preserve">Website: </w:t>
            </w:r>
            <w:hyperlink r:id="rId2">
              <w:bookmarkEnd w:id="24"/>
              <w:r>
                <w:rPr>
                  <w:rStyle w:val="InternetLink"/>
                  <w:spacing w:val="-2"/>
                  <w:szCs w:val="22"/>
                </w:rPr>
                <w:t>http://www.qs.org.qa/ar/nc/food/distributions/dist13.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org.qa/ar/nc/food/distributions/dist1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21:00Z</dcterms:created>
  <dc:creator>aaciar_mecon</dc:creator>
  <dc:description/>
  <dc:language>en-US</dc:language>
  <cp:lastModifiedBy>aaciar_mecon</cp:lastModifiedBy>
  <cp:lastPrinted>2009-07-03T09:39:00Z</cp:lastPrinted>
  <dcterms:modified xsi:type="dcterms:W3CDTF">2009-07-06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20</vt:lpwstr>
  </property>
</Properties>
</file>