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9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Brake hose </w:t>
              <w:br/>
              <w:t>(ICS: 43.040.40, HS: 8708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National Standard of the P.R.C., Brake Hose - Structure, Performance and Test Methods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>(17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in Chinese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e performance requirements in Tables 1, 6 and 9, Chapter 8 of this standard are mandatory, the remaining are recommended. The contents of the mandatory items are the structure, performance requirements and test methods for  brake hos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 +86 10 8226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zCs w:val="22"/>
                </w:rPr>
                <w:t>here</w:t>
              </w:r>
            </w:hyperlink>
            <w:bookmarkEnd w:id="24"/>
            <w:r>
              <w:rPr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230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5:00Z</dcterms:created>
  <dc:creator>aaciar_mecon</dc:creator>
  <dc:description/>
  <dc:language>en-US</dc:language>
  <cp:lastModifiedBy>aaciar_mecon</cp:lastModifiedBy>
  <cp:lastPrinted>2009-07-06T09:39:00Z</cp:lastPrinted>
  <dcterms:modified xsi:type="dcterms:W3CDTF">2009-07-07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77</vt:lpwstr>
  </property>
</Properties>
</file>