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49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: 2004, ICS: 67.23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/The Cooperation Council for the Arab States of the Gulf.  Draft Technical Regulation Preserved Tomatoes (7 pages in English, 8 pages in Arabic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Preserved Tomatoes which specifies the definitions of the product, and the quality requirements, sampling, methods of testing, transportation and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,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27:00Z</dcterms:created>
  <dc:creator>aaciar_mecon</dc:creator>
  <dc:description/>
  <dc:language>en-US</dc:language>
  <cp:lastModifiedBy>aaciar_mecon</cp:lastModifiedBy>
  <cp:lastPrinted>2009-07-15T17:14:00Z</cp:lastPrinted>
  <dcterms:modified xsi:type="dcterms:W3CDTF">2009-07-17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2</vt:lpwstr>
  </property>
</Properties>
</file>