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70</w:t>
            </w:r>
          </w:p>
          <w:p>
            <w:pPr>
              <w:pStyle w:val="Normal"/>
              <w:jc w:val="left"/>
              <w:rPr/>
            </w:pPr>
            <w:bookmarkStart w:id="1" w:name="spsDateDistribution"/>
            <w:r>
              <w:rPr/>
              <w:t xml:space="preserve">16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48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Arabian Standards Organisation (SASO)</w:t>
            </w:r>
            <w:bookmarkEnd w:id="5"/>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br/>
              <w:t>Saudi Arabian Standards Organization</w:t>
              <w:br/>
              <w:t>P. O .BOX : 3437 Riyadh 11471</w:t>
              <w:br/>
              <w:t>Tel: +966(1)452 0000 Ext : (1378-1381-1383)</w:t>
              <w:br/>
              <w:t>Fax +966(1)452 0193</w:t>
              <w:br/>
              <w:t>Email: enquirypoint@saso.org.s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Organs and Viscera of Mutton, Goat, Cattle, Camel, and Buffalo chilled and frozen (ICS: 67.120.1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Kingdom of Saudi Arabia/The Cooperation Council for the Arab States of the Gulf. Draft Technical Regulation Organs and Viscera of Mutton, Goat, Cattle, Camel, and Buffalo chilled and frozen (4 pages in English, 5 pages in Arabic)</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technical regulation is concerned with Organs and Viscera of Mutton, Goat, Cattle, Camel, and Buffalo chilled and frozen which specifies the definitions of the product, and the quality requirements, sampling, methods of testing, transportation and storage and labell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preservation of a health, the safety of human and the prevention of chea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hyperlink r:id="rId2">
              <w:r>
                <w:rPr>
                  <w:rStyle w:val="InternetLink"/>
                  <w:spacing w:val="-2"/>
                  <w:szCs w:val="22"/>
                </w:rPr>
                <w:t>http://www.saso.org.sa</w:t>
              </w:r>
            </w:hyperlink>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7" w:name="sps11b"/>
            <w:r>
              <w:rPr>
                <w:spacing w:val="-2"/>
                <w:szCs w:val="22"/>
              </w:rPr>
              <w:t>Not yet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 xml:space="preserve">enquirypoint @saso.org.sa, </w:t>
            </w:r>
            <w:hyperlink r:id="rId3">
              <w:r>
                <w:rPr>
                  <w:rStyle w:val="InternetLink"/>
                  <w:spacing w:val="-2"/>
                  <w:szCs w:val="22"/>
                </w:rPr>
                <w:t>http://www.saso.org.sa</w:t>
              </w:r>
            </w:hyperlink>
            <w:bookmarkEnd w:id="20"/>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AU/7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AU/7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org.sa/"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2:29:00Z</dcterms:created>
  <dc:creator>aaciar_mecon</dc:creator>
  <dc:description/>
  <dc:language>en-US</dc:language>
  <cp:lastModifiedBy>aaciar_mecon</cp:lastModifiedBy>
  <cp:lastPrinted>2009-07-15T17:01:00Z</cp:lastPrinted>
  <dcterms:modified xsi:type="dcterms:W3CDTF">2009-07-17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70</vt:lpwstr>
  </property>
</Properties>
</file>