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34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Slovenian Institute for standardization (SIST), Šmartinska cesta 152, SI 1000 Ljubljana – Slovenia, Mojca Lampič, Tel. 01/4783 003, Fax. 01/4783 094, E-mail: </w:t>
            </w:r>
            <w:hyperlink r:id="rId2">
              <w:r>
                <w:rPr>
                  <w:rStyle w:val="InternetLink"/>
                </w:rPr>
                <w:t>mojca.lampic@sist.si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 75.160.20 Liquid fuel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IST EN 590:2009/oA101:2009 Automotive fuels – Diesel – Requirements and test methods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Slovenian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document is mandatory standard and specifies sampling procedures, compulsory equipping of diesel distribution appliances with information plates or labels and requirements based on climate conditions in Sloveni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afety, consumer protec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tandardisation Act (OJRS, no.59/1999) AND Decree on the promotion of the use of biofuels and other renewable fuels for the propulsion of motor vehicles (OJRS, no.103/2007) AND Decree on the physical and chemical properties of liquid fuels (OJRS, no. 63/2006, 92/2006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September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vember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 September 2009</w:t>
            </w:r>
            <w:bookmarkEnd w:id="21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lovenian Institute for Standardization   SIST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Enquiry Point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Šmartinska cesta 152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1000 Ljubljana - Sloveni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contact@sist.si</w:t>
              </w:r>
            </w:hyperlink>
          </w:p>
          <w:p>
            <w:pPr>
              <w:pStyle w:val="IndexHeading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VN/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VN/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jca.lampic@sist.si" TargetMode="External"/><Relationship Id="rId3" Type="http://schemas.openxmlformats.org/officeDocument/2006/relationships/hyperlink" Target="mailto:contact@sist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9:00Z</dcterms:created>
  <dc:creator>aaciar_mecon</dc:creator>
  <dc:description/>
  <dc:language>en-US</dc:language>
  <cp:lastModifiedBy>aaciar_mecon</cp:lastModifiedBy>
  <cp:lastPrinted>2009-07-10T16:07:00Z</cp:lastPrinted>
  <dcterms:modified xsi:type="dcterms:W3CDTF">2009-07-14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87</vt:lpwstr>
  </property>
</Properties>
</file>