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69</w:t>
            </w:r>
          </w:p>
          <w:p>
            <w:pPr>
              <w:pStyle w:val="Normal"/>
              <w:jc w:val="left"/>
              <w:rPr/>
            </w:pPr>
            <w:bookmarkStart w:id="1" w:name="spsDateDistribution"/>
            <w:r>
              <w:rPr/>
              <w:t xml:space="preserve">16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9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Saudi Arabian Standards Organization</w:t>
              <w:br/>
              <w:t>P. O .BOX : 3437 Riyadh 11471</w:t>
              <w:br/>
              <w:t>Tel: +966(1)4520 000 Ext : (1378-1381-1383)</w:t>
              <w:br/>
              <w:t>Fax +966(1) 452 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alal Food – Part 2: The Requirements for Accreditation of lssuing the HALAL Food Certification Bodi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e Kingdom of Saudi Arabia/The Cooperation Council for the Arab States of the Gulf. Draft Technical Regulation </w:t>
              <w:br/>
              <w:t>Halal Food –Part 2 The Requirements for Accreditation of lssuing the HALAL Food Certification Bodies (12 pages in English &amp; 11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Guidelines for Halal Food certification bodies, intended for the procedures of Halal certificate issuing centers and conditions for its certification under clause 5. It specifies the Halal Food certificates and the statement that should be considered such as Halal seal, serial number, copies of the certificates and paper that should be used. It also describes the Halal certificate label and seal under clause 7 and attachment 2 respectivel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preservation of a health, the safety of human and the prevention of chea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hyperlink r:id="rId2">
              <w:r>
                <w:rPr>
                  <w:rStyle w:val="InternetLink"/>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br/>
              <w:t xml:space="preserve">enquirypoint @saso.org.sa,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31:00Z</dcterms:created>
  <dc:creator>aaciar_mecon</dc:creator>
  <dc:description/>
  <dc:language>en-US</dc:language>
  <cp:lastModifiedBy>aaciar_mecon</cp:lastModifiedBy>
  <cp:lastPrinted>2008-10-30T17:16:00Z</cp:lastPrinted>
  <dcterms:modified xsi:type="dcterms:W3CDTF">2009-07-17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69</vt:lpwstr>
  </property>
</Properties>
</file>