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19</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Qatar General Organization for Standards and Metrology</w:t>
              <w:br/>
              <w:t>P.O Box 23277</w:t>
              <w:br/>
              <w:t>State of Qatar</w:t>
              <w:br/>
              <w:t>E-mail : standard@qatar.net.q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Organs and Viscera of Mutton, Goat, Cattle, Camel, and Buffalo chilled and frozen (ICS: 67.12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Organs and Viscera of Mutton, Goat, Cattle, Camel, and Buffalo chilled and frozen (4 pages in English, 5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Organs and Viscera of Mutton, Goat, Cattle, Camel, and Buffalo chilled and frozen which specifies the definitions of the product, and the quality requirements, sampling, methods of testing, transportation and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o maintain quality of this product, consumer protection and marketing relation of </w:t>
              <w:br/>
              <w:t>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SO standard 835</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 xml:space="preserve">Upon publication in the official journal        </w:t>
            </w:r>
            <w:bookmarkEnd w:id="20"/>
          </w:p>
          <w:p>
            <w:pPr>
              <w:pStyle w:val="Normal"/>
              <w:spacing w:before="0" w:after="120"/>
              <w:jc w:val="left"/>
              <w:rPr>
                <w:spacing w:val="-2"/>
                <w:szCs w:val="22"/>
              </w:rPr>
            </w:pPr>
            <w:bookmarkStart w:id="21" w:name="sps11b"/>
            <w:r>
              <w:rPr>
                <w:spacing w:val="-2"/>
                <w:szCs w:val="22"/>
              </w:rPr>
              <w:t>6 months as from the date of application in the official journal</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Qatar General Organization for Standards and Metrology</w:t>
              <w:tab/>
              <w:br/>
              <w:t>Email: standard@qatar.net.qa</w:t>
              <w:br/>
              <w:t xml:space="preserve">Website: </w:t>
            </w:r>
            <w:hyperlink r:id="rId2">
              <w:r>
                <w:rPr>
                  <w:rStyle w:val="InternetLink"/>
                  <w:spacing w:val="-2"/>
                  <w:szCs w:val="22"/>
                </w:rPr>
                <w:t>http://www.qs.org.qa/ar/nc/food/distributions/dist22.html</w:t>
              </w:r>
            </w:hyperlink>
            <w:r>
              <w:rPr>
                <w:spacing w:val="-2"/>
                <w:szCs w:val="22"/>
              </w:rPr>
              <w:t xml:space="preserve"> </w:t>
            </w:r>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org.qa/ar/nc/food/distributions/dist22.html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21:00Z</dcterms:created>
  <dc:creator>aaciar_mecon</dc:creator>
  <dc:description/>
  <dc:language>en-US</dc:language>
  <cp:lastModifiedBy>aaciar_mecon</cp:lastModifiedBy>
  <cp:lastPrinted>2009-07-03T09:51:00Z</cp:lastPrinted>
  <dcterms:modified xsi:type="dcterms:W3CDTF">2009-07-06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19</vt:lpwstr>
  </property>
</Properties>
</file>