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ul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6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Institute of Metrology, Standardization and Industrial Quality-Inmetro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</w:t>
              <w:tab/>
              <w:t>+(55) 21 2563.2821</w:t>
            </w:r>
          </w:p>
          <w:p>
            <w:pPr>
              <w:pStyle w:val="IndexHeading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ax:</w:t>
              <w:tab/>
              <w:t>+(55) 21 2502.6542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>Web-site:</w:t>
              <w:tab/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>X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oys; also their parts and accessori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Ministerial Act which procedure of certification for security of the toy (22 pages,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echnical Regulation which lays down procedure of certification for toy which are marketed in Brazi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Protection of human health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(1) Brazilian Official Journal (Diário Oficial da União), section 1, page 45, 14 July 2009; (2) Ministerial Act number 210, 10 July 2009 (Portaria Nº 210, de 10 de Julho de 2009), issued by Inmetro; (3) Brazilian Official Journal (Diário Oficial da União); (4)  Not stated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-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4 August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473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473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17:00Z</dcterms:created>
  <dc:creator>aaciar_mecon</dc:creator>
  <dc:description/>
  <dc:language>en-US</dc:language>
  <cp:lastModifiedBy>aaciar_mecon</cp:lastModifiedBy>
  <cp:lastPrinted>2009-07-23T17:02:00Z</cp:lastPrinted>
  <dcterms:modified xsi:type="dcterms:W3CDTF">2009-07-27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9</vt:lpwstr>
  </property>
</Properties>
</file>