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0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Republic of</w:t>
            </w:r>
            <w:bookmarkEnd w:id="3"/>
            <w:r>
              <w:rPr>
                <w:szCs w:val="22"/>
                <w:u w:val="single"/>
              </w:rPr>
              <w:t xml:space="preserve"> </w:t>
            </w:r>
            <w:r>
              <w:rPr>
                <w:caps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/>
              <w:t xml:space="preserve">Korean Agency for Technology and </w:t>
            </w:r>
            <w:r>
              <w:rPr>
                <w:szCs w:val="22"/>
              </w:rPr>
              <w:t>Standards (KATS</w:t>
            </w:r>
            <w:r>
              <w:rPr/>
              <w:t>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>X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Textile products and leather products (HS:6114, 4203 etc.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Proposed  amendment of Safety criteria for industrial products subject to safety quality </w:t>
            </w:r>
            <w:bookmarkStart w:id="14" w:name="sps5c"/>
            <w:bookmarkEnd w:id="13"/>
            <w:r>
              <w:rPr>
                <w:szCs w:val="22"/>
              </w:rPr>
              <w:t>(3 pages</w:t>
            </w:r>
            <w:bookmarkEnd w:id="14"/>
            <w:r>
              <w:rPr>
                <w:szCs w:val="22"/>
              </w:rPr>
              <w:t xml:space="preserve">, </w:t>
            </w:r>
            <w:bookmarkStart w:id="15" w:name="sps5b"/>
            <w:r>
              <w:rPr>
                <w:szCs w:val="22"/>
              </w:rPr>
              <w:t>Korean</w:t>
            </w:r>
            <w:bookmarkEnd w:id="15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/>
              <w:t>This proposal is for revising the safety criteria for ‘Textile products and leather products' subject to safety/quality labeling;</w:t>
              <w:br/>
              <w:t>- specifying the safety requirements for 4 toxic chemicals including formaldehyde, arylamine, organic tin compounds and dimethyl fumarate for textile products,</w:t>
              <w:br/>
              <w:t>- deleting 2 chemicals (chlorinated phenols (PCP, TeCP), dieldrin),</w:t>
              <w:br/>
              <w:t xml:space="preserve">- specifying the safety requirements for 4 toxic chemicals including formaldehyde, chlorinated phenols(PCP, TeCP), dimethyl fumarate and chromium (VI) for leather product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KATS Public Notice No. 2009-178 (26 June 2009)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 xml:space="preserve"> 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>1 January 2010, or late</w:t>
            </w:r>
            <w:bookmarkEnd w:id="21"/>
            <w:r>
              <w:rPr>
                <w:szCs w:val="22"/>
              </w:rPr>
              <w:t>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TBT Division, 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kats.go.kr</w:t>
              </w:r>
            </w:hyperlink>
            <w:r>
              <w:rPr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zCs w:val="22"/>
                </w:rPr>
                <w:t>http://www.tbt.kr/eng/index.aspx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szCs w:val="22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tbt.kr/eng/index.asp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26:00Z</dcterms:created>
  <dc:creator>aaciar_mecon</dc:creator>
  <dc:description/>
  <dc:language>en-US</dc:language>
  <cp:lastModifiedBy>aaciar_mecon</cp:lastModifiedBy>
  <cp:lastPrinted>2009-07-30T14:19:00Z</cp:lastPrinted>
  <dcterms:modified xsi:type="dcterms:W3CDTF">2009-07-31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25</vt:lpwstr>
  </property>
</Properties>
</file>