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72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Jul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0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0 July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  <w:tab/>
        <w:t xml:space="preserve">This addendum aims to inform that the Conformity Assessment Procedure, issued by Inmetro – National Institute of Metrology, Standardization and Industrial Quality and notified under G/TBT/N/BRA/272/Add.2 (conformity assessment procedure for steel cables for general use), was revised and published as Ministerial Act n º 209, 10 July 2009 (Portaria n º 209, de 10 de Julho de 200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is measure is available in Portuguese and can be downloaded at: </w:t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472.pdf</w:t>
        </w:r>
      </w:hyperlink>
    </w:p>
    <w:p>
      <w:pPr>
        <w:pStyle w:val="Normal"/>
        <w:rPr/>
      </w:pPr>
      <w:r>
        <w:rPr/>
      </w:r>
      <w:bookmarkStart w:id="7" w:name="spsTitle"/>
      <w:bookmarkStart w:id="8" w:name="spsTitle"/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9" w:name="spsMeasureAddress"/>
      <w:r>
        <w:rPr/>
        <w:t xml:space="preserve"> </w:t>
      </w:r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72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72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47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41:00Z</dcterms:created>
  <dc:creator>aaciar_mecon</dc:creator>
  <dc:description/>
  <dc:language>en-US</dc:language>
  <cp:lastModifiedBy>aaciar_mecon</cp:lastModifiedBy>
  <dcterms:modified xsi:type="dcterms:W3CDTF">2009-07-31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2/Add.3</vt:lpwstr>
  </property>
</Properties>
</file>