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DNK/78</w:t>
            </w:r>
          </w:p>
          <w:p>
            <w:pPr>
              <w:pStyle w:val="Normal"/>
              <w:jc w:val="left"/>
              <w:rPr/>
            </w:pPr>
            <w:bookmarkStart w:id="1" w:name="spsDateDistribution"/>
            <w:r>
              <w:rPr/>
              <w:t xml:space="preserve">14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43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Denmark</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anish Enterprise and Construction Authority, Ministry of Economic and Business Affairs, Dahlerups Pakhus, Langelinie Allé 17, 2100 Copenhagen, Denmark</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
                <w:spacing w:val="-2"/>
                <w:szCs w:val="22"/>
              </w:rPr>
              <w:t>-</w:t>
            </w:r>
            <w:r>
              <w:rPr>
                <w:bCs/>
                <w:spacing w:val="-2"/>
                <w:szCs w:val="22"/>
              </w:rPr>
              <w:t xml:space="preserv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Amendment 2 to Danish Building Regulations 2008 (3 pages, in Dan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amendment seeks to facilitate the introduction of the national annex to Eurocode 2: Concrete constructions,  into the Danish Building Regulations 2008.</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objective of Amendment 2 to the Danish Building Regulations 2008, is to include the national annex to Eurocode 2, part 3 regarding the Design of concrete structures. Liquid retaining and containing structures.  This is done to be able to apply the  code to building, for instance, parking garages below sea level, and still ensuring that they will not become floode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Lovbekendtgørelse 1998-06-24 nr. 452, Byggelov. Building Regulation 2008, In force</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1 December 2009</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spacing w:val="-2"/>
                <w:szCs w:val="22"/>
              </w:rPr>
            </w:pPr>
            <w:bookmarkStart w:id="20" w:name="sps11a"/>
            <w:r>
              <w:rPr>
                <w:spacing w:val="-2"/>
                <w:szCs w:val="22"/>
              </w:rPr>
              <w:t>1 February 2010</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1 October 2009</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NK/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NK/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2:19:00Z</dcterms:created>
  <dc:creator>aaciar_mecon</dc:creator>
  <dc:description/>
  <dc:language>en-US</dc:language>
  <cp:lastModifiedBy>aaciar_mecon</cp:lastModifiedBy>
  <cp:lastPrinted>2008-10-30T17:16:00Z</cp:lastPrinted>
  <dcterms:modified xsi:type="dcterms:W3CDTF">2009-07-15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NK/78</vt:lpwstr>
  </property>
</Properties>
</file>