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672"/>
      </w:tblGrid>
      <w:tr>
        <w:trPr>
          <w:cantSplit w:val="true"/>
        </w:trPr>
        <w:tc>
          <w:tcPr>
            <w:tcW w:w="5400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68/Add.2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July 2009 </w:t>
            </w:r>
            <w:bookmarkEnd w:id="1"/>
          </w:p>
        </w:tc>
      </w:tr>
      <w:tr>
        <w:trPr/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62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6 July 2009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United Stat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e information contained in this notification refers to G/TBT/N/USA/468/Add.1/Rev.1. Therefore this notification, G/TBT/N/USA/468/Add.2, is null and void.</w:t>
      </w:r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68/Add.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68/Add.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2:17:00Z</dcterms:created>
  <dc:creator>aaciar_mecon</dc:creator>
  <dc:description/>
  <dc:language>en-US</dc:language>
  <cp:lastModifiedBy>aaciar_mecon</cp:lastModifiedBy>
  <cp:lastPrinted>2009-07-21T12:14:00Z</cp:lastPrinted>
  <dcterms:modified xsi:type="dcterms:W3CDTF">2009-07-24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68/Add.2/Corr.1</vt:lpwstr>
  </property>
</Properties>
</file>