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G/173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de juli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5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8 de juli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Productos de limpieza (domisanitario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comunica que Disposición Nº 3.145/2009 de la Administración Nacional de Medicamentos, Alimentos y Tecnología Médica  se modifica el Artículo 1º de la Resolución ANMAT N° 2659/2008 (G/TBT/N/ARG/173/Add.3), el que quedará redactado de la siguiente mane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tículo 1º.- Prohíbese el uso del principio activo clorpirifós en formulaciones de productos desinfestantes domisanitarios, a excepción de cebos matacucarachas contenidos en porta cebos que posean cierre a prueba de niños, el cual deberá estar certificado por ensayo realizado por un organismo oficial competen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exto completo que se notifica se encuentra  disponible en: </w:t>
      </w:r>
    </w:p>
    <w:p>
      <w:pPr>
        <w:pStyle w:val="Normal"/>
        <w:spacing w:before="0" w:after="120"/>
        <w:rPr>
          <w:u w:val="single"/>
        </w:rPr>
      </w:pPr>
      <w:hyperlink r:id="rId2">
        <w:r>
          <w:rPr>
            <w:rStyle w:val="InternetLink"/>
          </w:rPr>
          <w:t>http://www.puntofocal.gov.ar/doc/arg2005/173a4_t.pdf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tactos:</w:t>
      </w:r>
    </w:p>
    <w:p>
      <w:pPr>
        <w:pStyle w:val="Normal"/>
        <w:rPr/>
      </w:pPr>
      <w:r>
        <w:rPr/>
        <w:t xml:space="preserve">Sitio web:  </w:t>
      </w:r>
      <w:hyperlink r:id="rId3">
        <w:r>
          <w:rPr>
            <w:rStyle w:val="InternetLink"/>
          </w:rPr>
          <w:t>http://www.puntofocal.gov.ar</w:t>
        </w:r>
      </w:hyperlink>
    </w:p>
    <w:p>
      <w:pPr>
        <w:pStyle w:val="Normal"/>
        <w:rPr/>
      </w:pPr>
      <w:r>
        <w:rPr/>
        <w:t>Correo electrónico: focalotc@mecon.gov.ar</w:t>
      </w:r>
    </w:p>
    <w:p>
      <w:pPr>
        <w:pStyle w:val="Normal"/>
        <w:rPr/>
      </w:pPr>
      <w:r>
        <w:rPr/>
        <w:t>Fax:  (+54) 11 4349 4072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73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73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5/173a4_t.pdf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16:00Z</dcterms:created>
  <dc:creator>aaciar_mecon</dc:creator>
  <dc:description/>
  <dc:language>en-US</dc:language>
  <cp:lastModifiedBy>aaciar_mecon</cp:lastModifiedBy>
  <dcterms:modified xsi:type="dcterms:W3CDTF">2009-07-21T12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73/Add.4</vt:lpwstr>
  </property>
</Properties>
</file>