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4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: 2005, ICS: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The Cooperation Council for the Arab States of The Gulf. Draft Technical Regulation Fruit Drink (7 pages, in Arabic, 5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fruit drink intended for direct human consumption without dilution, definitions, requirements, sampling, methods of the test and examination,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24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23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7-17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4</vt:lpwstr>
  </property>
</Properties>
</file>