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5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Emirates Authority for Standardization and metrology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mirates Authority for Standardization and metrology  </w:t>
              <w:br/>
              <w:t>P.O Box 2166, Abu Dhabi</w:t>
              <w:br/>
              <w:t>Tel.+971 2 6711110</w:t>
              <w:br/>
              <w:t>E-mail 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tandard and Specification for Oxo-biodegradation of plastic bags and other disposable plastic objects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“Standard and Specification for Oxo-biodegradation of plastic bags and other disposable plastic objects” </w:t>
              <w:br/>
              <w:t>(8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Standard is concerned with "Standard and Specification for Oxo-biodegradation of plastic bags and other disposable plastic objects" which specifies the test requirements, certification, test report, certification and verification, use of certification marks, useful lif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the environment in the United Arab Emirat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International standards ISO and references such as: ASTM, BSI, EN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 xml:space="preserve">Emirates Authority for Standardization and metrology </w:t>
              <w:br/>
              <w:t>P.O Box 2166, Abu Dhabi</w:t>
              <w:br/>
              <w:t>Tel.+971 2 4032700</w:t>
              <w:br/>
              <w:t xml:space="preserve">Email: uaetbt@esma.ae 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19:00Z</dcterms:created>
  <dc:creator>aaciar_mecon</dc:creator>
  <dc:description/>
  <dc:language>en-US</dc:language>
  <cp:lastModifiedBy>aaciar_mecon</cp:lastModifiedBy>
  <cp:lastPrinted>2009-07-20T10:22:00Z</cp:lastPrinted>
  <dcterms:modified xsi:type="dcterms:W3CDTF">2009-07-21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6</vt:lpwstr>
  </property>
</Properties>
</file>