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2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71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r>
              <w:rPr>
                <w:spacing w:val="-2"/>
                <w:szCs w:val="22"/>
                <w:u w:val="single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 xml:space="preserve">Korea </w:t>
            </w:r>
            <w:bookmarkEnd w:id="3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br/>
              <w:t>Korean Agency for Technology and Standard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mail: tbt@kats.go.k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kats.go.kr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ersonal flotation device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roposed Amendment of Safety Criteria for personal flotation devices subject to safety certification</w:t>
            </w:r>
            <w:bookmarkStart w:id="14" w:name="sps5c"/>
            <w:bookmarkEnd w:id="13"/>
            <w:r>
              <w:rPr>
                <w:spacing w:val="-2"/>
                <w:szCs w:val="22"/>
              </w:rPr>
              <w:t xml:space="preserve"> (2 pages</w:t>
            </w:r>
            <w:bookmarkEnd w:id="14"/>
            <w:r>
              <w:rPr>
                <w:spacing w:val="-2"/>
                <w:szCs w:val="22"/>
              </w:rPr>
              <w:t xml:space="preserve">, </w:t>
            </w:r>
            <w:bookmarkStart w:id="15" w:name="sps5b"/>
            <w:r>
              <w:rPr>
                <w:spacing w:val="-2"/>
                <w:szCs w:val="22"/>
              </w:rPr>
              <w:t>in Korean</w:t>
            </w:r>
            <w:bookmarkEnd w:id="15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proposal is for amending the safety criteria as below:</w:t>
              <w:br/>
              <w:t>- modifying the tensile strength in connecting parts of personal floatation devices,</w:t>
              <w:br/>
              <w:t>- specifying the requirement for migration of specific elements (8 heavy metals), contents of specific phthalates (DEHP, DBP, BBP), and warning label for contents of specific phthalates (DINP, DNOP, DIDP)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Consumer protection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KATS Public Notice No. 2009-206    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November 2009, or later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TBT Division</w:t>
              <w:br/>
              <w:t>KAT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ats.go.kr</w:t>
              </w:r>
            </w:hyperlink>
            <w:r>
              <w:rPr>
                <w:spacing w:val="-2"/>
                <w:szCs w:val="22"/>
              </w:rPr>
              <w:br/>
              <w:t xml:space="preserve">Full texts are available on the Internet at URLs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knowtbt.kr/eng/index.aspx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InternetLink"/>
          <w:spacing w:val="-2"/>
          <w:szCs w:val="22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s.go.kr/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http://www.knowtbt.kr/eng/index.aspx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10:00Z</dcterms:created>
  <dc:creator>aaciar_mecon</dc:creator>
  <dc:description/>
  <dc:language>en-US</dc:language>
  <cp:lastModifiedBy>aaciar_mecon</cp:lastModifiedBy>
  <cp:lastPrinted>2009-07-30T11:23:00Z</cp:lastPrinted>
  <dcterms:modified xsi:type="dcterms:W3CDTF">2009-08-03T12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23</vt:lpwstr>
  </property>
</Properties>
</file>