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12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 Jul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3255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s and metrology department</w:t>
            </w:r>
            <w:bookmarkEnd w:id="5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br/>
              <w:t>Qatar General Organization for Standards and Metrology</w:t>
              <w:br/>
              <w:t>P.O Box 23277</w:t>
              <w:br/>
              <w:t>State of Qatar</w:t>
              <w:br/>
              <w:t>E-mail : standard@qatar.net.qa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Preserved tomatoes  </w:t>
              <w:br/>
              <w:t>(ICS: 67.08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bookmarkStart w:id="13" w:name="sps5a"/>
            <w:r>
              <w:rPr>
                <w:spacing w:val="-2"/>
                <w:szCs w:val="22"/>
              </w:rPr>
              <w:t xml:space="preserve">Preserved tomatoes </w:t>
              <w:br/>
              <w:t>(7 pages in English, 8 pages in Arabic)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draft technical regulation is concerned with Preserved Tomatoes which specifies the definitions of the product, and the quality requirements, sampling, methods of testing, transportation and storage and labelling 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To maintain quality of this product, consumer protection and marketing relation of GCC countries and food safety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CODEX STAN 13-1981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 xml:space="preserve">Upon publication in the official journal        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6 months as from the date of application in the official journal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after the date of distribution</w:t>
            </w:r>
            <w:bookmarkEnd w:id="22"/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  <w:r>
              <w:rPr>
                <w:spacing w:val="-2"/>
                <w:szCs w:val="22"/>
              </w:rPr>
              <w:br/>
              <w:t>Qatar General Organization for Standards and Metrology</w:t>
              <w:tab/>
              <w:br/>
              <w:t>Email: standard@qatar.net.qa</w:t>
              <w:br/>
              <w:t xml:space="preserve">Website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qs.org.qa/ar/nc/food/distributions/dist22.html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QAT/12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QAT/12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s.org.qa/ar/nc/food/distributions/dist22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2:15:00Z</dcterms:created>
  <dc:creator>aaciar_mecon</dc:creator>
  <dc:description/>
  <dc:language>en-US</dc:language>
  <cp:lastModifiedBy>aaciar_mecon</cp:lastModifiedBy>
  <cp:lastPrinted>2009-07-03T10:03:00Z</cp:lastPrinted>
  <dcterms:modified xsi:type="dcterms:W3CDTF">2009-07-06T12:1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26</vt:lpwstr>
  </property>
</Properties>
</file>