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ubber shoes using synthetic leather, artificial leather and textile materials as the upper material, and adopting  thermal curing process of rubber production (ICS:61.060, HS: 6401, 6402, 64041100, 64041900, 64052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National Standard of the P.R.C., Rubber Shoes Healthy and Safe Specification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>(8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Chinese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Chapter 5 of this standard is mandatory, the remaining are recommended. The contents of mandatory items are the health and safety performance requirements for rubber sho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tect human safety and the environme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 +86 10 8226 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zCs w:val="22"/>
                </w:rPr>
                <w:t>here</w:t>
              </w:r>
            </w:hyperlink>
            <w:bookmarkEnd w:id="24"/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30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4:00Z</dcterms:created>
  <dc:creator>aaciar_mecon</dc:creator>
  <dc:description/>
  <dc:language>en-US</dc:language>
  <cp:lastModifiedBy>aaciar_mecon</cp:lastModifiedBy>
  <cp:lastPrinted>2009-07-03T12:00:00Z</cp:lastPrinted>
  <dcterms:modified xsi:type="dcterms:W3CDTF">2009-07-06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3</vt:lpwstr>
  </property>
</Properties>
</file>