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272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0 Jul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71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0 July 2009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This addendum aims to inform that the Conformity Assessment Procedure, issued by Inmetro – National Institute of Metrology, Standardization and Industrial Quality and notified under G/TBT/N/BRA/272/Add.1 (conformity assessment procedure for steel cables for general use), was modified and published as Ministerial Act n º 176, 16 June 2009 (Portaria n º 176, de 16 de Junho de 2009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inmetro.gov.br/legislacao/rtac/pdf/RTAC001464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72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72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464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44:00Z</dcterms:created>
  <dc:creator>aaciar_mecon</dc:creator>
  <dc:description/>
  <dc:language>en-US</dc:language>
  <cp:lastModifiedBy>aaciar_mecon</cp:lastModifiedBy>
  <dcterms:modified xsi:type="dcterms:W3CDTF">2009-07-31T12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72/Add.2</vt:lpwstr>
  </property>
</Properties>
</file>