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Vulcanized - rubber work boots generally used by the industrial and mining enterprises (ICS:61.060, HS: 6401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National Standard of the P.R.C., Industrial Rubber Boots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>(13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in Chinese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rticles 4.3.1, 6.1 are mandatory, the remaining are recommended. The contents of mandatory items are the safety requirements for industrial rubber boo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tect the user's safety and the environmen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zCs w:val="22"/>
                </w:rPr>
                <w:t>here</w:t>
              </w:r>
            </w:hyperlink>
            <w:bookmarkEnd w:id="24"/>
            <w:r>
              <w:rPr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230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7-06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74</vt:lpwstr>
  </property>
</Properties>
</file>