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uit drink (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ruit drink  (7 pages in Arabic, 5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fruit drink intended for direct human consumption without dilution, definitions, requirements, sampling, methods of the test and examination,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Qatar General Organization for Standards and Metrology</w:t>
              <w:br/>
              <w:t>Email: standard@qatar.net.qa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21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qs.org.qa/ar/nc/food/distributions/dist2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4:00Z</dcterms:created>
  <dc:creator>aaciar_mecon</dc:creator>
  <dc:description/>
  <dc:language>en-US</dc:language>
  <cp:lastModifiedBy>aaciar_mecon</cp:lastModifiedBy>
  <cp:lastPrinted>2009-07-03T10:09:00Z</cp:lastPrinted>
  <dcterms:modified xsi:type="dcterms:W3CDTF">2009-07-06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7</vt:lpwstr>
  </property>
</Properties>
</file>