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7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6 Jul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348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Saudi Arab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audi Arabian Standards Organisation (SASO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Saudi Arabian Standards Organization</w:t>
              <w:br/>
              <w:t>P. O .BOX : 3437 Riyadh 11471</w:t>
              <w:br/>
              <w:t>Tel: +966(1) 452 0000 Ext : (1378-1381-1383)</w:t>
              <w:br/>
              <w:t>Fax +966(1) 452 0193</w:t>
              <w:br/>
              <w:t>Email: enquirypoint@saso.org.sa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HS: 2005, ICS: 67.08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The Kingdom of Saudi Arabia/The Cooperation Council for the Arab States of the Gulf. Draft Technical Regulation Tehena (8 pages, in Arabic, 5 pages, in English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Draft Technical Regulation is concerned with Tehena as defined in Section 3 below and offered for direct consumption, definitions, requirements, sampling, methods of the test and examination, packing, transportation, storage, labelling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The preservation of a health, the safety of human and the prevention of cheat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8" w:name="sps10a"/>
            <w:r>
              <w:rPr>
                <w:spacing w:val="-2"/>
                <w:szCs w:val="22"/>
              </w:rPr>
              <w:t xml:space="preserve"> </w:t>
            </w:r>
            <w:bookmarkEnd w:id="18"/>
            <w:r>
              <w:rPr>
                <w:spacing w:val="-2"/>
                <w:szCs w:val="22"/>
              </w:rPr>
              <w:t xml:space="preserve"> </w:t>
            </w:r>
            <w:bookmarkStart w:id="19" w:name="sps11b"/>
            <w:r>
              <w:rPr>
                <w:spacing w:val="-2"/>
                <w:szCs w:val="22"/>
              </w:rPr>
              <w:t>Not yet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t xml:space="preserve">enquirypoint@saso.org.sa,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191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AU/7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AU/7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so.org.sa/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2:19:00Z</dcterms:created>
  <dc:creator>aaciar_mecon</dc:creator>
  <dc:description/>
  <dc:language>en-US</dc:language>
  <cp:lastModifiedBy>aaciar_mecon</cp:lastModifiedBy>
  <cp:lastPrinted>2009-07-15T16:48:00Z</cp:lastPrinted>
  <dcterms:modified xsi:type="dcterms:W3CDTF">2009-07-17T12:1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78</vt:lpwstr>
  </property>
</Properties>
</file>