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/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/>
              <w:t>Gas-fired heating and hot water combi-boilers (ICS: 91.14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, number of pages and language(s) of the notified document: </w:t>
            </w:r>
            <w:r>
              <w:rPr/>
              <w:t xml:space="preserve"> </w:t>
            </w:r>
            <w:bookmarkStart w:id="13" w:name="sps5a"/>
            <w:r>
              <w:rPr/>
              <w:t xml:space="preserve">National Standard of the P.R.C., Gas-Fired Heating and Hot Water Combi-Boilers </w:t>
            </w:r>
            <w:bookmarkStart w:id="14" w:name="sps5c"/>
            <w:bookmarkEnd w:id="13"/>
            <w:r>
              <w:rPr/>
              <w:t>(71 pages</w:t>
            </w:r>
            <w:bookmarkEnd w:id="14"/>
            <w:r>
              <w:rPr/>
              <w:t xml:space="preserve">, </w:t>
            </w:r>
            <w:bookmarkStart w:id="15" w:name="sps5b"/>
            <w:r>
              <w:rPr/>
              <w:t>in Chinese</w:t>
            </w:r>
            <w:bookmarkEnd w:id="15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bookmarkStart w:id="16" w:name="sps6a"/>
            <w:r>
              <w:rPr/>
              <w:t>Articles 5.3.8, 5.4.3, 5.5.1, 5.5.2, 6.2.1, 6.3.4, 6.4.4, 6.5.3.2, 6.5.5.1 a), b), c), 6.5.5.2 a), b), c), d), e), 6.5.7.3 a), b), 6.6.2, 6.8.2, 9.1.1d), 9.1.2, 9.2.1, 9.2.2 and appendix F are mandatory, the remaining are recommended. The contents of mandatory items are the safety requirements of gas-fired heating and hot water combi-boilers.</w:t>
            </w:r>
            <w:bookmarkEnd w:id="16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/>
              <w:t>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bookmarkStart w:id="20" w:name="sps10b"/>
            <w:r>
              <w:rPr/>
              <w:t>90 days after circulation by the WTO Secretariat</w:t>
            </w:r>
            <w:bookmarkEnd w:id="20"/>
          </w:p>
          <w:p>
            <w:pPr>
              <w:pStyle w:val="Normal"/>
              <w:rPr/>
            </w:pPr>
            <w:bookmarkStart w:id="21" w:name="sps11b"/>
            <w:r>
              <w:rPr/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/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</w:r>
            <w:r>
              <w:rP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 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</w:rPr>
                <w:t>here</w:t>
              </w:r>
            </w:hyperlink>
            <w:bookmarkEnd w:id="24"/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230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5:00Z</dcterms:created>
  <dc:creator>aaciar_mecon</dc:creator>
  <dc:description/>
  <dc:language>en-US</dc:language>
  <cp:lastModifiedBy>aaciar_mecon</cp:lastModifiedBy>
  <cp:lastPrinted>2009-07-03T10:43:00Z</cp:lastPrinted>
  <dcterms:modified xsi:type="dcterms:W3CDTF">2009-07-06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72</vt:lpwstr>
  </property>
</Properties>
</file>