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5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6 de juli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09-34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Administración Nacional de Medicamentos, Alimentos y Tecnología Médica (ANMAT) Avda. de Mayo 869 (C1084AAD) – Ciudad Autónoma de Buenos Aires Tel: 54-11-4342-8684; Fax: 54-11-4340-0800 int.1173; e-mail: direccion@anmat.gov.ar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desinfestantes (domisanitarios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“Requisitos para la comercialización de raticidas o rodenticidas en cebo de venta libre o profesional para uso residencial” </w:t>
            </w:r>
            <w:bookmarkStart w:id="12" w:name="sps5c"/>
            <w:bookmarkEnd w:id="11"/>
            <w:r>
              <w:rPr/>
              <w:t>(2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- Prohíbe la venta libre al consumidor de los raticidas/rodenticidas en pellets y granos, excepto en forma de bloques sólidos parafinados o resinados;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- Los productos de venta libre deberán expenderse acompañados de cebaderas de difícil acceso para niños y mascotas en cantidad de una cebadera por cada 50 g de producto como máximo;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- Los productos de venta libre en forma de bloques parafinados o resinados, ya registrados,  deberán adecuarse a lo establecido en el párrafo anterior dentro del plazo de ciento ochenta días contados a partir del 3 de julio del corriente. Las empresas titulares de los registros de estos productos deberán tramitar el cambio de forma de presentación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Los productos destinados a venta y uso profesional deberán instruir en el rotulado respecto del empleo de cebaderas de difícil acceso para niños y mascotas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bookmarkStart w:id="14" w:name="sps6a"/>
            <w:r>
              <w:rPr>
                <w:bCs/>
              </w:rPr>
              <w:t xml:space="preserve">Registro de productos raticidas/rodenticidas: 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- Las empresas solicitantes del registro de productos raticidas/rodenticidas deberán presentar los ensayos de laboratorio para la determinación de dosis letal en ratas.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bookmarkStart w:id="15" w:name="sps6a"/>
            <w:r>
              <w:rPr>
                <w:bCs/>
              </w:rPr>
              <w:t>Los certificados de aprobación de todos los productos de venta libre y de aquellos  productos cuyas Concentraciones Máximas de Principios Activos en Formulados Raticidas/Rodenticidas (Anexo I) superen las establecidas, caducarán a los ciento ochenta días contados a partir del 3 de julio del corri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6" w:name="sps7f"/>
            <w:r>
              <w:rPr/>
              <w:t>Resulta necesario minimizar la exposición de la población, especialmente de los niños, a los productos raticidas/rodenticidas empleados en el hogar o en ambientes colectivos públicos o privad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7" w:name="sps9a"/>
            <w:r>
              <w:rPr/>
              <w:t>Disposición ANMAT N° 3.144/2009.</w:t>
            </w:r>
            <w:bookmarkEnd w:id="17"/>
            <w:r>
              <w:rPr/>
              <w:t xml:space="preserve"> </w:t>
            </w:r>
            <w:bookmarkStart w:id="18" w:name="sps9b"/>
            <w:r>
              <w:rPr/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9" w:name="sps10a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0b"/>
            <w:r>
              <w:rPr>
                <w:bCs/>
              </w:rPr>
              <w:t>-</w:t>
            </w:r>
            <w:bookmarkStart w:id="21" w:name="sps11a"/>
            <w:bookmarkEnd w:id="20"/>
            <w:r>
              <w:rPr>
                <w:bCs/>
              </w:rPr>
              <w:t xml:space="preserve"> </w:t>
            </w:r>
            <w:bookmarkEnd w:id="21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2" w:name="sps12a"/>
            <w:r>
              <w:rPr>
                <w:bCs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3" w:name="sps13b"/>
            <w:r>
              <w:rPr>
                <w:b/>
              </w:rPr>
              <w:t>X</w:t>
            </w:r>
            <w:bookmarkEnd w:id="23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unto Focal de la Republica Argentina</w:t>
            </w:r>
            <w:r>
              <w:rPr/>
              <w:br/>
            </w:r>
            <w:r>
              <w:rPr>
                <w:bCs/>
              </w:rPr>
              <w:t>Dirección Nacional de Comercio Interior</w:t>
            </w:r>
            <w:r>
              <w:rPr/>
              <w:br/>
            </w:r>
            <w:r>
              <w:rPr>
                <w:bCs/>
              </w:rPr>
              <w:t xml:space="preserve">Avda. Julio. A. Roca 651 Piso 4° Sector 2 (C1067ABB) </w:t>
            </w:r>
            <w:r>
              <w:rPr/>
              <w:br/>
            </w:r>
            <w:r>
              <w:rPr>
                <w:bCs/>
              </w:rPr>
              <w:t>Ciudad Autónoma de Buenos Aires</w:t>
            </w:r>
            <w:r>
              <w:rPr/>
              <w:br/>
            </w:r>
            <w:r>
              <w:rPr>
                <w:bCs/>
              </w:rPr>
              <w:t xml:space="preserve">Fax: 54 11 4349 4072 </w:t>
              <w:tab/>
            </w:r>
            <w:r>
              <w:rPr/>
              <w:br/>
            </w:r>
            <w:r>
              <w:rPr>
                <w:bCs/>
              </w:rPr>
              <w:t>Teléfono:  54 11 4349 4067</w:t>
            </w:r>
            <w:r>
              <w:rPr/>
              <w:br/>
            </w:r>
            <w:r>
              <w:rPr>
                <w:bCs/>
              </w:rPr>
              <w:t xml:space="preserve">E-mail: focalotc@mecon.gov.ar </w:t>
            </w:r>
            <w:r>
              <w:rPr/>
              <w:br/>
            </w:r>
            <w:r>
              <w:rPr>
                <w:bCs/>
              </w:rPr>
              <w:t xml:space="preserve">Texto disponible: </w:t>
            </w:r>
            <w:hyperlink r:id="rId2">
              <w:r>
                <w:rPr>
                  <w:rStyle w:val="InternetLink"/>
                  <w:bCs/>
                </w:rPr>
                <w:t>http://www.puntofocal.gov.ar/notific_arg.htm</w:t>
              </w:r>
            </w:hyperlink>
            <w:r>
              <w:rPr>
                <w:bCs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37:00Z</dcterms:created>
  <dc:creator>aaciar_mecon</dc:creator>
  <dc:description/>
  <dc:language>en-US</dc:language>
  <cp:lastModifiedBy>aaciar_mecon</cp:lastModifiedBy>
  <cp:lastPrinted>2009-07-16T09:10:00Z</cp:lastPrinted>
  <dcterms:modified xsi:type="dcterms:W3CDTF">2009-07-17T12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3</vt:lpwstr>
  </property>
</Properties>
</file>