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2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Jul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25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br/>
              <w:t>Qatar General Organization for Standards and Metrology</w:t>
              <w:br/>
              <w:t>P.O Box 23277</w:t>
              <w:br/>
              <w:t>State of Qatar</w:t>
              <w:br/>
              <w:t>E-mail: standard@qatar.net.q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Tehena (ICS:  67.08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ehena (8 pages in Arabic, 5 pages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Tehena as defined in Section 3 below and offered for direct consumption., definitions,  requirements, sampling, methods of the test and examination,  packing, transportation, storage,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bCs/>
                  <w:spacing w:val="-2"/>
                  <w:szCs w:val="22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Upon publication in the official journal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0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Qatar General Organization for Standards and Metrology</w:t>
              <w:tab/>
              <w:br/>
              <w:t>Email: standard@qatar.net.qa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qs.org.qa/ar/nc/food/distributions/dist21.html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yperlink" Target="http://www.qs.org.qa/ar/nc/food/distributions/dist21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16:00Z</dcterms:created>
  <dc:creator>aaciar_mecon</dc:creator>
  <dc:description/>
  <dc:language>en-US</dc:language>
  <cp:lastModifiedBy>aaciar_mecon</cp:lastModifiedBy>
  <cp:lastPrinted>2009-07-03T10:04:00Z</cp:lastPrinted>
  <dcterms:modified xsi:type="dcterms:W3CDTF">2009-07-06T12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25</vt:lpwstr>
  </property>
</Properties>
</file>