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SP/3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juli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9-3573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spañ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Generalitat Valenciana. Conselleria de Economía, Hacienda y Empleo</w:t>
            </w:r>
          </w:p>
          <w:p>
            <w:pPr>
              <w:pStyle w:val="Normal"/>
              <w:rPr/>
            </w:pPr>
            <w:r>
              <w:rPr/>
              <w:t>Subsecretaria. Servicio del Juego. C/ Almirall, 1 – 1º 46003 – Valencia</w:t>
            </w:r>
          </w:p>
          <w:p>
            <w:pPr>
              <w:pStyle w:val="Normal"/>
              <w:rPr/>
            </w:pPr>
            <w:r>
              <w:rPr/>
              <w:t>Teléfono: 96 386 20 20 Fax: 96 391 02 59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alfonso_rafesc@gva.es</w:t>
              </w:r>
            </w:hyperlink>
            <w:bookmarkEnd w:id="4"/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r>
              <w:rPr/>
              <w:t>[ X ] 3.2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Maquinas Recreativas y de Azar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Decreto del Consell por el que se modifican determinados preceptos  del Decreto 115/2006, de 28 de julio, del Consell por el que se aprobó el Reglamento de Máquinas Recreativas y de Azar. (46 páginas – castellano)</w:t>
            </w:r>
            <w:bookmarkEnd w:id="11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Encabezadodelista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Respecto a las máquinas recreativas de tipo A de este tipo de máquinas se contemplan aquellas que conceden un premio en especie,  que siempre será un juguete infantil y no superar el valor que se establece.</w:t>
            </w:r>
          </w:p>
          <w:p>
            <w:pPr>
              <w:pStyle w:val="Normal"/>
              <w:keepNext w:val="true"/>
              <w:spacing w:before="120" w:after="0"/>
              <w:rPr>
                <w:bCs/>
              </w:rPr>
            </w:pPr>
            <w:r>
              <w:rPr>
                <w:bCs/>
              </w:rPr>
              <w:t>Se modifican determinadas características de las máquinas de tipo B y C,  y se  introducen dentro de las máquinas de tipo B,  las especiales de salones de juego y las especiales de salas de bingo.</w:t>
            </w:r>
          </w:p>
          <w:p>
            <w:pPr>
              <w:pStyle w:val="Normal"/>
              <w:keepNext w:val="true"/>
              <w:spacing w:before="120" w:after="0"/>
              <w:rPr>
                <w:bCs/>
              </w:rPr>
            </w:pPr>
            <w:r>
              <w:rPr>
                <w:bCs/>
              </w:rPr>
              <w:t xml:space="preserve">Se amplían los medios de pago del precio de la partida y de cobro de los premios respecto de las máquinas instaladas en salones de juego, salas de bingo y casinos de juego, al igual que se recoge la posibilidad de interconectar maquinas de tipo C instaladas en la sala de juego principal y en las salas apéndices de un mismo casino de juego.  </w:t>
            </w:r>
          </w:p>
          <w:p>
            <w:pPr>
              <w:pStyle w:val="Normal"/>
              <w:keepNext w:val="true"/>
              <w:spacing w:before="120" w:after="100"/>
              <w:rPr>
                <w:bCs/>
              </w:rPr>
            </w:pPr>
            <w:r>
              <w:rPr>
                <w:bCs/>
              </w:rPr>
              <w:t>Se desarrolla la figura de los fabricantes e importadores de material de juego, estableciendo la fianza correspondiente.</w:t>
            </w:r>
          </w:p>
          <w:p>
            <w:pPr>
              <w:pStyle w:val="Normal"/>
              <w:keepNext w:val="true"/>
              <w:spacing w:before="120" w:after="0"/>
              <w:rPr>
                <w:bCs/>
              </w:rPr>
            </w:pPr>
            <w:r>
              <w:rPr>
                <w:bCs/>
              </w:rPr>
              <w:t>Se establece la posibilidad de suspender temporalmente la autorización de explotación de las máquinas de los tipos B y C y se modifica el período de vigencia de las autorizaciones de instalación.</w:t>
            </w:r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Cs/>
              </w:rPr>
              <w:t>Desaparece el requisito del carácter exclusivo de la actividad para poder instalar máquinas de tipo A y de tipo B en bares, cafeterías, restaurantes, salas de baile/fiestas, pubs y discoteca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 xml:space="preserve">Adaptación del Decreto 115/2006, de 28 de julio del Consell, por el que se aprueba el Reglamento de Máquinas Recreativas y de Azar a las últimas modificaciones realizadas en la Ley de la Generalitat 4/1988 del Juego de la Comunitat Valenciana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simismo la realidad económica y social, unida a las innovaciones tecnológicas constantes hacen necesario modificar determinados aspectos de la regulación de las Máquinas Recreativas y de Azar con el fin de adaptarlos a los cambios sociales y empresariales surgidos como consecuencia de la nueva realidad existent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Ley 4/1988, de 3 de junio, de la generalitat, del Juego de la Comunitat Valencian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ecreto 115/2006, de 28 de julio del Consell, por el que se aprueba el Reglamento de Máquinas Recreativas y de Azar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bookmarkStart w:id="16" w:name="sps10b"/>
            <w:r>
              <w:rPr>
                <w:bCs/>
              </w:rPr>
              <w:t>Octubre de 2009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</w:p>
          <w:p>
            <w:pPr>
              <w:pStyle w:val="Normal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Al día siguiente de su publicació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30 de agosto de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IndexHeading"/>
              <w:spacing w:before="120" w:after="0"/>
              <w:rPr>
                <w:bCs/>
              </w:rPr>
            </w:pPr>
            <w:r>
              <w:rPr>
                <w:bCs/>
              </w:rPr>
              <w:t>Generalitat Valenciana. Servicio del Juego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bCs/>
              </w:rPr>
              <w:t>Teléfono: + 96 386 20 20</w:t>
            </w:r>
            <w:bookmarkEnd w:id="21"/>
          </w:p>
        </w:tc>
      </w:tr>
    </w:tbl>
    <w:p>
      <w:pPr>
        <w:pStyle w:val="IndexHeading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SP/3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SP/3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onso_rafesc@gva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22:00Z</dcterms:created>
  <dc:creator>aaciar_mecon</dc:creator>
  <dc:description/>
  <dc:language>en-US</dc:language>
  <cp:lastModifiedBy>aaciar_mecon</cp:lastModifiedBy>
  <cp:lastPrinted>2009-07-21T12:47:00Z</cp:lastPrinted>
  <dcterms:modified xsi:type="dcterms:W3CDTF">2009-07-22T12:2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SP/32</vt:lpwstr>
  </property>
</Properties>
</file>