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22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Jul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70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Republic of</w:t>
            </w:r>
            <w:bookmarkEnd w:id="3"/>
            <w:r>
              <w:rPr>
                <w:spacing w:val="-2"/>
                <w:szCs w:val="22"/>
                <w:u w:val="single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Kore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Korean Agency for Technology and Standards (KATS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96, Gyoyukwongil, Gwacheon-Si</w:t>
              <w:br/>
              <w:t>Gyonggi-Do, 427-716</w:t>
              <w:br/>
              <w:t>KOREA</w:t>
              <w:br/>
              <w:t>Tel: (+82) 2 509 7254/7255</w:t>
              <w:br/>
              <w:t>Fax: (+82) 2 509 7307</w:t>
              <w:br/>
              <w:t>E-mail: tbt@kats.go.kr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kats.go.kr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>X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Textile products for infants and children (HS: 6101, 6102 etc.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Proposed  amendment of safety criteria for industrial products subject to self-regulatory safety confirmation</w:t>
            </w:r>
            <w:bookmarkStart w:id="14" w:name="sps5c"/>
            <w:bookmarkEnd w:id="13"/>
            <w:r>
              <w:rPr>
                <w:spacing w:val="-2"/>
                <w:szCs w:val="22"/>
              </w:rPr>
              <w:t xml:space="preserve"> (59 pages</w:t>
            </w:r>
            <w:bookmarkEnd w:id="14"/>
            <w:r>
              <w:rPr>
                <w:spacing w:val="-2"/>
                <w:szCs w:val="22"/>
              </w:rPr>
              <w:t xml:space="preserve">, in </w:t>
            </w:r>
            <w:bookmarkStart w:id="15" w:name="sps5b"/>
            <w:r>
              <w:rPr>
                <w:spacing w:val="-2"/>
                <w:szCs w:val="22"/>
              </w:rPr>
              <w:t>Korean</w:t>
            </w:r>
            <w:bookmarkEnd w:id="15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proposal is to revise the safety management system of ‘Textile products for infant’;</w:t>
              <w:br/>
              <w:t>- Modifying self-regulatory safety confirmation to safety/quality labelling;</w:t>
              <w:br/>
              <w:t>- Specifying the safety criteria as below;</w:t>
              <w:br/>
              <w:t>* Defining the legal age of infants;</w:t>
              <w:br/>
              <w:t>* Regulating the lead and dimethyl fumarate as the hazardous substances;</w:t>
              <w:br/>
              <w:t>* Deleting chlorinated phenols and dieldrin;</w:t>
              <w:br/>
              <w:t xml:space="preserve">* Specifying the safety requirement for drawstrings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protec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KATS Public Notice No. 2009-177 (26 June 2009)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 xml:space="preserve"> 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>1 January 2010, or later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br/>
              <w:t>TBT Division</w:t>
              <w:br/>
              <w:t>96, Gyoyukwongil, Gwacheon-Si</w:t>
              <w:br/>
              <w:t>Gyonggi-Do, 427-716</w:t>
              <w:br/>
              <w:t>KOREA</w:t>
              <w:br/>
              <w:t>Tel: (+82) 2 509 7254/7255</w:t>
              <w:br/>
              <w:t>Fax: (+82) 2 509 7307</w:t>
              <w:br/>
              <w:t>E-mail: tbt@kats.go.kr</w:t>
              <w:br/>
              <w:t xml:space="preserve">Website: </w:t>
            </w:r>
            <w:hyperlink r:id="rId3">
              <w:r>
                <w:rPr>
                  <w:rStyle w:val="InternetLink"/>
                </w:rPr>
                <w:t>http://www.kats.go.kr</w:t>
              </w:r>
            </w:hyperlink>
            <w:r>
              <w:rPr>
                <w:spacing w:val="-2"/>
                <w:szCs w:val="22"/>
              </w:rPr>
              <w:br/>
              <w:t xml:space="preserve">Full texts are available on the Internet at URLs: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tbt.kr/eng/index.aspx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InternetLink"/>
        </w:rPr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22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22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ts.go.kr/" TargetMode="External"/><Relationship Id="rId3" Type="http://schemas.openxmlformats.org/officeDocument/2006/relationships/hyperlink" Target="http://www.kats.go.kr/" TargetMode="External"/><Relationship Id="rId4" Type="http://schemas.openxmlformats.org/officeDocument/2006/relationships/hyperlink" Target="http://www.tbt.kr/eng/index.aspx 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2:27:00Z</dcterms:created>
  <dc:creator>aaciar_mecon</dc:creator>
  <dc:description/>
  <dc:language>en-US</dc:language>
  <cp:lastModifiedBy>aaciar_mecon</cp:lastModifiedBy>
  <cp:lastPrinted>2009-07-30T14:17:00Z</cp:lastPrinted>
  <dcterms:modified xsi:type="dcterms:W3CDTF">2009-07-31T12:2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224</vt:lpwstr>
  </property>
</Properties>
</file>