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46</w:t>
            </w:r>
          </w:p>
          <w:p>
            <w:pPr>
              <w:pStyle w:val="Normal"/>
              <w:jc w:val="left"/>
              <w:rPr/>
            </w:pPr>
            <w:r>
              <w:rPr/>
              <w:t>10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>Luminaires (ICS 29.14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  <w:t>Luminaires (31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applies to luminaires for use in non-hazardous locations and that are intended for installation on branch circuits of 600 V nominal or less between conductors in accordance with TTS 171: Part 1: 2002, Trinidad and Tobago Electrical Wiring Code: Part 1: Low voltage installations (including Amendment 1 (200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in order to protect the consumer or user against danger to health or safety by ensuring a product of acceptable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TS/UL 1598: 20XX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UL 1598, UL Standard for Safety for Luminaires, second edition, dated 30 December 2004, which contains revisions through and </w:t>
            </w:r>
            <w:r>
              <w:rPr>
                <w:szCs w:val="22"/>
              </w:rPr>
              <w:t xml:space="preserve">including 31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May 2006</w:t>
              </w:r>
            </w:hyperlink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Metrology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/>
              <w:t xml:space="preserve">Trinidad and Tobago Bureau of Standards                                                                                                      1-2 Century Drive, Trincity Industrial Estate, Macoya, Tunapuna, Trinidad and Tobago                                                   Email Address:  </w:t>
            </w:r>
            <w:hyperlink r:id="rId3">
              <w:r>
                <w:rPr>
                  <w:rStyle w:val="InternetLink"/>
                </w:rPr>
                <w:t>ttbs@ttbs.org.tt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 xml:space="preserve">Full text of the Regulation is available at:  </w:t>
            </w:r>
            <w:hyperlink r:id="rId4">
              <w:r>
                <w:rPr>
                  <w:rStyle w:val="InternetLink"/>
                </w:rPr>
                <w:t>www.ttbs.org.t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-2000.com/productdetails.aspx?sendingPageType=BigBrowser&amp;CatalogID=Standards&amp;ProductID=UL1598_2_R_20060531(ULStandards2)" TargetMode="External"/><Relationship Id="rId3" Type="http://schemas.openxmlformats.org/officeDocument/2006/relationships/hyperlink" Target="mailto:ttbs@ttbs.org.tt" TargetMode="External"/><Relationship Id="rId4" Type="http://schemas.openxmlformats.org/officeDocument/2006/relationships/hyperlink" Target="http://www.ttbs.org.t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30:00Z</dcterms:created>
  <dc:creator>acluna_mecon</dc:creator>
  <dc:description/>
  <dc:language>en-US</dc:language>
  <cp:lastModifiedBy>acluna_mecon</cp:lastModifiedBy>
  <cp:lastPrinted>2008-07-10T10:08:00Z</cp:lastPrinted>
  <dcterms:modified xsi:type="dcterms:W3CDTF">2008-07-11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46</vt:lpwstr>
  </property>
</Properties>
</file>