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05</w:t>
            </w:r>
          </w:p>
          <w:p>
            <w:pPr>
              <w:pStyle w:val="Normal"/>
              <w:jc w:val="left"/>
              <w:rPr/>
            </w:pPr>
            <w:r>
              <w:rPr/>
              <w:t>10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, National Highway Traffic Safety Administration (DOT, NHTSA) (41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/>
              </w:rPr>
              <w:t xml:space="preserve">Motor vehicle windshields </w:t>
            </w:r>
            <w:r>
              <w:rPr/>
              <w:t>(HS: 8707, 7007.21) (ICS: 43.100, 43.040, 43.080, Ch. 1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deral Motor Vehicle Safety Standards; Windshield Zone Intrusion (4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poses to rescind Federal Motor Vehicle Safety Standard (FMVSS) No. 219, Windshield zone intrus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38372 2  7 July 2008; Title 49 Code of Federal Regulations (CFR) Parts 57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o be determined</w:t>
              <w:b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rPr/>
            </w:pPr>
            <w:r>
              <w:rPr/>
              <w:t>http://edocket.access.gpo.gov/2008/E8-15210.htm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edocket.access.gpo.gov/2008/pdf/E8-15210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31:00Z</dcterms:created>
  <dc:creator>acluna_mecon</dc:creator>
  <dc:description/>
  <dc:language>en-US</dc:language>
  <cp:lastModifiedBy>acluna_mecon</cp:lastModifiedBy>
  <cp:lastPrinted>2008-07-10T09:28:00Z</cp:lastPrinted>
  <dcterms:modified xsi:type="dcterms:W3CDTF">2008-07-11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5</vt:lpwstr>
  </property>
</Properties>
</file>