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30</w:t>
            </w:r>
          </w:p>
          <w:p>
            <w:pPr>
              <w:pStyle w:val="Normal"/>
              <w:jc w:val="left"/>
              <w:rPr/>
            </w:pPr>
            <w:r>
              <w:rPr/>
              <w:t>22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5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br/>
              <w:t>Ministry of Social Affairs and Health</w:t>
              <w:br/>
              <w:t>Tel +358-9-16074376</w:t>
              <w:br/>
              <w:t>Fax +358-9-16073825</w:t>
              <w:br/>
              <w:t>Email: kirjaamo.stm@stm.f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igaret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for a  tobacco decree on labelling of low ignition propensity of cigarettes on retail packages and announcing the results of fire safety testing of cigarettes to the National Product Control Agency for Welfar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The enacted reduced ignition propensity has to be labelled on retail packages of cigarettes by bold 100 % black asterisk typed siz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The results of the fire safety tests of cigarettes has to be delivered annually over to the National Product Control Agency for Welfar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spacing w:before="120" w:after="0"/>
              <w:rPr/>
            </w:pPr>
            <w:r>
              <w:rPr>
                <w:b/>
              </w:rPr>
              <w:t>Objective and rationale, including the nature of urgent problems where applicable:</w:t>
            </w:r>
            <w:r>
              <w:rPr/>
              <w:br/>
              <w:t xml:space="preserve">The asterisk on the retail packages is a essential message to the inspecting authorities not to consumers. Asterisk tells to the inspectors, that cigarettes to be sold have low ignition propensity and have been tested.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s>
              <w:suppressAutoHyphens w:val="true"/>
              <w:ind w:left="720" w:hanging="720"/>
              <w:rPr/>
            </w:pPr>
            <w:r>
              <w:rPr/>
              <w:t>One of the responsibilities of the National Product Control Agency for Welfare is to control</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s>
              <w:suppressAutoHyphens w:val="true"/>
              <w:ind w:left="720" w:hanging="720"/>
              <w:rPr/>
            </w:pPr>
            <w:r>
              <w:rPr/>
              <w:t>the contents and quality of cigarettes. The information on low ignition propensity of</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s>
              <w:suppressAutoHyphens w:val="true"/>
              <w:spacing w:before="0" w:after="120"/>
              <w:ind w:left="720" w:hanging="720"/>
              <w:rPr/>
            </w:pPr>
            <w:r>
              <w:rPr/>
              <w:t xml:space="preserve">cigarettes is an essential part of the product information needed.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jc w:val="left"/>
              <w:rPr/>
            </w:pPr>
            <w:r>
              <w:rPr>
                <w:b/>
              </w:rPr>
              <w:t>Relevant documents:</w:t>
            </w:r>
            <w:r>
              <w:rPr/>
              <w:t xml:space="preserve">  </w:t>
              <w:br/>
              <w:t xml:space="preserve">- Commission Decision on the fire safety requirements to be met by European standards for cigarettes pursuant to Directive 2001/95/EC of the European Parliament and of the Council; </w:t>
            </w:r>
          </w:p>
          <w:p>
            <w:pPr>
              <w:pStyle w:val="Normal"/>
              <w:keepNext w:val="true"/>
              <w:spacing w:before="120" w:after="120"/>
              <w:rPr/>
            </w:pPr>
            <w:r>
              <w:rPr/>
              <w:t>- Directive 2001/37/EC of the European Parliament and of the Council on approximation of the laws, regulations and administrative provisions of Member States concerning the manufacture, presentation and sale of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October –November 2008</w:t>
              <w:br/>
              <w:t>1</w:t>
            </w:r>
            <w:r>
              <w:rPr>
                <w:vertAlign w:val="superscript"/>
              </w:rPr>
              <w:t xml:space="preserve"> </w:t>
            </w:r>
            <w:r>
              <w:rPr/>
              <w:t>April 2010 or la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b/>
                <w:b/>
              </w:rPr>
            </w:pPr>
            <w:hyperlink r:id="rId2">
              <w:r>
                <w:rPr>
                  <w:rStyle w:val="InternetLink"/>
                  <w:color w:val="000000"/>
                  <w:u w:val="none"/>
                </w:rPr>
                <w:t>olli.simonen@stm.f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li.simonen@stm.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08:00Z</dcterms:created>
  <dc:creator>acluna_mecon</dc:creator>
  <dc:description/>
  <dc:language>en-US</dc:language>
  <cp:lastModifiedBy>acluna_mecon</cp:lastModifiedBy>
  <cp:lastPrinted>2008-07-21T14:35:00Z</cp:lastPrinted>
  <dcterms:modified xsi:type="dcterms:W3CDTF">2008-07-22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30</vt:lpwstr>
  </property>
</Properties>
</file>