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3/Add.2</w:t>
            </w:r>
          </w:p>
          <w:p>
            <w:pPr>
              <w:pStyle w:val="Normal"/>
              <w:jc w:val="left"/>
              <w:rPr/>
            </w:pPr>
            <w:r>
              <w:rPr/>
              <w:t>18 de jul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16 de julio de 2008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 la Resolución N° 2997 del 29 de agosto de 2007 del Ministerio de la Protección Social "</w:t>
      </w:r>
      <w:r>
        <w:rPr>
          <w:color w:val="000000"/>
        </w:rPr>
        <w:t xml:space="preserve">Por </w:t>
      </w:r>
      <w:r>
        <w:rPr/>
        <w:t>la cual se establece el reglamento técnico sobre los requisitos sanitarios que deben cumplir los lactosueros en polvo, como materia prima de alimentos para consumo humano y se dictan otras disposiciones", notificada mediante el documento identificado con la signatura G/TBT/N/COL/83/Add.1 del 2 de octubre de 2007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El proyecto de modificación parcial del articulo 6° Requisitos fisicoquímicos y microbiológicos de los lactosueros en polvo, de la Resolución Nº 2997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720" w:hanging="0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</w:t>
        <w:tab/>
        <w:t>+(571) 6067676, Ext.31690</w:t>
      </w:r>
    </w:p>
    <w:p>
      <w:pPr>
        <w:pStyle w:val="Normal"/>
        <w:ind w:left="720" w:hanging="0"/>
        <w:rPr/>
      </w:pPr>
      <w:r>
        <w:rPr/>
        <w:t>Fax:</w:t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3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3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1:00Z</dcterms:created>
  <dc:creator>acluna_mecon</dc:creator>
  <dc:description/>
  <dc:language>en-US</dc:language>
  <cp:lastModifiedBy>acluna_mecon</cp:lastModifiedBy>
  <cp:lastPrinted>2008-07-18T09:21:00Z</cp:lastPrinted>
  <dcterms:modified xsi:type="dcterms:W3CDTF">2008-07-21T13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3/Add.2</vt:lpwstr>
  </property>
</Properties>
</file>