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19</w:t>
            </w:r>
          </w:p>
          <w:p>
            <w:pPr>
              <w:pStyle w:val="Normal"/>
              <w:jc w:val="left"/>
              <w:rPr/>
            </w:pPr>
            <w:r>
              <w:rPr/>
              <w:t>11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ducción - PRODUC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 Exterior y Turismo - MINCET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6401: Calzado impermeable con suela y parte superior de caucho o plástico, cuya parte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uperior no se haya unido a la suela por costura o por medio de remaches, clavos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tornillos, espigas o dispositivos similares, ni se haya formado con diferentes partes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nidas de la misma manera.</w:t>
            </w:r>
          </w:p>
          <w:p>
            <w:pPr>
              <w:pStyle w:val="Normal"/>
              <w:rPr/>
            </w:pPr>
            <w:r>
              <w:rPr/>
              <w:t>6402: Los demás calzados con suela y parte superior de caucho o plástico.</w:t>
            </w:r>
          </w:p>
          <w:p>
            <w:pPr>
              <w:pStyle w:val="Normal"/>
              <w:rPr/>
            </w:pPr>
            <w:r>
              <w:rPr/>
              <w:t xml:space="preserve">6403: Calzado con suela de caucho, plástico, cuero natural o regenerado y parte superior de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uero natural.</w:t>
            </w:r>
          </w:p>
          <w:p>
            <w:pPr>
              <w:pStyle w:val="Normal"/>
              <w:rPr/>
            </w:pPr>
            <w:r>
              <w:rPr/>
              <w:t xml:space="preserve">6404: Calzado con suela de caucho, plástico, cuero natural o regenerado y parte superior d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ateria textil.</w:t>
            </w:r>
          </w:p>
          <w:p>
            <w:pPr>
              <w:pStyle w:val="Normal"/>
              <w:spacing w:before="0" w:after="120"/>
              <w:rPr/>
            </w:pPr>
            <w:r>
              <w:rPr/>
              <w:t>6405: Los demás calz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glamento Técnico de Etiquetado de Calzado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proyecto de reglamento técnico contiene </w:t>
              <w:br/>
              <w:t>8 Artículos, 3 disposiciones complementarias y finales y 1 Anexo, donde se ha considerado los requisitos mínimos de etiquetado aplicables a todo tipo de calz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inducir al error e informa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ublicación en que aparecerá el reglamento cuando sea adoptado: Diario Oficial El Peru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r>
              <w:rPr/>
              <w:t>Por determinar</w:t>
              <w:br/>
              <w:t>6 meses después de la publicación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 de octubre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Encabezadodelista"/>
              <w:spacing w:before="120" w:after="0"/>
              <w:rPr>
                <w:b w:val="false"/>
                <w:b w:val="false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Cs w:val="22"/>
                  <w:u w:val="none"/>
                </w:rPr>
                <w:t>http://www.comunidadandina.org/SIRT</w:t>
              </w:r>
            </w:hyperlink>
          </w:p>
          <w:p>
            <w:pPr>
              <w:pStyle w:val="Encabezadodelista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Encabezadodelista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Organismo Nacional Responsable de Notificacion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Comercio Exterior y Turismo - MINCETU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le Uno Oeste Nº 50 - Urb. Corpac - Lima 27 - Perú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:</w:t>
              <w:tab/>
              <w:tab/>
              <w:t>+(51-1) 513 6100 Extensión 804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ab/>
              <w:t>+(51-1) 513 6100 Extensión 8002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</w:r>
            <w:hyperlink r:id="rId3">
              <w:r>
                <w:rPr>
                  <w:rStyle w:val="InternetLink"/>
                  <w:szCs w:val="22"/>
                </w:rPr>
                <w:t>otc@mincetur.gob.pe</w:t>
              </w:r>
            </w:hyperlink>
          </w:p>
          <w:p>
            <w:pPr>
              <w:pStyle w:val="Encabezadodelista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ervicio Nacional de Informació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isión de Reglamentos Técnicos y Comercial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stituto Nacional de Defensa de la Competencia y de l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tección de la Propiedad Intelectual - INDECOP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le de la Prosa Nº 138 - Lima 41 - Perú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</w:t>
            </w:r>
            <w:r>
              <w:rPr>
                <w:szCs w:val="22"/>
                <w:lang w:val="pt-BR"/>
              </w:rPr>
              <w:t>:</w:t>
              <w:tab/>
              <w:tab/>
              <w:t xml:space="preserve">+(51-1) 224 7800 – </w:t>
            </w:r>
            <w:r>
              <w:rPr>
                <w:szCs w:val="22"/>
              </w:rPr>
              <w:t>Extensión</w:t>
            </w:r>
            <w:r>
              <w:rPr>
                <w:szCs w:val="22"/>
                <w:lang w:val="pt-BR"/>
              </w:rPr>
              <w:t xml:space="preserve"> 126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ab/>
              <w:t>+(51-1) 224 7800 – Extensión 132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</w:r>
            <w:hyperlink r:id="rId4">
              <w:r>
                <w:rPr>
                  <w:rStyle w:val="InternetLink"/>
                  <w:szCs w:val="22"/>
                </w:rPr>
                <w:t>tbt-enquiry@indecopi.gob.pe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la Producción - PRODUCE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Vice Ministerio de Industri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le Uno Oeste Nº 50 - Urb. Corpac – Lima 27 - Perú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</w:t>
            </w:r>
            <w:r>
              <w:rPr>
                <w:szCs w:val="22"/>
                <w:lang w:val="pt-BR"/>
              </w:rPr>
              <w:t>:</w:t>
              <w:tab/>
              <w:tab/>
              <w:t xml:space="preserve">+(51-1) 616 2222 – </w:t>
            </w:r>
            <w:r>
              <w:rPr>
                <w:szCs w:val="22"/>
              </w:rPr>
              <w:t>Extensión</w:t>
            </w:r>
            <w:r>
              <w:rPr>
                <w:szCs w:val="22"/>
                <w:lang w:val="pt-BR"/>
              </w:rPr>
              <w:t xml:space="preserve"> 818 - 22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ab/>
              <w:t>+(51-1) 616 2222 – Extensión 80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 xml:space="preserve">jbutron@produce.gob.p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y: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08/tbt/per/08_2069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mailto:otc@mincetur.gob.pe" TargetMode="External"/><Relationship Id="rId4" Type="http://schemas.openxmlformats.org/officeDocument/2006/relationships/hyperlink" Target="mailto:tbt-enquiry@indecopi.gob.pe" TargetMode="External"/><Relationship Id="rId5" Type="http://schemas.openxmlformats.org/officeDocument/2006/relationships/hyperlink" Target="http://members.wto.org/crnattachments/2008/tbt/per/08_206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3:00Z</dcterms:created>
  <dc:creator>acluna_mecon</dc:creator>
  <dc:description/>
  <dc:language>en-US</dc:language>
  <cp:lastModifiedBy>acluna_mecon</cp:lastModifiedBy>
  <cp:lastPrinted>2008-07-11T10:18:00Z</cp:lastPrinted>
  <dcterms:modified xsi:type="dcterms:W3CDTF">2008-07-14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9</vt:lpwstr>
  </property>
</Properties>
</file>