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83</w:t>
            </w:r>
          </w:p>
          <w:p>
            <w:pPr>
              <w:pStyle w:val="Normal"/>
              <w:jc w:val="left"/>
              <w:rPr/>
            </w:pPr>
            <w:r>
              <w:rPr/>
              <w:t>3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Nature and Food Qual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pe fur se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gulation of the Secretary of State for Agriculture, Nature and Food Quality amending the Regulation exempting endangered animal and plant species under the Flora and Fauna Act in connection with the prohibition of trade in Cape fur seal products (7 pages, in English avail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import and possession of and trade in Cape Fur Seal products into and in the Netherlands is prohibited with immediate effect. It is, however, possible to apply for an individual exemption from this prohibi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Classic" w:ascii="Classic" w:hAnsi="Classic"/>
              </w:rPr>
              <w:t>The prohibitions have been instigated for reasons of protecting public morality, the health of animals and protection of the environment and biodiversity. This in connection with Dutch public decency, the hunting methods and the state of the pop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Regulation exempting protected animal and plant species under the Flora and Fauna Act, The Flora and Fauna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rPr/>
            </w:pPr>
            <w:r>
              <w:rPr/>
              <w:t>8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August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11:00Z</dcterms:created>
  <dc:creator>acluna_mecon</dc:creator>
  <dc:description/>
  <dc:language>en-US</dc:language>
  <cp:lastModifiedBy>acluna_mecon</cp:lastModifiedBy>
  <dcterms:modified xsi:type="dcterms:W3CDTF">2008-07-04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83</vt:lpwstr>
  </property>
</Properties>
</file>