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FIN/28</w:t>
            </w:r>
          </w:p>
          <w:p>
            <w:pPr>
              <w:pStyle w:val="Normal"/>
              <w:jc w:val="left"/>
              <w:rPr/>
            </w:pPr>
            <w:r>
              <w:rPr/>
              <w:t>15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4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FIN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EC WTO-TBT Enquiry Poi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>Ministry of the Environment</w:t>
              <w:br/>
            </w:r>
            <w:r>
              <w:rPr>
                <w:bCs/>
              </w:rPr>
              <w:t xml:space="preserve">P.O. Box 35, 00023 Government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Cs/>
                <w:lang w:val="en-US"/>
              </w:rPr>
              <w:t>Tel: +358 20 490 100</w:t>
              <w:br/>
              <w:t xml:space="preserve">Fax:  </w:t>
            </w:r>
            <w:r>
              <w:rPr>
                <w:bCs/>
                <w:lang w:val="fr-FR"/>
              </w:rPr>
              <w:t>+358 9 1603 9680</w:t>
              <w:br/>
              <w:t xml:space="preserve">Email: raimo.ahokas@ymparisto.fi </w:t>
              <w:br/>
              <w:t>Website: www.ymparisto.f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onstruction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Decree of Ministry of the Environment on Thermal Insulation of Building (10 pages, in Finn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Decree gives regulations for heat loss of the building envelope, thermal transmittances of different building parts and the total window area in the build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New regulations will assist meeting the targets laid down in the national climate strategy as well as a part of meeting EU´s commitments on climate change. Modifications are needed also in order to better implement the directive 2002/91/EC of the European Parliament and of the Council on the energy performance of building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Decree shall substitute regulations on Thermal Insulation of Building (C3) from the year 200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December 2008</w:t>
              <w:br/>
              <w:t>1 January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4 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FIN/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FIN/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4:59:00Z</dcterms:created>
  <dc:creator>acluna_mecon</dc:creator>
  <dc:description/>
  <dc:language>en-US</dc:language>
  <cp:lastModifiedBy>acluna_mecon</cp:lastModifiedBy>
  <cp:lastPrinted>2008-07-15T09:16:00Z</cp:lastPrinted>
  <dcterms:modified xsi:type="dcterms:W3CDTF">2008-07-16T14:5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FIN/28</vt:lpwstr>
  </property>
</Properties>
</file>