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04</w:t>
            </w:r>
          </w:p>
          <w:p>
            <w:pPr>
              <w:pStyle w:val="Normal"/>
              <w:jc w:val="left"/>
              <w:rPr/>
            </w:pPr>
            <w:r>
              <w:rPr/>
              <w:t>7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2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Animal and Plant Health Inspection Service (APHIS) (41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lang w:eastAsia="zh-CN"/>
              </w:rPr>
              <w:t>Pork skins</w:t>
            </w:r>
            <w:r>
              <w:rPr/>
              <w:t xml:space="preserve">  (HS: 1601-1602) (ICS: 67.120, 67.23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Courier New"/>
              </w:rPr>
              <w:t>Importation of Cooked Pork Skins</w:t>
            </w:r>
            <w:r>
              <w:rPr/>
              <w:t xml:space="preserve">  (5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PHIS is proposing to amend the regulations to allow for the importation of cooked pork skins from regions affected with foot-and-</w:t>
            </w:r>
            <w:r>
              <w:rPr>
                <w:rFonts w:cs="Courier New"/>
              </w:rPr>
              <w:t xml:space="preserve">mouth disease, swine vesicular disease, African swine fever, and </w:t>
            </w:r>
            <w:r>
              <w:rPr>
                <w:szCs w:val="24"/>
              </w:rPr>
              <w:t>classical swine fever under certain condi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37892  2 July 2008; Title 9 Code of Federal Regulations (CFR) Part 94.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o be determined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>Internet URLs:</w:t>
              <w:br/>
              <w:t>http://edocket.access.gpo.gov/2008/E8-15014.htm</w:t>
              <w:br/>
              <w:t>http://edocket.access.gpo.gov/2008/pdf/E8-1501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39:00Z</dcterms:created>
  <dc:creator>acluna_mecon</dc:creator>
  <dc:description/>
  <dc:language>en-US</dc:language>
  <cp:lastModifiedBy>acluna_mecon</cp:lastModifiedBy>
  <cp:lastPrinted>2008-07-04T16:31:00Z</cp:lastPrinted>
  <dcterms:modified xsi:type="dcterms:W3CDTF">2008-07-08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4</vt:lpwstr>
  </property>
</Properties>
</file>