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FIN/27</w:t>
            </w:r>
          </w:p>
          <w:p>
            <w:pPr>
              <w:pStyle w:val="Normal"/>
              <w:jc w:val="left"/>
              <w:rPr/>
            </w:pPr>
            <w:r>
              <w:rPr/>
              <w:t>10 July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3332)</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FINLAND</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EC WTO-TBT Enquiry Point</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jc w:val="left"/>
              <w:rPr/>
            </w:pPr>
            <w:r>
              <w:rPr/>
              <w:t xml:space="preserve">Ministry of the Environment, </w:t>
            </w:r>
            <w:r>
              <w:rPr>
                <w:bCs/>
              </w:rPr>
              <w:t xml:space="preserve">P.O. Box 35, 00023 Government </w:t>
            </w:r>
          </w:p>
          <w:p>
            <w:pPr>
              <w:pStyle w:val="Normal"/>
              <w:spacing w:before="0" w:after="120"/>
              <w:jc w:val="left"/>
              <w:rPr/>
            </w:pPr>
            <w:r>
              <w:rPr>
                <w:bCs/>
                <w:lang w:val="en-US"/>
              </w:rPr>
              <w:t xml:space="preserve">Tel: +3582 0490 100, Fax: </w:t>
            </w:r>
            <w:r>
              <w:rPr>
                <w:bCs/>
                <w:lang w:val="fr-FR"/>
              </w:rPr>
              <w:t xml:space="preserve">+3589 1603 9680 </w:t>
              <w:br/>
              <w:t>Email: raimo.ahokas@ymparisto.fi</w:t>
              <w:br/>
              <w:t>Website: www.ymparisto.fi</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Ventilation products for building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Draft Decree of Ministry of the Environment on indoor climate and ventilation in buildings (36 pages, in Finn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Decree gives regulations and guidelines for indoor climate and ventilation in a new building. Only some modifications will be done to the existing regulations and guidelines from the 2003.</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New regulations and guidelines will assist meeting the targets laid down in the national climate strategy and they will adapt official requirements to needs for better indoor climate and technical progress. Modifications are needed also in order to better implement the directive 2002/91/EC of the European Parliament and of the Council on the energy performance of building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Decree shall substitute regulations and guidelines on indoor climate and ventilation (D2) from the year 2003.</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120"/>
              <w:jc w:val="left"/>
              <w:rPr/>
            </w:pPr>
            <w:r>
              <w:rPr/>
              <w:t>December 2008</w:t>
              <w:br/>
              <w:t>1 January 201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4 October 2008</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FIN/2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FIN/2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13:18:00Z</dcterms:created>
  <dc:creator>acluna_mecon</dc:creator>
  <dc:description/>
  <dc:language>en-US</dc:language>
  <cp:lastModifiedBy>acluna_mecon</cp:lastModifiedBy>
  <cp:lastPrinted>2008-07-10T09:36:00Z</cp:lastPrinted>
  <dcterms:modified xsi:type="dcterms:W3CDTF">2008-07-11T13:1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FIN/27</vt:lpwstr>
  </property>
</Properties>
</file>