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79</w:t>
            </w:r>
          </w:p>
          <w:p>
            <w:pPr>
              <w:pStyle w:val="Normal"/>
              <w:jc w:val="left"/>
              <w:rPr/>
            </w:pPr>
            <w:r>
              <w:rPr/>
              <w:t>11 de jul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3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Ministerio de Economía, Industria y Comercio., Dirección de Mejora Regulatoria y Reglamentación Técnica. Teléfono (506) 2235 2700, ext. 221 </w:t>
              <w:br/>
              <w:t>Fax (506) 2297 1439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 (506) 2235 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 (506) 2297 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http://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>ICS:</w:t>
            </w:r>
            <w:r>
              <w:rPr>
                <w:b/>
                <w:spacing w:val="-2"/>
                <w:szCs w:val="22"/>
                <w:lang w:val="es-ES_tradnl"/>
              </w:rPr>
              <w:t xml:space="preserve">  </w:t>
            </w:r>
            <w:r>
              <w:rPr>
                <w:bCs/>
                <w:spacing w:val="-2"/>
                <w:szCs w:val="22"/>
                <w:lang w:val="es-ES_tradnl"/>
              </w:rPr>
              <w:t>67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CR 417: 2008 Mezclas de Leche en Polvo y Grasa Vegetal </w:t>
            </w:r>
            <w:r>
              <w:rPr>
                <w:b/>
              </w:rPr>
              <w:t xml:space="preserve"> </w:t>
            </w:r>
            <w:r>
              <w:rPr/>
              <w:t>(15 páginas en idioma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El presente Reglamento Técnico tiene como objetivo establecer los requisitos que deben cumplir las mezclas de leche en polvo y grasa vegetal, cuyo destino es el consumo directo o la ulterior elabor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 la salud y vida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º 22268-MEIC, NCR- 148:1993. Metrología: Contenido Neto de productos preempacados y sus reformas, publicado en La Gaceta N° 132 del 13 de julio de 1993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26012-MEIC, RTCR100:1997. Etiquetado de los Alimentos Preenvasados y sus reformas. Gaceta N° 91 del 14 de mayo de 1997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30256-MEIC-S, RTCR 135:2002 Etiquetado Nutricional de los Alimentos Preenvasados y sus reformas, publicado en La Gaceta N° 71 del 15 de abril de 2002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Nº 31595–S, Reglamento de Notificación de Materias Primas, Registro Sanitario, Importación, Desalmacenaje y Vigilancia de Alimentos y sus reformas, publicado en La Gaceta N° 16 del 23 de enero de 2004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33812 MEIC-MAG-S, Leche cruda y leche higienizada y sus reformas, publicado en La Gaceta N° 112 del 12 de junio del 2007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33288 MEIC-MAG-S, RTCR: 395-2006. Para el Uso de Términos Lecheros, publicado en La Gaceta N° 164 del 28 de agosto de 2006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color w:val="000000"/>
                <w:szCs w:val="22"/>
              </w:rPr>
              <w:t>- Decreto Ejecutivo Nº- S 29629 Reglamento para el Enriquecimiento de la leche de    ganado vacuno publicado en La Gaceta Nº 131 del 9 de julio del 20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r>
              <w:rPr>
                <w:szCs w:val="22"/>
                <w:lang w:val="es-ES_tradnl"/>
              </w:rPr>
              <w:t>A la fecha de su publicación en el Diario La Gaceta</w:t>
              <w:br/>
              <w:t>6 meses después de su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Centro de Información Obstáculos Técnicos al Comercio.</w:t>
            </w:r>
          </w:p>
          <w:p>
            <w:pPr>
              <w:pStyle w:val="Normal"/>
              <w:rPr/>
            </w:pPr>
            <w:r>
              <w:rPr/>
              <w:t xml:space="preserve">Pagina en Internet: 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://www.reglatec.go.cr</w:t>
              </w:r>
            </w:hyperlink>
          </w:p>
          <w:p>
            <w:pPr>
              <w:pStyle w:val="Normal"/>
              <w:rPr/>
            </w:pPr>
            <w:r>
              <w:rPr/>
              <w:t xml:space="preserve">Punto de Contacto O.M.C.: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crotc@meic.go.cr</w:t>
              </w:r>
            </w:hyperlink>
          </w:p>
          <w:p>
            <w:pPr>
              <w:pStyle w:val="Normal"/>
              <w:rPr/>
            </w:pPr>
            <w:r>
              <w:rPr/>
              <w:t>San José,  Costa Rica</w:t>
            </w:r>
          </w:p>
          <w:p>
            <w:pPr>
              <w:pStyle w:val="Normal"/>
              <w:rPr/>
            </w:pPr>
            <w:r>
              <w:rPr/>
              <w:t xml:space="preserve">Teléfono: (+506) 2235 2700, Ext.221 </w:t>
            </w:r>
          </w:p>
          <w:p>
            <w:pPr>
              <w:pStyle w:val="Normal"/>
              <w:rPr/>
            </w:pPr>
            <w:r>
              <w:rPr/>
              <w:t xml:space="preserve">Fax: (+506) 2297 143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o completo de la propuesta de reglamento:</w:t>
            </w:r>
          </w:p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http://www.reglatec.go.cr/propuestas/RTCR4172008.pdf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>y</w:t>
              <w:br/>
            </w:r>
            <w:hyperlink r:id="rId7">
              <w:r>
                <w:rPr>
                  <w:rStyle w:val="InternetLink"/>
                </w:rPr>
                <w:t>http://members.wto.org/crnattachments/2008/tbt/cri/08_2064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7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7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propuestas/RTCR4172008.pdf" TargetMode="External"/><Relationship Id="rId7" Type="http://schemas.openxmlformats.org/officeDocument/2006/relationships/hyperlink" Target="http://members.wto.org/crnattachments/2008/tbt/cri/08_2064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07:00Z</dcterms:created>
  <dc:creator>acluna_mecon</dc:creator>
  <dc:description/>
  <dc:language>en-US</dc:language>
  <cp:lastModifiedBy>acluna_mecon</cp:lastModifiedBy>
  <cp:lastPrinted>2008-07-11T10:44:00Z</cp:lastPrinted>
  <dcterms:modified xsi:type="dcterms:W3CDTF">2008-07-14T13:0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79</vt:lpwstr>
  </property>
</Properties>
</file>