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11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tactic polypropylene (APP) modified bituminous sheet materials (</w:t>
            </w:r>
            <w:r>
              <w:rPr>
                <w:color w:val="000000"/>
              </w:rPr>
              <w:t>ICS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91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Atactic Polypropylene(APP) Modified Bituminous Sheet Materials (12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technical requirements, test methods, inspection rules of atactic polypropylene (APP) modified bituminous sheet materials. The mandatory contents include the performance of materials and mark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egulating the market, protecting personal and constructio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0 days after circulation by the 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/>
            </w:pPr>
            <w:r>
              <w:rPr/>
              <w:t>Tel: +86 10 8226 0618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Fax:  +86 10 8226 2448</w:t>
              <w:br/>
              <w:t>Email: tbt@aqsiq.gov.cn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194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94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8:00Z</dcterms:created>
  <dc:creator>acluna_mecon</dc:creator>
  <dc:description/>
  <dc:language>en-US</dc:language>
  <cp:lastModifiedBy>acluna_mecon</cp:lastModifiedBy>
  <cp:lastPrinted>2008-07-02T16:57:00Z</cp:lastPrinted>
  <dcterms:modified xsi:type="dcterms:W3CDTF">2008-07-04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11</vt:lpwstr>
  </property>
</Properties>
</file>