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36</w:t>
            </w:r>
          </w:p>
          <w:p>
            <w:pPr>
              <w:pStyle w:val="Normal"/>
              <w:jc w:val="left"/>
              <w:rPr/>
            </w:pPr>
            <w:r>
              <w:rPr/>
              <w:t>3 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2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CU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INEN –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efax:   (5932) 256 7815</w:t>
            </w:r>
          </w:p>
          <w:p>
            <w:pPr>
              <w:pStyle w:val="Normal"/>
              <w:rPr/>
            </w:pPr>
            <w:r>
              <w:rPr/>
              <w:t>Teléfono: (5932) 250 1885</w:t>
            </w:r>
          </w:p>
          <w:p>
            <w:pPr>
              <w:pStyle w:val="Normal"/>
              <w:rPr/>
            </w:pPr>
            <w:r>
              <w:rPr/>
              <w:t>Fax:         (5932) 256 7815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furresta@inen.gov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ubsecretaria de Comercio e Inversiones,</w:t>
            </w:r>
          </w:p>
          <w:p>
            <w:pPr>
              <w:pStyle w:val="Normal"/>
              <w:rPr/>
            </w:pPr>
            <w:r>
              <w:rPr/>
              <w:t>Ministerio de Industrias y Competitividad,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– Ecuador</w:t>
            </w:r>
          </w:p>
          <w:p>
            <w:pPr>
              <w:pStyle w:val="Normal"/>
              <w:rPr/>
            </w:pPr>
            <w:r>
              <w:rPr/>
              <w:t>Teléfono:   (5932) 256 6041 ext. 161</w:t>
            </w:r>
          </w:p>
          <w:p>
            <w:pPr>
              <w:pStyle w:val="Normal"/>
              <w:rPr/>
            </w:pPr>
            <w:r>
              <w:rPr/>
              <w:t>Fax:           (5932) 250 4922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abarbosa@mic.gov.ec</w:t>
              </w:r>
            </w:hyperlink>
            <w:r>
              <w:rPr>
                <w:szCs w:val="22"/>
              </w:rPr>
              <w:t xml:space="preserve">;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mepoveda@mic.gov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Página web: www.mic.gov.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X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87021000, 87060000, 8707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o Técnico Ecuatoriano Obligatorio y Emergente RTE INEN 038 para “Bus Urbano”, de fabricación nacional, ensamblados o importados que se comercialicen en la República del Ecuador </w:t>
              <w:br/>
              <w:t xml:space="preserve">(21 páginas, en español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Reglamento Técnico de Emergencia establece el objeto, campo de aplicación, definiciones, requisitos, ensayos para evaluar la conformidad, normas y reglamentos consultados, demostración de la conformidad, organismos encargados de la evaluación y certificación de la conformidad, autoridad de fiscalización y/o supervisión, tipo de fiscalización y/o supervisión, régimen de sanciones, responsabilidad de los organismos de evaluación de la conformidad y revisión actualizada, para “Bus urbano” de aplicación a los buses que sean de fabricación nacional, ensamblados o importados que se comercialicen en la República del Ecua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Este Reglamento Técnico Ecuatoriano establece los requisitos que deben cumplir los buses urbanos de transporte masivo de pasajeros con la finalidad de proteger la vida y la seguridad de las personas, el ambiente y la propiedad y prevenir prácticas engañosas que puedan inducir a error a los fabricantes o usuarios de buses para el transporte urb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 xml:space="preserve">1. La publicación donde aparece el aviso: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ic.gov.ec</w:t>
              </w:r>
            </w:hyperlink>
            <w:r>
              <w:rPr>
                <w:szCs w:val="22"/>
              </w:rPr>
              <w:t>, http://www.inen.gov.e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Reglamento Técnico de Emergencia: RTE INEN 038 para “Bus urbano”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La publicación en la que aparece publicado el Reglamento Técnico de Emergencia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Registro Oficial Nº … del …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/>
              <w:t>Vigencia inmediata</w:t>
              <w:br/>
              <w:t>Exigible 120 días a partir de su publicación en el Registr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unto de Contacto y/o Centro de Información Nacional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ubsecretaría de Comercio e Inversion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erio de Industrias y Competitivida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. Av. Amazonas y Av. Eloy Alfar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uito – Ecuad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éfono:   (5932) 256 6041 ext. 16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         (5932) 250 492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rreo Electrónico: </w:t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</w:rPr>
                <w:t>abarbosa@mic.gov.ec</w:t>
              </w:r>
            </w:hyperlink>
            <w:r>
              <w:rPr>
                <w:szCs w:val="22"/>
              </w:rPr>
              <w:t xml:space="preserve">; </w:t>
            </w:r>
            <w:hyperlink r:id="rId7">
              <w:r>
                <w:rPr>
                  <w:rStyle w:val="InternetLink"/>
                  <w:color w:val="000000"/>
                  <w:szCs w:val="22"/>
                  <w:u w:val="none"/>
                </w:rPr>
                <w:t>mepoveda@mic.gov.ec</w:t>
              </w:r>
            </w:hyperlink>
          </w:p>
          <w:p>
            <w:pPr>
              <w:pStyle w:val="Normal"/>
              <w:rPr/>
            </w:pPr>
            <w:r>
              <w:rPr>
                <w:szCs w:val="22"/>
              </w:rPr>
              <w:t>Página web: www.mic.gov.e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rganismo de Reglamentación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EN – INSTITUTO ECUATORIANO DE NORMALIZACIÓ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querizo E8-29 y Almagro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efax:   (5932) 256 781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éfono: (5932) 250 188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       (5932) 256 781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Correo electrónico: </w:t>
            </w:r>
            <w:hyperlink r:id="rId8">
              <w:r>
                <w:rPr>
                  <w:rStyle w:val="InternetLink"/>
                  <w:color w:val="000000"/>
                  <w:szCs w:val="22"/>
                  <w:u w:val="none"/>
                </w:rPr>
                <w:t>furresta@inen.gov.e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3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3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rresta@inen.gov.ec" TargetMode="External"/><Relationship Id="rId3" Type="http://schemas.openxmlformats.org/officeDocument/2006/relationships/hyperlink" Target="mailto:abarbosa@mic.gov.ec" TargetMode="External"/><Relationship Id="rId4" Type="http://schemas.openxmlformats.org/officeDocument/2006/relationships/hyperlink" Target="mailto:mepoveda@mic.gov.ec" TargetMode="External"/><Relationship Id="rId5" Type="http://schemas.openxmlformats.org/officeDocument/2006/relationships/hyperlink" Target="http://www.mic.gov.ec/" TargetMode="External"/><Relationship Id="rId6" Type="http://schemas.openxmlformats.org/officeDocument/2006/relationships/hyperlink" Target="mailto:abarbosa@mic.gov.ec" TargetMode="External"/><Relationship Id="rId7" Type="http://schemas.openxmlformats.org/officeDocument/2006/relationships/hyperlink" Target="mailto:mepoveda@mic.gov.ec" TargetMode="External"/><Relationship Id="rId8" Type="http://schemas.openxmlformats.org/officeDocument/2006/relationships/hyperlink" Target="mailto:furresta@inen.gov.e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10:00Z</dcterms:created>
  <dc:creator>acluna_mecon</dc:creator>
  <dc:description/>
  <dc:language>en-US</dc:language>
  <cp:lastModifiedBy>acluna_mecon</cp:lastModifiedBy>
  <cp:lastPrinted>2008-07-02T17:31:00Z</cp:lastPrinted>
  <dcterms:modified xsi:type="dcterms:W3CDTF">2008-07-04T13:1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36</vt:lpwstr>
  </property>
</Properties>
</file>