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25</w:t>
            </w:r>
          </w:p>
          <w:p>
            <w:pPr>
              <w:pStyle w:val="Normal"/>
              <w:jc w:val="left"/>
              <w:rPr/>
            </w:pPr>
            <w:r>
              <w:rPr/>
              <w:t>10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C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inistry of the Environment, </w:t>
            </w:r>
            <w:r>
              <w:rPr>
                <w:bCs/>
              </w:rPr>
              <w:t>P.O. Box 35, 00023 Government</w:t>
            </w:r>
          </w:p>
          <w:p>
            <w:pPr>
              <w:pStyle w:val="Normal"/>
              <w:spacing w:before="0" w:after="120"/>
              <w:jc w:val="left"/>
              <w:rPr>
                <w:bCs/>
                <w:lang w:val="fr-FR"/>
              </w:rPr>
            </w:pPr>
            <w:r>
              <w:rPr>
                <w:bCs/>
                <w:lang w:val="en-US"/>
              </w:rPr>
              <w:t xml:space="preserve">Tel:. +358-20 490 100, Fax: </w:t>
            </w:r>
            <w:r>
              <w:rPr>
                <w:bCs/>
                <w:lang w:val="fr-FR"/>
              </w:rPr>
              <w:t>+358-9-1603 9680</w:t>
              <w:br/>
              <w:t>Email: pekka.kalliomaki@ymparisto.fi</w:t>
              <w:br/>
              <w:t>Website: www.ymparisto.f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Decree of Ministry of the Environment on Energy Performance of Buildings (15 pages, in Fin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cree gives regulations and guidelines for energy performance of  buildings. Decree covers heat losses of a building, ventilation systems, water heating systems, heating systems, control system, lighting systems, control of summer time room temperature and cooling, energy calc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New regulations and guidelines will assist meeting the targets laid down in the national climate strategy as well as a part of meeting EU´s commitments on climate change. Modifications are needed also in order to better implement the directive 2002/91/EC of the European Parliament and of the Council on the energy performance of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shall substitute regulations and guidelines on Energy  Performance of Buildings (D3) from the year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cember 2008</w:t>
              <w:br/>
              <w:t>1 January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17:00Z</dcterms:created>
  <dc:creator>acluna_mecon</dc:creator>
  <dc:description/>
  <dc:language>en-US</dc:language>
  <cp:lastModifiedBy>acluna_mecon</cp:lastModifiedBy>
  <cp:lastPrinted>2008-07-10T12:09:00Z</cp:lastPrinted>
  <dcterms:modified xsi:type="dcterms:W3CDTF">2008-07-11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25</vt:lpwstr>
  </property>
</Properties>
</file>