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FIN/29</w:t>
            </w:r>
          </w:p>
          <w:p>
            <w:pPr>
              <w:pStyle w:val="Normal"/>
              <w:jc w:val="left"/>
              <w:rPr/>
            </w:pPr>
            <w:r>
              <w:rPr/>
              <w:t>22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5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FIN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  <w:br/>
              <w:t>Ministry of Social Affairs and Health</w:t>
              <w:br/>
              <w:t>Tel +358-9-16074376</w:t>
              <w:br/>
              <w:t>Fax +358-9-16073825</w:t>
              <w:br/>
              <w:t>Email: kirjaamo.stm@stm.fi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igarett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for tobacco decree on the fire safety requirements and standards for fire safety testing of cigaret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  <w:t>- A cigarette with reduced ignition propensity has to be self-extinguished when not actively puffed, before it has burned through its full length;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  <w:t>- The reduced ignition propensity has to be tested by ASTM E2187-04 or AS 4830-2007 or by analogous European or other analogous international standard;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/>
            </w:pPr>
            <w:r>
              <w:rPr/>
              <w:t>- No more than 25 % of a batch of cigarette specimen to be tested shall self- burn through their whole length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864" w:leader="none"/>
                <w:tab w:val="left" w:pos="2160" w:leader="none"/>
                <w:tab w:val="left" w:pos="3456" w:leader="none"/>
                <w:tab w:val="left" w:pos="4752" w:leader="none"/>
                <w:tab w:val="left" w:pos="6048" w:leader="none"/>
                <w:tab w:val="left" w:pos="7344" w:leader="none"/>
                <w:tab w:val="left" w:pos="8640" w:leader="none"/>
                <w:tab w:val="left" w:pos="9360" w:leader="none"/>
              </w:tabs>
              <w:spacing w:before="120" w:after="120"/>
              <w:rPr>
                <w:color w:val="000000"/>
              </w:rPr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aim of the decrees is to minimize fires with ensuing fatalities, injuries and material damages. There are 700 annual fires and 35-40 deaths in Finland ignited by self-burning cigarettes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  <w:br/>
              <w:t>- Commission Decision on the fire safety requirements to be met by European standards for cigarettes pursuant to Directive 2001/95/EC of the European Parliament and of the Council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October–November 2008</w:t>
              <w:br/>
              <w:t>1</w:t>
            </w:r>
            <w:r>
              <w:rPr>
                <w:vertAlign w:val="superscript"/>
              </w:rPr>
              <w:t xml:space="preserve"> </w:t>
            </w:r>
            <w:r>
              <w:rPr/>
              <w:t>April 2010 or lat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9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olli.simonen@stm.fi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FIN/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FIN/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li.simonen@stm.f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3:10:00Z</dcterms:created>
  <dc:creator>acluna_mecon</dc:creator>
  <dc:description/>
  <dc:language>en-US</dc:language>
  <cp:lastModifiedBy>acluna_mecon</cp:lastModifiedBy>
  <cp:lastPrinted>2008-07-21T14:25:00Z</cp:lastPrinted>
  <dcterms:modified xsi:type="dcterms:W3CDTF">2008-07-22T13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FIN/29</vt:lpwstr>
  </property>
</Properties>
</file>