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95</w:t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+(55) 21 2563 282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55) 21 2502 6542</w:t>
            </w:r>
          </w:p>
          <w:p>
            <w:pPr>
              <w:pStyle w:val="Normal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site: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 xml:space="preserve">Packing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for </w:t>
            </w:r>
            <w:r>
              <w:rPr>
                <w:color w:val="000000"/>
                <w:lang w:val="en-US"/>
              </w:rPr>
              <w:t xml:space="preserve">packing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</w:t>
            </w:r>
            <w:r>
              <w:rPr>
                <w:rFonts w:cs="TimesNewRoman" w:ascii="TimesNewRoman" w:hAnsi="TimesNewRoman"/>
              </w:rPr>
              <w:t xml:space="preserve"> (37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conformity assessment procedure for</w:t>
            </w:r>
            <w:r>
              <w:rPr>
                <w:color w:val="000000"/>
                <w:lang w:val="en-US"/>
              </w:rPr>
              <w:t xml:space="preserve"> packing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:  (1) Brazilian Official Journal (Diário Oficial da União), section 1, page 94, 19 June 2008; (2) Ministerial Act number 203, 17 June 2008 (Portaria No 203, de 17 de Junho de 2008), issued by Inmetro, (3) Brazilian Official Journal (Diário Oficial da União)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  <w:br/>
              <w:t>December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0 days after the publication of this not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inmetro.gov.br/legislacao/rtac/pdf/RTAC001313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0:00Z</dcterms:created>
  <dc:creator>acluna_mecon</dc:creator>
  <dc:description/>
  <dc:language>en-US</dc:language>
  <cp:lastModifiedBy>acluna_mecon</cp:lastModifiedBy>
  <cp:lastPrinted>2008-07-24T14:17:00Z</cp:lastPrinted>
  <dcterms:modified xsi:type="dcterms:W3CDTF">2008-07-25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5</vt:lpwstr>
  </property>
</Properties>
</file>