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85</w:t>
            </w:r>
          </w:p>
          <w:p>
            <w:pPr>
              <w:pStyle w:val="Normal"/>
              <w:jc w:val="left"/>
              <w:rPr/>
            </w:pPr>
            <w:r>
              <w:rPr/>
              <w:t>20 Jul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0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Agency responsible:</w:t>
            </w:r>
            <w:r>
              <w:rPr/>
              <w:t xml:space="preserve">  Animal and Plant Health Inspection Service (APHIS), Department of Agriculture (USDA) (29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enetically engineered organisms (ICS:  07.080, 07.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ntroduction of Organisms and Products Altered or Produced </w:t>
            </w:r>
            <w:r>
              <w:rPr>
                <w:rFonts w:cs="Courier New"/>
              </w:rPr>
              <w:t xml:space="preserve">Through Genetic Engineering </w:t>
            </w:r>
            <w:r>
              <w:rPr/>
              <w:t>(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cs="Courier New"/>
              </w:rPr>
              <w:t xml:space="preserve">The USDA </w:t>
            </w:r>
            <w:r>
              <w:rPr/>
              <w:t xml:space="preserve">Animal and Plant Health Inspection Service is reviewing its </w:t>
            </w:r>
            <w:r>
              <w:rPr>
                <w:rFonts w:cs="Courier New"/>
              </w:rPr>
              <w:t>regulatory program to determine whether it should revise the regulations regarding the importation, interstate movement, and environmental release of genetically engineered organisms.  The USDA/APHIS is seeking public comment on the draft environmental impact statement (DEIS) prepared relative to the regulatory revisions we are considering.  The DEIS evaluates the alternatives identified in terms of their potential effects on the human environment compared to the effects of our current regulatory program. USDA/APHIS believes the ongoing evaluation of these alternatives would benefit from the submission of additional views and data from the public, and is  especially interested in receiving comments on the subset of DEIS alternatives described in this not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39021 17 July 2007; Title 7 Code of Federal Regulations (CFR) Part 34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Sept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Internet URLs:</w:t>
            </w:r>
          </w:p>
          <w:p>
            <w:pPr>
              <w:pStyle w:val="Normal"/>
              <w:spacing w:before="120" w:after="0"/>
              <w:rPr>
                <w:lang w:val="fr-FR"/>
              </w:rPr>
            </w:pPr>
            <w:r>
              <w:rPr>
                <w:lang w:val="fr-FR"/>
              </w:rPr>
              <w:t>http://a257.g.akamaitech.net/7/257/2422/01jan20071800/edocket.access.gpo.gov/2007/07-3474.htm</w:t>
            </w:r>
          </w:p>
          <w:p>
            <w:pPr>
              <w:pStyle w:val="Normal"/>
              <w:spacing w:before="120" w:after="120"/>
              <w:rPr>
                <w:lang w:val="fr-FR"/>
              </w:rPr>
            </w:pPr>
            <w:r>
              <w:rPr>
                <w:lang w:val="fr-FR"/>
              </w:rPr>
              <w:t>http://a257.g.akamaitech.net/7/257/2422/01jan20071800/edocket.access.gpo.gov/2007/pdf/07-3474.pdf</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28:00Z</dcterms:created>
  <dc:creator/>
  <dc:description/>
  <cp:keywords/>
  <dc:language>en-US</dc:language>
  <cp:lastModifiedBy>everlet</cp:lastModifiedBy>
  <cp:lastPrinted>2007-07-20T08:51:00Z</cp:lastPrinted>
  <dcterms:modified xsi:type="dcterms:W3CDTF">2007-07-20T06: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5</vt:lpwstr>
  </property>
</Properties>
</file>