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84</w:t>
            </w:r>
          </w:p>
          <w:p>
            <w:pPr>
              <w:pStyle w:val="Normal"/>
              <w:jc w:val="left"/>
              <w:rPr/>
            </w:pPr>
            <w:r>
              <w:rPr/>
              <w:t>19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0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  <w:u w:val="single"/>
                <w:lang w:val="es-ES_tradnl"/>
              </w:rPr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Salud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Regulación de Alimentos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Tel ó Fax: </w:t>
              <w:tab/>
            </w:r>
            <w:r>
              <w:rPr>
                <w:bCs/>
              </w:rPr>
              <w:t xml:space="preserve">+(505) </w:t>
            </w:r>
            <w:r>
              <w:rPr>
                <w:szCs w:val="22"/>
                <w:lang w:val="es-ES_tradnl"/>
              </w:rPr>
              <w:t xml:space="preserve">2894717 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ab/>
              <w:tab/>
            </w:r>
            <w:r>
              <w:rPr>
                <w:bCs/>
              </w:rPr>
              <w:t xml:space="preserve">+(505) </w:t>
            </w:r>
            <w:r>
              <w:rPr>
                <w:szCs w:val="22"/>
                <w:lang w:val="es-ES_tradnl"/>
              </w:rPr>
              <w:t>2894700 ext. 115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Correo electrónico: alimento@minsa.gob.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CR"/>
              </w:rPr>
              <w:t>ICS:  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rFonts w:cs="Courier New"/>
                <w:lang w:val="es-GT" w:eastAsia="es-MX"/>
              </w:rPr>
              <w:t>RTCA 67.04.40:07  Alimentos y Bebidas Procesados. Grasas y Aceites. Especificaciones (2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Este reglamento tiene por objeto establecer las especificaciones generales que deben cumplir los aceites y grasas vegetales, animales y marinos, y sus derivados comestibles, preenvasados y procesados de tal forma que sean aptos para el consumo humano y que se comercialicen en el territorio centroamericano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as especificaciones y parámetros que cubre el presente reglamento aplican a los aceites y grasas refinados preenvasados descritos.  Cuando un aceite o grasa haya sido sometido a algún proceso de modificación química o a variaciones geográficas o climáticas, por estas razones, podrán utilizarse criterios complementarios o de referencia, para confirmar que se ajustan al regl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 y no inducir a engaño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orma General para grasas y aceites comestibles no regulados por normas individuales codex stan 19-1981 (rev.2 1999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Norma para margarina codex stan 32-1981 (rev.1 1989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Norma para Aceites Vegetales especificados codex stan 210 (rev. 2003, 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Fomento;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</w:t>
              <w:tab/>
              <w:t>+(505) 2670161 ext. 1130 ó 10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</w:t>
              <w:tab/>
              <w:t>+(505) 270 9956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Correo electrónico: valeria.pineda@mific.gob.ni  ó dtnm@mific.gob.n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8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8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3:23:00Z</dcterms:created>
  <dc:creator/>
  <dc:description/>
  <cp:keywords/>
  <dc:language>en-US</dc:language>
  <cp:lastModifiedBy>everlet</cp:lastModifiedBy>
  <cp:lastPrinted>2007-07-18T17:00:00Z</cp:lastPrinted>
  <dcterms:modified xsi:type="dcterms:W3CDTF">2007-07-18T15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84</vt:lpwstr>
  </property>
</Properties>
</file>