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HND/43</w:t>
            </w:r>
          </w:p>
          <w:p>
            <w:pPr>
              <w:pStyle w:val="Normal"/>
              <w:jc w:val="left"/>
              <w:rPr/>
            </w:pPr>
            <w:r>
              <w:rPr/>
              <w:t>25 de julio de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318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szCs w:val="22"/>
                <w:u w:val="single"/>
                <w:lang w:val="es-ES_tradnl"/>
              </w:rPr>
              <w:t>REPÚBLICA DE HONDURA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r>
              <w:rPr>
                <w:szCs w:val="22"/>
                <w:lang w:val="es-ES_tradnl"/>
              </w:rPr>
              <w:t>Secretaria de Industria y Comercio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Dirección General de Integración Económica y Política Comercial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Boulevard José Cecilio del Valle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Edificio San José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4to piso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Telefax:</w:t>
              <w:tab/>
              <w:tab/>
              <w:t>+(504) 235 3082/235 5047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Correo Electrónico:</w:t>
              <w:tab/>
              <w:t xml:space="preserve">pcomercial@sic.gob.hn </w:t>
            </w:r>
          </w:p>
          <w:p>
            <w:pPr>
              <w:pStyle w:val="Normal"/>
              <w:spacing w:before="0" w:after="120"/>
              <w:rPr>
                <w:szCs w:val="22"/>
              </w:rPr>
            </w:pPr>
            <w:r>
              <w:rPr>
                <w:szCs w:val="22"/>
              </w:rPr>
              <w:t>Sitio Web:</w:t>
              <w:tab/>
              <w:tab/>
              <w:t>www.sic.gob.h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 X 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lang w:val="es-CR"/>
              </w:rPr>
              <w:t>ICS:  67.0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rFonts w:cs="Courier New"/>
                <w:lang w:val="es-GT" w:eastAsia="es-MX"/>
              </w:rPr>
              <w:t>RTCA 67.04.40:07  Alimentos y Bebidas Procesados. Grasas y Aceites. Especificaciones (23 páginas, en Español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Este reglamento tiene por objeto establecer las especificaciones generales que deben cumplir los aceites y grasas vegetales, animales y marinos, y sus derivados comestibles, preenvasados y procesados de tal forma que sean aptos para el consumo humano y que se comercialicen en el territorio centroamericano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Las especificaciones y parámetros que cubre el presente reglamento aplican a los aceites y grasas refinados preenvasados descritos.  Cuando un aceite o grasa haya sido sometido a algún proceso de modificación química o a variaciones geográficas o climáticas, por estas razones, podrán utilizarse criterios complementarios o de referencia, para confirmar que se ajustan al reglamento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lang w:val="es-ES_tradnl"/>
              </w:rPr>
              <w:t>Protección de la salud humana y no inducir a engaño al consumido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er"/>
              <w:spacing w:before="120" w:after="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</w:p>
          <w:p>
            <w:pPr>
              <w:pStyle w:val="Footer"/>
              <w:spacing w:before="120" w:after="120"/>
              <w:rPr>
                <w:lang w:val="es-ES_tradnl"/>
              </w:rPr>
            </w:pPr>
            <w:r>
              <w:rPr>
                <w:lang w:val="es-ES_tradnl"/>
              </w:rPr>
              <w:t>Norma General para grasas y aceites comestibles no regulados por normas individuales codex stan 19-1981 (rev.2 1999)</w:t>
            </w:r>
          </w:p>
          <w:p>
            <w:pPr>
              <w:pStyle w:val="Footer"/>
              <w:rPr>
                <w:lang w:val="es-ES_tradnl"/>
              </w:rPr>
            </w:pPr>
            <w:r>
              <w:rPr>
                <w:lang w:val="es-ES_tradnl"/>
              </w:rPr>
              <w:t>Norma para margarina codex stan 32-1981 (rev.1 1989)</w:t>
            </w:r>
          </w:p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lang w:val="es-ES_tradnl"/>
              </w:rPr>
              <w:t>Norma para Aceites Vegetales especificados codex stan 210 (rev. 2003, 2005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 xml:space="preserve">A la fecha de su publicación en el Diario Oficial </w:t>
            </w:r>
          </w:p>
          <w:p>
            <w:pPr>
              <w:pStyle w:val="Normal"/>
              <w:spacing w:before="0" w:after="120"/>
              <w:ind w:left="34" w:hanging="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Por determina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szCs w:val="22"/>
                <w:lang w:val="es-ES_tradnl"/>
              </w:rPr>
              <w:t>60 días a partir de la fecha de notifica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 </w:t>
            </w:r>
            <w:r>
              <w:rPr/>
              <w:t>X 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Secretaria de Salud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Dirección General de Regulación Sanitaria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Centro de Tegucigalpa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antiguo edificio BANMA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esquina opuesta a Farmacia Regis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Telefax: </w:t>
              <w:tab/>
              <w:tab/>
              <w:t>+(504) 237-2726/ 237 9404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Correo Electrónico:</w:t>
              <w:tab/>
              <w:t xml:space="preserve">regulacionhon@yahoo.com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Cs w:val="22"/>
              </w:rPr>
              <w:t>Dirección General de Producción y Consumo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Boulevard José Cecilio del Valle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Edificio San José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er piso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Telefax:</w:t>
              <w:tab/>
              <w:tab/>
              <w:t>+(504) 235 5006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Correo Electrónico:</w:t>
              <w:tab/>
              <w:t xml:space="preserve">normalizacion@sic.gob.hn 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Sitio Web:</w:t>
              <w:tab/>
              <w:tab/>
              <w:t>www.sic.gob.hn</w:t>
            </w:r>
          </w:p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HND/43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HND/43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4T12:14:00Z</dcterms:created>
  <dc:creator/>
  <dc:description/>
  <cp:keywords/>
  <dc:language>en-US</dc:language>
  <cp:lastModifiedBy>everlet</cp:lastModifiedBy>
  <cp:lastPrinted>2007-07-25T11:03:00Z</cp:lastPrinted>
  <dcterms:modified xsi:type="dcterms:W3CDTF">2007-07-25T09:0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HND/43</vt:lpwstr>
  </property>
</Properties>
</file>