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08</w:t>
            </w:r>
          </w:p>
          <w:p>
            <w:pPr>
              <w:pStyle w:val="Normal"/>
              <w:jc w:val="left"/>
              <w:rPr/>
            </w:pPr>
            <w:r>
              <w:rPr/>
              <w:t>20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Dirección de Administración de Tratados Comerciales </w:t>
            </w:r>
          </w:p>
          <w:p>
            <w:pPr>
              <w:pStyle w:val="Normal"/>
              <w:rPr/>
            </w:pPr>
            <w:r>
              <w:rPr>
                <w:szCs w:val="22"/>
                <w:lang w:val="en-US" w:eastAsia="en-US"/>
              </w:rPr>
              <w:t>Alameda Juan Pablo II y Calle Guadalupe Plan Maestro San Salvador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:</w:t>
              <w:tab/>
              <w:t>+(503) 2231 5788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Fax: </w:t>
              <w:tab/>
              <w:t>+(503) 2231 5789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Grasas y Aceites  (ICS:  67.020) SA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 xml:space="preserve">NSO  RTCA 67.04.40:07 Alimentos y Bebidas Procesados. Grasas y Aceites. Especificaciones </w:t>
              <w:br/>
              <w:t>(2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Este reglamento tiene por objeto establecer las especificaciones generales que deben cumplir los aceites y grasas vegetales, animales y marinos, y sus derivados comestibles, preenvasados y procesados de tal forma que sean aptos para el consumo humano y que se comercialicen en el territorio centroamericano.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Las especificaciones y parámetros que cubre el presente reglamento aplican a los aceites y grasas refinados preenvasados descritos.  Cuando un aceite o grasa haya sido sometido a algún proceso de modificación química o a variaciones geográficas o climáticas, por estas razones, podrán utilizarse criterios complementarios o de referencia, para confirmar que se ajustan al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Protección de la salud humana y no inducir a engaño al consumido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Norma General para grasas y aceites comestibles no regulados por normas individuales codex stan 19-1981 (rev.2 1999)</w:t>
            </w:r>
          </w:p>
          <w:p>
            <w:pPr>
              <w:pStyle w:val="Normal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Norma para margarina codex stan 32-1981 (rev.1 1989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 w:eastAsia="en-US"/>
              </w:rPr>
              <w:t>Norma para Aceites Vegetales especificados codex stan 210 (rev. 2003, 200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Una vez Publicado en el Diario Oficial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n-US" w:eastAsia="en-US"/>
              </w:rPr>
              <w:t>60 días contados a partir de su notificac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Ministerio de Economía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Dirección de Administración de Tratados Comerciales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 xml:space="preserve">Edificio C-2  Tercer Nivel Alameda Juan Pablo II y Calle Guadalupe Plan Maestro 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San Salvador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bCs/>
                <w:szCs w:val="22"/>
                <w:lang w:val="es-SV"/>
              </w:rPr>
            </w:pPr>
            <w:r>
              <w:rPr>
                <w:bCs/>
                <w:szCs w:val="22"/>
                <w:lang w:val="es-SV"/>
              </w:rPr>
              <w:t>Correo electrónico: ezelada@minec.gob.sv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+(503) 2231 5788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31 5789</w:t>
              <w:tab/>
              <w:tab/>
            </w:r>
            <w:r>
              <w:rPr>
                <w:bCs/>
                <w:szCs w:val="22"/>
                <w:lang w:val="es-SV"/>
              </w:rPr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120"/>
              <w:rPr>
                <w:bCs/>
                <w:szCs w:val="22"/>
                <w:lang w:val="en-US" w:eastAsia="en-US"/>
              </w:rPr>
            </w:pPr>
            <w:r>
              <w:rPr>
                <w:bCs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nsejo Nacional de Ciencia y Tecnología (CONACYT)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Colonia Médica, Avenida Dr. Emilio Alvarez, pasaje Dr. Guillermo Rodríguez Pacas, #51</w:t>
            </w:r>
          </w:p>
          <w:p>
            <w:pPr>
              <w:pStyle w:val="Normal"/>
              <w:keepNext w:val="true"/>
              <w:widowControl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Teléfono:</w:t>
              <w:tab/>
              <w:t>+(503) 2226 2800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ab/>
              <w:tab/>
              <w:t>+(503) 2235 4191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Cs w:val="22"/>
                <w:lang w:val="en-US" w:eastAsia="en-US"/>
              </w:rPr>
              <w:t>Fax:</w:t>
              <w:tab/>
              <w:tab/>
              <w:t>+(503) 2225 6255</w:t>
            </w:r>
          </w:p>
          <w:p>
            <w:pPr>
              <w:pStyle w:val="Normal"/>
              <w:rPr>
                <w:rStyle w:val="InternetLink"/>
                <w:bCs/>
                <w:color w:val="000000"/>
                <w:szCs w:val="22"/>
                <w:u w:val="none"/>
                <w:lang w:val="pt-BR"/>
              </w:rPr>
            </w:pPr>
            <w:r>
              <w:rPr>
                <w:szCs w:val="22"/>
                <w:lang w:val="pt-BR" w:eastAsia="en-US"/>
              </w:rPr>
              <w:t>Sitio Web:</w:t>
              <w:tab/>
            </w:r>
            <w:r>
              <w:rPr>
                <w:rStyle w:val="InternetLink"/>
                <w:bCs/>
                <w:color w:val="000000"/>
                <w:szCs w:val="22"/>
                <w:u w:val="none"/>
                <w:lang w:val="pt-BR"/>
              </w:rPr>
              <w:t>www.infoq.gob.sv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pt-BR" w:eastAsia="en-US"/>
              </w:rPr>
              <w:t xml:space="preserve">E-mail: </w:t>
              <w:tab/>
              <w:tab/>
            </w:r>
            <w:r>
              <w:rPr>
                <w:rStyle w:val="InternetLink"/>
                <w:bCs/>
                <w:color w:val="000000"/>
                <w:szCs w:val="22"/>
                <w:u w:val="none"/>
                <w:lang w:val="pt-BR"/>
              </w:rPr>
              <w:t>guerrero@conacyt.gob.s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0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0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9:29:00Z</dcterms:created>
  <dc:creator/>
  <dc:description/>
  <cp:keywords/>
  <dc:language>en-US</dc:language>
  <cp:lastModifiedBy>everlet</cp:lastModifiedBy>
  <cp:lastPrinted>2007-07-19T16:59:00Z</cp:lastPrinted>
  <dcterms:modified xsi:type="dcterms:W3CDTF">2007-07-19T14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08</vt:lpwstr>
  </property>
</Properties>
</file>