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96</w:t>
            </w:r>
          </w:p>
          <w:p>
            <w:pPr>
              <w:pStyle w:val="Normal"/>
              <w:jc w:val="left"/>
              <w:rPr/>
            </w:pPr>
            <w:r>
              <w:rPr/>
              <w:t>3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iocombustib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del Ministerio de Minas y Energía, “Por medio del cual se dictan disposiciones para promover el uso de biocombustibles en el país, así como medidas aplicables a los vehículos y demás artefactos a motor que utilicen combustibles para su funcionamiento”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Plazos para el acondicionamiento de motores; Mezclas; El Ministerio de Minas y Energía reglamentará la producción, transporte, distribución y uso de los biocombustibles; Los  Ministerios de Ambiente, Vivienda y Desarrollo Territorial y de Protección Social reglamentarán las emisiones permitidas; El Ministerio de Agricultura y Desarrollo Rural reglamentará e incentivará el cultivo de plant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MX"/>
              </w:rPr>
              <w:t>La protección d</w:t>
            </w:r>
            <w:r>
              <w:rPr/>
              <w:t>el medio ambi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ey 693 de 2001, Ley 697 de 2001 y Ley 939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r>
              <w:rPr>
                <w:spacing w:val="-2"/>
              </w:rPr>
              <w:t>F</w:t>
            </w:r>
            <w:r>
              <w:rPr/>
              <w:t>echa en la que se suscriba el Decreto.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/>
              <w:t>A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° de Octubre de 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  <w:t>drico@mincomercio.gov.c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  <w:t>http://secgen.comunidadandina.org/sirt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Cs w:val="22"/>
                <w:lang w:val="es-ES_tradnl"/>
              </w:rPr>
            </w:pPr>
            <w:r>
              <w:rPr>
                <w:i w:val="false"/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Ministerio de Minas y Energía</w:t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lang w:val="es-ES_tradnl"/>
              </w:rPr>
              <w:t xml:space="preserve">Dirección </w:t>
            </w:r>
            <w:r>
              <w:rPr>
                <w:szCs w:val="22"/>
                <w:lang w:val="es-ES_tradnl"/>
              </w:rPr>
              <w:t>de H</w:t>
            </w:r>
            <w:r>
              <w:rPr>
                <w:szCs w:val="22"/>
                <w:lang w:val="es-CO"/>
              </w:rPr>
              <w:t>idrocarburo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Centro Administrativo Nacional - CAN piso 5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Bogotá, D. C., Colombia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/>
              <w:t>Correo electrónico:</w:t>
              <w:tab/>
            </w:r>
            <w:r>
              <w:rPr>
                <w:szCs w:val="22"/>
              </w:rPr>
              <w:t>jcvera@minminas.gov.c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Telefax:</w:t>
              <w:tab/>
              <w:tab/>
              <w:t>+(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Teléfono:</w:t>
              <w:tab/>
              <w:tab/>
              <w:t>+(571) 3245202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pt-BR"/>
              </w:rPr>
            </w:pPr>
            <w:r>
              <w:rPr>
                <w:szCs w:val="22"/>
                <w:lang w:val="pt-BR"/>
              </w:rPr>
              <w:t>Pagina Web:</w:t>
            </w:r>
            <w:r>
              <w:rPr>
                <w:lang w:val="pt-BR"/>
              </w:rPr>
              <w:tab/>
              <w:tab/>
              <w:t>www.minminas.gov.co</w:t>
            </w:r>
          </w:p>
          <w:p>
            <w:pPr>
              <w:pStyle w:val="Normal"/>
              <w:spacing w:before="120" w:after="12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34:00Z</dcterms:created>
  <dc:creator/>
  <dc:description/>
  <cp:keywords/>
  <dc:language>en-US</dc:language>
  <cp:lastModifiedBy>everlet</cp:lastModifiedBy>
  <cp:lastPrinted>2007-07-02T15:48:00Z</cp:lastPrinted>
  <dcterms:modified xsi:type="dcterms:W3CDTF">2007-07-02T13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</vt:lpwstr>
  </property>
</Properties>
</file>