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HL/88</w:t>
            </w:r>
          </w:p>
          <w:p>
            <w:pPr>
              <w:pStyle w:val="Normal"/>
              <w:jc w:val="left"/>
              <w:rPr/>
            </w:pPr>
            <w:r>
              <w:rPr/>
              <w:t>31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4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Bureau of Product Standards, Department of Trad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Ceramic ti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partment Administrative Order No. 01, Series of 2007 – Mandatory Philippine National Standard for Ceramic tires – Definitions, classification, characteristics and marking (1 page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DAO 1:2007 requires that all manufacturers, distributors, importers and retailers found not complying with the requirements of PNS ISO 13006:2007 shall be penalized in accordance with the provision for liabilities and penalties under RA 7394, EO 913 and DAO 02:2002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 third party certification, known as the Product Certification Scheme of the DTI – Bureau of Product Standards (BPS), requires all manufacturers and importers of said product to secure a Philippine Standard (PS) License and an Import Commodity Clearance (ICC), respectively, prior to its distribution and sa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consumer protection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R.A. No. 4109; R.A. No. 7394; Executive Order No. 913, Series of 1983;  DAO No. 02, Series of 2002;  DAO No. 1, Series of 1997;  DAO No. 5, Series of 2001 and Sec 10 (4), Title X, Book IV of the Administrative Code of 19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his shall take effect fifteen days after publication in two newspapers of general circulation or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Immediatel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Standards Information Services </w:t>
            </w:r>
          </w:p>
          <w:p>
            <w:pPr>
              <w:pStyle w:val="Normal"/>
              <w:rPr/>
            </w:pPr>
            <w:r>
              <w:rPr/>
              <w:t>Bureau of Product Standards</w:t>
            </w:r>
          </w:p>
          <w:p>
            <w:pPr>
              <w:pStyle w:val="Normal"/>
              <w:rPr/>
            </w:pPr>
            <w:r>
              <w:rPr/>
              <w:t>Department of Trade &amp; Industry</w:t>
            </w:r>
          </w:p>
          <w:p>
            <w:pPr>
              <w:pStyle w:val="Normal"/>
              <w:rPr/>
            </w:pPr>
            <w:r>
              <w:rPr/>
              <w:t>361 Sen. Gil J. Puyat Avenue, Makati City</w:t>
            </w:r>
          </w:p>
          <w:p>
            <w:pPr>
              <w:pStyle w:val="Normal"/>
              <w:rPr/>
            </w:pPr>
            <w:r>
              <w:rPr/>
              <w:t>Metro Manila</w:t>
            </w:r>
          </w:p>
          <w:p>
            <w:pPr>
              <w:pStyle w:val="Normal"/>
              <w:rPr/>
            </w:pPr>
            <w:r>
              <w:rPr/>
              <w:t>PHILIPPINES</w:t>
            </w:r>
          </w:p>
          <w:p>
            <w:pPr>
              <w:pStyle w:val="Normal"/>
              <w:rPr/>
            </w:pPr>
            <w:r>
              <w:rPr/>
              <w:t>Tel.:</w:t>
              <w:tab/>
              <w:t>+(632) 751 4749</w:t>
            </w:r>
          </w:p>
          <w:p>
            <w:pPr>
              <w:pStyle w:val="Normal"/>
              <w:rPr/>
            </w:pPr>
            <w:r>
              <w:rPr/>
              <w:t>E-mail:</w:t>
              <w:tab/>
              <w:t>bps@dti.gov.p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14:00Z</dcterms:created>
  <dc:creator/>
  <dc:description/>
  <cp:keywords/>
  <dc:language>en-US</dc:language>
  <cp:lastModifiedBy>everlet</cp:lastModifiedBy>
  <cp:lastPrinted>2007-07-30T17:23:00Z</cp:lastPrinted>
  <dcterms:modified xsi:type="dcterms:W3CDTF">2007-07-30T15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88</vt:lpwstr>
  </property>
</Properties>
</file>