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NK/7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25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1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DENMAR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National Agency for Enterprise and Construction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Ministry of Economic and Business Affairs</w:t>
            </w:r>
          </w:p>
          <w:p>
            <w:pPr>
              <w:pStyle w:val="Normal"/>
              <w:jc w:val="left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Dahlerup Pakhus</w:t>
            </w:r>
          </w:p>
          <w:p>
            <w:pPr>
              <w:pStyle w:val="Normal"/>
              <w:jc w:val="left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Langelinie Allé 17</w:t>
            </w:r>
          </w:p>
          <w:p>
            <w:pPr>
              <w:pStyle w:val="Normal"/>
              <w:jc w:val="left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2100 Copenhagen</w:t>
            </w:r>
          </w:p>
          <w:p>
            <w:pPr>
              <w:pStyle w:val="Normal"/>
              <w:jc w:val="left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Denmar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onstruction </w:t>
            </w:r>
            <w:r>
              <w:rPr>
                <w:szCs w:val="22"/>
              </w:rPr>
              <w:t>Designs using Eurocodes which can affect construction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Amendment 1 to Building Regulation 2007 (2 pages, in Dan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Building regulations with requirements relating to the design and construction of buildings using Eurocodes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New and simplified building regulations shall first of all make it easy for the users to use the European construction rules (Eurocodes) in a transparent wa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Lovbekendtgørelse 1998-06-24 nr. 452, Byggelov.</w:t>
            </w: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Building Regulation 2007 not yet in for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1 April 2008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1 Jul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1 Novem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ttp://www.ebst.dk/nyhed_byg/64354/1/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NK/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NK/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8:32:00Z</dcterms:created>
  <dc:creator/>
  <dc:description/>
  <cp:keywords/>
  <dc:language>en-US</dc:language>
  <cp:lastModifiedBy>everlet</cp:lastModifiedBy>
  <cp:lastPrinted>2007-07-25T08:59:00Z</cp:lastPrinted>
  <dcterms:modified xsi:type="dcterms:W3CDTF">2007-07-25T06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NK/72</vt:lpwstr>
  </property>
</Properties>
</file>