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44</w:t>
            </w:r>
          </w:p>
          <w:p>
            <w:pPr>
              <w:pStyle w:val="Normal"/>
              <w:jc w:val="left"/>
              <w:rPr/>
            </w:pPr>
            <w:r>
              <w:rPr/>
              <w:t>24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1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The Office of the National Telecommunications Commiss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hai Industrial Standards Institute (TISI)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</w:t>
              <w:tab/>
              <w:t xml:space="preserve">+(66 2) 2023512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ax: </w:t>
              <w:tab/>
              <w:t xml:space="preserve">+(66 2) 3543034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mail:</w:t>
              <w:tab/>
              <w:t>stdinfo@tisi.go.th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Website: www.tisi.go.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Radiocommunication equipment (ICS:  33.060;  HS:  852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raft National Telecommunications Commission (NTC) Notification on Licensing Criteria for Conformity Assessment Bodies (Telecommunication Testing Laboratory - TTL) B.E. (15 pages, in Thai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NTC notification specifies the licensing criteria for private telecommunication testing laboratory (TTL) to be granted a license as a conformity assessment body.  This notification prescribes classification of TTL, application, licensing and duration, rights and obligations of TTL, monitoring and enforcement schem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ublication in which the notification is published when adopted: </w:t>
            </w:r>
            <w:r>
              <w:rPr>
                <w:spacing w:val="-2"/>
                <w:szCs w:val="22"/>
              </w:rPr>
              <w:t>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http://www.tisi.go.th/notif_th/tbt_07.html</w:t>
              </w:r>
            </w:hyperlink>
            <w:r>
              <w:rPr>
                <w:szCs w:val="22"/>
              </w:rPr>
              <w:t xml:space="preserve">  and  http://www.ntc.or.th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notif_th/tbt_07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11:00Z</dcterms:created>
  <dc:creator/>
  <dc:description/>
  <cp:keywords/>
  <dc:language>en-US</dc:language>
  <cp:lastModifiedBy>everlet</cp:lastModifiedBy>
  <cp:lastPrinted>2007-07-23T17:33:00Z</cp:lastPrinted>
  <dcterms:modified xsi:type="dcterms:W3CDTF">2007-07-23T15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44</vt:lpwstr>
  </property>
</Properties>
</file>