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45</w:t>
            </w:r>
          </w:p>
          <w:p>
            <w:pPr>
              <w:pStyle w:val="Normal"/>
              <w:jc w:val="left"/>
              <w:rPr/>
            </w:pPr>
            <w:r>
              <w:rPr/>
              <w:t>25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1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Secretari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de Integración Económica y Política Comerci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oulevard José Cecilio del Vall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dificio San José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4to piso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fax:</w:t>
              <w:tab/>
              <w:tab/>
              <w:t>+(504) 235 3082/235 504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rreo Electrónico:</w:t>
              <w:tab/>
              <w:t xml:space="preserve">pcomercial@sic.gob.hn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Sitio Web:</w:t>
              <w:tab/>
              <w:tab/>
              <w:t>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ICS:  75.16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RTCA 75.02.46:07 Etanol c</w:t>
            </w:r>
            <w:r>
              <w:rPr/>
              <w:t>arburante anhidro y etanol carburante anhidro desnaturalizado y sus mezclas con gasolina. Especificaciones</w:t>
            </w:r>
            <w:r>
              <w:rPr>
                <w:lang w:val="es-MX"/>
              </w:rPr>
              <w:t xml:space="preserve"> (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pecifica las características físico-químicas que deben  cumplir el etanol carburante anhidro  y el etanol carburante anhidro desnaturalizado, para ser utilizado o comercializado como carburante en los Estados Parte Centroamericano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 xml:space="preserve">Se aplica al  </w:t>
            </w:r>
            <w:r>
              <w:rPr/>
              <w:t>etanol carburante anhidro y al etanol carburante anhidro desnaturalizado obtenido a partir de la fermentación alcohólica,  para ser utilizados o comercializados, ambos productos, como combustible en motores de ignición por chispa ya sea en forma pura en motores diseñados o adaptados para utilizarlo, o como componente de mezcla con  gasolina  en motores de ignición por chisp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No inducir a engaño al consumidor y protección a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2127" w:leader="none"/>
                <w:tab w:val="left" w:pos="-1985" w:leader="none"/>
                <w:tab w:val="left" w:pos="720" w:leader="none"/>
              </w:tabs>
              <w:spacing w:before="120" w:after="0"/>
              <w:rPr/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ASTM D-1152: “Standard Specification for Methanol (Methyl Alcohol)”.  Especificación Estándar para  Metanol (Alcohol Metílico).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>
                <w:lang w:val="en-US"/>
              </w:rPr>
              <w:t xml:space="preserve">ASTM D 4806-04a: "Standard Specification for Denatured Fuel Ethanol for Blending with Gasolines for Use as Automotive Spark-Ignition Engine Fuel". </w:t>
            </w:r>
            <w:r>
              <w:rPr/>
              <w:t>Especificación Estándar para Etanol Carburante Desnaturalizado para ser Mezclado con Gasolinas para uso como Combustible en Motor  a Ignición  por Chisp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"Resolução ANP Nº 36, de 6.12.2005". Resolución ANP No. 36 de 6 de diciembre de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Dirección General de Producción y Consum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oulevard José Cecilio del Vall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dificio San José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er piso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efax:</w:t>
              <w:tab/>
              <w:tab/>
              <w:t>+(504) 235 5006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Correo Electrónico:</w:t>
              <w:tab/>
              <w:t xml:space="preserve">normalizacion@sic.gob.hn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itio Web:</w:t>
              <w:tab/>
              <w:tab/>
              <w:t>www.sic.gob.hn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4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4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44:00Z</dcterms:created>
  <dc:creator/>
  <dc:description/>
  <cp:keywords/>
  <dc:language>en-US</dc:language>
  <cp:lastModifiedBy>everlet</cp:lastModifiedBy>
  <cp:lastPrinted>2007-07-25T11:13:00Z</cp:lastPrinted>
  <dcterms:modified xsi:type="dcterms:W3CDTF">2007-07-25T09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45</vt:lpwstr>
  </property>
</Properties>
</file>