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65</w:t>
            </w:r>
          </w:p>
          <w:p>
            <w:pPr>
              <w:pStyle w:val="Normal"/>
              <w:jc w:val="left"/>
              <w:rPr/>
            </w:pPr>
            <w:r>
              <w:rPr/>
              <w:t>20 de juli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08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REPÚBLICA DE COSTA 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40" w:after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Economía, Industria y Comercio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Dirección de Mejora Regulatoria y Reglamentación Técnica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Teléfono:</w:t>
              <w:tab/>
              <w:t>+(506) 235 2700, ext. 203/206</w:t>
            </w:r>
          </w:p>
          <w:p>
            <w:pPr>
              <w:pStyle w:val="Normal"/>
              <w:spacing w:before="0" w:after="40"/>
              <w:rPr/>
            </w:pPr>
            <w:r>
              <w:rPr>
                <w:szCs w:val="22"/>
                <w:lang w:val="es-ES_tradnl"/>
              </w:rPr>
              <w:t>Fax:</w:t>
              <w:tab/>
              <w:tab/>
              <w:t>+(506) 297 1439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entro de Información de Obstáculos Técnicos al Comercio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Economía, Industria y Comercio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partado Postal 10216-1000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Teléfono:</w:t>
              <w:tab/>
              <w:t>+(506) 235 2700, ext. 203/206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Fax:</w:t>
              <w:tab/>
              <w:tab/>
              <w:t>+(506) 297 1439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 xml:space="preserve">Correo Electrónico: crotc@meic.go.cr 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 xml:space="preserve">Sitio en Internet: </w:t>
            </w:r>
            <w:r>
              <w:rPr>
                <w:rStyle w:val="InternetLink"/>
                <w:color w:val="000000"/>
                <w:szCs w:val="22"/>
                <w:u w:val="none"/>
              </w:rPr>
              <w:t>htpp//www.reglatec.go.cr</w:t>
            </w:r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CR"/>
              </w:rPr>
              <w:t>ICS:  67.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rFonts w:cs="Courier New"/>
                <w:lang w:val="es-GT" w:eastAsia="es-MX"/>
              </w:rPr>
              <w:t>RTCA 67.04.40:07  Alimentos y Bebidas Procesados. Grasas y Aceites. Especificaciones (23 páginas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te reglamento tiene por objeto establecer las especificaciones generales que deben cumplir los aceites y grasas vegetales, animales y marinos, y sus derivados comestibles, preenvasados y procesados de tal forma que sean aptos para el consumo humano y que se comercialicen en el territorio centroamericano.</w:t>
            </w:r>
          </w:p>
          <w:p>
            <w:pPr>
              <w:pStyle w:val="Normal"/>
              <w:spacing w:before="60" w:after="40"/>
              <w:rPr/>
            </w:pPr>
            <w:r>
              <w:rPr/>
              <w:t>Las especificaciones y parámetros que cubre el presente reglamento aplican a los aceites y grasas refinados preenvasados descritos.  Cuando un aceite o grasa haya sido sometido a algún proceso de modificación química o a variaciones geográficas o climáticas, por estas razones, podrán utilizarse criterios complementarios o de referencia, para confirmar que se ajustan al reglament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salud humana y no inducir a engaño al 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spacing w:before="120" w:after="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Norma General para grasas y aceites comestibles no regulados por normas individuales codex stan 19-1981 (rev.2 1999)</w:t>
            </w:r>
          </w:p>
          <w:p>
            <w:pPr>
              <w:pStyle w:val="Footer"/>
              <w:rPr>
                <w:lang w:val="es-ES_tradnl"/>
              </w:rPr>
            </w:pPr>
            <w:r>
              <w:rPr>
                <w:lang w:val="es-ES_tradnl"/>
              </w:rPr>
              <w:t>Norma para margarina codex stan 32-1981 (rev.1 1989)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Norma para Aceites Vegetales especificados codex stan 210 (rev. 2003, 200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A la fecha de su publicación en el Diario Oficial </w:t>
            </w:r>
          </w:p>
          <w:p>
            <w:pPr>
              <w:pStyle w:val="Normal"/>
              <w:spacing w:before="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Centro de Información de OTC 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 xml:space="preserve">Sitio en Internet: </w:t>
            </w:r>
            <w:r>
              <w:rPr>
                <w:rStyle w:val="InternetLink"/>
                <w:color w:val="000000"/>
                <w:szCs w:val="22"/>
                <w:u w:val="none"/>
              </w:rPr>
              <w:t>htpp//www.reglatec.go.cr</w:t>
            </w:r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 xml:space="preserve">Punto de Contacto OMC: crotc@meic.go.cr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San José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osta Rica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</w:t>
              <w:tab/>
              <w:t>+(506) 235-2700, ext. 203/206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Fax:</w:t>
              <w:tab/>
              <w:tab/>
              <w:t>+(506) 297-1439</w:t>
            </w:r>
          </w:p>
          <w:p>
            <w:pPr>
              <w:pStyle w:val="Normal"/>
              <w:spacing w:before="12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6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6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2:31:00Z</dcterms:created>
  <dc:creator/>
  <dc:description/>
  <cp:keywords/>
  <dc:language>en-US</dc:language>
  <cp:lastModifiedBy>everlet</cp:lastModifiedBy>
  <cp:lastPrinted>2007-07-20T08:48:00Z</cp:lastPrinted>
  <dcterms:modified xsi:type="dcterms:W3CDTF">2007-07-20T06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65</vt:lpwstr>
  </property>
</Properties>
</file>