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THA/242</w:t>
            </w:r>
          </w:p>
          <w:p>
            <w:pPr>
              <w:pStyle w:val="Normal"/>
              <w:jc w:val="left"/>
              <w:rPr/>
            </w:pPr>
            <w:r>
              <w:rPr/>
              <w:t>24 Jul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14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THAI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The Office of the National Telecommunications Commiss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 xml:space="preserve">Thai Industrial Standards Institute (TISI),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.:</w:t>
              <w:tab/>
              <w:t xml:space="preserve">+(66 2) 2023512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Fax: </w:t>
              <w:tab/>
              <w:t xml:space="preserve">+(66 2) 3543034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mail:</w:t>
              <w:tab/>
              <w:t>stdinfo@tisi.go.th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Website: www.tisi.go.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Radiocommunication equipment (ICS:  33.060;  HS:  8526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Draft National Telecommunications Commission (NTC) Notification on Conformity Assessment of Telecommunication Equipment (14 pages, in Thai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pacing w:val="-2"/>
                <w:szCs w:val="22"/>
              </w:rPr>
              <w:t>This notification prescribes the conformity assessment of telecommunication equipment manufactured or imported into Thailand, covers wire-line and wireless equipment, and deals with conformity assessment operated by the Office of NTC and also by the Telecommunication Testing Laboratory (TTL) which granted a license from NTC.</w:t>
            </w:r>
            <w:r>
              <w:rPr>
                <w:szCs w:val="22"/>
              </w:rPr>
              <w:t xml:space="preserve"> The notification also specifies supplier’s declaration of conformity (SDoC), recognition of test report and certification, rights and obligations of manufacturers, and post-market surveillanc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Publication in which the notification is published when adopted: </w:t>
            </w:r>
            <w:r>
              <w:rPr>
                <w:spacing w:val="-2"/>
                <w:szCs w:val="22"/>
              </w:rPr>
              <w:t>Government Gazett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60 days from the circulation d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>http://www.tisi.go.th/notif_th/tbt_07.html and http://www.ntc.or.th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24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24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0:00:00Z</dcterms:created>
  <dc:creator/>
  <dc:description/>
  <cp:keywords/>
  <dc:language>en-US</dc:language>
  <cp:lastModifiedBy>everlet</cp:lastModifiedBy>
  <cp:lastPrinted>2007-07-23T17:32:00Z</cp:lastPrinted>
  <dcterms:modified xsi:type="dcterms:W3CDTF">2007-07-23T15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242</vt:lpwstr>
  </property>
</Properties>
</file>