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RY/8</w:t>
            </w:r>
          </w:p>
          <w:p>
            <w:pPr>
              <w:pStyle w:val="Normal"/>
              <w:jc w:val="left"/>
              <w:rPr/>
            </w:pPr>
            <w:r>
              <w:rPr/>
              <w:t>17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color w:val="000000"/>
                <w:spacing w:val="-2"/>
                <w:u w:val="single"/>
              </w:rPr>
              <w:t>PARAGUA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s OMC</w:t>
            </w:r>
          </w:p>
          <w:p>
            <w:pPr>
              <w:pStyle w:val="Footer"/>
              <w:rPr/>
            </w:pPr>
            <w:r>
              <w:rPr/>
              <w:t>Coordinador: Sr. Gustavo Javier Irala Mendoza</w:t>
            </w:r>
          </w:p>
          <w:p>
            <w:pPr>
              <w:pStyle w:val="Footer"/>
              <w:rPr/>
            </w:pPr>
            <w:r>
              <w:rPr/>
              <w:t>Dirección de Organismos Económicos Multilaterales</w:t>
            </w:r>
          </w:p>
          <w:p>
            <w:pPr>
              <w:pStyle w:val="Footer"/>
              <w:rPr/>
            </w:pPr>
            <w:r>
              <w:rPr/>
              <w:t>Ministerio de Relaciones Exteriores</w:t>
            </w:r>
          </w:p>
          <w:p>
            <w:pPr>
              <w:pStyle w:val="Footer"/>
              <w:rPr/>
            </w:pPr>
            <w:r>
              <w:rPr/>
              <w:t xml:space="preserve">Presidente Franco y Ayolas, Edificio Ayfra 6º piso, Oficina Nº 602 </w:t>
            </w:r>
          </w:p>
          <w:p>
            <w:pPr>
              <w:pStyle w:val="Footer"/>
              <w:rPr/>
            </w:pPr>
            <w:r>
              <w:rPr/>
              <w:t>Asunción</w:t>
            </w:r>
          </w:p>
          <w:p>
            <w:pPr>
              <w:pStyle w:val="Footer"/>
              <w:rPr/>
            </w:pPr>
            <w:r>
              <w:rPr/>
              <w:t>Paraguay</w:t>
            </w:r>
          </w:p>
          <w:p>
            <w:pPr>
              <w:pStyle w:val="Footer"/>
              <w:spacing w:before="120" w:after="0"/>
              <w:rPr/>
            </w:pPr>
            <w:r>
              <w:rPr/>
              <w:t>Tel:</w:t>
              <w:tab/>
              <w:t>+(595) 21 493646, interno 12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PY"/>
              </w:rPr>
              <w:t>Email:</w:t>
              <w:tab/>
            </w:r>
            <w:r>
              <w:rPr>
                <w:szCs w:val="22"/>
                <w:lang w:val="es-PY"/>
              </w:rPr>
              <w:t>girala@mre.gov.p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ombustib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Decreto Nº 10.397/07 “Por el cual se establece los niveles mínimos de calidad de los combustibles”, que amplia el Decreto Nº 10.911 “Por el cual se Reglamenta la Refinación, Importación, Distribución y Comercialización de los Combustibles Derivados del Petróleo y se Deroga la Resolución Nº 435/01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que todas las empresas dedicadas a la refinación, importación, distribución y comercialización de los combustibles derivados del petróleo deben operar exclusivamente productos que cumplan las especificaciones técnicas contenidas en las normas y/o reglamentaciones establecidas por el Instituto Nacional de Tecnología y Normalización (INTN) y el Ministerio de Industria y Comercio ante la faltas de estas por normas internacionales simila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color w:val="000000"/>
              </w:rPr>
              <w:t>Necesidad de proporcionar medidas tendientes  a garantizar la correcta implementación de mayores controles de calidad, mecanismos de importación y comercialización y protección del medio ambiente; que redunden en el beneficio del mismo y de la salud humana, con un mayor bienestar para los consumidores fin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ey</w:t>
            </w:r>
            <w:r>
              <w:rPr>
                <w:color w:val="000000"/>
                <w:spacing w:val="-2"/>
              </w:rPr>
              <w:t xml:space="preserve"> 904/63 “Que establece las funciones del Ministerio de Industria y Comercio”; el Decreto Nº 1.911/00 “Por el cual se Reglamenta la Refinación, Importación, Distribución y Comercialización de los combustibles derivados del Petróleo” y la Resolución Nº 435/01 “Por el cual se establece los niveles mínimos de calidad de los combustibles” (disponible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nidad de Coordinación del SNIN, del Ministerio de Industria y Comercio ( MIC), cuyas      referencias son: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Ing. Aida Romero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vda. Mariscal F. López 3333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Asunción – Paraguay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Teléfono: </w:t>
              <w:tab/>
              <w:t>+(595) 21 6163180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Fax: </w:t>
              <w:tab/>
              <w:tab/>
              <w:t>+(595) 21 6163084</w:t>
            </w:r>
          </w:p>
          <w:p>
            <w:pPr>
              <w:pStyle w:val="Normal"/>
              <w:keepNext w:val="tru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pacing w:val="-2"/>
                  <w:u w:val="none"/>
                </w:rPr>
                <w:t>snin@mic.gov.py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spacing w:val="-2"/>
                <w:lang w:val="es-ES_tradnl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pacing w:val="-2"/>
                  <w:u w:val="none"/>
                </w:rPr>
                <w:t>aromero</w:t>
              </w:r>
              <w:r>
                <w:rPr>
                  <w:rStyle w:val="InternetLink"/>
                  <w:color w:val="000000"/>
                  <w:spacing w:val="-2"/>
                  <w:u w:val="none"/>
                  <w:lang w:eastAsia="ko-KR"/>
                </w:rPr>
                <w:t>@mic.gov.py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RY/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RY/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ic.gov.py" TargetMode="External"/><Relationship Id="rId3" Type="http://schemas.openxmlformats.org/officeDocument/2006/relationships/hyperlink" Target="mailto:aromero@mic.gov.p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2:33:00Z</dcterms:created>
  <dc:creator/>
  <dc:description/>
  <cp:keywords/>
  <dc:language>en-US</dc:language>
  <cp:lastModifiedBy>everlet</cp:lastModifiedBy>
  <cp:lastPrinted>2007-07-17T10:47:00Z</cp:lastPrinted>
  <dcterms:modified xsi:type="dcterms:W3CDTF">2007-07-17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8</vt:lpwstr>
  </property>
</Properties>
</file>