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56</w:t>
            </w:r>
          </w:p>
          <w:p>
            <w:pPr>
              <w:pStyle w:val="Normal"/>
              <w:jc w:val="left"/>
              <w:rPr/>
            </w:pPr>
            <w:r>
              <w:rPr/>
              <w:t>23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rFonts w:cs="Courier New"/>
                <w:lang w:val="pt-BR" w:eastAsia="es-MX"/>
              </w:rPr>
              <w:t xml:space="preserve">RTCA 67.04.40:07  Alimentos y Bebidas Procesados. </w:t>
            </w:r>
            <w:r>
              <w:rPr>
                <w:rFonts w:cs="Courier New"/>
                <w:lang w:val="es-CR" w:eastAsia="es-MX"/>
              </w:rPr>
              <w:t xml:space="preserve">Grasas y Aceites. </w:t>
            </w:r>
            <w:r>
              <w:rPr>
                <w:rFonts w:cs="Courier New"/>
                <w:lang w:val="es-ES_tradnl" w:eastAsia="es-MX"/>
              </w:rPr>
              <w:t>Especificaciones (23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iene por objeto establecer las especificaciones generales que deben cumplir los aceites y grasas vegetales, animales y marinos, y sus derivados comestibles, preenvasados y procesados de tal forma que sean aptos para el consumo humano y que se comercialicen en el territorio centroamericano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Las especificaciones y parámetros que cubre el presente reglamento aplican a los aceites y grasas refinados preenvasados descritos.  Cuando un aceite o grasa haya sido sometido a algún proceso de modificación química o a variaciones geográficas o climáticas, por estas razones, podrán utilizarse criterios complementarios o de referencia, para confirmar que se ajustan al regl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r>
              <w:rPr>
                <w:lang w:val="es-ES_tradnl"/>
              </w:rPr>
              <w:t>Protección de la salud humana y no inducir a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0" w:name="OLE_LINK1"/>
            <w:r>
              <w:rPr>
                <w:lang w:val="es-ES_tradnl"/>
              </w:rPr>
              <w:t>Norma General para grasas y aceites comestibles no regulados por normas individuales codex stan 19-1981 (rev.2 1999)</w:t>
            </w:r>
          </w:p>
          <w:p>
            <w:pPr>
              <w:pStyle w:val="Footer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Norma para margarina codex stan 32-1981 (rev.1 1989)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Norma para Aceites Vegetales especificados codex stan 210 (rev. 2003, 2005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keepNext w:val="true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misión Guatemalteca de Normas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zada Atanasio Tzul 27-32 zona 12, Guatemala, Guatemal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(502) 2476 6784 al 87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+(502) 2476 6777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 xml:space="preserve">Correo electrónico:  hherrera@mineco.gob.gt 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15:00Z</dcterms:created>
  <dc:creator/>
  <dc:description/>
  <cp:keywords/>
  <dc:language>en-US</dc:language>
  <cp:lastModifiedBy>everlet</cp:lastModifiedBy>
  <cp:lastPrinted>2007-07-20T16:01:00Z</cp:lastPrinted>
  <dcterms:modified xsi:type="dcterms:W3CDTF">2007-07-20T14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56</vt:lpwstr>
  </property>
</Properties>
</file>