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77/Add.2</w:t>
            </w:r>
          </w:p>
          <w:p>
            <w:pPr>
              <w:pStyle w:val="Normal"/>
              <w:widowControl/>
              <w:rPr/>
            </w:pPr>
            <w:r>
              <w:rPr/>
              <w:t>17 de julio de 2007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7-3025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a siguiente comunicación, de fecha 13 de julio de 2007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Title2"/>
        <w:widowControl/>
        <w:rPr>
          <w:b/>
          <w:b/>
          <w:bCs/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Reglamento Técnico del Ministerio de Ambiente, Vivienda y Desarrollo Territorial "(…) que señala los requisitos técnicos que deben cumplir los tubos de acueducto, alcantarillado, los de uso sanitario y los de aguas lluvias y sus accesorios que adquieran las personas prestadoras de los servicios de acueducto y alcantarillado" notificado el 5 de diciembre de 2006 por la Organización Mundial del Comercio mediante el documento identificado con la signatura G/TBT/N/COL/77/Add.1, que éste ha sido modificado adicionando unas definiciones, modificando los artículos 5 y 7, el numeral 5 del articulo 8 y el anexo de la Resolución Nº 1166 del 20 de Junio de 2006, mediante la Resolución Nº 1127 del 22 de junio de 2007 del Ministerio de Ambiente, Vivienda y Desarrollo Territorial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entrada en vigor de la Resolución Nº 1166 del 20 de Junio de 2006 y de la Resolución Nº 1127 del 22 de junio de 2007 será a partir del primero de febrero de 2008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Responsable: Daniel Héctor Rico R.</w:t>
      </w:r>
    </w:p>
    <w:p>
      <w:pPr>
        <w:pStyle w:val="Normal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spacing w:before="60" w:after="0"/>
        <w:ind w:left="720" w:hanging="0"/>
        <w:rPr>
          <w:lang w:val="fr-FR"/>
        </w:rPr>
      </w:pPr>
      <w:r>
        <w:rPr>
          <w:lang w:val="fr-FR"/>
        </w:rPr>
        <w:t xml:space="preserve">E-mail: </w:t>
        <w:tab/>
      </w:r>
      <w:hyperlink r:id="rId2">
        <w:r>
          <w:rPr>
            <w:rStyle w:val="InternetLink"/>
            <w:sz w:val="22"/>
            <w:szCs w:val="22"/>
            <w:lang w:val="fr-FR"/>
          </w:rPr>
          <w:t>drico@mincomercio.gov.co</w:t>
        </w:r>
      </w:hyperlink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Tel: </w:t>
        <w:tab/>
        <w:tab/>
        <w:t>(+571) 6067676, Ext.1690</w:t>
      </w:r>
    </w:p>
    <w:p>
      <w:pPr>
        <w:pStyle w:val="Normal"/>
        <w:ind w:left="720" w:hanging="0"/>
        <w:rPr/>
      </w:pPr>
      <w:r>
        <w:rPr/>
        <w:t xml:space="preserve">Fax: </w:t>
        <w:tab/>
        <w:tab/>
        <w:t>(+571) 2410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7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7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46:00Z</dcterms:created>
  <dc:creator/>
  <dc:description/>
  <cp:keywords/>
  <dc:language>en-US</dc:language>
  <cp:lastModifiedBy>everlet</cp:lastModifiedBy>
  <cp:lastPrinted>2007-07-17T09:19:00Z</cp:lastPrinted>
  <dcterms:modified xsi:type="dcterms:W3CDTF">2007-07-17T0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7/Add.2</vt:lpwstr>
  </property>
</Properties>
</file>