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29</w:t>
            </w:r>
          </w:p>
          <w:p>
            <w:pPr>
              <w:pStyle w:val="Normal"/>
              <w:jc w:val="left"/>
              <w:rPr/>
            </w:pPr>
            <w:r>
              <w:rPr/>
              <w:t>9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9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oven fabrics </w:t>
              <w:br/>
              <w:t>(ICS:  59.08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6142:2007 Woven fabrics.  Determination of mass per square meter and per meter (5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a method for determination of the mass per square meter or per meter by woven and non-woven fabrics regardless of their composition.  The standard does not apply to elastic fabrics and ne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Sept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>1 Bucharest, 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) 1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10:00Z</dcterms:created>
  <dc:creator/>
  <dc:description/>
  <cp:keywords/>
  <dc:language>en-US</dc:language>
  <cp:lastModifiedBy>everlet</cp:lastModifiedBy>
  <cp:lastPrinted>2007-07-09T09:13:00Z</cp:lastPrinted>
  <dcterms:modified xsi:type="dcterms:W3CDTF">2007-07-09T07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29</vt:lpwstr>
  </property>
</Properties>
</file>