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LV/107</w:t>
            </w:r>
          </w:p>
          <w:p>
            <w:pPr>
              <w:pStyle w:val="Normal"/>
              <w:jc w:val="left"/>
              <w:rPr/>
            </w:pPr>
            <w:r>
              <w:rPr/>
              <w:t>20 de juli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07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EL SALVADO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n-US" w:eastAsia="en-US"/>
              </w:rPr>
              <w:t>Consejo Nacional de Ciencia y Tecnología (CONACYT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Ministerio de Economía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 xml:space="preserve">Dirección de Administración de Tratados Comerciales </w:t>
            </w:r>
          </w:p>
          <w:p>
            <w:pPr>
              <w:pStyle w:val="Normal"/>
              <w:rPr/>
            </w:pPr>
            <w:r>
              <w:rPr>
                <w:szCs w:val="22"/>
                <w:lang w:val="en-US" w:eastAsia="en-US"/>
              </w:rPr>
              <w:t>Alameda Juan Pablo II y Calle Guadalupe Plan Maestro San Salvador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Tel:</w:t>
              <w:tab/>
              <w:t>+(503) 2231 5788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 xml:space="preserve">Fax: </w:t>
              <w:tab/>
              <w:t>+(503) 2231 5789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zCs w:val="22"/>
              </w:rPr>
              <w:t>Etanol carburante anhidro y etanol carburante anhidro desnaturalizado y sus mezclas con gasolina (ICS:  75.160.20) SA 2207.10 y 2207.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22"/>
              </w:rPr>
              <w:t>NSO RTCA 75.02.46:07, Etanol carburante anhidro y etanol carburante anhidro desnaturalizado y sus mezclas con gasolina. Especificaciones (9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specifica las características físico-químicas que deben  cumplir el etanol carburante anhidro y el etanol carburante anhidro desnaturalizado, para ser utilizado o comercializado como carburante en los Estados Parte Centroamerican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Se aplica al etanol carburante anhidro y al etanol carburante anhidro desnaturalizado obtenido a partir de la fermentación alcohólica, para ser utilizados o comercializados, ambos productos, como combustible en motores de ignición por chispa ya sea en forma pura en motores diseñados o adaptados para utilizarlo, o como componente de mezcla con gasolina en motores de ignición por chisp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</w:rPr>
              <w:t>No inducir a engaño al consumidor y protección al medio ambiente</w:t>
            </w:r>
            <w:r>
              <w:rPr>
                <w:szCs w:val="22"/>
                <w:lang w:val="es-ES_tradnl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n-GB"/>
              </w:rPr>
              <w:t>Documentos pertinentes:</w:t>
            </w:r>
            <w:r>
              <w:rPr>
                <w:lang w:val="en-GB"/>
              </w:rPr>
              <w:t xml:space="preserve">  ASTM D-1152: “Standard Specification for Methanol (Methyl Alcohol)”.  Especificación Estándar para Metanol (Alcohol Metílico)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ASTM D 4806-04a: "Standard Specification for Denatured Fuel Ethanol for Blending with Gasolines for Use as Automotive Spark-Ignition Engine Fuel". </w:t>
            </w:r>
            <w:r>
              <w:rPr/>
              <w:t>Especificación Estándar para Etanol Carburante Desnaturalizado para ser Mezclado con Gasolinas para uso como Combustible en Motor  a Ignición  por Chisp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"Resolução ANP Nº 36, de 6.12.2005". Resolución ANP No. 36 de 6 de diciembre d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>
                <w:szCs w:val="22"/>
              </w:rPr>
            </w:pPr>
            <w:r>
              <w:rPr>
                <w:szCs w:val="22"/>
              </w:rPr>
              <w:t xml:space="preserve">A la fecha de su publicación en el Diario Oficial  </w:t>
            </w:r>
          </w:p>
          <w:p>
            <w:pPr>
              <w:pStyle w:val="Normal"/>
              <w:spacing w:before="120" w:after="120"/>
              <w:ind w:left="34" w:hanging="0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6 meses contados a partir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 w:val="20"/>
                <w:lang w:val="en-US" w:eastAsia="en-US"/>
              </w:rPr>
              <w:t>60 días contados a partir de su notificac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 xml:space="preserve">Ministerio de Economía 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Dirección de Administración de Tratados Comerciales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 xml:space="preserve">Edificio C-2  Tercer Nivel Alameda Juan Pablo II y Calle Guadalupe Plan Maestro 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San Salvador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El Salvador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bCs/>
                <w:szCs w:val="22"/>
                <w:lang w:val="es-SV"/>
              </w:rPr>
            </w:pPr>
            <w:r>
              <w:rPr>
                <w:bCs/>
                <w:szCs w:val="22"/>
                <w:lang w:val="es-SV"/>
              </w:rPr>
              <w:t>Correo electrónico: ezelada@minec.gob.sv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Teléfono:</w:t>
              <w:tab/>
              <w:t>+(503) 2231 5788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Cs w:val="22"/>
                <w:lang w:val="en-US" w:eastAsia="en-US"/>
              </w:rPr>
              <w:t>Fax:</w:t>
              <w:tab/>
              <w:tab/>
              <w:t>+(503) 2231 5789</w:t>
              <w:tab/>
              <w:tab/>
            </w:r>
            <w:r>
              <w:rPr>
                <w:bCs/>
                <w:szCs w:val="22"/>
                <w:lang w:val="es-SV"/>
              </w:rPr>
              <w:tab/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spacing w:before="0" w:after="120"/>
              <w:rPr>
                <w:bCs/>
                <w:szCs w:val="22"/>
                <w:lang w:val="en-US" w:eastAsia="en-US"/>
              </w:rPr>
            </w:pPr>
            <w:r>
              <w:rPr>
                <w:bCs/>
                <w:szCs w:val="22"/>
                <w:lang w:val="en-US" w:eastAsia="en-US"/>
              </w:rPr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Consejo Nacional de Ciencia y Tecnología (CONACYT)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Colonia Médica, Avenida Dr. Emilio Alvarez, pasaje Dr. Guillermo Rodríguez Pacas, #51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Teléfono:</w:t>
              <w:tab/>
              <w:t>+(503) 2226 2800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Cs w:val="22"/>
                <w:lang w:val="en-US" w:eastAsia="en-US"/>
              </w:rPr>
              <w:tab/>
              <w:tab/>
              <w:t>+(503) 2235 4191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Cs w:val="22"/>
                <w:lang w:val="en-US" w:eastAsia="en-US"/>
              </w:rPr>
              <w:t>Fax:</w:t>
              <w:tab/>
              <w:tab/>
              <w:t>+(503) 2225 6255</w:t>
            </w:r>
          </w:p>
          <w:p>
            <w:pPr>
              <w:pStyle w:val="Normal"/>
              <w:rPr>
                <w:rStyle w:val="InternetLink"/>
                <w:bCs/>
                <w:color w:val="000000"/>
                <w:szCs w:val="22"/>
                <w:u w:val="none"/>
                <w:lang w:val="pt-BR"/>
              </w:rPr>
            </w:pPr>
            <w:r>
              <w:rPr>
                <w:szCs w:val="22"/>
                <w:lang w:val="pt-BR" w:eastAsia="en-US"/>
              </w:rPr>
              <w:t>Sitio Web:</w:t>
              <w:tab/>
            </w:r>
            <w:r>
              <w:rPr>
                <w:rStyle w:val="InternetLink"/>
                <w:bCs/>
                <w:color w:val="000000"/>
                <w:szCs w:val="22"/>
                <w:u w:val="none"/>
                <w:lang w:val="pt-BR"/>
              </w:rPr>
              <w:t>www.infoq.gob.sv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pt-BR" w:eastAsia="en-US"/>
              </w:rPr>
              <w:t xml:space="preserve">E-mail: </w:t>
              <w:tab/>
              <w:tab/>
            </w:r>
            <w:r>
              <w:rPr>
                <w:rStyle w:val="InternetLink"/>
                <w:bCs/>
                <w:color w:val="000000"/>
                <w:szCs w:val="22"/>
                <w:u w:val="none"/>
                <w:lang w:val="pt-BR"/>
              </w:rPr>
              <w:t>guerrero@conacyt.gob.sv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LV/10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LV/107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9:13:00Z</dcterms:created>
  <dc:creator/>
  <dc:description/>
  <cp:keywords/>
  <dc:language>en-US</dc:language>
  <cp:lastModifiedBy>everlet</cp:lastModifiedBy>
  <cp:lastPrinted>2007-07-19T16:58:00Z</cp:lastPrinted>
  <dcterms:modified xsi:type="dcterms:W3CDTF">2007-07-19T14:5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LV/107</vt:lpwstr>
  </property>
</Properties>
</file>