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7</w:t>
            </w:r>
          </w:p>
          <w:p>
            <w:pPr>
              <w:pStyle w:val="Normal"/>
              <w:jc w:val="left"/>
              <w:rPr/>
            </w:pPr>
            <w:r>
              <w:rPr/>
              <w:t>17 de jul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0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color w:val="000000"/>
                <w:spacing w:val="-2"/>
                <w:u w:val="single"/>
              </w:rPr>
              <w:t>PARAGUA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s OMC</w:t>
            </w:r>
          </w:p>
          <w:p>
            <w:pPr>
              <w:pStyle w:val="Footer"/>
              <w:rPr/>
            </w:pPr>
            <w:r>
              <w:rPr/>
              <w:t>Coordinador: Sr. Gustavo Javier Irala Mendoza</w:t>
            </w:r>
          </w:p>
          <w:p>
            <w:pPr>
              <w:pStyle w:val="Footer"/>
              <w:rPr/>
            </w:pPr>
            <w:r>
              <w:rPr/>
              <w:t>Dirección de Organismos Económicos Multilaterales</w:t>
            </w:r>
          </w:p>
          <w:p>
            <w:pPr>
              <w:pStyle w:val="Footer"/>
              <w:rPr/>
            </w:pPr>
            <w:r>
              <w:rPr/>
              <w:t>Ministerio de Relaciones Exteriores</w:t>
            </w:r>
          </w:p>
          <w:p>
            <w:pPr>
              <w:pStyle w:val="Footer"/>
              <w:rPr/>
            </w:pPr>
            <w:r>
              <w:rPr/>
              <w:t xml:space="preserve">Presidente Franco y Ayolas, Edificio Ayfra 6º piso, Oficina Nº 602 </w:t>
            </w:r>
          </w:p>
          <w:p>
            <w:pPr>
              <w:pStyle w:val="Footer"/>
              <w:rPr/>
            </w:pPr>
            <w:r>
              <w:rPr/>
              <w:t>Asunción</w:t>
            </w:r>
          </w:p>
          <w:p>
            <w:pPr>
              <w:pStyle w:val="Footer"/>
              <w:rPr/>
            </w:pPr>
            <w:r>
              <w:rPr/>
              <w:t>Paraguay</w:t>
            </w:r>
          </w:p>
          <w:p>
            <w:pPr>
              <w:pStyle w:val="Footer"/>
              <w:spacing w:before="120" w:after="0"/>
              <w:rPr/>
            </w:pPr>
            <w:r>
              <w:rPr/>
              <w:t>Tel:</w:t>
              <w:tab/>
              <w:t>+(595) 21 493646, interno 121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PY"/>
              </w:rPr>
              <w:t>Email:</w:t>
              <w:tab/>
            </w:r>
            <w:r>
              <w:rPr>
                <w:szCs w:val="22"/>
                <w:lang w:val="es-PY"/>
              </w:rPr>
              <w:t>girala@mre.gov.p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Reglamento</w:t>
            </w:r>
            <w:r>
              <w:rPr>
                <w:bCs/>
              </w:rPr>
              <w:t xml:space="preserve"> Técnico del MERCOSUR sobre Etiquetado de Productos Textiles (Derogación de la Res. GMC Nº 09/0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</w:t>
            </w:r>
            <w:r>
              <w:rPr>
                <w:spacing w:val="-2"/>
              </w:rPr>
              <w:t xml:space="preserve"> Nº 06/07 del GMC sobre Reglamento Técnico MERCOSUR sobre Etiquetado de Productos Textiles (derogación de la Res. GMC Nº 09/00) (10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Se trata de un Proyecto de Reglamento Técnico del MERCOSUR sobre el Etiquetado de Productos Textiles. Los Reglamentos Técnicos MERCOSUR proporcionan en este caso a los consumidores un instrumento que asegura una clara y correcta identificación de la composición de los productos textiles; así como de las características de tratamiento, limpieza y conservación de los productos textiles a lo largo de su vida útil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color w:val="000000"/>
              </w:rPr>
              <w:t>Este Documento tiene por objetivo contar con un Reglamento Técnico armonizado sobre el etiquetado de productos textiles con el fin de facilitar el libre comerc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Resolución GMC Nº 09/00 que aprueba el Reglamento Técnico MERCOSUR de Etiquetado de Productos Textiles a fin de adecuarla al desarrollo de los avances tecnológicos en la materia; la Decisión Nº 20/02 del Consejo del Mercado Común, y las Resoluciones Nº 38/98, 09/00 y 56/02 del Grupo Mercado Comú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Las autoridades del Paraguay atenderán pedidos de documentos y recibirán los comentarios pertinentes, en 60 días a partir de la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Unidad de Coordinación del SNIN, del Ministerio de Industria y Comercio ( MIC), cuyas      referencias son: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Ing. Aida Romero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vda. Mariscal F. López 3333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sunción – Paraguay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Teléfono: </w:t>
              <w:tab/>
              <w:t>+(595) 21 6163180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Fax: </w:t>
              <w:tab/>
              <w:tab/>
              <w:t>+(595) 21 6163084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pacing w:val="-2"/>
                  <w:u w:val="none"/>
                </w:rPr>
                <w:t>snin@mic.gov.py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pacing w:val="-2"/>
                <w:lang w:val="es-ES_tradnl"/>
              </w:rPr>
              <w:tab/>
              <w:tab/>
            </w:r>
            <w:hyperlink r:id="rId3">
              <w:r>
                <w:rPr>
                  <w:rStyle w:val="InternetLink"/>
                  <w:color w:val="000000"/>
                  <w:spacing w:val="-2"/>
                  <w:u w:val="none"/>
                </w:rPr>
                <w:t>aromero</w:t>
              </w:r>
              <w:r>
                <w:rPr>
                  <w:rStyle w:val="InternetLink"/>
                  <w:color w:val="000000"/>
                  <w:spacing w:val="-2"/>
                  <w:u w:val="none"/>
                  <w:lang w:eastAsia="ko-KR"/>
                </w:rPr>
                <w:t>@mic.gov.py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n@mic.gov.py" TargetMode="External"/><Relationship Id="rId3" Type="http://schemas.openxmlformats.org/officeDocument/2006/relationships/hyperlink" Target="mailto:aromero@mic.gov.p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0:33:00Z</dcterms:created>
  <dc:creator/>
  <dc:description/>
  <cp:keywords/>
  <dc:language>en-US</dc:language>
  <cp:lastModifiedBy>everlet</cp:lastModifiedBy>
  <cp:lastPrinted>2007-07-17T10:45:00Z</cp:lastPrinted>
  <dcterms:modified xsi:type="dcterms:W3CDTF">2007-07-17T08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7</vt:lpwstr>
  </property>
</Properties>
</file>