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61</w:t>
            </w:r>
          </w:p>
          <w:p>
            <w:pPr>
              <w:pStyle w:val="Normal"/>
              <w:jc w:val="left"/>
              <w:rPr/>
            </w:pPr>
            <w:r>
              <w:rPr/>
              <w:t>18 de julio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0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Ministerio de Economía, Industria y Comercio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Órgano de Reglamentación Técnica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Teléfono: </w:t>
              <w:tab/>
              <w:t>+(506) 235 2700, ext. 206/203  ó +(506) 297 1439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éfono:</w:t>
              <w:tab/>
              <w:tab/>
              <w:t>+(506) 235 2700, ext. 206/203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Telefax:</w:t>
              <w:tab/>
              <w:tab/>
              <w:t>+(506) 297 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  <w:t>http://www.reglatec.go.c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pacing w:val="-2"/>
                <w:szCs w:val="22"/>
                <w:lang w:val="es-ES_tradnl"/>
              </w:rPr>
              <w:t xml:space="preserve">ICS: </w:t>
            </w:r>
            <w:r>
              <w:rPr>
                <w:b/>
                <w:spacing w:val="-2"/>
                <w:szCs w:val="22"/>
                <w:lang w:val="es-ES_tradnl"/>
              </w:rPr>
              <w:t xml:space="preserve"> </w:t>
            </w:r>
            <w:r>
              <w:rPr>
                <w:bCs/>
                <w:spacing w:val="-2"/>
                <w:szCs w:val="22"/>
                <w:lang w:val="es-ES_tradnl"/>
              </w:rPr>
              <w:t>67.0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R 402:2007 Lechuga para Consumo en Estado Fresco (9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ste reglamento técnico tiene por objeto definir las características de calidad, inocuidad, empaque y etiquetado de la lechuga (</w:t>
            </w:r>
            <w:r>
              <w:rPr>
                <w:i/>
                <w:iCs/>
                <w:szCs w:val="22"/>
              </w:rPr>
              <w:t>Lactuca sativa</w:t>
            </w:r>
            <w:r>
              <w:rPr>
                <w:szCs w:val="22"/>
              </w:rPr>
              <w:t>) nacional e importada en estado fresco, destinada al consumo humano en el paí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 e información al consumido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9" w:after="0"/>
              <w:rPr/>
            </w:pPr>
            <w:r>
              <w:rPr>
                <w:szCs w:val="22"/>
                <w:lang w:val="es-CR"/>
              </w:rPr>
              <w:t xml:space="preserve">Costa Rica. 1993. Decreto Ejecutivo N° 22268-MEIC,  Gaceta Nº 132 del 13 de julio de 1993. Reglamento Técnico NCR 143:1993. Metrología. Contenido Neto de Preempacados, y sus reformas. San José, Costa Rica,  Imprenta Nacional. </w:t>
            </w:r>
          </w:p>
          <w:p>
            <w:pPr>
              <w:pStyle w:val="Normal"/>
              <w:spacing w:before="19" w:after="0"/>
              <w:ind w:left="113" w:hanging="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9" w:after="0"/>
              <w:rPr/>
            </w:pPr>
            <w:r>
              <w:rPr>
                <w:szCs w:val="22"/>
                <w:lang w:val="es-CR"/>
              </w:rPr>
              <w:t>Costa Rica. 1996. Decreto Ejecutivo N° 24907-MEIC, Gaceta N° 25 del 5 de febrero de 1996. NCR230:1995. Productos Hortícolas Frescos. Muestreo. San José, Costa Rica, Imprenta Nacional. p. 4-5.</w:t>
            </w:r>
          </w:p>
          <w:p>
            <w:pPr>
              <w:pStyle w:val="Normal"/>
              <w:spacing w:before="19" w:after="0"/>
              <w:ind w:left="113" w:hanging="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9" w:after="0"/>
              <w:rPr/>
            </w:pPr>
            <w:r>
              <w:rPr>
                <w:szCs w:val="22"/>
                <w:lang w:val="es-CR"/>
              </w:rPr>
              <w:t>Costa Rica</w:t>
            </w:r>
            <w:r>
              <w:rPr>
                <w:szCs w:val="22"/>
              </w:rPr>
              <w:t>.</w:t>
            </w:r>
            <w:r>
              <w:rPr>
                <w:szCs w:val="22"/>
                <w:lang w:val="es-CR"/>
              </w:rPr>
              <w:t xml:space="preserve"> 1997. Decreto Ejecutivo N° 26012-MEIC, Gaceta N° 91 del 14 de mayo de 1997. RTCR100:1997. Etiquetado de los Alimentos Preenvasados, y sus reformas. San José, Costa Rica, Imprenta Nacional. p2-6. </w:t>
            </w:r>
          </w:p>
          <w:p>
            <w:pPr>
              <w:pStyle w:val="Normal"/>
              <w:spacing w:before="19" w:after="0"/>
              <w:ind w:left="113" w:hanging="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9" w:after="0"/>
              <w:rPr>
                <w:szCs w:val="22"/>
                <w:lang w:val="es-CR"/>
              </w:rPr>
            </w:pPr>
            <w:r>
              <w:rPr>
                <w:szCs w:val="22"/>
              </w:rPr>
              <w:t>Consejo Nacional de Producción, Estudio de Caracterización de lechuga: Cosecha Veranera 2005 para desarrollo de Reglamento Técnico. San José, Costa Rica. 16 paginas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Cs w:val="22"/>
              </w:rPr>
              <w:t>Consejo Nacional de Producción. Estudio de Caracterización de Lechuga: Cosecha   Invierno 2005 para desarrollo del Reglamento Técnico. San José, Costa Rica. 19 páginas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La Gaceta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Rige tres meses después de su publicación en el Diario Oficial La Gace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OT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 José,  Costa R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gina en Internet:</w:t>
              <w:tab/>
              <w:tab/>
              <w:t>http://www.reglatec.go.c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o de Contacto O.M.C.:</w:t>
              <w:tab/>
            </w:r>
            <w:hyperlink r:id="rId3">
              <w:r>
                <w:rPr>
                  <w:rStyle w:val="InternetLink"/>
                  <w:lang w:val="es-ES_tradnl"/>
                </w:rPr>
                <w:t>crotc@meic.go.cr</w:t>
              </w:r>
            </w:hyperlink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Tel: </w:t>
              <w:tab/>
              <w:tab/>
              <w:tab/>
              <w:tab/>
              <w:t>+(506) 235 2700, Ext.221 o 20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ab/>
              <w:t>+(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ab/>
              <w:tab/>
              <w:tab/>
              <w:tab/>
              <w:t>+(506) 236 7192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xto completo del documento:</w:t>
            </w:r>
          </w:p>
          <w:p>
            <w:pPr>
              <w:pStyle w:val="Normal"/>
              <w:spacing w:before="6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http://www.reglatec.go.cr/comites/Lechugaparaconsumoenestadofrescoversion06-02-07.pdf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6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6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mailto:crotc@meic.go.c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9:34:00Z</dcterms:created>
  <dc:creator/>
  <dc:description/>
  <cp:keywords/>
  <dc:language>en-US</dc:language>
  <cp:lastModifiedBy>everlet</cp:lastModifiedBy>
  <cp:lastPrinted>2007-07-18T09:09:00Z</cp:lastPrinted>
  <dcterms:modified xsi:type="dcterms:W3CDTF">2007-07-18T07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61</vt:lpwstr>
  </property>
</Properties>
</file>