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EN/108</w:t>
            </w:r>
          </w:p>
          <w:p>
            <w:pPr>
              <w:pStyle w:val="Normal"/>
              <w:jc w:val="left"/>
              <w:rPr/>
            </w:pPr>
            <w:r>
              <w:rPr/>
              <w:t>13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9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ENY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ENYA BUREAU OF STANDARDS (KEB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</w:t>
            </w:r>
            <w:r>
              <w:rPr>
                <w:b/>
                <w:szCs w:val="22"/>
              </w:rPr>
              <w:t>):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  <w:lang w:val="en-US"/>
              </w:rPr>
              <w:t>Instant coffee - Specification</w:t>
            </w:r>
            <w:r>
              <w:rPr>
                <w:szCs w:val="22"/>
              </w:rPr>
              <w:t xml:space="preserve"> (HS:  2101;  ICS:  67.14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KS 175:2007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Instant Coffee — Spec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Prescribes requirements and methods of test for instant coffe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1500: Code of practice for hygiene in the food and drink manufacturing industry;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Standard 192: Codex standard for food additives;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ISO 16050: Food stuffs — Determination of aflatoxin B1 and total aflatoxin B1, B2, G1 and G2 in cereals, nuts and derived Codex products - Method using HPLC;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660: Guide to the safe use of food additives;</w:t>
            </w:r>
          </w:p>
          <w:p>
            <w:pPr>
              <w:pStyle w:val="Normal"/>
              <w:tabs>
                <w:tab w:val="clear" w:pos="720"/>
              </w:tabs>
              <w:autoSpaceDE w:val="false"/>
              <w:jc w:val="left"/>
              <w:rPr>
                <w:iCs/>
                <w:szCs w:val="22"/>
                <w:lang w:val="en-US"/>
              </w:rPr>
            </w:pPr>
            <w:r>
              <w:rPr>
                <w:iCs/>
                <w:szCs w:val="22"/>
                <w:lang w:val="en-US"/>
              </w:rPr>
              <w:t>KS 40: Labeling of pre-packaged foods;</w:t>
            </w:r>
          </w:p>
          <w:p>
            <w:pPr>
              <w:pStyle w:val="Normal"/>
              <w:spacing w:before="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KS 220: Method for microbiological examination of foo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2 September 2007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Upon gazetting by The Minister for Trade and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enya Bureau of Standards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tandards Information Resource Centre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TO/TBT National Enquiry Poin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.O. Box 54974-002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irobi</w:t>
            </w:r>
          </w:p>
          <w:p>
            <w:pPr>
              <w:pStyle w:val="Normal"/>
              <w:spacing w:before="0" w:after="40"/>
              <w:rPr>
                <w:szCs w:val="22"/>
              </w:rPr>
            </w:pPr>
            <w:r>
              <w:rPr>
                <w:szCs w:val="22"/>
              </w:rPr>
              <w:t>Kenya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ephone: </w:t>
              <w:tab/>
              <w:t>+(254) 020 605490, 605506/ 69028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</w:t>
              <w:tab/>
              <w:tab/>
              <w:t>+(254) 020 609660/60403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</w:t>
              <w:tab/>
              <w:tab/>
              <w:t xml:space="preserve">info@kebs.org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</w:t>
              <w:tab/>
              <w:t>http://www.kebs.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9:03:00Z</dcterms:created>
  <dc:creator/>
  <dc:description/>
  <cp:keywords/>
  <dc:language>en-US</dc:language>
  <cp:lastModifiedBy>everlet</cp:lastModifiedBy>
  <cp:lastPrinted>2007-07-12T16:56:00Z</cp:lastPrinted>
  <dcterms:modified xsi:type="dcterms:W3CDTF">2007-07-12T14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08</vt:lpwstr>
  </property>
</Properties>
</file>