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EST/1</w:t>
            </w:r>
          </w:p>
          <w:p>
            <w:pPr>
              <w:pStyle w:val="Normal"/>
              <w:jc w:val="left"/>
              <w:rPr/>
            </w:pPr>
            <w:r>
              <w:rPr/>
              <w:t>7 July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301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ESTONI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bCs/>
              </w:rPr>
              <w:t>Ministry of Agriculture</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spacing w:before="0" w:after="120"/>
              <w:rPr/>
            </w:pPr>
            <w:r>
              <w:rPr/>
              <w:t>Ministry of Economic Affairs and Communications</w:t>
            </w:r>
          </w:p>
          <w:p>
            <w:pPr>
              <w:pStyle w:val="Normal"/>
              <w:rPr/>
            </w:pPr>
            <w:r>
              <w:rPr/>
              <w:t>Telephone:</w:t>
              <w:tab/>
              <w:t>(+372) 625 6405</w:t>
            </w:r>
          </w:p>
          <w:p>
            <w:pPr>
              <w:pStyle w:val="Normal"/>
              <w:spacing w:before="0" w:after="120"/>
              <w:rPr>
                <w:lang w:val="fr-FR"/>
              </w:rPr>
            </w:pPr>
            <w:r>
              <w:rPr>
                <w:lang w:val="fr-FR"/>
              </w:rPr>
              <w:t>Fax:</w:t>
              <w:tab/>
              <w:tab/>
              <w:t>(+372) 631 3029</w:t>
            </w:r>
          </w:p>
          <w:p>
            <w:pPr>
              <w:pStyle w:val="Normal"/>
              <w:rPr>
                <w:szCs w:val="22"/>
              </w:rPr>
            </w:pPr>
            <w:r>
              <w:rPr>
                <w:szCs w:val="22"/>
              </w:rPr>
              <w:t>Email:</w:t>
              <w:tab/>
              <w:tab/>
            </w:r>
            <w:hyperlink r:id="rId2">
              <w:r>
                <w:rPr>
                  <w:rStyle w:val="InternetLink"/>
                  <w:color w:val="000000"/>
                  <w:szCs w:val="22"/>
                  <w:u w:val="none"/>
                </w:rPr>
                <w:t>el.teavitamine@mkm.ee</w:t>
              </w:r>
            </w:hyperlink>
          </w:p>
          <w:p>
            <w:pPr>
              <w:pStyle w:val="Normal"/>
              <w:spacing w:before="0" w:after="120"/>
              <w:rPr/>
            </w:pPr>
            <w:r>
              <w:rPr>
                <w:szCs w:val="22"/>
              </w:rPr>
              <w:t>Website:</w:t>
              <w:tab/>
            </w:r>
            <w:hyperlink r:id="rId3">
              <w:r>
                <w:rPr>
                  <w:rStyle w:val="InternetLink"/>
                  <w:color w:val="000000"/>
                  <w:szCs w:val="22"/>
                  <w:u w:val="none"/>
                </w:rPr>
                <w:t>www.mkm.ee</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Food (labelling)</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lang w:val="en-US"/>
              </w:rPr>
              <w:t>Government of the Republic of Estonia Regulation “Amendment of the Government of the Republic of Estonia Regulation No.324 of 19 December 2003 Requirements for Labelling Food and Regulations for Communicating Labelling and Other Relevant Information” (2 pages, in Estonia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lang w:val="en-US"/>
              </w:rPr>
              <w:t>The bill is aimed at amending the Government of the Republic of Estonia Regulation No.324 of December 2003 Requirements for Labelling Food and Regulations for Communicating Labelling and Other Form of Information (hereinafter Labelling Regulations) so as to guarantee that consumers are informed of any ingredients that may cause allergy in foods for which there is no requirement to list the ingredients on the sales package labelling.  Under § 4 (3) of the Labelling Regulations, such cases include foods with an area of less than 10 cm</w:t>
            </w:r>
            <w:r>
              <w:rPr>
                <w:vertAlign w:val="superscript"/>
                <w:lang w:val="en-US"/>
              </w:rPr>
              <w:t xml:space="preserve">2 </w:t>
            </w:r>
            <w:r>
              <w:rPr>
                <w:lang w:val="en-US"/>
              </w:rPr>
              <w:t>of the biggest side of the sale package, beverages in permanently marked glass bottles for repeat usage, but unlabelled, and foods in beauty packages, in the form of little figures or souvenirs.  According to §1 1) of the Bill, the first sentence of 4 (3) will be reworded so as to make communication of information on any allergy causing ingredients in the kinds of food described above obligator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n-US"/>
              </w:rPr>
            </w:pPr>
            <w:r>
              <w:rPr>
                <w:b/>
              </w:rPr>
              <w:t>Objective and rationale, including the nature of urgent problems where applicable:</w:t>
            </w:r>
            <w:r>
              <w:rPr/>
              <w:t xml:space="preserve">  Under Article 13 (4) of </w:t>
            </w:r>
            <w:r>
              <w:rPr>
                <w:lang w:val="en-US"/>
              </w:rPr>
              <w:t>the European Parliament and EU Council Directive 2000/13/EU on food labelling, small packages and certain glass bottles for repeat usage are exempt from the</w:t>
            </w:r>
          </w:p>
          <w:p>
            <w:pPr>
              <w:pStyle w:val="Normal"/>
              <w:spacing w:before="120" w:after="120"/>
              <w:rPr/>
            </w:pPr>
            <w:r>
              <w:rPr>
                <w:lang w:val="en-US"/>
              </w:rPr>
              <w:t xml:space="preserve">requirement to communicate on the labelling the ingredients that may cause allergy.  The 2000/13/EU Directive and the Labelling Regulations stipulate that the labelling of such foods only has to include the name, net quantity, and the minimum time of preservation or </w:t>
            </w:r>
            <w:r>
              <w:rPr/>
              <w:t>realisation</w:t>
            </w:r>
            <w:r>
              <w:rPr>
                <w:lang w:val="en-US"/>
              </w:rPr>
              <w:t xml:space="preserve"> or final date of consumption.  Under the Labelling Regulations, communication of ingredients that may cause allergy is not required with foods in beauty packages (little figures or souvenirs) either.  However, due to extensive occurrence of food allergy, any allergy causing ingredients should be visible on the labelling of all foods.  Since food allergy is not curable, this would be the only possibility for the people suffering from food allergy to avoid any respective ingredien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Government of the Republic of Estonia Regulation No.324 of 19 December 2003 Requirements for Labelling Food and Regulations for Communicating marking and Other Relevant Informa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1 November 200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w:t>
            </w:r>
            <w:r>
              <w:rPr>
                <w:lang w:val="en-US"/>
              </w:rPr>
              <w:t>days from the day</w:t>
            </w:r>
            <w:r>
              <w:rPr/>
              <w:t xml:space="preserve"> of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EST/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EST/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teavitamine@mkm.ee" TargetMode="External"/><Relationship Id="rId3" Type="http://schemas.openxmlformats.org/officeDocument/2006/relationships/hyperlink" Target="http://www.mkm.e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14:32:00Z</dcterms:created>
  <dc:creator>bauer</dc:creator>
  <dc:description/>
  <dc:language>en-US</dc:language>
  <cp:lastModifiedBy>gabrielli</cp:lastModifiedBy>
  <cp:lastPrinted>2005-07-07T09:57:00Z</cp:lastPrinted>
  <dcterms:modified xsi:type="dcterms:W3CDTF">2005-07-07T07:5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ST/1</vt:lpwstr>
  </property>
</Properties>
</file>