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ROU/2</w:t>
            </w:r>
          </w:p>
          <w:p>
            <w:pPr>
              <w:pStyle w:val="Normal"/>
              <w:jc w:val="left"/>
              <w:rPr/>
            </w:pPr>
            <w:r>
              <w:rPr/>
              <w:t>28 July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341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OMAN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Romanian Standards Association (ASRO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Beer (ICS:  67.160.1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SR 13355-5/2005 Beer Analysis methods.  Extract determination (24 pages, in Romanian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Revision of the national standard SR 13355-5/199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Human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Notice will be published in the "Bletinul Standardizarii"  (The Bulletin of Standardization), when approv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30 October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ab/>
              <w:t>60 days from the date of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spacing w:before="120" w:after="0"/>
              <w:rPr>
                <w:szCs w:val="22"/>
              </w:rPr>
            </w:pPr>
            <w:r>
              <w:rPr>
                <w:szCs w:val="22"/>
              </w:rPr>
              <w:t>Romanian Standards Association, ASRO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National Enquiry Point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1-25, Mendeleev Street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 Bucharest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Romania</w:t>
            </w:r>
          </w:p>
          <w:p>
            <w:pPr>
              <w:pStyle w:val="Normal"/>
              <w:spacing w:before="120" w:after="0"/>
              <w:rPr/>
            </w:pPr>
            <w:r>
              <w:rPr>
                <w:szCs w:val="22"/>
              </w:rPr>
              <w:t>Tel:</w:t>
              <w:tab/>
              <w:tab/>
              <w:t>(+40) 21 212 99 74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Fax: </w:t>
              <w:tab/>
              <w:tab/>
              <w:t>(+40) 21 212 99 74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</w:rPr>
              <w:t xml:space="preserve">E-mail: </w:t>
              <w:tab/>
              <w:tab/>
              <w:t>Diana.dorobantu@asro.ro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ROU/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ROU/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12:22:00Z</dcterms:created>
  <dc:creator>bauer</dc:creator>
  <dc:description/>
  <dc:language>en-US</dc:language>
  <cp:lastModifiedBy>bardin</cp:lastModifiedBy>
  <cp:lastPrinted>2005-07-28T12:41:00Z</cp:lastPrinted>
  <dcterms:modified xsi:type="dcterms:W3CDTF">2005-07-28T10:41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ROU/2</vt:lpwstr>
  </property>
</Properties>
</file>