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26</w:t>
            </w:r>
          </w:p>
          <w:p>
            <w:pPr>
              <w:pStyle w:val="Normal"/>
              <w:jc w:val="left"/>
              <w:rPr/>
            </w:pPr>
            <w:r>
              <w:rPr/>
              <w:t>4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Agency responsible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>
                <w:szCs w:val="22"/>
              </w:rPr>
              <w:t>Alcohol and Tobacco Tax and Trade Bureau (TTB) (13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 (HS:  Chapter 22;  ICS:  6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Change to Vintage Date Requirements  (2005R – 212P) 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Alcohol and Tobacco Tax and Trade Bureau proposes to change the minimum content requirement for vintage date statements on some wine labels. We take this action in response to a petition from a trade association representing California wineries. We invite comments on this proposed amendment to our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 deceptive practices to protect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0 Federal Register (FR) 38058 1 July 2005; Title 27 Code of Federal Regulations (CFR) Part 4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Full text of this notification is now available on the Internet at URLs: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a257.g.akamaitech.net/7/257/2422/01jan20051800/edocket.access.gpo.gov/2005/05-13041.htm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a257.g.akamaitech.net/7/257/2422/01jan20051800/edocket.access.gpo.gov/2005/pdf/05-1304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3041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4:04:00Z</dcterms:created>
  <dc:creator>Cowin</dc:creator>
  <dc:description/>
  <dc:language>en-US</dc:language>
  <cp:lastModifiedBy>bardin</cp:lastModifiedBy>
  <cp:lastPrinted>2005-07-04T11:58:00Z</cp:lastPrinted>
  <dcterms:modified xsi:type="dcterms:W3CDTF">2005-07-04T09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6</vt:lpwstr>
  </property>
</Properties>
</file>