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09</w:t>
            </w:r>
          </w:p>
          <w:p>
            <w:pPr>
              <w:pStyle w:val="Normal"/>
              <w:jc w:val="left"/>
              <w:rPr/>
            </w:pPr>
            <w:r>
              <w:rPr/>
              <w:t>7 de jul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 de Contacto de la Dirección General de Normas de la Secretaría de Economí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Preenva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030-SCFI-2003, Información Comercial-Declaración de Cantidad en la Etiqueta-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Norma Oficial Mexicana establece la ubicación y dimensiones del dato cuantitativo referente a la declaración de cantidad, así como de las unidades de medida que deben emplearse conforme al Sistema General de Unidades de Medida y las leyendas:  contenido, contenido neto y masa drenada, según se requiera en los productos preenvasados que se comercializan al consumidor en territorio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ste Proyecto de Norma Oficial Mexicana busca que el consumidor pueda establecer sin dificultad la relación entre la cantidad del producto y el precio, es necesario que en los envases y /o etiquetas de los productos se especifique con toda claridad el dato relativo al contenido, contenido neto y la masa drenada según se requiera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29 de junio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8 de agosto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:</w:t>
            </w:r>
          </w:p>
          <w:p>
            <w:pPr>
              <w:pStyle w:val="Normal"/>
              <w:spacing w:before="120" w:after="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Tel:</w:t>
              <w:tab/>
              <w:tab/>
              <w:t xml:space="preserve">(+52) 55 5729 9300  Ext. 43245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MX"/>
              </w:rPr>
              <w:t>Fax:</w:t>
              <w:tab/>
              <w:tab/>
              <w:t>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MX"/>
                </w:rPr>
                <w:t>www.economia.gob.mx/?P=85</w:t>
              </w:r>
            </w:hyperlink>
            <w:r>
              <w:rPr>
                <w:spacing w:val="-2"/>
                <w:lang w:val="es-MX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E-mail: </w:t>
              <w:tab/>
              <w:tab/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MX"/>
                </w:rPr>
                <w:t>cidgn@economia.gob.m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0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0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49:00Z</dcterms:created>
  <dc:creator>bauer</dc:creator>
  <dc:description/>
  <dc:language>en-US</dc:language>
  <cp:lastModifiedBy>bardin</cp:lastModifiedBy>
  <cp:lastPrinted>2005-07-06T14:19:00Z</cp:lastPrinted>
  <dcterms:modified xsi:type="dcterms:W3CDTF">2005-07-06T12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09</vt:lpwstr>
  </property>
</Properties>
</file>