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3</w:t>
            </w:r>
          </w:p>
          <w:p>
            <w:pPr>
              <w:pStyle w:val="Normal"/>
              <w:jc w:val="left"/>
              <w:rPr/>
            </w:pPr>
            <w:r>
              <w:rPr/>
              <w:t>6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Danish Maritime Authority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mmercial vesse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6"/>
              </w:rPr>
              <w:t>Technical Regulation on the Construction, Equipment, etc. of Small Commercial Vessels (in D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tailed regulations on the construction, equipment, etc. of small commercial vesse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To improve the overall safety based on resent technical development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Texts available from:  National enquiry point [ </w:t>
            </w:r>
            <w:r>
              <w:rPr/>
              <w:t>X</w:t>
            </w:r>
            <w:r>
              <w:rPr>
                <w:b/>
              </w:rPr>
              <w:t xml:space="preserve"> ] or address, telephone and fax numbers, e-mail and web-site addresses, if available of the other body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ansk Standard Kollegievej 6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2920 Charlottenlund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20:00Z</dcterms:created>
  <dc:creator>Cowin</dc:creator>
  <dc:description/>
  <dc:language>en-US</dc:language>
  <cp:lastModifiedBy>jacquier</cp:lastModifiedBy>
  <cp:lastPrinted>2005-07-05T16:21:00Z</cp:lastPrinted>
  <dcterms:modified xsi:type="dcterms:W3CDTF">2005-07-05T14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53</vt:lpwstr>
  </property>
</Properties>
</file>