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87</w:t>
            </w:r>
          </w:p>
          <w:p>
            <w:pPr>
              <w:pStyle w:val="Normal"/>
              <w:jc w:val="left"/>
              <w:rPr/>
            </w:pPr>
            <w:r>
              <w:rPr/>
              <w:t>6 de jul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9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imentos 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"Código Alimentario Argentino </w:t>
            </w:r>
            <w:r>
              <w:rPr>
                <w:szCs w:val="22"/>
                <w:lang w:val="es-ES_tradnl"/>
              </w:rPr>
              <w:t xml:space="preserve">– Modificación del </w:t>
            </w:r>
            <w:r>
              <w:rPr>
                <w:szCs w:val="22"/>
              </w:rPr>
              <w:t>Capítulo V: Rotulación de Alimentos Envasados</w:t>
            </w:r>
            <w:r>
              <w:rPr>
                <w:szCs w:val="22"/>
                <w:lang w:val="es-ES_tradnl"/>
              </w:rPr>
              <w:t>" (1 página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Incorpora al Capítulo V:  "Rotulación de Alimentos Envasados", del Código Alimentario Argentino el Artículo 235 quáter, que quedará redactado de la siguiente manera: "Artículo 235 quáter:  En el rótulo de los productos alimenticios que contengan hortalizas tales como espinaca, remolacha, brócoli, zanahoria, coliflor u otro vegetal que naturalmente presente alto contenido de nitratos, deberá consignarse con caracteres de buen realce y visibilidad y en un lugar destacado de la cara principal, la siguiente leyenda:  "No suministrar a niños menores de 1 año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Resolución SPRRS Nº 107/2005 y SAGPA Nº 471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4 de julio de 2005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lang w:val="es-ES_tradnl"/>
              </w:rPr>
              <w:t>60 días a partir del 4 de juli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spacing w:before="120" w:after="0"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fr-FR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spacing w:before="120" w:after="0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fr-FR"/>
                </w:rPr>
                <w:t>focalotc@mecon.gov.a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06:00Z</dcterms:created>
  <dc:creator>bauer</dc:creator>
  <dc:description/>
  <dc:language>en-US</dc:language>
  <cp:lastModifiedBy>bardin</cp:lastModifiedBy>
  <cp:lastPrinted>2005-07-06T11:35:00Z</cp:lastPrinted>
  <dcterms:modified xsi:type="dcterms:W3CDTF">2005-07-06T09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7</vt:lpwstr>
  </property>
</Properties>
</file>