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132</w:t>
            </w:r>
          </w:p>
          <w:p>
            <w:pPr>
              <w:pStyle w:val="Normal"/>
              <w:jc w:val="left"/>
              <w:rPr/>
            </w:pPr>
            <w:r>
              <w:rPr/>
              <w:t>18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1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nsportation/National Highway Traffic Safety Administration (NHTSA) (138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nthropomorphic test device (HS:  8703;  ICS:  4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nthropomorphic Test Devices;  Hybrid III-10 Year Old Child Test Dummy  (2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oday's NPRM proposes specifications and qualification requirements for the new test dummy that is representative of a 10-year-old child.  NHTSA plans to use the new 10-year-old child test dummy to test child restraints under Federal Motor vehicle Safety Standard No. 213 and in other applications.  The dummy has the capability to be placed in a slouched posture, which allows the evaluation of vehicle belt systems under real world occupant condi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0 Federal Register (FR) 40281 13 July 2005;  Title 49 Code of Federal Regulations (CFR) Part 572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2 Septem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ll text may be found at the following Internet URLs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a257.g.akamaitech.net/7/257/2422/01jan20051800/edocket.access.gpo.gov/2005/05-13659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51800/edocket.access.gpo.gov/2005/05-13659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22:00Z</dcterms:created>
  <dc:creator>bauer</dc:creator>
  <dc:description/>
  <dc:language>en-US</dc:language>
  <cp:lastModifiedBy>bardin</cp:lastModifiedBy>
  <cp:lastPrinted>2005-07-15T16:15:00Z</cp:lastPrinted>
  <dcterms:modified xsi:type="dcterms:W3CDTF">2005-07-15T14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32</vt:lpwstr>
  </property>
</Properties>
</file>