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5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M1 and N1 vehicles with</w:t>
            </w:r>
            <w:r>
              <w:rPr/>
              <w:t xml:space="preserve"> </w:t>
            </w:r>
            <w:r>
              <w:rPr/>
              <w:t xml:space="preserve">R point of the lowest seat no more than 700 mm from </w:t>
            </w:r>
            <w:r>
              <w:rPr/>
              <w:t>the</w:t>
            </w:r>
            <w:r>
              <w:rPr/>
              <w:t xml:space="preserve"> ground under reference mass.</w:t>
            </w:r>
            <w:r>
              <w:rPr/>
              <w:t xml:space="preserve">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 xml:space="preserve">:  </w:t>
            </w:r>
            <w:r>
              <w:rPr/>
              <w:t>43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, </w:t>
            </w:r>
            <w:r>
              <w:rPr/>
              <w:t>The Protection of the Occupants in the Event of a Lateral Collision  (</w:t>
            </w:r>
            <w:r>
              <w:rPr/>
              <w:t>57 pages</w:t>
            </w:r>
            <w:r>
              <w:rPr/>
              <w:t xml:space="preserve">, in Chinese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requirements and procedures for lateral collision test, as well as provides the alteration of vehicle type, the 3-dimensional H point equipment, the mobile barrier and the lateral collision dumm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24:00Z</dcterms:created>
  <dc:creator>Cowin</dc:creator>
  <dc:description/>
  <dc:language>en-US</dc:language>
  <cp:lastModifiedBy>bardin</cp:lastModifiedBy>
  <cp:lastPrinted>2005-07-28T12:47:00Z</cp:lastPrinted>
  <dcterms:modified xsi:type="dcterms:W3CDTF">2005-07-28T10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5</vt:lpwstr>
  </property>
</Properties>
</file>