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eer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13355-7/2005 Beer.  Analysis methods.  Determination of colour (10 pages, in Roma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 13355-7/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letinul Standardizarii" (The 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Romanian Standards Association, AS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-25, Mendeleev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Buchares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 xml:space="preserve">Tel: </w:t>
              <w:tab/>
              <w:tab/>
              <w:t>(+40) 21 212 99 7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(+40) 21 212 99 74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</w:t>
              <w:tab/>
              <w:tab/>
              <w:t>Diana.dorobantu@asro.ro</w:t>
            </w:r>
            <w:r>
              <w:rPr>
                <w:b/>
                <w:szCs w:val="22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31:00Z</dcterms:created>
  <dc:creator>bauer</dc:creator>
  <dc:description/>
  <dc:language>en-US</dc:language>
  <cp:lastModifiedBy>jacquier</cp:lastModifiedBy>
  <cp:lastPrinted>2005-07-28T12:46:00Z</cp:lastPrinted>
  <dcterms:modified xsi:type="dcterms:W3CDTF">2005-07-28T10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</vt:lpwstr>
  </property>
</Properties>
</file>