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55</w:t>
            </w:r>
          </w:p>
          <w:p>
            <w:pPr>
              <w:pStyle w:val="Normal"/>
              <w:jc w:val="left"/>
              <w:rPr/>
            </w:pPr>
            <w:r>
              <w:rPr/>
              <w:t>12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1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Board of Housing, Building and Planning</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refabricated dwelling-ho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Title, number of pages and language(s) of the notified document:</w:t>
            </w:r>
            <w:r>
              <w:rPr/>
              <w:t xml:space="preserve">  Provisions of the Swedish Board of Housing, Building and Planning regarding amendments to the Board’s Building Regulations (mandatory provisions and general recommendations) (2 pages,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wellings of maximum 55 square meters only need to be designed for one person no matter how many people it is meant for.  Dwellings larger than 55 meters shall be designed with enough space for a double bed in at least one bedro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acilitate the production of space efficient small dwellings.  Prevent the possibility to deviate through the classification “dwelling meant for one person” for dwellings that are so spacious that they ought to accommodate more pers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cto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5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21">
    <w:name w:val="Body Text 21"/>
    <w:basedOn w:val="Normal"/>
    <w:qFormat/>
    <w:pPr>
      <w:tabs>
        <w:tab w:val="clear" w:pos="720"/>
        <w:tab w:val="left" w:pos="284" w:leader="none"/>
      </w:tabs>
      <w:overflowPunct w:val="false"/>
      <w:autoSpaceDE w:val="false"/>
      <w:jc w:val="left"/>
      <w:textAlignment w:val="baselin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08:00Z</dcterms:created>
  <dc:creator>bauer</dc:creator>
  <dc:description/>
  <dc:language>en-US</dc:language>
  <cp:lastModifiedBy>bardin</cp:lastModifiedBy>
  <cp:lastPrinted>2005-07-12T14:54:00Z</cp:lastPrinted>
  <dcterms:modified xsi:type="dcterms:W3CDTF">2005-07-12T12: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55</vt:lpwstr>
  </property>
</Properties>
</file>