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86</w:t>
            </w:r>
          </w:p>
          <w:p>
            <w:pPr>
              <w:pStyle w:val="Normal"/>
              <w:jc w:val="left"/>
              <w:rPr/>
            </w:pPr>
            <w:r>
              <w:rPr/>
              <w:t>4 de jul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8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</w:rPr>
              <w:t>Administración Nacional de Alimentos, Medicamentos y Tecnología Méd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X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Suplementos dietar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Suplementos Dietarios:  Bebidas no alcohólicas energizantes. Modificación</w:t>
            </w:r>
            <w:r>
              <w:rPr>
                <w:szCs w:val="22"/>
                <w:lang w:val="es-ES_tradnl"/>
              </w:rPr>
              <w:t xml:space="preserve"> (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bCs/>
                <w:szCs w:val="22"/>
                <w:lang w:eastAsia="es-ES"/>
              </w:rPr>
              <w:t xml:space="preserve">El reglamento técnico sobre estos suplementos dietarios: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2"/>
                <w:lang w:eastAsia="es-ES"/>
              </w:rPr>
              <w:t xml:space="preserve">1.  Disminuye el valor permitido de cafeína a un máximo de 20 mg./100ml.,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2"/>
                <w:lang w:eastAsia="es-ES"/>
              </w:rPr>
              <w:t xml:space="preserve">2.  A las advertencias para el rotulado y publicidad, añade la leyenda:  “El consumo </w:t>
            </w:r>
            <w:r>
              <w:rPr>
                <w:bCs/>
                <w:szCs w:val="22"/>
                <w:u w:val="single"/>
                <w:lang w:eastAsia="es-ES"/>
              </w:rPr>
              <w:t>con</w:t>
            </w:r>
            <w:r>
              <w:rPr>
                <w:bCs/>
                <w:szCs w:val="22"/>
                <w:lang w:eastAsia="es-ES"/>
              </w:rPr>
              <w:t xml:space="preserve"> alcohol es perjudicial para la salud”, y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2"/>
                <w:lang w:eastAsia="es-ES"/>
              </w:rPr>
              <w:t xml:space="preserve">3.  Respecto de la publicidad y difusión por cualquier medio, el reglamento establece que no </w:t>
            </w:r>
            <w:r>
              <w:rPr>
                <w:szCs w:val="22"/>
              </w:rPr>
              <w:t>deben asociar el producto, directa o indirectamente, al consumo con bebidas alcohólicas; no debe presentarse esta bebida como productora de bienestar o salud ni vincularse con ideas o imágenes de mayor éxito en los distintos aspectos y actividades de vida de las personas.  En el mensaje no deben participar, en imágenes o sonidos, menores de dieciocho (18) años de e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El presente reglamento hace más estrictas las medidas de prevención ya existentes debido a que se ha observado la persistencia e incremento de las consecuencias nocivas de los nuevos hábitos de consumo asociados a las bebidas en cuestión.  Las </w:t>
            </w:r>
            <w:r>
              <w:rPr>
                <w:szCs w:val="22"/>
              </w:rPr>
              <w:t xml:space="preserve">autoridades sanitarias nacionales y provinciales, la Secretaría de Programación para la Prevención de la Drogadicción y la Lucha contra el Narcotráfico, la Subsecretaría de Atención a las Adicciones del Ministerio de Salud de la Provincia de Buenos Aires y las Asociaciones de Consumidores han coincidido en la necesidad de actuar de inmediato para evitar mayores daños y peligros para la salud </w:t>
            </w:r>
            <w:r>
              <w:rPr/>
              <w:t>de la población y segurida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  <w:lang w:val="pt-BR"/>
              </w:rPr>
              <w:t>Disposición ANMAT Nº 3634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9 de junio de 2005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lang w:val="es-ES_tradnl"/>
              </w:rPr>
              <w:t>30 de juni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 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s-ES_tradnl"/>
              </w:rPr>
              <w:t>Punto Focal de la Repú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. A. Roca 651 Piso 4° Sector 2 (C1067ABB) </w:t>
            </w:r>
          </w:p>
          <w:p>
            <w:pPr>
              <w:pStyle w:val="Normal"/>
              <w:keepNext w:val="true"/>
              <w:keepLines/>
              <w:spacing w:before="0" w:after="12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Buenos Aires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ab/>
              <w:t>(+54) 11 4349 4067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fr-FR"/>
              </w:rPr>
              <w:t>Fax:</w:t>
              <w:tab/>
              <w:tab/>
              <w:tab/>
              <w:t xml:space="preserve">(+54) 11 4349 4072 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spacing w:before="120" w:after="0"/>
              <w:ind w:left="720" w:hanging="7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fr-FR"/>
                </w:rPr>
                <w:t>focalotc@mecon.gov.a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Texto disponible: </w:t>
              <w:tab/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8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8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3:35:00Z</dcterms:created>
  <dc:creator>bauer</dc:creator>
  <dc:description/>
  <dc:language>en-US</dc:language>
  <cp:lastModifiedBy>gabrielli</cp:lastModifiedBy>
  <cp:lastPrinted>2005-07-04T09:55:00Z</cp:lastPrinted>
  <dcterms:modified xsi:type="dcterms:W3CDTF">2005-07-04T07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86</vt:lpwstr>
  </property>
</Properties>
</file>