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1</w:t>
            </w:r>
          </w:p>
          <w:p>
            <w:pPr>
              <w:pStyle w:val="Normal"/>
              <w:jc w:val="left"/>
              <w:rPr/>
            </w:pPr>
            <w:r>
              <w:rPr/>
              <w:t>28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4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eer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355-3/2005 Beer. Analysis methods.  Determination of alcoholic concentration (14 pages, in Roma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3355-3/19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Romanian Standards Association, AS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-25, Mendeleev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Buchares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:</w:t>
              <w:tab/>
              <w:tab/>
              <w:t>(+40)21 212 99 7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>(+40) 21 212 99 74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mail: 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7:00Z</dcterms:created>
  <dc:creator>bauer</dc:creator>
  <dc:description/>
  <dc:language>en-US</dc:language>
  <cp:lastModifiedBy>jacquier</cp:lastModifiedBy>
  <cp:lastPrinted>2005-07-28T12:45:00Z</cp:lastPrinted>
  <dcterms:modified xsi:type="dcterms:W3CDTF">2005-07-28T10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1</vt:lpwstr>
  </property>
</Properties>
</file>