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33</w:t>
            </w:r>
          </w:p>
          <w:p>
            <w:pPr>
              <w:pStyle w:val="Normal"/>
              <w:jc w:val="left"/>
              <w:rPr/>
            </w:pPr>
            <w:r>
              <w:rPr/>
              <w:t>1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1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ation National Highway Traffic Safety Administration (NHTSA) (13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 restraint system (HS:  8703;  ICS:  4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deral Motor Vehicle Safety Standards;  Occupant Crash Protection  (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PRM would amend Federal Motor Vehicle Safety Standard No. 208, Occupant crash protection, by proposing test procedures applicable to vehicles that have a child restraint anchorage system, commonly referred to as a "LATCH" system, in a front passenger seating position and that comply with advanced air bag requirements through the use of a suppression system.  Beginning 1 September 2006, these vehicles must suppress the air bag in the presence of a child restraint system that is attached to the vehicle's LATCH system.  The procedures proposed in this document specify a repeatable, reproducible, and realistic method of attaching child restraints to the LATCH system for the suppression te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0 Federal Register (FR) 28878 19 May 05;  Title 49 Code of Federal Regulations (CFR) Part 571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August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ll text may be found at the following Internet URLs: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a257.g.akamaitech.net/7/257/2422/01jan20051800/edocket.access.gpo.gov/2005/05-9924.htm</w:t>
              </w:r>
            </w:hyperlink>
          </w:p>
          <w:p>
            <w:pPr>
              <w:pStyle w:val="Normal"/>
              <w:spacing w:before="120" w:after="0"/>
              <w:rPr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ttp://a257.g.akamaitech.net/7/257/2422/01jan20051800/edocket.access.gpo.gov/2005/pdf/05-9924.pdf</w:t>
              </w:r>
            </w:hyperlink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And followed by this comment period extension: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http://a257.g.akamaitech.net/7/257/2422/01jan20051800/edocket.access.gpo.gov/2005/05-13760.htm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a257.g.akamaitech.net/7/257/2422/01jan20051800/edocket.access.gpo.gov/2005/pdf/05-13760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05-9924.htm" TargetMode="External"/><Relationship Id="rId3" Type="http://schemas.openxmlformats.org/officeDocument/2006/relationships/hyperlink" Target="http://a257.g.akamaitech.net/7/257/2422/01jan20051800/edocket.access.gpo.gov/2005/pdf/05-9924.pdf" TargetMode="External"/><Relationship Id="rId4" Type="http://schemas.openxmlformats.org/officeDocument/2006/relationships/hyperlink" Target="http://a257.g.akamaitech.net/7/257/2422/01jan20051800/edocket.access.gpo.gov/2005/05-13760.htm" TargetMode="External"/><Relationship Id="rId5" Type="http://schemas.openxmlformats.org/officeDocument/2006/relationships/hyperlink" Target="http://a257.g.akamaitech.net/7/257/2422/01jan20051800/edocket.access.gpo.gov/2005/pdf/05-13760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30:00Z</dcterms:created>
  <dc:creator>bauer</dc:creator>
  <dc:description/>
  <dc:language>en-US</dc:language>
  <cp:lastModifiedBy>bardin</cp:lastModifiedBy>
  <cp:lastPrinted>2005-07-18T08:08:00Z</cp:lastPrinted>
  <dcterms:modified xsi:type="dcterms:W3CDTF">2005-07-18T06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33</vt:lpwstr>
  </property>
</Properties>
</file>