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WE/54</w:t>
            </w:r>
          </w:p>
          <w:p>
            <w:pPr>
              <w:pStyle w:val="Normal"/>
              <w:jc w:val="left"/>
              <w:rPr/>
            </w:pPr>
            <w:r>
              <w:rPr/>
              <w:t>12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0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EDE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National Board of Housing, Building and Planning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National Board of Trad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roducts classified for resistance to fire or external fire performan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Building regulations, BBR (BFS 1993:57 with amendments) (49 pages, in Swed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Description of content</w:t>
            </w:r>
            <w:r>
              <w:rPr>
                <w:b/>
              </w:rPr>
              <w:t>:</w:t>
            </w:r>
            <w:r>
              <w:rPr/>
              <w:t xml:space="preserve">  </w:t>
            </w:r>
            <w:r>
              <w:rPr>
                <w:szCs w:val="22"/>
              </w:rPr>
              <w:t>Introduction of harmonised standards for classification regarding fire resistance and external fire performance.  Changes in the fire protection rules regarding homes designed for elderly with special need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armonisation with EU regulations regarding fire resistance and external fire performance.  Modernisation of fire protection rules for homes designed for elderly with special nee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Octo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2 Sept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WE/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WE/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jc w:val="left"/>
      <w:textAlignment w:val="baseline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6:56:00Z</dcterms:created>
  <dc:creator>bauer</dc:creator>
  <dc:description/>
  <dc:language>en-US</dc:language>
  <cp:lastModifiedBy>jacquier</cp:lastModifiedBy>
  <cp:lastPrinted>2005-07-12T10:40:00Z</cp:lastPrinted>
  <dcterms:modified xsi:type="dcterms:W3CDTF">2005-07-12T08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WE/54</vt:lpwstr>
  </property>
</Properties>
</file>