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AN/35</w:t>
            </w:r>
          </w:p>
          <w:p>
            <w:pPr>
              <w:pStyle w:val="Normal"/>
              <w:jc w:val="left"/>
              <w:rPr/>
            </w:pPr>
            <w:r>
              <w:rPr/>
              <w:t>14 de juli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13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PANAMÁ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Dirección General de Normas y Tecnología Industrial (encargado de dar tramite a la notificación).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ICS:  67.100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eglamento Tecnico DGNTI COPANIT 79-2005.  Leche pasteurizada y leche ultra pasteurizada (UHT) (5 pa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Requisitos, rotulado, almacenamiento, transporte y expend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Salud y protección dell ser hum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Ministerio de Salaud:  Decreto 66 de 22 de abril de 1996, Ley 60 de 2 de diciembre de 1977, Decreto 1195 de 3 de diciembre de 1992 y Norma General del Codex para el Etiquetado de los Alimentos Preenvasados – CODEX STAN 1-1985 (rev.1 – 199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Inmediatamente a su publ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60 días a partir de su notificació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rección General de Normas y Tecnología Industrial</w:t>
            </w:r>
          </w:p>
          <w:p>
            <w:pPr>
              <w:pStyle w:val="Normal"/>
              <w:rPr/>
            </w:pPr>
            <w:r>
              <w:rPr/>
              <w:t>Ave. Ricardo J. Alfaro</w:t>
            </w:r>
          </w:p>
          <w:p>
            <w:pPr>
              <w:pStyle w:val="Normal"/>
              <w:rPr/>
            </w:pPr>
            <w:r>
              <w:rPr/>
              <w:t xml:space="preserve">y calle El Paical </w:t>
            </w:r>
          </w:p>
          <w:p>
            <w:pPr>
              <w:pStyle w:val="Normal"/>
              <w:rPr/>
            </w:pPr>
            <w:r>
              <w:rPr/>
              <w:t xml:space="preserve">Edif.. Plaza Edison 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szCs w:val="22"/>
                <w:vertAlign w:val="superscript"/>
              </w:rPr>
              <w:t>er</w:t>
            </w:r>
            <w:r>
              <w:rPr/>
              <w:t xml:space="preserve"> Piso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:</w:t>
              <w:tab/>
              <w:tab/>
              <w:tab/>
              <w:t>(+507) 360 0716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ab/>
              <w:t>(+507) 360 072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rreo Electronico:</w:t>
              <w:tab/>
              <w:t>dgnti@mici.gob.p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N/3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N/3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3:15:00Z</dcterms:created>
  <dc:creator>bauer</dc:creator>
  <dc:description/>
  <dc:language>en-US</dc:language>
  <cp:lastModifiedBy>bardin</cp:lastModifiedBy>
  <cp:lastPrinted>2005-07-14T08:40:00Z</cp:lastPrinted>
  <dcterms:modified xsi:type="dcterms:W3CDTF">2005-07-14T06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N/35</vt:lpwstr>
  </property>
</Properties>
</file>