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07</w:t>
            </w:r>
          </w:p>
          <w:p>
            <w:pPr>
              <w:pStyle w:val="Normal"/>
              <w:jc w:val="left"/>
              <w:rPr/>
            </w:pPr>
            <w:r>
              <w:rPr/>
              <w:t>20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>Ministry of Industry, Trade and Labour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7101587 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7101585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eastAsia="en-GB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recast concrete products  (ICS: 91.100.30;  HS: 6810.9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SI 19 – Precast concrete kerb and channel section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mandatory standard deals with sections intended for civil engineering (roads). The amendment revises the references to other Israeli standards, the marking requirements and the contents of the shipment bil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54:00Z</dcterms:created>
  <dc:creator>Cowin</dc:creator>
  <dc:description/>
  <dc:language>en-US</dc:language>
  <cp:lastModifiedBy>jacquier</cp:lastModifiedBy>
  <cp:lastPrinted>2005-07-19T15:24:00Z</cp:lastPrinted>
  <dcterms:modified xsi:type="dcterms:W3CDTF">2005-07-19T1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07</vt:lpwstr>
  </property>
</Properties>
</file>