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BRA/183</w:t>
            </w:r>
          </w:p>
          <w:p>
            <w:pPr>
              <w:pStyle w:val="Normal"/>
              <w:jc w:val="left"/>
              <w:rPr/>
            </w:pPr>
            <w:r>
              <w:rPr/>
              <w:t>20 July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325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  <w:lang w:val="en-US"/>
              </w:rPr>
              <w:t>BRAZIL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lang w:val="en-US"/>
              </w:rPr>
              <w:t>National Institute for Metrology, Standardization and Industrial Quality-INMETRO</w:t>
            </w:r>
          </w:p>
          <w:p>
            <w:pPr>
              <w:pStyle w:val="Normal"/>
              <w:spacing w:before="120" w:after="0"/>
              <w:rPr/>
            </w:pPr>
            <w:r>
              <w:rPr>
                <w:lang w:val="en-US"/>
              </w:rPr>
              <w:t>Telephone:</w:t>
              <w:tab/>
              <w:t>(+55) 21 2563.2821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Fax:</w:t>
              <w:tab/>
              <w:tab/>
              <w:t>(+55) 21 2502.6542</w:t>
            </w:r>
          </w:p>
          <w:p>
            <w:pPr>
              <w:pStyle w:val="Normal"/>
              <w:spacing w:before="120" w:after="0"/>
              <w:rPr/>
            </w:pPr>
            <w:r>
              <w:rPr>
                <w:lang w:val="en-US"/>
              </w:rPr>
              <w:t>E-mail:</w:t>
              <w:tab/>
              <w:tab/>
            </w:r>
            <w:hyperlink r:id="rId2">
              <w:r>
                <w:rPr>
                  <w:rStyle w:val="InternetLink"/>
                </w:rPr>
                <w:t xml:space="preserve"> barreirastecnicas@inmetro.gov.br</w:t>
              </w:r>
            </w:hyperlink>
          </w:p>
          <w:p>
            <w:pPr>
              <w:pStyle w:val="Normal"/>
              <w:keepLines/>
              <w:spacing w:lineRule="atLeast" w:line="240" w:before="0" w:after="120"/>
              <w:rPr/>
            </w:pPr>
            <w:r>
              <w:rPr>
                <w:lang w:val="en-US"/>
              </w:rPr>
              <w:t>Website:</w:t>
              <w:tab/>
              <w:t xml:space="preserve"> </w:t>
            </w:r>
            <w:r>
              <w:rPr/>
              <w:t>www.inmetro.gov.br/barreirastecnica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lang w:val="en-US"/>
              </w:rPr>
              <w:t>Fish, mollusc and crustacean products (HS 0303, 0304.20, 0306.1, 0307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lang w:val="en-US"/>
              </w:rPr>
              <w:t>Mercosur Draft Technical Regulation for fish, mollusc and crustacean products (Draft Resolution GMC no. 02/05). (5 pages, in Portuguese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lang w:val="en-US"/>
              </w:rPr>
              <w:t>Draft</w:t>
            </w:r>
            <w:r>
              <w:rPr>
                <w:b/>
                <w:lang w:val="en-US"/>
              </w:rPr>
              <w:t xml:space="preserve"> </w:t>
            </w:r>
            <w:r>
              <w:rPr>
                <w:lang w:val="en-US"/>
              </w:rPr>
              <w:t xml:space="preserve">Technical Regulation </w:t>
            </w:r>
            <w:r>
              <w:rPr>
                <w:lang w:val="en-US" w:eastAsia="pt-BR"/>
              </w:rPr>
              <w:t xml:space="preserve">which lays down criteria for the determination of net weights of glazed fish, mollusc and crustacean products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lang w:val="en-US"/>
              </w:rPr>
              <w:t>Prevention of deceptive practice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lang w:val="en-US"/>
              </w:rPr>
              <w:t>(1) Brazilian Official Journal (Diário Oficial da União), page 62, 23  June 2005;  (2) Ministerial Act number 124, 21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lang w:val="en-US"/>
              </w:rPr>
              <w:t xml:space="preserve"> June  2005 (Portaria Nº 124, de 21 de Junho de 2005), issued by National Institute for Metrology, Standardization and Industrial Quality-INMETRO;  (3) Brazilian Official Journal (Diário Oficial da União);  (4) Not stat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Not stat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30 </w:t>
            </w:r>
            <w:r>
              <w:rPr>
                <w:lang w:val="en-US"/>
              </w:rPr>
              <w:t xml:space="preserve">August </w:t>
            </w:r>
            <w:r>
              <w:rPr/>
              <w:t>200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>] or address, telephone and fax numbers, e-mail and web-site addresses, if available of the other body: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http://www.inmetro.gov.br/rtac/pdf/RTAC000953.pdf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BRA/18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BRA/18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ntofocal.tbt.omc@inmetro.gov.br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0T06:33:00Z</dcterms:created>
  <dc:creator>Cowin</dc:creator>
  <dc:description/>
  <dc:language>en-US</dc:language>
  <cp:lastModifiedBy>jacquier</cp:lastModifiedBy>
  <cp:lastPrinted>2005-07-20T11:42:00Z</cp:lastPrinted>
  <dcterms:modified xsi:type="dcterms:W3CDTF">2005-07-20T09:42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183</vt:lpwstr>
  </property>
</Properties>
</file>