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7</w:t>
            </w:r>
          </w:p>
          <w:p>
            <w:pPr>
              <w:pStyle w:val="Normal"/>
              <w:jc w:val="left"/>
              <w:rPr/>
            </w:pPr>
            <w:r>
              <w:rPr/>
              <w:t>5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PERÚ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la Producci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.A.  4011  Neumáticos (llantas neumáticas) nuevos de caucho.  (Arancel Nacional:  4011.10.00.00  De los tipos utilizados en automóviles de turismo (incluidos los del tipo familiar y los de carreras, 4011.20.00.00  De los tipos utilizados en autobuses o camion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 Reglamento Técnico sobre Neumáticos (18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e Proyecto de Reglamento Técnico, establece las características técnicas, así como de rotulado que deben cumplir los neumáticos para uso gene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lang w:val="es-ES_tradnl"/>
              </w:rPr>
              <w:t>Prevención de que su utilización no atente contra la vida y la seguridad de las personas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1.</w:t>
              <w:tab/>
              <w:t>La publicación donde aparece el aviso:  no se indica.</w:t>
            </w:r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2.</w:t>
              <w:tab/>
              <w:t>La propuesta y el documento básico:  no se indica.</w:t>
            </w:r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3.</w:t>
              <w:tab/>
              <w:t xml:space="preserve">La publicación en la que aparecerá la propuesta cuando sea adoptada:  Diario </w:t>
              <w:tab/>
              <w:t>Oficial El Peruano.</w:t>
            </w:r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</w:t>
              <w:tab/>
              <w:t>Normas Internacionales correspondientes: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The Tire and Rim Association Inc Year Book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2001, 2002, 2003.</w:t>
            </w:r>
          </w:p>
          <w:p>
            <w:pPr>
              <w:pStyle w:val="TextBodyIndent"/>
              <w:keepNext w:val="true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i/>
                <w:lang w:val="en-GB"/>
              </w:rPr>
              <w:t>The European Tyre and Rim Technical Organization ETRO Standards Manual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2000, 2001, 2002, 2003</w:t>
            </w:r>
            <w:r>
              <w:rPr>
                <w:rFonts w:cs="Times New Roman" w:ascii="Times New Roman" w:hAnsi="Times New Roman"/>
                <w:lang w:val="en-GB"/>
              </w:rPr>
              <w:t xml:space="preserve">. 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JATIMA, The Japan Automobile Tire Manufacturers Association Inc. 2000, 2001, 2002, 2003.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Manual de Normas Técnicas – Neumáticos Aros y Válvulas, ALAPA. – Associacao Brasileira de Pneus e Aros. 2001, 2002, 2003. 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ICONTEC – Instituto Colombiano de Normas Técnicas.  Norma Técnica para Neumáticos N°s   1109, 1110, 1303, 1304 y 1585.  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VENIN – Comisión Venezolana de Normas Industriales.  Norma Técnica para Neumático.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INEN. - Instituto Ecuatoriano de Normalización.  Norma Técnica para Neumáticos N°s  2.097:98 y 2.100:96 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i/>
                <w:lang w:val="en-GB"/>
              </w:rPr>
              <w:t xml:space="preserve">MOTOR VEHICLE SAFETY STANDARD (FMVSS) N° 109.  New Pneumatic Tires Passenger cars.  </w:t>
            </w:r>
            <w:r>
              <w:rPr>
                <w:rFonts w:cs="Times New Roman" w:ascii="Times New Roman" w:hAnsi="Times New Roman"/>
                <w:i/>
                <w:lang w:val="es-ES_tradnl"/>
              </w:rPr>
              <w:t>USA.  1995</w:t>
            </w:r>
            <w:r>
              <w:rPr>
                <w:rFonts w:cs="Times New Roman" w:ascii="Times New Roman" w:hAnsi="Times New Roman"/>
                <w:lang w:val="es-ES_tradnl"/>
              </w:rPr>
              <w:t>.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lang w:val="es-ES_tradnl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 xml:space="preserve">MOTOR VEHICLE SAFETY STANDARD (FMVSS) N° 119.  New Pneumatic Tires for vehicles other than Passenger cars.  </w:t>
            </w:r>
            <w:r>
              <w:rPr>
                <w:rFonts w:cs="Times New Roman" w:ascii="Times New Roman" w:hAnsi="Times New Roman"/>
                <w:i/>
                <w:lang w:val="es-ES_tradnl"/>
              </w:rPr>
              <w:t>USA 1989</w:t>
            </w:r>
          </w:p>
          <w:p>
            <w:pPr>
              <w:pStyle w:val="Normal"/>
              <w:tabs>
                <w:tab w:val="clear" w:pos="720"/>
              </w:tabs>
              <w:ind w:left="1026" w:hanging="0"/>
              <w:rPr>
                <w:rFonts w:ascii="Times New Roman" w:hAnsi="Times New Roman" w:cs="Times New Roman"/>
                <w:i/>
                <w:i/>
                <w:lang w:val="es-ES_tradnl"/>
              </w:rPr>
            </w:pPr>
            <w:r>
              <w:rPr>
                <w:rFonts w:cs="Times New Roman"/>
                <w:i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 de sept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>Comisión de Reglamentos Técnicos y Comerci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Instituto Nacional de Defensa de la Competencia y de l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Protección de la Propiedad Intelectual - INDECOPI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Calle La Prosa No. 13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Lima 4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Perú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éfono:</w:t>
              <w:tab/>
              <w:t>+(511) 224-78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ab/>
              <w:t>+(511) 224-0348; (511) 224-0347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ab/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amello@indecopi.gob.pe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Viceministerio de Industr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Calle Uno Oeste No. 5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Urb. Corpa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San Isid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Lima 27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Perú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éfono:</w:t>
              <w:tab/>
              <w:t>+(511) 616-2222 – Anexo 818 – 22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ab/>
              <w:t>+(511) 616-2222 – Anexo 80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Correo electrónico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jbutron@produce.gob.pe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ab/>
              <w:t xml:space="preserve">El texto del Proyecto de Reglamento Técnico, se publicará en el Sitio Web: </w:t>
              <w:tab/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http://www.produce.gob.p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ind w:firstLine="708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llo@indecopi.gob.pe" TargetMode="External"/><Relationship Id="rId3" Type="http://schemas.openxmlformats.org/officeDocument/2006/relationships/hyperlink" Target="mailto:jbutron@produce.gob.pe" TargetMode="External"/><Relationship Id="rId4" Type="http://schemas.openxmlformats.org/officeDocument/2006/relationships/hyperlink" Target="http://www.produce.gob.p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10:00Z</dcterms:created>
  <dc:creator>Levitt</dc:creator>
  <dc:description/>
  <dc:language>en-US</dc:language>
  <cp:lastModifiedBy>bardin</cp:lastModifiedBy>
  <cp:lastPrinted>2004-07-05T11:42:00Z</cp:lastPrinted>
  <dcterms:modified xsi:type="dcterms:W3CDTF">2004-07-05T09:4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