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DNK/38</w:t>
            </w:r>
          </w:p>
          <w:p>
            <w:pPr>
              <w:pStyle w:val="Normal"/>
              <w:jc w:val="left"/>
              <w:rPr/>
            </w:pPr>
            <w:r>
              <w:rPr/>
              <w:t>8 July 200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296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DENMARK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Road Safety and Transport Agency</w:t>
            </w:r>
          </w:p>
          <w:p>
            <w:pPr>
              <w:pStyle w:val="Normal"/>
              <w:rPr/>
            </w:pPr>
            <w:r>
              <w:rPr/>
              <w:t>Adelgade 13, POB 9039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DK – 1304 Copenhagen K    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Blind-spot mirrors, camera/monitor systems for indirect vision of truck drivers 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(1)  Change of departmental order on vehicle regulations (high-level regulations) and </w:t>
            </w:r>
          </w:p>
          <w:p>
            <w:pPr>
              <w:pStyle w:val="Normal"/>
              <w:spacing w:before="0" w:after="120"/>
              <w:rPr/>
            </w:pPr>
            <w:r>
              <w:rPr/>
              <w:t>(2)  Change of departmental order on detailed vehicle regulations (detailed leve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fitting of supplementary blind-spot mirrors or camera/monitors to improve the driver’s vision to the right of trucks is required on all trucks above 3.5 tonnes, regardless of the date of the vehicle’s first registra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Experiences from the Netherlands have shown that by requiring truck drivers to have a better field of vision it is possible to reduce the number of vulnerable road users killed by right-turning trucks by 50%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Departmental Order on "Vehicle Regulations" and Departmental Order on "Detailed Vehicle Regulations"</w:t>
            </w:r>
            <w:r>
              <w:rPr>
                <w:b/>
              </w:rPr>
              <w:t xml:space="preserve"> 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1 October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rPr/>
              <w:t>National enquiry point:  Dansk Standard, Kollegievej 6, 2920 Charlottenlund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07:24:00Z</dcterms:created>
  <dc:creator>golding</dc:creator>
  <dc:description/>
  <dc:language>en-US</dc:language>
  <cp:lastModifiedBy>gabrielli</cp:lastModifiedBy>
  <cp:lastPrinted>2004-07-08T14:39:00Z</cp:lastPrinted>
  <dcterms:modified xsi:type="dcterms:W3CDTF">2004-07-08T12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