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65</w:t>
            </w:r>
          </w:p>
          <w:p>
            <w:pPr>
              <w:pStyle w:val="Normal"/>
              <w:jc w:val="left"/>
              <w:rPr/>
            </w:pPr>
            <w:r>
              <w:rPr/>
              <w:t>6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9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Instituto Nacional de Vitivinicultur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Idem.  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roductos vínic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"Productos vínicos – Etiquetado" (6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Reglamenta las exigencias para el etiquetado de los envases que identifiquen productos vínicos liberados al consumo.</w:t>
            </w:r>
          </w:p>
          <w:p>
            <w:pPr>
              <w:pStyle w:val="Normal"/>
              <w:rPr/>
            </w:pPr>
            <w:r>
              <w:rPr/>
              <w:t>Las etiquetas impresas con anterioridad a este reglamento podrán ser utilizadas previa autorización del Instituto Nacional de Vitivinicult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e derogan las Resoluciones C. Nº 9/2001 y C. Nº 2/2002 y modifica la Resolución C. Nº 12/2003, correspondientes a las notificaciones G/TBT/N/ARG/18, 43 y 107, respectivamente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r>
              <w:rPr/>
              <w:t xml:space="preserve">Control de la actividad vitivinícola e información del consumidor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Resolución C Nº 20/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  <w:r>
              <w:rPr/>
              <w:t>22/06/2004 (Boletín Oficial)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30/06/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/>
              <w:t>PUNTO FOCAL 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ind w:firstLine="23"/>
              <w:jc w:val="left"/>
              <w:rPr/>
            </w:pPr>
            <w:r>
              <w:rPr/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>Fax:</w:t>
              <w:tab/>
              <w:tab/>
              <w:tab/>
              <w:t xml:space="preserve">54 11 4349 4072 </w:t>
              <w:tab/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>Teléfono:</w:t>
              <w:tab/>
              <w:tab/>
              <w:t>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/>
            </w:pPr>
            <w:r>
              <w:rPr/>
              <w:t>E-mail:</w:t>
              <w:tab/>
              <w:tab/>
              <w:tab/>
            </w:r>
            <w:hyperlink r:id="rId2">
              <w:r>
                <w:rPr>
                  <w:rStyle w:val="InternetLink"/>
                </w:rPr>
                <w:t>focalotc@mecon.gov.ar</w:t>
              </w:r>
            </w:hyperlink>
          </w:p>
          <w:p>
            <w:pPr>
              <w:pStyle w:val="Normal"/>
              <w:keepNext w:val="true"/>
              <w:rPr/>
            </w:pPr>
            <w:r>
              <w:rPr/>
              <w:t xml:space="preserve">Texto disponible: </w:t>
              <w:tab/>
            </w:r>
            <w:hyperlink r:id="rId3">
              <w:r>
                <w:rPr>
                  <w:rStyle w:val="InternetLink"/>
                </w:rPr>
                <w:t>http://www.puntofocal.gov.ar/notific_arg.htm</w:t>
              </w:r>
            </w:hyperlink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6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4:53:00Z</dcterms:created>
  <dc:creator>Levitt</dc:creator>
  <dc:description/>
  <dc:language>en-US</dc:language>
  <cp:lastModifiedBy>bardin</cp:lastModifiedBy>
  <cp:lastPrinted>2004-07-06T08:57:00Z</cp:lastPrinted>
  <dcterms:modified xsi:type="dcterms:W3CDTF">2004-07-06T06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