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CRI/1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9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0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97 1439 ó (506) 235 2700, ext. 265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entro de Información de Obstáculos Técnicos al Comercio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Ministerio de Economía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Industria y Comercio- MEIC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partado Postal. 10216-1000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.:</w:t>
              <w:tab/>
              <w:tab/>
              <w:tab/>
              <w:t xml:space="preserve">(506) 297-1439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.:</w:t>
              <w:tab/>
              <w:tab/>
              <w:tab/>
              <w:t xml:space="preserve">(506) 297-1439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www.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1604.14.9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R 385: 2004 Reglamento Técnico para el Atún en Conserva, (1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l reglamento técnico tiene por objeto definir las  características de calidad, empaque y etiquetado del atún y el bonito en conserva destinado al consumo humano.  No se aplica a los productos mixtos que contengan menos del 50 % en fracción de masa de atún en relación con su peso escurri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 xml:space="preserve">Protección de la salud humana y de la seguridad alimentaria de la población. 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Cs w:val="22"/>
                <w:lang w:val="es-ES_tradnl"/>
              </w:rPr>
              <w:t>Reglamento sanitario de los alimentos. Ministerio de Salud.  Departamento de Asesoría Jurídica.  República de Chile. Dto. No 977/97 actualizado el 30/07/2000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RTCR 135:2002.  Reglamento técnico para el Etiquetado nutricional de los alimentos preenvasados Costa Rica, 2002.  Decreto Ejecutivo No 30256-MEIC-S, publicado en La Gaceta del 15 de abril de 2002.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RTCR 100:1997. Etiquetado de los alimentos preenvasados, publicado en La Gaceta No 91 del 14 de mayo de 1997.  Costa Rica, 1997.  Decreto Ejecutivo No 26012-MEIC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Modificación al decreto ejecutivo No 26012-MEIC.  Costa Rica, 1998.  Decreto Ejecutivo No 26829-MEIC, publicado en La Gaceta No 74 del 17 de abril de 1997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 xml:space="preserve">Análisis de Riesgo y Puntos Críticos de Control.  Costa Rica, 1998.  Decreto Ejecutivo No 26559-MAG-S, publicado en La Gaceta No 13 del 20 de enero de1998.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NCR 148:1993. Metrología. Contenido neto de preempacados.  Costa Rica, 1993.  Decreto Ejecutivo No 22268-MEIC, publicado en La Gaceta del 13 de julio de 1993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Modificación al decreto ejecutivo No 22268-MEIC.  Costa Rica, 1997.  Decreto Ejecutivo No 26480-MEIC, publicado en La Gaceta No 232 del 02 de diciembre de 1997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 xml:space="preserve">Reglamento de Inspección Veterinaria de Productos Pesqueros.  Costa Rica, 1988.  Decreto Ejecutivo No 18696-MAG-S, publicado en La Gaceta del 16 de diciembre de 1988.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Procedimiento de Muestreo y Tablas para la Inspección por Atributos, Mil-Std 105E Estados Unidos de América.  Departamento de Defensa. 1989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Reglamento (CE) No466/2001 del 8 de marzo de 2001, por el que se fija el contenido máximo de determinados contaminantes en los productos alimenticios.  Unión Europea, 2001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eglamento (CE) No104/2000 del 17 de diciembre de 1999, por el que se establece la organización común de mercados en el sector de los productos de la pesca y la acuicultura. Unión Europea, 2000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 xml:space="preserve">Código Internacional Recomendado de Prácticas — Principio Generales de Higiene de los Alimentos. CAC/RCP 1-1969, Rev.3, 1997, Enmendado en 1999.  FAO/OMS.  Italia, 1969.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Directrices para la Evaluación Sensorial del Pescado y los Mariscos en Laboratorio. CAC/GL 31-1999.  FAO/OMS.  Italia, 1999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Código Internacional Recomendado de Prácticas de Higiene para Alimentos Poco Ácidos y Alimentos Poco Ácidos Acidificados Envasados. CAC/RCP 23-197, Rev.2, 1993. FAO/OMS.  Italia, 1979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Cs w:val="22"/>
                <w:lang w:val="es-ES_tradnl"/>
              </w:rPr>
              <w:t>Código Internacional Recomendado de Prácticas para el Pescado en Conserva.  CAC/RCP 10-1976.  FAO/OMS.  Italia, 197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>Planes de Muestreo del Codex para Alimentos Preenvasados (NCA 6,5).  CODEX STAN 233-1969.  FAO/OMS.  Italia, 196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720" w:leader="none"/>
                <w:tab w:val="left" w:pos="3861" w:leader="none"/>
              </w:tabs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adopción:  </w:t>
              <w:tab/>
            </w:r>
            <w:r>
              <w:rPr>
                <w:szCs w:val="22"/>
                <w:lang w:val="es-ES_tradnl"/>
              </w:rPr>
              <w:t>Por determinar</w:t>
            </w:r>
          </w:p>
          <w:p>
            <w:pPr>
              <w:pStyle w:val="Normal"/>
              <w:keepNext w:val="true"/>
              <w:ind w:left="3861" w:hanging="3827"/>
              <w:rPr>
                <w:szCs w:val="22"/>
                <w:lang w:val="es-ES_tradnl"/>
              </w:rPr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.</w:t>
            </w:r>
          </w:p>
          <w:p>
            <w:pPr>
              <w:pStyle w:val="Normal"/>
              <w:keepNext w:val="true"/>
              <w:ind w:left="3861" w:hanging="3827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ind w:left="3861" w:hanging="3827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ab/>
              <w:t>Se concederá un plazo de nueve meses para que el etiquetado de los productos se ajuste a las disposiciones contenidas en el numeral 6 de este Reglamento.</w:t>
            </w:r>
          </w:p>
          <w:p>
            <w:pPr>
              <w:pStyle w:val="Normal"/>
              <w:keepNext w:val="true"/>
              <w:ind w:left="3861" w:hanging="3827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3861" w:leader="none"/>
              </w:tabs>
              <w:ind w:left="34" w:hanging="0"/>
              <w:rPr/>
            </w:pPr>
            <w:r>
              <w:rPr>
                <w:szCs w:val="22"/>
                <w:lang w:val="es-ES_tradnl"/>
              </w:rPr>
              <w:tab/>
              <w:tab/>
              <w:t>Todo lo demás queda igu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después de su publ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entro de Información de Obstáculos Técnicos al Comercio,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Ministerio de Economía,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Industria y Comercio - MEIC,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partado Postal. 10216-1000,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.:</w:t>
              <w:tab/>
              <w:tab/>
              <w:tab/>
              <w:t xml:space="preserve">(506) 297-1439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.:</w:t>
              <w:tab/>
              <w:tab/>
              <w:tab/>
              <w:t xml:space="preserve">(506) 297-1439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RI/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51:00Z</dcterms:created>
  <dc:creator>Levitt</dc:creator>
  <dc:description/>
  <dc:language>en-US</dc:language>
  <cp:lastModifiedBy>bardin</cp:lastModifiedBy>
  <cp:lastPrinted>2004-07-19T11:05:00Z</cp:lastPrinted>
  <dcterms:modified xsi:type="dcterms:W3CDTF">2004-07-19T09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