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2</w:t>
            </w:r>
          </w:p>
          <w:p>
            <w:pPr>
              <w:pStyle w:val="Normal"/>
              <w:jc w:val="left"/>
              <w:rPr/>
            </w:pPr>
            <w:r>
              <w:rPr/>
              <w:t>6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Ídem. 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X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id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 xml:space="preserve">"Código Alimentario Argentino (CAA) – </w:t>
            </w:r>
            <w:r>
              <w:rPr>
                <w:bCs/>
                <w:szCs w:val="22"/>
              </w:rPr>
              <w:t>Sidra” 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Modifica los artículos 1085, 1086, 1087, 1089 y 1091 del CAA  e incorpora los artículos 1085 bis al 1085 deca al mismo, con relación con los valores guía de alcoholes que contenga la sidra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</w:rPr>
              <w:t>Definición de parámetros para el control de la genuinidad de las sidra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pt-BR"/>
              </w:rPr>
              <w:t xml:space="preserve">Resolución Conjunta SPRRS Nº 87/2004 y SAGPA Nº 566/2004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ind w:right="-108" w:hanging="0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11/06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180 días a partir del 11/06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X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/>
              <w:t>PUNTO FOCAL 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ind w:firstLine="23"/>
              <w:jc w:val="left"/>
              <w:rPr/>
            </w:pPr>
            <w:r>
              <w:rPr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Fax:</w:t>
              <w:tab/>
              <w:tab/>
              <w:tab/>
              <w:t xml:space="preserve">+54 11 4349 4072 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Teléfono:</w:t>
              <w:tab/>
              <w:tab/>
              <w:t>+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>Texto disponible:</w:t>
              <w:tab/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47:00Z</dcterms:created>
  <dc:creator>Levitt</dc:creator>
  <dc:description/>
  <dc:language>en-US</dc:language>
  <cp:lastModifiedBy>bardin</cp:lastModifiedBy>
  <cp:lastPrinted>2004-07-06T08:46:00Z</cp:lastPrinted>
  <dcterms:modified xsi:type="dcterms:W3CDTF">2004-07-06T0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