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52</w:t>
            </w:r>
          </w:p>
          <w:p>
            <w:pPr>
              <w:pStyle w:val="Normal"/>
              <w:jc w:val="left"/>
              <w:rPr/>
            </w:pPr>
            <w:r>
              <w:rPr/>
              <w:t>30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2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Domestic refrigerating appliances (HS Chapter 8418, ICS:  97.04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TIS 2186-2547 (2004) Household Refrigerators:  Environmental Requirements;  Energy Efficiency (16 pages, available in Thai langu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Thai Industrial Standards Institute (TISI) has proposed to enforce TIS 2186-2547(2004) as a mandatory standard.  The standard deals with energy efficiency of compression-type refrigerators for household and similar use.  Includes marking and labelling, sampling and criteria for conformity and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>- 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4:35:00Z</dcterms:created>
  <dc:creator>Levitt</dc:creator>
  <dc:description/>
  <dc:language>en-US</dc:language>
  <cp:lastModifiedBy>gabrielli</cp:lastModifiedBy>
  <cp:lastPrinted>2004-07-29T18:46:00Z</cp:lastPrinted>
  <dcterms:modified xsi:type="dcterms:W3CDTF">2004-07-29T16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