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53</w:t>
            </w:r>
          </w:p>
          <w:p>
            <w:pPr>
              <w:pStyle w:val="Normal"/>
              <w:jc w:val="left"/>
              <w:rPr/>
            </w:pPr>
            <w:r>
              <w:rPr/>
              <w:t>30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2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X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lugs, socket-outlets, couplers (HS Chapter 8547, ICS: 29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TIS 166</w:t>
              <w:noBreakHyphen/>
              <w:t>2547(2004) Plugs and Socket-Outlets for Household and Similar Purposes:  Plugs and Socket-Outlets with Rated Voltage not exceeding 250 V.  (18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enforce TIS 166-2547(2004) as a mandatory standard.  The standard applies to plugs and fixed or portable socket-outlets for a.c. only, with a rated voltage not exceeding 250 V and a rated current not exceeding 16 A, intended for household and similar purposes, either indoors or outdoors at surrounding temperature not exceeding 40°C.  This standard also applies to plugs incorporated in cord sets, to plugs and portable socket-outlets incorporated in cord extension sets and to plugs and socket-outlets which are a component of an electrical appliance, unless otherwise stated in the standard for the relevant electrical applianc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es not apply to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plugs, socket-outlets and couplers for industrial purposes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appliance couplers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plugs, fixed and portable socket-outlets for extra-low voltage (ELV)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fixed socket-outlets combined with fuses, automatic switches, etc;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-</w:t>
              <w:tab/>
              <w:t>requirements for flush mounting boxes, however, it covers only those requirements for surface-type mounting boxes which are necessary for the tests on the socket</w:t>
              <w:noBreakHyphen/>
              <w:t>outl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- 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THA/1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42:00Z</dcterms:created>
  <dc:creator>Levitt</dc:creator>
  <dc:description/>
  <dc:language>en-US</dc:language>
  <cp:lastModifiedBy>gabrielli</cp:lastModifiedBy>
  <cp:lastPrinted>2004-07-29T18:48:00Z</cp:lastPrinted>
  <dcterms:modified xsi:type="dcterms:W3CDTF">2004-07-29T16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