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49</w:t>
            </w:r>
          </w:p>
          <w:p>
            <w:pPr>
              <w:pStyle w:val="Normal"/>
              <w:jc w:val="left"/>
              <w:rPr/>
            </w:pPr>
            <w:r>
              <w:rPr/>
              <w:t>6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9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Steels (HS Chapter 7208, ICS:  77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TIS 528-2547 (2004) Hot Rolled Flat Carbon Steel of Commercial and Drawing Qualities (17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withdraw TIS 528-2540(1997) which is a mandatory standard and replace it with TIS 528</w:t>
              <w:noBreakHyphen/>
              <w:t>2547(2004).  The standard classifies hot rolled flat carbon steel into four grades based on its application as HR 1 for commercial quality, HR 2 for drawing quality, HR 3 for deep drawing quality and HR 4 for extra deep drawing quality.  Specifies basic mass, dimension and tolerances on thickness, width and length, permissible variations and out</w:t>
              <w:noBreakHyphen/>
              <w:t>of</w:t>
              <w:noBreakHyphen/>
              <w:t>squareness, chemical composition, appearance, tensile strength and elongation and bending.  Includes marking, labelling, sampling and criteria for conformity,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on which the notification is published when adopted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9:41:00Z</dcterms:created>
  <dc:creator>Levitt</dc:creator>
  <dc:description/>
  <dc:language>en-US</dc:language>
  <cp:lastModifiedBy>bardin</cp:lastModifiedBy>
  <cp:lastPrinted>2004-07-06T08:52:00Z</cp:lastPrinted>
  <dcterms:modified xsi:type="dcterms:W3CDTF">2004-07-06T06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