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3</w:t>
            </w:r>
          </w:p>
          <w:p>
            <w:pPr>
              <w:pStyle w:val="Normal"/>
              <w:jc w:val="left"/>
              <w:rPr/>
            </w:pPr>
            <w:r>
              <w:rPr/>
              <w:t>6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ECRETARÍA DE COORDINACION TEC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Idem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Encende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“Encendedores – Certificación Obligatoria</w:t>
            </w:r>
            <w:r>
              <w:rPr>
                <w:bCs/>
              </w:rPr>
              <w:t>”,</w:t>
            </w:r>
            <w:r>
              <w:rPr/>
              <w:t xml:space="preserve"> (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Los encendedores, sólo podrán comercializarse, o transferirse en forma gratuita en el país, si acreditan el cumplimiento de los requisitos establecidos en las normas correspondientes (G/TBT/Notif.99/255; 99/375: 99/657)*, mediante una certificación de producto otorgado por una entidad certificadora reconocida. La certificación mencionada se emitirá en base a informes de ensayos realizados por laboratorios igualmente reconocidos e incluirá a todas las partes, piezas y accesorios que se encuentren formando parte del producto en cuestión.  Las condiciones a que se hace referencia se considerarán plenamente satisfechas cuando se demuestre el cumplimiento de las normas IRAM 3980 –Encendedores. Condiciones de seguridad; IRAM 3981 –Encendedores piezoeléctricos a gas con llama, para el encendido de artefactos domésticos o industriales. Condiciones de seguridad y funcionamiento e IRAM 3982 – Encendedores piezoeléctricos para el encendido de artefactos domésticos o industriales. Condiciones de seguridad y funcionamiento, o aquellas normas IRAM que las sustituyan, modifiquen o completen en materia de condiciones de seguridad y funcionamiento; o las normas internaciones ISO aplicabl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* http://www.puntofocal.gov.ar/notific_arg_2000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</w:rPr>
              <w:t>Protección del consumidor</w:t>
            </w:r>
            <w:r>
              <w:rPr/>
              <w:t xml:space="preserve">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SCT Nº 77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28/06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240 días a partir del 28/06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PUNTO FOCAL  DE LA REPUBLICA ARGENTINA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Fax:</w:t>
              <w:tab/>
              <w:tab/>
              <w:tab/>
              <w:t>+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ab/>
              <w:t>Teléfono:</w:t>
              <w:tab/>
              <w:tab/>
              <w:tab/>
              <w:t>+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ab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ab/>
              <w:t>Texto disponible:</w:t>
              <w:tab/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5:08:00Z</dcterms:created>
  <dc:creator>Levitt</dc:creator>
  <dc:description/>
  <dc:language>en-US</dc:language>
  <cp:lastModifiedBy>bardin</cp:lastModifiedBy>
  <cp:lastPrinted>2004-07-06T08:46:00Z</cp:lastPrinted>
  <dcterms:modified xsi:type="dcterms:W3CDTF">2004-07-06T0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