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GEN/N/4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3 de agost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51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NOTIFICACIONES PUBLICADAS DURANTE EL MES DE JULIO DE 2004</w:t>
      </w:r>
    </w:p>
    <w:p>
      <w:pPr>
        <w:pStyle w:val="Heading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lang w:val="es-ES"/>
        </w:rPr>
      </w:pPr>
      <w:r>
        <w:rPr>
          <w:lang w:val="es-ES_tradnl"/>
        </w:rPr>
        <w:t>Nota de la Secretar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center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42875</wp:posOffset>
                </wp:positionV>
                <wp:extent cx="39408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El presente documento ha sido elaborado bajo la responsabilidad de la Secretaría y sin perjuicio de las posiciones de los Miembros ni de sus derechos y obligaciones en el marco de la OM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11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El presente documento ha sido elaborado bajo la responsabilidad de la Secretaría y sin perjuicio de las posiciones de los Miembros ni de sus derechos y obligaciones en el marco de la OM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En el Segundo Examen Trienal del funcionamiento y aplicación del Acuerdo sobre Obstáculos Técnicos al Comercio (suscrito en noviembre de 2000), los Miembros dieron instrucciones a la Secretaría para que preparase una lista mensual de notificaciones.</w:t>
      </w:r>
      <w:r>
        <w:rPr/>
        <w:t xml:space="preserve">  </w:t>
      </w:r>
      <w:r>
        <w:rPr>
          <w:lang w:val="es-ES_tradnl"/>
        </w:rPr>
        <w:t>En el cuadro adjunto figura la lista de todas las notificaciones publicadas durante el mes de julio de 2004, que suman un total de 60 notificaciones presentadas por 20 Miembro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121"/>
        <w:gridCol w:w="966"/>
        <w:gridCol w:w="3428"/>
        <w:gridCol w:w="3686"/>
        <w:gridCol w:w="2469"/>
      </w:tblGrid>
      <w:tr>
        <w:trPr>
          <w:tblHeader w:val="true"/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embro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tificación y fecha de distribución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tículo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oducto/Medid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jetiv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 límite para observaciones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eman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EU/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quillaje y colorantes destinados al tatuaje permanent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a la salu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5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gentin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G/TBT/N/ARG/161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pecia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ctualización de la legislación vigent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/TBT/N/ARG/16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idr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finición de parámetros para el control de la genuinidad de las sidra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/TBT/N/ARG/163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ncendedor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/TBT/N/ARG/164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imento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ctualización de la legislación vigent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/TBT/N/ARG/16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vínico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ntrol de la actividad vitivinícola e información del consumidor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anadá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103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3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stancias medicamentosas de venta con receta médica, para uso humano o veterinario (ICS:  11.120, 11.22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 y animal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30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t>G/TBT/N/CAN/104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3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Plaguicidas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65.10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30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10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30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quipos de radiocomunicaciones (ICS:  33.060.01, 11.04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re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2/10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106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30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quipos de telecomunicación (ICS:  33.05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re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7/10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olombi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53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mbalaje de mader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vegetal y protección de la salud human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/10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54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nimales, vegetales y productos agropecuario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vegetal, animal y protección de la salud human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/10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5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ncendedores portátiles, desechables y recargabl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eguridad del usuari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2/10/04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olomb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56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frigeradores, congeladores, conjunto refrigerador-congelador para uso doméstic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arantizar la seguridad de las personas y evitar las prácticas que puedan inducir a error a los consumidore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/10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unidades Europeas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67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bproductos animales y grasas extraída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probación de cinco procesos como métodos alternativos aplicables a la eliminación o a la utilización de subproductos animale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30/8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68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30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 xml:space="preserve">Semillas de las especies </w:t>
            </w:r>
            <w:r>
              <w:rPr>
                <w:i/>
                <w:iCs/>
                <w:lang w:val="es-ES_tradnl"/>
              </w:rPr>
              <w:t>Cedrus libani</w:t>
            </w:r>
            <w:r>
              <w:rPr>
                <w:lang w:val="es-ES_tradnl"/>
              </w:rPr>
              <w:t xml:space="preserve">, </w:t>
            </w:r>
            <w:r>
              <w:rPr>
                <w:i/>
                <w:iCs/>
                <w:lang w:val="es-ES_tradnl"/>
              </w:rPr>
              <w:t>Pinus brutia</w:t>
            </w:r>
            <w:r>
              <w:rPr>
                <w:lang w:val="es-ES_tradnl"/>
              </w:rPr>
              <w:t xml:space="preserve"> y plántulas producidas con esas semilla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 autoriza que Francia permita, durante un período limitado, la comercialización de las semillas de las especies mencionadas que cumplan requisitos menos estrictos, y de las plántulas obtenidas de ella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9/8/04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osta Ri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RI/1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Atún en conserv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(SA:  1604.14.90.1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 y de la seguridad alimentaria de la población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7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namar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37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Buques de pasajeros de todos los tamaños que realicen viajes internacionales, y buques de carga de 15 metros de eslora o 100 escantillones o más, que realicen viajes nacionales o internacional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plicar las modificaciones adoptadas en el Convenio internacional sobre líneas de carga (1966) y las modificaciones del reglamento danés sobre alojamiento en barcos, conformes con la Directiva 98/18/CE del Consej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t>G/TBT/N/DNK/38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8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pejos y sistemas de cámara-monitor de ángulo muerto para visión indirecta de los conductores de camion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ducir la mortalidad de los usuarios vulnerables de la vía públic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39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2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emorándum de Entendimiento relativo al transporte de mercancías peligrosas envasadas en buques de trasbordo por rodadura en la zona del Báltico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legar a un nivel aceptable de seguridad en el transporte de mercancías peligrosas en la zona del Báltic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/10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namar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40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mbarcaciones menor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legar a un nivel aceptable de seguridad en la construcción y el funcionamiento de las embarcaciones de pesca y de transporte de carga de eslora igual o inferior a 15 m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41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nvasado de refrescos con alcohol o bebidas alcohólicas a base de frutas y sidra, cuyo contenido de etanol sea igual o inferior al 10 por ciento en volum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ducir los residuo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4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Tiendas (carpas) de 50 m</w:t>
            </w:r>
            <w:r>
              <w:rPr>
                <w:vertAlign w:val="superscript"/>
                <w:lang w:val="es-ES_tradnl"/>
              </w:rPr>
              <w:t>2</w:t>
            </w:r>
            <w:r>
              <w:rPr>
                <w:lang w:val="es-ES_tradnl"/>
              </w:rPr>
              <w:t xml:space="preserve"> o más y viviendas provisionales de 50 m</w:t>
            </w:r>
            <w:r>
              <w:rPr>
                <w:vertAlign w:val="superscript"/>
                <w:lang w:val="es-ES_tradnl"/>
              </w:rPr>
              <w:t xml:space="preserve">2 </w:t>
            </w:r>
            <w:r>
              <w:rPr>
                <w:lang w:val="es-ES_tradnl"/>
              </w:rPr>
              <w:t>o más, incluidas las tiendas (carpas) de circo y los contenedores utilizados para alojamiento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Calefactores difusores portátiles de combustión catalíti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vitar el estallido y la propagación de incendios y asegurar posibilidades suficientes de lucha contra el fuego y de rescate de las personas afectada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dos Unidos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USA/6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ntenedores y confinamiento (almacenamiento) de plaguicidas (SA:  38.08;  ICS:  23.020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6/8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USA/66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Vehículos construidos en dos o más etapas (SA:  87.03;  ICS:  43.020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y la salud humana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7/8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USA/67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sméticos y productos alimenticios destinados al consumo humano (SA:  33 y 21.06;  ICS:  67.020 y 71.10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3/8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USA/68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Vehículos automotores que utilizan combustibles alternativos (SA:  87.03;  ICS:  75.16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y la salud humana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2/10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USA/69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Montaje de estructuras de acero (SA:  73.08;  ICS:  13.10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human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3/10/04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Finland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FIN/10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2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teriales y métodos utilizados en la elaboración de registros permanent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segurar que en los registros y su información se utilicen materiales y métodos adecuados para su conservación durader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/10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ranad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RD/9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 xml:space="preserve">Ron - Especificaciones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71.080.6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segurar que los consumidores del Caribe adquieran un producto inocuo y de buena calida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8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RD/10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de cervecería - Especificaciones (ICS:  67.160.0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vitar el uso de etiquetas que puedan inducir a error y asegurar que la composición y la calidad de los productos de cervecería fabricados o comercializados en Granada sean inocuo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8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Israel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54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7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é (ICS:  67.140.10;  SA:  09.0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públic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5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8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Extintores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13.220.10 - SA:</w:t>
            </w:r>
            <w:r>
              <w:rPr>
                <w:color w:val="000000"/>
              </w:rPr>
              <w:t xml:space="preserve">  8424.1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segurar la salud de la población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56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8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Materiales termoplásticos aislantes (ICS:  91.100.60;  83.080.20;  SA:  3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segurar la salud de la población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57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3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tinas y chupetes para bebés (ICS:  97.190;  83.140.99;  SA:  3926.90; 4014.9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alud públic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1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Japón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2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quipo radioeléctrico IMT-2000 (telecomunicaciones móviles internacionales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segurar la armonización con las normas internacionale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7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26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2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Vehículos automotores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87.01 a 87.05, 87.1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vitar la contaminación ambiental debida a los óxidos de nitrógeno (OxN), macropartículas (MP), hidrocarburos (HC), etc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0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México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MEX/96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8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ncendedores portátiles, desechables y recargabl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eguridad de los usuarios mediante el establecimiento de especificaciones de segurida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MEX/97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halecos antibala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scripciones de segurida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9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t>G/TBT/N/MEX/98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ansporte terrestre de materiales y residuos peligroso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blecer los lineamientos mínimos para comprobar el cumplimiento de las normas oficiales mexicanas en materia de transporte de materiales y residuos peligroso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2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MEX/99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cipientes intermedios para granel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s vías generales de comunicación y la seguridad de sus usuario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3/9/04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Perú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PER/7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eumáticos (llantas neumáticas) nuevos de caucho de los tipos utilizados en automóviles de turismo, incluidos los del tipo familiar y los de carreras, y en autobuses o camion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y la seguridad humana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3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pública Popular Chin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N/54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Vehículos de carreter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43.02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Se notifica una norma de la Ley sobre seguridad del tráfico por carretera de la República Popular China, vigente desde el 1° de mayo de 2004 y publicada para su inmediata aplicación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N/5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Vehículos automotores que circulen en las carreteras del territorio de Chin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13.100  T 0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 notifica una norma de la Ley sobre seguridad del tráfico por carretera de la República Popular China, vigente desde el 1° de mayo de 2004 y publicada para su inmediata aplicación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  <w:t>República Popular Chin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N/56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7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teriales de desecho y equipos de informática, motores y equipos eléctricos de desech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2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N/57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7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teriales de desecho y equipos de informática, motores y equipos eléctricos de desech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N/58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4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7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teriales de desecho y equipos de informática, motores y equipos eléctricos de desech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ec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WE/40</w:t>
            </w:r>
          </w:p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5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quipo radioeléctrico de los buqu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corporar las disposiciones del capítulo IV del Convenio internacional para la seguridad de la vida humana en el mar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3/9/04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  <w:t>Suiz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E/40</w:t>
            </w:r>
          </w:p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30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imentos elaborados con OM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ocuidad de los alimentos e información al consumidor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30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ailandia</w:t>
            </w:r>
          </w:p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49</w:t>
            </w:r>
          </w:p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lang w:val="es-ES_tradnl"/>
              </w:rPr>
              <w:t>Aceros</w:t>
            </w:r>
          </w:p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(SA:  72.08;  ICS:  77.080.2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4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50</w:t>
            </w:r>
          </w:p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6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cnología de la información (TI) en general (SA:  84.71;  ICS: 35.02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y protección del consumidor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4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ailandi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51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9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i/>
                <w:iCs/>
                <w:lang w:val="es-ES_tradnl"/>
              </w:rPr>
              <w:t xml:space="preserve">Aegle marmelos </w:t>
            </w:r>
            <w:r>
              <w:rPr>
                <w:lang w:val="es-ES_tradnl"/>
              </w:rPr>
              <w:t>L., Corr</w:t>
            </w:r>
            <w:r>
              <w:rPr>
                <w:i/>
                <w:iCs/>
                <w:lang w:val="es-ES_tradnl"/>
              </w:rPr>
              <w:t xml:space="preserve">.;  Hibiscus sabdariffa </w:t>
            </w:r>
            <w:r>
              <w:rPr>
                <w:lang w:val="es-ES_tradnl"/>
              </w:rPr>
              <w:t xml:space="preserve">L.;  </w:t>
            </w:r>
            <w:r>
              <w:rPr>
                <w:i/>
                <w:iCs/>
                <w:lang w:val="es-ES_tradnl"/>
              </w:rPr>
              <w:t xml:space="preserve">Zingiber officinale </w:t>
            </w:r>
            <w:r>
              <w:rPr>
                <w:lang w:val="es-ES_tradnl"/>
              </w:rPr>
              <w:t xml:space="preserve">Roscoe;  </w:t>
            </w:r>
            <w:r>
              <w:rPr>
                <w:i/>
                <w:iCs/>
                <w:lang w:val="es-ES_tradnl"/>
              </w:rPr>
              <w:t xml:space="preserve">Alpinia galanga </w:t>
            </w:r>
            <w:r>
              <w:rPr>
                <w:lang w:val="es-ES_tradnl"/>
              </w:rPr>
              <w:t xml:space="preserve">L. Stwartz;  </w:t>
            </w:r>
            <w:r>
              <w:rPr>
                <w:i/>
                <w:iCs/>
                <w:lang w:val="es-ES_tradnl"/>
              </w:rPr>
              <w:t xml:space="preserve">Cymbopogon citratus </w:t>
            </w:r>
            <w:r>
              <w:rPr>
                <w:lang w:val="es-ES_tradnl"/>
              </w:rPr>
              <w:t xml:space="preserve">Stapf;  </w:t>
            </w:r>
            <w:r>
              <w:rPr>
                <w:i/>
                <w:iCs/>
                <w:lang w:val="es-ES_tradnl"/>
              </w:rPr>
              <w:t xml:space="preserve">Morus alba </w:t>
            </w:r>
            <w:r>
              <w:rPr>
                <w:lang w:val="es-ES_tradnl"/>
              </w:rPr>
              <w:t xml:space="preserve">L.;  </w:t>
            </w:r>
            <w:r>
              <w:rPr>
                <w:i/>
                <w:iCs/>
                <w:lang w:val="es-ES_tradnl"/>
              </w:rPr>
              <w:t xml:space="preserve">Carthamus tinctorius </w:t>
            </w:r>
            <w:r>
              <w:rPr>
                <w:lang w:val="es-ES_tradnl"/>
              </w:rPr>
              <w:t xml:space="preserve">L.;  </w:t>
            </w:r>
            <w:r>
              <w:rPr>
                <w:i/>
                <w:iCs/>
                <w:lang w:val="es-ES_tradnl"/>
              </w:rPr>
              <w:t xml:space="preserve">Centella asiatica </w:t>
            </w:r>
            <w:r>
              <w:rPr>
                <w:lang w:val="es-ES_tradnl"/>
              </w:rPr>
              <w:t xml:space="preserve">L. Urban;  </w:t>
            </w:r>
            <w:r>
              <w:rPr>
                <w:i/>
                <w:iCs/>
                <w:lang w:val="es-ES_tradnl"/>
              </w:rPr>
              <w:t xml:space="preserve">Pandanus odorus </w:t>
            </w:r>
            <w:r>
              <w:rPr>
                <w:lang w:val="es-ES_tradnl"/>
              </w:rPr>
              <w:t xml:space="preserve">Ridl.;  </w:t>
            </w:r>
            <w:r>
              <w:rPr>
                <w:i/>
                <w:iCs/>
                <w:lang w:val="es-ES_tradnl"/>
              </w:rPr>
              <w:t xml:space="preserve">Chrysanthemum </w:t>
            </w:r>
            <w:r>
              <w:rPr>
                <w:lang w:val="es-ES_tradnl"/>
              </w:rPr>
              <w:t xml:space="preserve">spp. e híbridos;  </w:t>
            </w:r>
            <w:r>
              <w:rPr>
                <w:i/>
                <w:iCs/>
                <w:lang w:val="es-ES_tradnl"/>
              </w:rPr>
              <w:t xml:space="preserve">Momordica grosvenori;  Ganoderma lucidum;  Phyllanthus emblica </w:t>
            </w:r>
            <w:r>
              <w:rPr>
                <w:lang w:val="es-ES_tradnl"/>
              </w:rPr>
              <w:t xml:space="preserve">L.;  </w:t>
            </w:r>
            <w:r>
              <w:rPr>
                <w:i/>
                <w:iCs/>
                <w:lang w:val="es-ES_tradnl"/>
              </w:rPr>
              <w:t xml:space="preserve">Gynostema pentaphyllum;  Derris scandens </w:t>
            </w:r>
            <w:r>
              <w:rPr>
                <w:i/>
                <w:lang w:val="es-ES_tradnl"/>
              </w:rPr>
              <w:t>Benth</w:t>
            </w:r>
            <w:r>
              <w:rPr>
                <w:i/>
                <w:iCs/>
                <w:lang w:val="es-ES_tradnl"/>
              </w:rPr>
              <w:t xml:space="preserve"> </w:t>
            </w:r>
            <w:r>
              <w:rPr>
                <w:lang w:val="es-ES_tradnl"/>
              </w:rPr>
              <w:t>(ICS:  67.140.1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ocuidad de los alimento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7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5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30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paratos frigoríficos de uso doméstico (SA:  84.18;  ICS:  97.040.3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8/9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53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30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lavijas de conexión, enchufes, acopladores</w:t>
              <w:br/>
              <w:t>(SA:  8547;  ICS:  29.120.3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8/9/04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rritorio Aduanero Distinto de Taiwán, Penghu, Kinmen y Matsu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PKM/15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2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Equipo de tecnología de la información conforme a las prescripciones de inspección de la compatibilidad electromagnética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(Capítulos 84, 85 y 90 del SA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/9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inidad y Tabago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TO/18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químicos de limpieza para automóviles y para uso doméstico general (ICS:  71.10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alud y la seguridad de consumidores o usuarios y evitar el etiquetado o la publicidad que puedan inducir a error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6/7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TO/19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eumáticos para vehículos de pasajeros (ICS:  83.160.1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alud y la seguridad de los consumidores o usuarios asegurando una calidad aceptable del product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6/7/04</w:t>
            </w:r>
          </w:p>
        </w:tc>
      </w:tr>
      <w:tr>
        <w:trPr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inidad y Tabago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TO/20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>Lámparas con filamento de tungsteno de uso general (ICS:  29.140.2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alud y la seguridad de los consumidores o usuarios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6/7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TO/21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/>
            </w:pPr>
            <w:r>
              <w:rPr>
                <w:lang w:val="es-ES_tradnl"/>
              </w:rPr>
              <w:t xml:space="preserve">Chapas perfiladas de acero con revestimiento de cinc o de aleación de aluminio y cinc (ICS:  91.060.20)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alud y la seguridad de los consumidores o usuarios asegurando una calidad aceptable del product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6/7/04</w:t>
            </w:r>
          </w:p>
        </w:tc>
      </w:tr>
      <w:tr>
        <w:trPr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TO/22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color w:val="000000"/>
              </w:rPr>
            </w:pPr>
            <w:r>
              <w:rPr>
                <w:color w:val="000000"/>
              </w:rPr>
              <w:t>1/7/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loques de arcilla huecos - tabiques verticales (ICS:  91.100.2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alud y la seguridad de los consumidores o usuarios asegurando una calidad aceptable del producto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6/7/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GEN/N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GEN/N/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9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TBT/GEN/N/43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TBT/GEN/N/43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5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TBT/GEN/N/4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TBT/GEN/N/43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26:00Z</dcterms:created>
  <dc:creator>Finalización: Nélida Varela</dc:creator>
  <dc:description>Lectura y corrs.: Estela Salazar</dc:description>
  <dc:language>en-US</dc:language>
  <cp:lastModifiedBy>Salazar</cp:lastModifiedBy>
  <cp:lastPrinted>2004-09-13T12:22:00Z</cp:lastPrinted>
  <dcterms:modified xsi:type="dcterms:W3CDTF">2004-09-13T10:26:00Z</dcterms:modified>
  <cp:revision>2</cp:revision>
  <dc:subject/>
  <dc:title>G/TBT/GEN/N/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EN/N/43</vt:lpwstr>
  </property>
</Properties>
</file>