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67</w:t>
            </w:r>
          </w:p>
          <w:p>
            <w:pPr>
              <w:pStyle w:val="Normal"/>
              <w:jc w:val="left"/>
              <w:rPr/>
            </w:pPr>
            <w:r>
              <w:rPr/>
              <w:t>1 Jul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</w:t>
              <w:tab/>
              <w:tab/>
              <w:t>0032 2 299 80 43,</w:t>
              <w:b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nimal by-products and rendered f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Regulation implementing Regulation (EC) No 1774/2002 of the European Parliament and of the Council as regards means of disposal or uses of animal by-products and amending its Annex VI as regards biogas transformation and processing of rendered fats – available in Englis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gulation (EC) No 1774/2002 on animal-by-products, which was adopted on 3 October 2002, entered into force on 1 November 2002 and applies since 1 May 2003.  It provides for means of disposal and of uses of animal by-products.  It also provides for the possibility to dispose of animal by-products by other means, or to use them in other ways after consultation with the appropriate scientific committee.</w:t>
            </w:r>
          </w:p>
          <w:p>
            <w:pPr>
              <w:pStyle w:val="Considran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22"/>
                <w:szCs w:val="22"/>
              </w:rPr>
              <w:t>In the draft Regulation notified, five processes are proposed to be approved as alternative means for the disposal and/or uses of animal by-products in line with scientific opinions, in addition to those processing methods already provided for by Regulation (EC) No 1774/2002.</w:t>
            </w:r>
          </w:p>
          <w:p>
            <w:pPr>
              <w:pStyle w:val="Considran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processes are the following: alkaline hydrolysis process, high pressure high temperature hydrolysis process, high pressure hydrolysis biogas process, biodiesel production process and Brookes gasification proces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definitions of those processes and the conditions for their use are also laid down in the draft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objective of the draft Regulation is to approve five methods as other means for the disposal and/or uses of animal by-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Regulation (EC) N° 1774/2002 of the European Parliament and of the Council as regards means of disposal or uses of animal by-products and not intended for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id-Sept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120"/>
              <w:jc w:val="left"/>
              <w:rPr/>
            </w:pPr>
            <w:r>
              <w:rPr>
                <w:szCs w:val="22"/>
              </w:rPr>
              <w:t>European Commission,</w:t>
              <w:br/>
              <w:t>EC-TBT Enquiry Point,</w:t>
              <w:br/>
              <w:t>Fax:</w:t>
              <w:tab/>
              <w:tab/>
              <w:t>0032 2 299 80 43,</w:t>
              <w:br/>
              <w:t>E-mail:</w:t>
              <w:tab/>
              <w:tab/>
            </w:r>
            <w:hyperlink r:id="rId3">
              <w:r>
                <w:rPr>
                  <w:rStyle w:val="InternetLink"/>
                  <w:szCs w:val="22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sidrant">
    <w:name w:val="Considéran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120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49:00Z</dcterms:created>
  <dc:creator>Levitt</dc:creator>
  <dc:description/>
  <dc:language>en-US</dc:language>
  <cp:lastModifiedBy>gabrielli</cp:lastModifiedBy>
  <cp:lastPrinted>2004-06-30T15:05:00Z</cp:lastPrinted>
  <dcterms:modified xsi:type="dcterms:W3CDTF">2004-06-30T1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