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TO/21</w:t>
            </w:r>
          </w:p>
          <w:p>
            <w:pPr>
              <w:pStyle w:val="Normal"/>
              <w:jc w:val="left"/>
              <w:rPr/>
            </w:pPr>
            <w:r>
              <w:rPr/>
              <w:t>1 Jul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83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RINIDAD AND TOBAG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Trinidad and Tobago Bureau of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rofiled Zinc Coated and Aluminium-Zinc Alloy Coated Steel Sheets (ICS 91.06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, number of pages and language(s) of the notified document:  </w:t>
            </w:r>
            <w:r>
              <w:rPr/>
              <w:t>Profiled Zinc Coated and Aluminium-Zinc Alloy Coated Steel Sheets for Roofing and General Purposes – Specification (18 pages,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pecifies requirements for profiled since coated (galvanized) steel sheets in cut lengths intended for roofing and general purpose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is standard applies to those products coated by the hot-dip method with steel base thickness ranging from 0.25 mm to 1.0 m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mpulsory status has been recommended in order to protect the consumer or user against danger to health or safety by ensuring a product of acceptable quali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TS 69:  2004 –  Profiled Zinc Coated and Aluminium-Zinc Alloy Coated Steel Sheets for Roofing and General Purposes – Specific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On a date to be notified by the Minister to whom responsibility for trade and industry is assigned, in a Notice to be published in the Trinidad and Tobago Gazette as required by the Standards Ac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6 July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TO/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3:36:00Z</dcterms:created>
  <dc:creator>mackayj</dc:creator>
  <dc:description/>
  <dc:language>en-US</dc:language>
  <cp:lastModifiedBy>gabrielli</cp:lastModifiedBy>
  <cp:lastPrinted>2004-07-01T11:09:00Z</cp:lastPrinted>
  <dcterms:modified xsi:type="dcterms:W3CDTF">2004-07-01T09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