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TO/22</w:t>
            </w:r>
          </w:p>
          <w:p>
            <w:pPr>
              <w:pStyle w:val="Normal"/>
              <w:jc w:val="left"/>
              <w:rPr/>
            </w:pPr>
            <w:r>
              <w:rPr/>
              <w:t>1 Jul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8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RINIDAD AND TOBAG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Trinidad and Tobago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Hollow clay block – Vertical Core (ICS 91.10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 </w:t>
            </w:r>
            <w:r>
              <w:rPr/>
              <w:t>Hollow clay block. Vertical Core – Specification (10 pages,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requirements for vertical core, hollow building blocks, hereinafter called hollow blocks or blocks, made from clay, shale, fire clay, or mixtures thereof, and fired to incipient fusio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standard covers two grades of hollow blocks that are classified as Grade 1 and Grade 2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physical property requirements of this standard apply to hollow blocks at the time of purchas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use of results from the testing of blocks extracted from masonry structures for determining conformance or non-conformance to the property requirements (see clause 5) of this standard is beyond the scope of this standard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standard does not apply to the hollow block intended for use as paving block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mpulsory status has been recommended in order to protect the consumer or user against danger to safety by ensuring a product of minimum quali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TS 587:  2004 –  Hollow clay block – Vertical Core - Spec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On a date to be notified by the Minister to whom responsibility for trade and industry is assigned, in a Notice to be published in the Trinidad and Tobago Gazette as required by the Standards Ac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6 July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TO/22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4:01:00Z</dcterms:created>
  <dc:creator>mackayj</dc:creator>
  <dc:description/>
  <dc:language>en-US</dc:language>
  <cp:lastModifiedBy>bardin</cp:lastModifiedBy>
  <cp:lastPrinted>2004-07-01T11:11:00Z</cp:lastPrinted>
  <dcterms:modified xsi:type="dcterms:W3CDTF">2004-07-01T09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