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WE/40</w:t>
            </w:r>
          </w:p>
          <w:p>
            <w:pPr>
              <w:pStyle w:val="Normal"/>
              <w:jc w:val="left"/>
              <w:rPr/>
            </w:pPr>
            <w:r>
              <w:rPr/>
              <w:t>5 Jul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8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EDE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wedish Maritime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hips radio equi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Regulations concerning ships radio equipment, (18 pages, in Swed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regulations contain demands regarding ships radio equip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regulations aim to incorporate Chapter IV of the International Convention for the Safety of Life at Sea, 1974, including amendments up to IMO-resolution MSC.69(6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Novem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 Septem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8:57:00Z</dcterms:created>
  <dc:creator>Levitt</dc:creator>
  <dc:description/>
  <dc:language>en-US</dc:language>
  <cp:lastModifiedBy>bardin</cp:lastModifiedBy>
  <cp:lastPrinted>2004-07-05T08:42:00Z</cp:lastPrinted>
  <dcterms:modified xsi:type="dcterms:W3CDTF">2004-07-05T06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