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MEX/99</w:t>
            </w:r>
          </w:p>
          <w:p>
            <w:pPr>
              <w:pStyle w:val="Normal"/>
              <w:jc w:val="left"/>
              <w:rPr/>
            </w:pPr>
            <w:r>
              <w:rPr/>
              <w:t>21 de juli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314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del Acuerdo que notifica:  </w:t>
            </w:r>
            <w:r>
              <w:rPr>
                <w:u w:val="single"/>
              </w:rPr>
              <w:t>MÉXIC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Secretaría de Comunicaciones y Transporte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Servicio Nacional de Información (Punto de Contacto de la Dirección General de Normas de la Secretaría de Economía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Recipientes intermedios para grane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Norma Oficial Mexicana PROY-NOM-029-SCT2/2004, especificaciones para la construcción y reconstrucción de recipientes intermedios para graneles (RIG´s)  (25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e proyecto de Norma Oficial Mexicana busca establecer la clasificación y clave de designación de los Recipientes Intermedios para Graneles, sus especificaciones generales de construcción y pruebas, aprobación, certificación y marcado de los mismos, así como las disposiciones relativas a su utilización.  Es de aplicación obligatoria para los expedidores y destinatarios de los materiales y residuos peligrosos, así como para  los constructores y reconstructores de Recipientes Intermedios para Graneles. Los RIG´s que se entreguen para su transportación, deberán cumplir las disposiciones establecidas en la presente norm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bjetivo y razón de ser, incluida, cuando proceda, la índole de los problemas urgentes:  </w:t>
            </w:r>
            <w:r>
              <w:rPr/>
              <w:t xml:space="preserve">Establecer la clasificación y la clave de designación de los Recipientes Intermedios para Graneles (RIG´s), así como las especificaciones generales de construcción y pruebas, aprobación, certificación y marcado de los mismos, y las disposiciones relativas a su utilización, para proteger las vías generales de comunicación y la seguridad de sus usuarios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pacing w:val="-2"/>
              </w:rPr>
              <w:t>Diario Oficial de la Federación  del 16 de julio del 200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No apl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13 de septiembre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998" w:leader="none"/>
              </w:tabs>
              <w:suppressAutoHyphens w:val="true"/>
              <w:rPr/>
            </w:pPr>
            <w:r>
              <w:rPr>
                <w:spacing w:val="-2"/>
                <w:lang w:val="pt-BR"/>
              </w:rPr>
              <w:t>Web:</w:t>
              <w:tab/>
              <w:tab/>
            </w:r>
            <w:hyperlink r:id="rId2">
              <w:r>
                <w:rPr>
                  <w:rStyle w:val="InternetLink"/>
                  <w:lang w:val="pt-BR"/>
                </w:rPr>
                <w:t>www.economia.gob.mx/?P=85</w:t>
              </w:r>
            </w:hyperlink>
            <w:r>
              <w:rPr>
                <w:spacing w:val="-2"/>
                <w:lang w:val="pt-BR"/>
              </w:rPr>
              <w:t xml:space="preserve"> (Catálogo de normas)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028" w:leader="none"/>
              </w:tabs>
              <w:suppressAutoHyphens w:val="true"/>
              <w:rPr>
                <w:spacing w:val="-2"/>
                <w:lang w:val="pt-BR"/>
              </w:rPr>
            </w:pPr>
            <w:r>
              <w:rPr>
                <w:spacing w:val="-2"/>
                <w:lang w:val="pt-BR"/>
              </w:rPr>
              <w:t>E-mail:</w:t>
              <w:tab/>
              <w:tab/>
            </w:r>
            <w:hyperlink r:id="rId3">
              <w:r>
                <w:rPr>
                  <w:rStyle w:val="InternetLink"/>
                  <w:lang w:val="pt-BR"/>
                </w:rPr>
                <w:t>cidgn@economia.gob.mx</w:t>
              </w:r>
            </w:hyperlink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Dirección General de Normas:</w:t>
            </w:r>
          </w:p>
          <w:p>
            <w:pPr>
              <w:pStyle w:val="Normal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Tel:</w:t>
              <w:tab/>
              <w:t xml:space="preserve">(52+55) 5729 9300  Ext. 4156.  </w:t>
            </w:r>
          </w:p>
          <w:p>
            <w:pPr>
              <w:pStyle w:val="Normal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Fax:</w:t>
              <w:tab/>
              <w:t>5520 9715</w:t>
            </w:r>
          </w:p>
          <w:p>
            <w:pPr>
              <w:pStyle w:val="Normal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MEX/9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ia.gob.mx/?P=85" TargetMode="External"/><Relationship Id="rId3" Type="http://schemas.openxmlformats.org/officeDocument/2006/relationships/hyperlink" Target="mailto:cidgn@economia.gob.m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9:34:00Z</dcterms:created>
  <dc:creator>Levitt</dc:creator>
  <dc:description/>
  <dc:language>en-US</dc:language>
  <cp:lastModifiedBy>bardin</cp:lastModifiedBy>
  <cp:lastPrinted>2004-07-21T09:59:00Z</cp:lastPrinted>
  <dcterms:modified xsi:type="dcterms:W3CDTF">2004-07-21T07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