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57</w:t>
            </w:r>
          </w:p>
          <w:p>
            <w:pPr>
              <w:pStyle w:val="Normal"/>
              <w:jc w:val="left"/>
              <w:rPr/>
            </w:pPr>
            <w:r>
              <w:rPr/>
              <w:t>13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00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English </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lang w:eastAsia="en-GB"/>
              </w:rPr>
              <w:t>Israel WTO-TBT Enquiry Point:  Ministry of Industry and Trade  Tel:  +972-3-7101562 Fax:  +972 3</w:t>
              <w:noBreakHyphen/>
              <w:t>5603140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Babies’ nursing teats and soothers – ICS: 97.190;  83.140.99 -  HS:  3926.90;  4014.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Amendment to SI 1157 – Babies’ dummies and nipples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revision of the mandatory standard concerns content requirements and determination of release of Nitrosamines from elastomer and rubber teats and soothers, and it aligns requirements to those of the European standard EN 1286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ublic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 xml:space="preserve">60 days from notification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4:11:00Z</dcterms:created>
  <dc:creator>golding</dc:creator>
  <dc:description/>
  <dc:language>en-US</dc:language>
  <cp:lastModifiedBy>bardin</cp:lastModifiedBy>
  <cp:lastPrinted>2004-07-13T10:44:00Z</cp:lastPrinted>
  <dcterms:modified xsi:type="dcterms:W3CDTF">2004-07-13T08: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