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50</w:t>
            </w:r>
          </w:p>
          <w:p>
            <w:pPr>
              <w:pStyle w:val="Normal"/>
              <w:jc w:val="left"/>
              <w:rPr/>
            </w:pPr>
            <w:r>
              <w:rPr/>
              <w:t>6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9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Information technology (IT) in general (HS Chapter 8471, ICS: 35.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IS 2161-2547 (2004) Personal Computer and Functional Component:  Radio Disturbance Limits (2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ai Industrial Standards Institute (TISI) has proposed to enforce TIS 2161-2547(2004) as a mandatory standard.  The standard covers limits of radio disturbance of personal computers and functional components.  Procedures are given for the measurement of the levels of spurious signals generated by personal computers and functional components and limits are specified for the frequency range 9 kHz to 400 GHz.  The purpose of this standard is to establish uniform requirements for the radio disturbance level of the equipment contained in the scope, to fix limits of disturbance, to describ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 and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  </w:t>
            </w:r>
          </w:p>
          <w:p>
            <w:pPr>
              <w:pStyle w:val="Normal"/>
              <w:spacing w:before="120" w:after="120"/>
              <w:rPr/>
            </w:pPr>
            <w:r>
              <w:rPr/>
              <w:t>-</w:t>
              <w:tab/>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9:34:00Z</dcterms:created>
  <dc:creator>Levitt</dc:creator>
  <dc:description/>
  <dc:language>en-US</dc:language>
  <cp:lastModifiedBy>bardin</cp:lastModifiedBy>
  <cp:lastPrinted>2004-07-06T08:58:00Z</cp:lastPrinted>
  <dcterms:modified xsi:type="dcterms:W3CDTF">2004-07-06T06: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