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161</w:t>
            </w:r>
          </w:p>
          <w:p>
            <w:pPr>
              <w:pStyle w:val="Normal"/>
              <w:jc w:val="left"/>
              <w:rPr/>
            </w:pPr>
            <w:r>
              <w:rPr/>
              <w:t>6 de juli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89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del Acuerdo que notifica:  </w:t>
            </w:r>
            <w:r>
              <w:rPr>
                <w:u w:val="single"/>
              </w:rPr>
              <w:t>ARGENT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Secretaría de Políticas, Regulación y Relaciones Sanitarias y Secretaría de Agricultura, Ganadería, Pesca y Aliment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Especi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</w:rPr>
              <w:t xml:space="preserve">"Código Alimentario Argentino (CAA) – </w:t>
            </w:r>
            <w:r>
              <w:rPr>
                <w:bCs/>
                <w:szCs w:val="22"/>
              </w:rPr>
              <w:t>Especias” (2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Sustituye el Artículo 1204 del CAA con relación a la definición del producto albahaca desecad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bjetivo y razón de ser, incluida, cuando proceda, la índole de los problemas urgentes: </w:t>
            </w:r>
            <w:r>
              <w:rPr>
                <w:szCs w:val="22"/>
              </w:rPr>
              <w:t>Actualización de la legislación vigente.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lang w:val="pt-BR"/>
              </w:rPr>
              <w:t xml:space="preserve">Resolución Conjunta SPRRS Nº 88/2004 y SAGPA Nº 567/2004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  <w:r>
              <w:rPr/>
              <w:t>11/06/2004 (Boletín Oficial)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</w:rPr>
              <w:t xml:space="preserve">Fecha propuesta de entrada en vigor:  </w:t>
            </w:r>
            <w:r>
              <w:rPr/>
              <w:t>30 días a partir del 11/06/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PUNTO FOCAL  DE LA REPUBLICA ARGENTINA</w:t>
            </w:r>
          </w:p>
          <w:p>
            <w:pPr>
              <w:pStyle w:val="Normal"/>
              <w:keepNext w:val="true"/>
              <w:keepLines/>
              <w:tabs>
                <w:tab w:val="clear" w:pos="720"/>
              </w:tabs>
              <w:ind w:firstLine="23"/>
              <w:jc w:val="left"/>
              <w:rPr/>
            </w:pPr>
            <w:r>
              <w:rPr/>
              <w:t>DIRECCIÓN NACIONAL DE COMERCIO INTERIOR</w:t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/>
              <w:t>Avda. J. A. Roca 651 Piso 4° Sector 2 (C1067ABB) BUENOS AIRES</w:t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/>
              <w:t xml:space="preserve">Fax: 54 11 4349 4072 </w:t>
              <w:tab/>
              <w:t>Teléfono:  54 11 4349 4067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/>
            </w:pPr>
            <w:r>
              <w:rPr/>
              <w:t>E-mail:</w:t>
              <w:tab/>
              <w:tab/>
            </w:r>
            <w:hyperlink r:id="rId2">
              <w:r>
                <w:rPr>
                  <w:rStyle w:val="InternetLink"/>
                </w:rPr>
                <w:t>focalotc@mecon.gov.ar</w:t>
              </w:r>
            </w:hyperlink>
          </w:p>
          <w:p>
            <w:pPr>
              <w:pStyle w:val="Normal"/>
              <w:rPr/>
            </w:pPr>
            <w:r>
              <w:rPr/>
              <w:t xml:space="preserve">Texto disponible: </w:t>
            </w:r>
            <w:hyperlink r:id="rId3">
              <w:r>
                <w:rPr>
                  <w:rStyle w:val="InternetLink"/>
                </w:rPr>
                <w:t>http://www.puntofocal.gov.ar/notific_arg.ht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40" w:right="144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yperlink" Target="http://www.puntofocal.gov.ar/notific_arg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0:36:00Z</dcterms:created>
  <dc:creator>Levitt</dc:creator>
  <dc:description/>
  <dc:language>en-US</dc:language>
  <cp:lastModifiedBy>gabrielli</cp:lastModifiedBy>
  <cp:lastPrinted>2004-07-05T16:24:00Z</cp:lastPrinted>
  <dcterms:modified xsi:type="dcterms:W3CDTF">2004-07-05T14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