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58</w:t>
            </w:r>
          </w:p>
          <w:p>
            <w:pPr>
              <w:pStyle w:val="Normal"/>
              <w:jc w:val="left"/>
              <w:rPr/>
            </w:pPr>
            <w:r>
              <w:rPr/>
              <w:t>14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0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General Administration of Quality Supervision, Inspection and Quarantine of the People</w:t>
            </w:r>
            <w:r>
              <w:rPr/>
              <w:t>’</w:t>
            </w:r>
            <w:r>
              <w:rPr/>
              <w:t>s Republic of China (AQSIQ)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X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Waste materials,</w:t>
            </w:r>
            <w:r>
              <w:rPr/>
              <w:t xml:space="preserve"> (</w:t>
            </w:r>
            <w:r>
              <w:rPr/>
              <w:t>HS:05069010,26190000,3</w:t>
            </w:r>
            <w:r>
              <w:rPr/>
              <w:t>9151000,39152000,39153000,39159000</w:t>
            </w:r>
            <w:r>
              <w:rPr/>
              <w:t>,44013000,45019000,47071000,47072000,47073000,47079000,52021000,52029900</w:t>
            </w:r>
            <w:r>
              <w:rPr/>
              <w:t>,55051000,55052000</w:t>
            </w:r>
            <w:r>
              <w:rPr/>
              <w:t>,72041000,72042100,72042900,72043000,72044100,72044900,72045000,74011000,74012000,74040000,75030000,76020000,79020000,80020000,81031000,</w:t>
            </w:r>
            <w:r>
              <w:rPr/>
              <w:t>89080000)</w:t>
            </w:r>
            <w:r>
              <w:rPr/>
              <w:t>, and waste hardware, engines, and electrical equipments</w:t>
            </w:r>
            <w:r>
              <w:rPr/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AQSIQ Public Notice No. 48 [2004], (19 pages, in Chinese)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notice No. 48 [2004] publishes the Implementing Rules for the Registration of Overseas Enterprises Exporting Waste Materials to China. The implementing rules stipulate</w:t>
            </w:r>
            <w:r>
              <w:rPr/>
              <w:t xml:space="preserve"> </w:t>
            </w:r>
            <w:r>
              <w:rPr/>
              <w:t xml:space="preserve">the conditions of application for registration, documents need to be submitted, registration </w:t>
            </w:r>
            <w:r>
              <w:rPr/>
              <w:t>procedures</w:t>
            </w:r>
            <w:r>
              <w:rPr/>
              <w:t>, approval of registration, new term of validity of registration and the follow-up supervision.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protect </w:t>
            </w:r>
            <w:r>
              <w:rPr/>
              <w:t xml:space="preserve">the </w:t>
            </w:r>
            <w:r>
              <w:rPr/>
              <w:t xml:space="preserve">environment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Law of the People</w:t>
            </w:r>
            <w:r>
              <w:rPr/>
              <w:t>’</w:t>
            </w:r>
            <w:r>
              <w:rPr/>
              <w:t>s Republic of China on Import &amp; Export Commodity Inspection</w:t>
            </w:r>
          </w:p>
          <w:p>
            <w:pPr>
              <w:pStyle w:val="Normal"/>
              <w:spacing w:before="0" w:after="120"/>
              <w:rPr/>
            </w:pPr>
            <w:r>
              <w:rPr/>
              <w:t>AQSIQ Public Notice No. 115 [2003]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8 Ma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>+86 10 82260618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>+86 10 82262448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lang w:val="pt-BR"/>
              </w:rPr>
            </w:pPr>
            <w:r>
              <w:rPr>
                <w:lang w:val="pt-BR"/>
              </w:rPr>
              <w:t xml:space="preserve">E-mail: </w:t>
              <w:tab/>
              <w:t>tbt@aqsiq.gov.cn</w:t>
            </w:r>
            <w:r>
              <w:rPr>
                <w:b/>
                <w:lang w:val="pt-BR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 xml:space="preserve">Or </w:t>
            </w:r>
            <w:r>
              <w:rPr>
                <w:bCs/>
              </w:rPr>
              <w:t xml:space="preserve">the website </w:t>
            </w:r>
            <w:hyperlink r:id="rId2">
              <w:r>
                <w:rPr>
                  <w:rStyle w:val="InternetLink"/>
                  <w:bCs/>
                </w:rPr>
                <w:t>http://www.aqsiq.gov.cn/cms/template/item.html?did=8&amp;cid=1671\10300</w:t>
              </w:r>
            </w:hyperlink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siq.gov.cn/cms/template/item.html?did=8&amp;cid=1671\103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8:05:00Z</dcterms:created>
  <dc:creator>Levitt</dc:creator>
  <dc:description/>
  <dc:language>en-US</dc:language>
  <cp:lastModifiedBy>bardin</cp:lastModifiedBy>
  <cp:lastPrinted>2004-07-14T14:24:00Z</cp:lastPrinted>
  <dcterms:modified xsi:type="dcterms:W3CDTF">2004-07-14T12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