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41</w:t>
            </w:r>
          </w:p>
          <w:p>
            <w:pPr>
              <w:pStyle w:val="Normal"/>
              <w:jc w:val="left"/>
              <w:rPr/>
            </w:pPr>
            <w:r>
              <w:rPr/>
              <w:t>19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30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the Environment, Danish Environmental Protection Agency, Strandgade 29, DK 1401 København K, telephone: + 45 3266 0100, telefax: + 45 3266 0479, e-mail: </w:t>
            </w:r>
            <w:hyperlink r:id="rId2">
              <w:r>
                <w:rPr>
                  <w:rStyle w:val="InternetLink"/>
                </w:rPr>
                <w:t>mst@mst.dk</w:t>
              </w:r>
            </w:hyperlink>
            <w:r>
              <w:rPr/>
              <w:t xml:space="preserve">, web-site: </w:t>
            </w:r>
            <w:hyperlink r:id="rId3">
              <w:r>
                <w:rPr>
                  <w:rStyle w:val="InternetLink"/>
                </w:rPr>
                <w:t>www.mst.dk</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ackaging for “alcopops” or alcoholic fruit drinks (mixtures of soft drinks and alcoholic beverages) and cider with an ethanol content of less than 10 % v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tutory Order from the Ministry of Environment amending statutory order no. 713 of August 24, 2002, on deposits and collection etc. of packaging for beer and certain soft drinks (2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xtending the present scope of statutory order on packaging to include packaging for “alcopops” or alcoholic fruit drinks (mixtures of soft drinks and alcoholic beverages) and cider with an ethanol content of less than 10 % vol.  The packaging will be included in the existing deposit and return system for packaging for beer and carbonated soft drinks.  It means that disposable packaging for all “alcopops” and cider must be marked with a deposit label.</w:t>
            </w:r>
          </w:p>
          <w:p>
            <w:pPr>
              <w:pStyle w:val="Normal"/>
              <w:spacing w:before="120" w:after="120"/>
              <w:rPr/>
            </w:pPr>
            <w:r>
              <w:rPr/>
              <w:t>An amendment (lowering) of the tax on the included packaging is prerequisite for the extension of the deposit and return system as propos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Reduce littering. Establishing equal conditions for packaging for “alcopops” – packaging for beer/malt based “alcopops” are already included in the mandatory deposit and return system. Consumers do not distinguish between “alcopops” based on beer/malt, wine, spirits/ethanol etc.</w:t>
            </w:r>
          </w:p>
          <w:p>
            <w:pPr>
              <w:pStyle w:val="Normal"/>
              <w:spacing w:before="120" w:after="120"/>
              <w:rPr/>
            </w:pPr>
            <w:r>
              <w:rPr/>
              <w:t>To the consumers it will be logical when packaging for cider products form a part of the deposit and return system. Today a major part of cider products is sold in refillable bottles and a deposit is charged on voluntary bas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tatutory order no. 713 of August 24, 2002, on deposits and collection etc. of packaging for beer and certain soft drin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Febr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months from the date of this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pPr>
            <w:r>
              <w:rPr/>
              <w:t xml:space="preserve">Dansk Standard (Danish Standards Association ), </w:t>
            </w:r>
          </w:p>
          <w:p>
            <w:pPr>
              <w:pStyle w:val="Normal"/>
              <w:rPr/>
            </w:pPr>
            <w:r>
              <w:rPr/>
              <w:t xml:space="preserve">Kollegievej 6, 2920 </w:t>
            </w:r>
          </w:p>
          <w:p>
            <w:pPr>
              <w:pStyle w:val="Normal"/>
              <w:rPr/>
            </w:pPr>
            <w:r>
              <w:rPr/>
              <w:t>Charlottenlund</w:t>
            </w:r>
          </w:p>
          <w:p>
            <w:pPr>
              <w:pStyle w:val="Normal"/>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DNK/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mst.dk" TargetMode="External"/><Relationship Id="rId3" Type="http://schemas.openxmlformats.org/officeDocument/2006/relationships/hyperlink" Target="http://www.ms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30:00Z</dcterms:created>
  <dc:creator>Levitt</dc:creator>
  <dc:description/>
  <dc:language>en-US</dc:language>
  <cp:lastModifiedBy>gabrielli</cp:lastModifiedBy>
  <cp:lastPrinted>2004-07-16T14:25:00Z</cp:lastPrinted>
  <dcterms:modified xsi:type="dcterms:W3CDTF">2004-07-16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