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96</w:t>
            </w:r>
          </w:p>
          <w:p>
            <w:pPr>
              <w:pStyle w:val="Normal"/>
              <w:jc w:val="left"/>
              <w:rPr/>
            </w:pPr>
            <w:r>
              <w:rPr/>
              <w:t>8 de juli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9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del Acuerd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Economí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Servicio Nacional de Información (Punto de Contacto de la Dirección General de Normas de la Secretaría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Encendedores portátiles, desechables y recargab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Norma Oficial Mexicana PROY-NOM-090-SCFI-2003. "Encendedores portátiles, desechables y recargables- Especificaciones de seguridad” (18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ste Proyecto de Norma Oficial Mexicana establece las especificaciones de seguridad y métodos de prueba, así como los requisitos de información comercial que deberán ostentar los encendedores, por ser artefactos productores de fuego y, en consecuencia, representar un riesgo potencial para el usuario. Las especificaciones contempladas en este Proyecto de NOM no pueden eliminar todos los riesgos, sin embargo, está orientada a reducir el riesgo potencial a los usuarios. Aplica para todos los productos nacionales e importados generadores de flama, comúnmente conocidos como encendedores para cigarrillo, cigarro y pip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Proteger la seguridad de los usuarios, mediante el establecimiento de especificaciones de segurida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pacing w:val="-2"/>
              </w:rPr>
              <w:t>Diario Oficial de la Federación del 05 de julio de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No apl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2 de septiembre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2:00Z</dcterms:created>
  <dc:creator>Levitt</dc:creator>
  <dc:description/>
  <dc:language>en-US</dc:language>
  <cp:lastModifiedBy>bardin</cp:lastModifiedBy>
  <cp:lastPrinted>2004-07-07T16:33:00Z</cp:lastPrinted>
  <dcterms:modified xsi:type="dcterms:W3CDTF">2004-07-07T14: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