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65</w:t>
            </w:r>
          </w:p>
          <w:p>
            <w:pPr>
              <w:pStyle w:val="Normal"/>
              <w:jc w:val="left"/>
              <w:rPr/>
            </w:pPr>
            <w:r>
              <w:rPr/>
              <w:t>6 Jul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9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6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sticide Containers and Containment (HS Chapter 3808) (ICS 2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ndards for Pesticide Containers and Containment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On February 11, 1994, EPA published a proposed rule in the Federal Register proposing container design and residue removal requirements for refillable and non-refillable pesticide containers and standards for pesticide containment structures (59 FR 6712). Subsequently, EPA issued a supplemental notice in the Federal Register partially reopening the comment period on several specific issues (64 FR 56918, October 21, 1999).  Because significant time has passed since the publication of the proposed rule and the supplemental notice, EPA believes it is appropriate to reopen the comment period prior to preparing a final rule. Specifically, EPA is reopening the comment period to obtain public input on the proposed requirements which would not have been available or could not have been addressed at the time of either the notice of proposed rulemaking in 1994 or the supplemental notice in 1999.  EPA is reopening the comment period for the following proposed rule to solicit public input on issues or technology relating to the proposed requirements that would not have been available or could not have been addressed in comments submitted during previous public comment opportun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9392 30 June 2004;  Title 40 Code of Federal Regulations (CFR) Parts 156 and 16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16 August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lang w:val="fr-FR"/>
              </w:rPr>
            </w:pPr>
            <w:r>
              <w:rPr>
                <w:b/>
                <w:lang w:val="fr-FR"/>
              </w:rPr>
              <w:t>Internet URLs:</w:t>
            </w:r>
          </w:p>
          <w:p>
            <w:pPr>
              <w:pStyle w:val="Normal"/>
              <w:rPr>
                <w:lang w:val="fr-FR"/>
              </w:rPr>
            </w:pPr>
            <w:hyperlink r:id="rId2">
              <w:r>
                <w:rPr>
                  <w:rStyle w:val="InternetLink"/>
                  <w:lang w:val="fr-FR"/>
                </w:rPr>
                <w:t>http://a257.g.akamaitech.net/7/257/2422/06jun20041800/edocket.access.gpo.gov/2004/04-14463.htm</w:t>
              </w:r>
            </w:hyperlink>
          </w:p>
          <w:p>
            <w:pPr>
              <w:pStyle w:val="Normal"/>
              <w:spacing w:before="120" w:after="120"/>
              <w:rPr>
                <w:lang w:val="fr-FR"/>
              </w:rPr>
            </w:pPr>
            <w:hyperlink r:id="rId3">
              <w:r>
                <w:rPr>
                  <w:rStyle w:val="InternetLink"/>
                  <w:lang w:val="fr-FR"/>
                </w:rPr>
                <w:t>http://a257.g.akamaitech.net/7/257/2422/06jun20041800/edocket.access.gpo.gov/2004/pdf/04-14463.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4463.htm" TargetMode="External"/><Relationship Id="rId3" Type="http://schemas.openxmlformats.org/officeDocument/2006/relationships/hyperlink" Target="http://a257.g.akamaitech.net/7/257/2422/06jun20041800/edocket.access.gpo.gov/2004/pdf/04-1317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24:00Z</dcterms:created>
  <dc:creator>Levitt</dc:creator>
  <dc:description/>
  <dc:language>en-US</dc:language>
  <cp:lastModifiedBy>bardin</cp:lastModifiedBy>
  <cp:lastPrinted>2004-07-06T08:46:00Z</cp:lastPrinted>
  <dcterms:modified xsi:type="dcterms:W3CDTF">2004-07-06T06: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