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w:t>
            </w:r>
            <w:bookmarkEnd w:id="0"/>
            <w:r>
              <w:rPr>
                <w:caps/>
                <w:spacing w:val="-2"/>
                <w:u w:val="single"/>
              </w:rPr>
              <w:t>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Office of Energy Efficiency and Renewable Energy (OEERE), Department of Energy (DOE) [1021]</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rerinse spray valves. Kitchen equipment (ICS: 9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Energy Conservation Program: Test Procedures for Commercial Prerinse Spray Valves (13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U.S. Department of Energy (DOE) proposes to amend the test procedures for commercial prerinse spray valves to consider the latest version of the industry standard that is incorporated by reference and to consider a procedure for measuring the spray force. DOE also proposes to revise the definition of commercial prerinse spray valve and the current test procedure as they relate to various spray valves currently on the market, including those with multiple spray patterns. DOE does not believe the proposed changes will affect the measured water use. As part of this proposal, DOE is announcing a public meeting to collect comments and data on its proposa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80 Federal Register (FR) 35874, 23 June 2015; Title 10 Code of Federal Regulations (CFR) Part 429 and 431. Will appear in the Federal Register when adop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8 September 2015</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r>
              <w:rPr>
                <w:b/>
                <w:spacing w:val="-2"/>
              </w:rPr>
              <w:t>:</w:t>
            </w:r>
          </w:p>
          <w:p>
            <w:pPr>
              <w:pStyle w:val="Normal"/>
              <w:keepNext w:val="true"/>
              <w:spacing w:before="120" w:after="120"/>
              <w:rPr>
                <w:spacing w:val="-2"/>
              </w:rPr>
            </w:pPr>
            <w:hyperlink r:id="rId3">
              <w:r>
                <w:rPr>
                  <w:rStyle w:val="InternetLink"/>
                  <w:spacing w:val="-2"/>
                </w:rPr>
                <w:t>https://members.wto.org/crnattachments/2015/TBT/USA/15_2465_00_e.pdf</w:t>
              </w:r>
            </w:hyperlink>
            <w:bookmarkEnd w:id="13"/>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100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5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297)</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246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33:00Z</dcterms:created>
  <dc:creator/>
  <dc:description/>
  <cp:keywords/>
  <dc:language>en-US</dc:language>
  <cp:lastModifiedBy/>
  <dcterms:modified xsi:type="dcterms:W3CDTF">2015-06-25T14: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03</vt:lpwstr>
  </property>
</Properties>
</file>