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</w:t>
            </w:r>
            <w:bookmarkStart w:id="2" w:name="tbt3a"/>
            <w:r>
              <w:rPr>
                <w:b/>
                <w:spacing w:val="-2"/>
              </w:rPr>
              <w:t>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Small-size submersible motor-pumps (ICS: 27.010; HS: 8413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National Standard of the P.R.C., Minimum Allowable Values of Energy Efficiency and Energy Efficiency Grades for Small-Size Submersible Motor-Pumps (8 pages, in Chinese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Chapter 6 of this standard is mandatory, the rest are recommended. The mandatory contents are the minimum allowable values of energy efficiency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o save energ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</w:rPr>
              <w:t>–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6 months after adop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86 10 84603950/8460378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86 10 8460381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CHN/15_2135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CHN/10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 Jun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87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213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6:46:00Z</dcterms:created>
  <dc:creator/>
  <dc:description/>
  <cp:keywords/>
  <dc:language>en-US</dc:language>
  <cp:lastModifiedBy/>
  <dcterms:modified xsi:type="dcterms:W3CDTF">2015-06-02T16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88</vt:lpwstr>
  </property>
</Properties>
</file>