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Department of Industr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 (343) 203-4273</w:t>
            </w:r>
          </w:p>
          <w:p>
            <w:pPr>
              <w:pStyle w:val="Normal"/>
              <w:rPr/>
            </w:pPr>
            <w:r>
              <w:rPr/>
              <w:t>Fax: (613) 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</w:t>
            </w:r>
            <w:bookmarkStart w:id="3" w:name="tbt3a"/>
            <w:r>
              <w:rPr>
                <w:b/>
                <w:spacing w:val="-2"/>
              </w:rPr>
              <w:t>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Radiocommunications (ICS 33.06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Notice No. SMSE</w:t>
              <w:noBreakHyphen/>
              <w:t>004-15 – Release of RSS-119 (1 page, available in English and French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Notice is hereby given by Industry Canada that the following document will come into force upon its publication on the Industry Canada Web site (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ic.gc.ca/eic/site/smt-gst.nsf/eng/home?OpenDocument</w:t>
              </w:r>
            </w:hyperlink>
            <w:r>
              <w:rPr/>
              <w:t>)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 xml:space="preserve">Radio Standards Specification RSS-119, Issue 12, </w:t>
            </w:r>
            <w:r>
              <w:rPr>
                <w:i/>
                <w:iCs/>
              </w:rPr>
              <w:t>Land Mobile and Fixed Equipment Operating in the Frequency Range 27.41-960 MHz</w:t>
            </w:r>
            <w:r>
              <w:rPr/>
              <w:t>, which sets out the certification requirements for equipment used for the land mobile and fixed services operating in frequency bands within the range 27.41-960 MHz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  <w:lang w:eastAsia="en-GB"/>
              </w:rPr>
              <w:t>Protection of the network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9" w:name="sps7f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i/>
                <w:iCs/>
                <w:lang w:eastAsia="en-GB"/>
              </w:rPr>
              <w:t>Canada Gazette</w:t>
            </w:r>
            <w:r>
              <w:rPr>
                <w:lang w:eastAsia="en-GB"/>
              </w:rPr>
              <w:t>, Part I, 6 June 2015 </w:t>
            </w:r>
            <w:r>
              <w:rPr>
                <w:spacing w:val="-2"/>
                <w:lang w:eastAsia="en-GB"/>
              </w:rPr>
              <w:t>(available in English and French)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1" w:name="sps10b"/>
            <w:r>
              <w:rPr>
                <w:spacing w:val="-2"/>
              </w:rPr>
              <w:t>28 May 2015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2" w:name="sps11b"/>
            <w:r>
              <w:rPr>
                <w:spacing w:val="-2"/>
              </w:rPr>
              <w:t>28 May 2015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3" w:name="sps12a"/>
            <w:r>
              <w:rPr>
                <w:bCs/>
                <w:spacing w:val="-2"/>
              </w:rPr>
              <w:t>26 Aug 2015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5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gazette.gc.ca/rp-pr/p1/2015/2015-06-06/pdf/g1-14923.pdf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gazette.gc.ca/rp-pr/p1/2015/2015-06-06/html/notice-avis-eng.ph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gazette.gc.ca/rp-pr/p1/2015/2015-06-06/html/notice-avis-fra.ph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ic.gc.ca/eic/site/smt-gst.nsf/eng/sf01063.html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www.ic.gc.ca/eic/site/smt-gst.nsf/fra/sf01063.html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CAN/45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3023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/Frenc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home?OpenDocument" TargetMode="External"/><Relationship Id="rId4" Type="http://schemas.openxmlformats.org/officeDocument/2006/relationships/hyperlink" Target="http://gazette.gc.ca/rp-pr/p1/2015/2015-06-06/html/notice-avis-eng.php" TargetMode="External"/><Relationship Id="rId5" Type="http://schemas.openxmlformats.org/officeDocument/2006/relationships/hyperlink" Target="http://gazette.gc.ca/rp-pr/p1/2015/2015-06-06/html/notice-avis-fra.php" TargetMode="External"/><Relationship Id="rId6" Type="http://schemas.openxmlformats.org/officeDocument/2006/relationships/hyperlink" Target="http://www.ic.gc.ca/eic/site/smt-gst.nsf/eng/sf01063.html" TargetMode="External"/><Relationship Id="rId7" Type="http://schemas.openxmlformats.org/officeDocument/2006/relationships/hyperlink" Target="http://www.ic.gc.ca/eic/site/smt-gst.nsf/fra/sf01063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59:00Z</dcterms:created>
  <dc:creator/>
  <dc:description/>
  <cp:keywords/>
  <dc:language>en-US</dc:language>
  <cp:lastModifiedBy/>
  <dcterms:modified xsi:type="dcterms:W3CDTF">2015-06-11T16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50</vt:lpwstr>
  </property>
</Properties>
</file>