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 3437 Riyadh 11471</w:t>
            </w:r>
          </w:p>
          <w:p>
            <w:pPr>
              <w:pStyle w:val="Normal"/>
              <w:rPr/>
            </w:pPr>
            <w:r>
              <w:rPr/>
              <w:t>Tel: +966(1)4520000 Ext: (1378-1381-1383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966(1)45201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mail: </w:t>
            </w:r>
            <w:hyperlink r:id="rId2">
              <w:r>
                <w:rPr>
                  <w:rStyle w:val="InternetLink"/>
                  <w:lang w:val="fr-FR"/>
                </w:rPr>
                <w:t>enquirypoint@saso.gov.sa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http://www.saso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Infant formula for special medical purposes (ICS Code: 67.23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The Kingdom of Saudi Arabia / The Cooperation Council for the Arab States of the Gulf Draft Technical Regulation for "Infant Formula for Special Medical Purposes" (28 pages, in Arabic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technical regulation applies to i</w:t>
            </w:r>
            <w:r>
              <w:rPr>
                <w:spacing w:val="-2"/>
                <w:lang w:val="en-US"/>
              </w:rPr>
              <w:t xml:space="preserve">nfant formula for special medical purposes </w:t>
            </w:r>
            <w:r>
              <w:rPr/>
              <w:t>as a powder or liquid in order to use in the special nutritional medical purposes for infants because of disease, physiological disorder or medical condition after birth to 12 month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DEX Standard (72/2011) for Infant Formula and Formulas for Special Medical Purposes Intended for Infan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mission Directive 2006/141/European Commission of 22 December 2006 on Infant Formulae and Follow-on Formulae and Amending Directive 1999/21/European Commiss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ustralia New Zealand Food Standards Code – Standard 2.9.1 – Infant Formula Products (21.2.201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fant formula and follow on (England regulation 2007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lobal Standard for the Composition of Infant Formula: Recommendations of an ESPGHAN Coordinated International Expert Group 200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uropean Commission: No 1333/2008 of the European Parliament and of the Council by establishing a Union list of food additiv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Dietary Treatment of Cows' Milk Protein Allergy in Childhood: A Commentary by the Committee on Nutrition of the French Society of Paediatrics / British Journal of Nutrition (2012), 107, 325–338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after publication in official Gazette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circul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 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966(1)4520000 Ext: (1378-1381-1383)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mail: 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enquirypoint@saso.gov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hyperlink r:id="rId5">
              <w:r>
                <w:rPr>
                  <w:rStyle w:val="InternetLink"/>
                  <w:spacing w:val="-2"/>
                  <w:lang w:val="fr-FR"/>
                </w:rPr>
                <w:t>http://www.saso.gov.sa</w:t>
              </w:r>
            </w:hyperlink>
            <w:bookmarkEnd w:id="13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SAU/85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25 June 2015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5-3292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5:00Z</dcterms:created>
  <dc:creator/>
  <dc:description/>
  <cp:keywords/>
  <dc:language>en-US</dc:language>
  <cp:lastModifiedBy/>
  <dcterms:modified xsi:type="dcterms:W3CDTF">2015-06-25T12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52</vt:lpwstr>
  </property>
</Properties>
</file>