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9 June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  <w:t>This addendum aims to inform that the National Institute of Metrology, Quality and Technology – Inmetro made adjustments on the Conformity Assessment Procedures for domestic metal ladders, previously notified under the document G/TBT/N/BRA/493/Add.1 (Inmetro Ordinance Nº. 616, 12 November 2012). The correction in item 4.2 was published in the Brazilian Official Journal Nº 120, 26 June 2015, section I, page 43.</w:t>
      </w:r>
    </w:p>
    <w:p>
      <w:pPr>
        <w:pStyle w:val="Normal"/>
        <w:spacing w:before="0" w:after="280"/>
        <w:rPr>
          <w:lang w:eastAsia="en-GB"/>
        </w:rPr>
      </w:pPr>
      <w:r>
        <w:rPr>
          <w:lang w:eastAsia="en-GB"/>
        </w:rPr>
        <w:t>The full text is available in Portuguese and can be downloaded at:</w:t>
      </w:r>
    </w:p>
    <w:p>
      <w:pPr>
        <w:pStyle w:val="Normal"/>
        <w:spacing w:before="0" w:after="280"/>
        <w:jc w:val="left"/>
        <w:rPr/>
      </w:pPr>
      <w:r>
        <w:rPr/>
        <w:t>http://www.inmetro.gov.br/legislacao/rtac/pdf/RTAC001933.pdf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9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9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493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30 June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5-3350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45:00Z</dcterms:created>
  <dc:creator/>
  <dc:description/>
  <cp:keywords/>
  <dc:language>en-US</dc:language>
  <cp:lastModifiedBy/>
  <dcterms:modified xsi:type="dcterms:W3CDTF">2015-06-30T12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93/Add.2</vt:lpwstr>
  </property>
</Properties>
</file>