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5 June 2015</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pPr>
      <w:r>
        <w:rPr/>
        <w:t>TITLE: Federal Motor Vehicle Safety Standards; Electronic Stability Control Systems for Heavy Vehicles</w:t>
      </w:r>
    </w:p>
    <w:p>
      <w:pPr>
        <w:pStyle w:val="Normal"/>
        <w:spacing w:before="0" w:after="240"/>
        <w:rPr/>
      </w:pPr>
      <w:r>
        <w:rPr/>
        <w:t>AGENCY: National Highway Traffic Safety Administration (NHTSA), Department of Transportation (DOT)</w:t>
      </w:r>
    </w:p>
    <w:p>
      <w:pPr>
        <w:pStyle w:val="Normal"/>
        <w:spacing w:before="0" w:after="240"/>
        <w:rPr/>
      </w:pPr>
      <w:r>
        <w:rPr/>
        <w:t>ACTION: Final rule</w:t>
      </w:r>
    </w:p>
    <w:p>
      <w:pPr>
        <w:pStyle w:val="Normal"/>
        <w:spacing w:before="0" w:after="240"/>
        <w:rPr/>
      </w:pPr>
      <w:r>
        <w:rPr/>
        <w:t>SUMMARY: This document establishes a new Federal Motor Vehicle Safety Standard No. 136 to require electronic stability control (ESC) systems on truck tractors and certain buses with a gross vehicle weight rating of greater than 11,793 kilograms (26,000 pounds). ESC systems in truck tractors and large buses are designed to reduce untripped rollovers and mitigate severe understeer or oversteer conditions that lead to loss of control by using automatic computer-controlled braking and reducing engine torque output.</w:t>
      </w:r>
    </w:p>
    <w:p>
      <w:pPr>
        <w:pStyle w:val="Normal"/>
        <w:spacing w:before="0" w:after="240"/>
        <w:rPr/>
      </w:pPr>
      <w:r>
        <w:rPr/>
        <w:t>In 2018, we expect that, without this rule, about 34 percent of new truck tractors and 80 percent of new buses affected by this final rule would be equipped with ESC systems. We believe that, by requiring that ESC systems be installed on the rest of truck tractors and large buses, this final rule will prevent 40 to 56 percent of untripped rollover crashes and 14 percent of loss-of-control crashes. As a result, we expect that this final rule will prevent 1,424 to 1,759 crashes, 505 to 649 injuries, and 40 to 49 fatalities at $0.1 to $0.6 million net cost per equivalent life saved, while generating positive net benefits.</w:t>
      </w:r>
    </w:p>
    <w:p>
      <w:pPr>
        <w:pStyle w:val="Normal"/>
        <w:spacing w:before="0" w:after="240"/>
        <w:rPr/>
      </w:pPr>
      <w:r>
        <w:rPr/>
        <w:t>DATES: The effective date of this rule is 24 August 2015. The incorporation by reference of certain publications listed in the rule is approved by the Director of the Federal Register as of 24 August 2015.</w:t>
      </w:r>
    </w:p>
    <w:p>
      <w:pPr>
        <w:pStyle w:val="Normal"/>
        <w:spacing w:before="0" w:after="240"/>
        <w:rPr/>
      </w:pPr>
      <w:r>
        <w:rPr/>
        <w:t>Petitions for reconsideration: Petitions for reconsideration of this final rule must be received not later than 7 August 2015.</w:t>
      </w:r>
      <w:bookmarkStart w:id="2" w:name="spsMeasureAddress"/>
      <w:bookmarkStart w:id="3" w:name="spsTitle"/>
      <w:bookmarkEnd w:id="3"/>
    </w:p>
    <w:p>
      <w:pPr>
        <w:pStyle w:val="Normal"/>
        <w:spacing w:before="0" w:after="240"/>
        <w:rPr/>
      </w:pPr>
      <w:hyperlink r:id="rId2">
        <w:r>
          <w:rPr>
            <w:rStyle w:val="InternetLink"/>
          </w:rPr>
          <w:t>https://members.wto.org/crnattachments/2015/TBT/USA/15_2467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05/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05/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705/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26 June 2015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5-3300</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246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41:00Z</dcterms:created>
  <dc:creator/>
  <dc:description/>
  <cp:keywords/>
  <dc:language>en-US</dc:language>
  <cp:lastModifiedBy/>
  <dcterms:modified xsi:type="dcterms:W3CDTF">2015-06-26T13: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05/Add.2</vt:lpwstr>
  </property>
</Properties>
</file>