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</w:t>
            </w:r>
            <w:bookmarkStart w:id="2" w:name="tbt3a"/>
            <w:r>
              <w:rPr>
                <w:b/>
                <w:spacing w:val="-2"/>
              </w:rPr>
              <w:t>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Waste submersible motor-pumps (ICS: 27.010, HS: 8413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ational Standard of the P.R.C., Minimum Allowable Values of Energy Efficiency and Energy Efficiency Frades for Waste Submersible Motor-Pumps (8 pages, in Chinese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>Chapter 6 of this standard is mandatory, the rest are recommended. The mandatory contents are the minimum allowable values of energy efficienc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o save energ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bookmarkStart w:id="7" w:name="sps9a"/>
            <w:bookmarkEnd w:id="7"/>
            <w:r>
              <w:rPr>
                <w:spacing w:val="-2"/>
              </w:rPr>
              <w:t xml:space="preserve"> 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months after adoption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86 10 84603950/846037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2134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10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 June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2871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213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45:00Z</dcterms:created>
  <dc:creator/>
  <dc:description/>
  <cp:keywords/>
  <dc:language>en-US</dc:language>
  <cp:lastModifiedBy/>
  <dcterms:modified xsi:type="dcterms:W3CDTF">2015-06-02T16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87</vt:lpwstr>
  </property>
</Properties>
</file>