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onu Bulv. No: 36 06100 Emek-Ankara – Turkey</w:t>
            </w:r>
          </w:p>
          <w:p>
            <w:pPr>
              <w:pStyle w:val="Normal"/>
              <w:rPr/>
            </w:pPr>
            <w:r>
              <w:rPr/>
              <w:t>Tel: +(90 312) 204 8074</w:t>
            </w:r>
          </w:p>
          <w:p>
            <w:pPr>
              <w:pStyle w:val="Normal"/>
              <w:rPr/>
            </w:pPr>
            <w:r>
              <w:rPr/>
              <w:t>Fax: +(90 312) 212 6864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Sports food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urkish Food Codex Communiqué on Amending the Communiqué on Sports Foods, 2015 (1 pages, in Turk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lang w:eastAsia="en-GB"/>
              </w:rPr>
              <w:t xml:space="preserve">The purpose of this </w:t>
            </w:r>
            <w:r>
              <w:rPr/>
              <w:t>Communiqué </w:t>
            </w:r>
            <w:r>
              <w:rPr>
                <w:color w:val="000000"/>
                <w:lang w:eastAsia="en-GB"/>
              </w:rPr>
              <w:t>is to determine the composition of sports food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30 Sept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30 October 2015 (with transition period until May 2016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30 August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urkey-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conom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G of Product Safety and Inspection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Inonu Bulv. No: 36 06100 Emek-Ankara –  Turke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90 312) 204 8074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90 312) 212 6864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tbt@ekonomi.gov.tr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TUR/15_2401_00_x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TUR/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19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3198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mailto:tbt@ekonomi.gov.tr" TargetMode="External"/><Relationship Id="rId5" Type="http://schemas.openxmlformats.org/officeDocument/2006/relationships/hyperlink" Target="https://members.wto.org/crnattachments/2015/TBT/TUR/15_240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5:56:00Z</dcterms:created>
  <dc:creator/>
  <dc:description/>
  <cp:keywords/>
  <dc:language>en-US</dc:language>
  <cp:lastModifiedBy/>
  <dcterms:modified xsi:type="dcterms:W3CDTF">2015-06-19T15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64</vt:lpwstr>
  </property>
</Properties>
</file>