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Office of Energy Efficiency and Renewable Energy (OEERE), Department of Energy (DOE) [1016]</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Residential conventional ovens</w:t>
            </w:r>
            <w:r>
              <w:rPr>
                <w:spacing w:val="-2"/>
              </w:rPr>
              <w:t xml:space="preserve">. – </w:t>
            </w:r>
            <w:r>
              <w:rPr>
                <w:bCs/>
                <w:spacing w:val="-2"/>
              </w:rPr>
              <w:t>Other furnaces and ovens (HS: 851430)</w:t>
            </w:r>
            <w:r>
              <w:rPr>
                <w:spacing w:val="-2"/>
              </w:rPr>
              <w:t xml:space="preserve">. </w:t>
            </w:r>
            <w:r>
              <w:rPr>
                <w:bCs/>
                <w:spacing w:val="-2"/>
              </w:rPr>
              <w:t>Environmental protection (ICS: 13.020), Kitchen equipment (ICS: 9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Energy Conservation Program: Energy Conservation Standards for Residential Conventional Ovens (70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Energy Policy and Conservation Act of 1975 (EPCA), as amended, prescribes energy conservation standards for various consumer products and certain commercial and industrial equipment, including residential conventional ovens. EPCA also requires the U.S. Department of Energy (DOE) to determine whether more-stringent, amended standards would be technologically feasible and economically justified, and would save a significant amount of energy. DOE is proposing new and amended energy conservation standards for residential conventional ovens. DOE is also announcing a public meeting to receive comment on these proposed standards and associated analyses and resul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80 Federal Register (FR) 33029, 10 June 2015; Title 10 Code of Federal Regulations (CFR) Part 430. Will appear in the Federal Register when adop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0 August 2015</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r>
              <w:rPr>
                <w:b/>
                <w:spacing w:val="-2"/>
              </w:rPr>
              <w:t>:</w:t>
            </w:r>
          </w:p>
          <w:p>
            <w:pPr>
              <w:pStyle w:val="Normal"/>
              <w:keepNext w:val="true"/>
              <w:spacing w:before="120" w:after="120"/>
              <w:rPr>
                <w:spacing w:val="-2"/>
              </w:rPr>
            </w:pPr>
            <w:hyperlink r:id="rId3">
              <w:r>
                <w:rPr>
                  <w:rStyle w:val="InternetLink"/>
                  <w:spacing w:val="-2"/>
                </w:rPr>
                <w:t>https://members.wto.org/crnattachments/2015/TBT/USA/15_2317_00_e.pdf</w:t>
              </w:r>
            </w:hyperlink>
            <w:bookmarkEnd w:id="13"/>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99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6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103)</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2317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49:00Z</dcterms:created>
  <dc:creator/>
  <dc:description/>
  <cp:keywords/>
  <dc:language>en-US</dc:language>
  <cp:lastModifiedBy/>
  <dcterms:modified xsi:type="dcterms:W3CDTF">2015-06-16T12: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8</vt:lpwstr>
  </property>
</Properties>
</file>