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audi Standards, Metrology and Quality Organization (SASO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. O .BOX : 3437 Riyadh 1147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: +966(1)4520000 Ext: (1378-1381-1383)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 +966(1)452019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ail: </w:t>
            </w:r>
            <w:hyperlink r:id="rId2">
              <w:r>
                <w:rPr>
                  <w:rStyle w:val="InternetLink"/>
                  <w:lang w:val="es-ES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hyperlink r:id="rId3">
              <w:r>
                <w:rPr>
                  <w:rStyle w:val="InternetLink"/>
                  <w:lang w:val="es-ES"/>
                </w:rPr>
                <w:t>http://www.saso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Infant formula (ICS Code: 67.23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he Kingdom of Saudi Arabia / The Cooperation Council for the Arab States of the Gulf Draft Technical Regulation for "Infant Formula" (26 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</w:rPr>
              <w:t xml:space="preserve">This draft technical regulation </w:t>
            </w:r>
            <w:r>
              <w:rPr>
                <w:spacing w:val="-2"/>
                <w:lang w:val="en-US"/>
              </w:rPr>
              <w:t xml:space="preserve">applies to infant formula </w:t>
            </w:r>
            <w:r>
              <w:rPr/>
              <w:t>as a powder or liquid in order to use in the special nutritional medical purposes for infants after birth to 12 month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Standard (72/2011) for Infant Formula and Formulas for Special Medical Purposes Intended for Infa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mission Directive 2006/141/European Commission of 22 December 2006 on infant formulae and follow-on formulae and amending Directive 1999/21/European Commiss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ustralia New Zealand Food Standards Code – Standard 2.9.1 – Infant Formula Products (21.2.2014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ant Formula and Follow on (England regulation 2007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Global Standard for the Composition of Infant Formula: Recommendations of an ESPGHAN Coordinated International Expert Group 2005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P.O. BOX: 3437 Riyadh 11471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966(1)4520000 Ext: (1378-1381-1383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966(1)452019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aso.gov.sa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AU/8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25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5-3294</w:t>
          </w:r>
          <w:bookmarkEnd w:id="22"/>
          <w:r>
            <w:rPr>
              <w:color w:val="FF0000"/>
              <w:szCs w:val="16"/>
            </w:rPr>
            <w:t>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 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5:00Z</dcterms:created>
  <dc:creator/>
  <dc:description/>
  <cp:keywords/>
  <dc:language>en-US</dc:language>
  <cp:lastModifiedBy/>
  <dcterms:modified xsi:type="dcterms:W3CDTF">2015-06-25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51</vt:lpwstr>
  </property>
</Properties>
</file>