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Pakist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Karachi, Pakistan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92) 21 99206263, 99261877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tbt@psqca.com.pk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pqcadg@super.ent.pk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Mild steel utility oil pressure stove PS:797 (UDC 683.954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ld Steel Oil Pressure Utility Stoves (28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standard covers the requirements and tests for M.S. utility oil pressure stoves intended for hotels, domestic use etc. Burning pressurized kerosene under normal working pressure of 2.5 kgf/cm2 (35.5lbf/inch2)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Human 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Government of Pakistan Gazette Notification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90 days after circulation by the WTO Secretaria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akistan Standards &amp; Quality Control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Block-77, Pak Secretari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Karachi, Pakistan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2) 21 99206260, 99261878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 (+92) 21 99206263, 99261877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tbt@psqca.com.pk</w:t>
              </w:r>
            </w:hyperlink>
            <w:r>
              <w:rPr>
                <w:spacing w:val="-2"/>
                <w:lang w:val="fr-CH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pqcadg@super.ent.pk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psqca.com.pk/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K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PAK/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 June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2892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qcadg@super.en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yperlink" Target="mailto:pqcadg@super.ent.pk" TargetMode="External"/><Relationship Id="rId7" Type="http://schemas.openxmlformats.org/officeDocument/2006/relationships/hyperlink" Target="http://www.psqca.com.p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57:00Z</dcterms:created>
  <dc:creator/>
  <dc:description/>
  <cp:keywords/>
  <dc:language>en-US</dc:language>
  <cp:lastModifiedBy/>
  <dcterms:modified xsi:type="dcterms:W3CDTF">2015-06-02T16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70</vt:lpwstr>
  </property>
</Properties>
</file>