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1" w:name="sps2a"/>
            <w:r>
              <w:rPr>
                <w:bCs/>
              </w:rPr>
              <w:t>Ministerio de Salud (MINSAL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2" w:name="sps4a"/>
            <w:r>
              <w:rPr/>
              <w:t>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5" w:name="sps3a"/>
            <w:r>
              <w:rPr>
                <w:bCs/>
              </w:rPr>
              <w:t>Mantequilla y agua potable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6" w:name="sps5a"/>
            <w:r>
              <w:rPr/>
              <w:t>Propuesta del Modificación de los Artículos 225 y 469 del Reglamento Sanitario de los Alimentos, Decreto Supremo Número 977/96 del Ministerio de Salud (2 páginas, en español)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 xml:space="preserve">La propuesta de modificación de los artículos 225 y 469 del Reglamento Sanitario de los Alimentos, tiene como propósito permitir el uso de los nombres de fantasía "mantequilla de …", por ejemplo maní, o "agua de …", por ejemplo coco, estableciendo condiciones para la rotulación de tales productos. 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Información a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r>
              <w:rPr>
                <w:lang w:eastAsia="es-ES"/>
              </w:rPr>
              <w:t>Reglamento Sanitario de los Alimentos, Decreto Supremo Número 977/96 del Ministerio de Salud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9" w:name="sps10b"/>
            <w:r>
              <w:rPr>
                <w:bCs/>
              </w:rPr>
              <w:t>-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0" w:name="sps11b"/>
            <w:r>
              <w:rPr>
                <w:bCs/>
              </w:rPr>
              <w:t>-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1" w:name="sps12a"/>
            <w:r>
              <w:rPr>
                <w:bCs/>
              </w:rPr>
              <w:t>60 días a partir de la fecha de notificació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: (+56)-2-22827 549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(+56)-2-22380 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mailto:tbt_chile@direcon.gob.cl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eb.minsal.cl/sites/default/files/files/RSA%20consulta%20p%C3%BAblica%20225%20469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5/TBT/CHL/15_2411_00_s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members.wto.org/crnattachments/2015/TBT/CHL/15_2411_00_s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CHL/30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9" w:name="spsDateDistribution"/>
          <w:bookmarkStart w:id="20" w:name="bmkDate"/>
          <w:r>
            <w:rPr>
              <w:szCs w:val="18"/>
            </w:rPr>
            <w:t xml:space="preserve">23 de junio d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1" w:name="bmkSerial"/>
          <w:r>
            <w:rPr>
              <w:color w:val="FF0000"/>
              <w:szCs w:val="18"/>
            </w:rPr>
            <w:t>(</w:t>
          </w:r>
          <w:bookmarkStart w:id="22" w:name="spsSerialNumber"/>
          <w:r>
            <w:rPr>
              <w:color w:val="FF0000"/>
              <w:szCs w:val="18"/>
            </w:rPr>
            <w:t>15-</w:t>
          </w:r>
          <w:bookmarkEnd w:id="22"/>
          <w:r>
            <w:rPr>
              <w:color w:val="FF0000"/>
              <w:szCs w:val="18"/>
            </w:rPr>
            <w:t>3257)</w:t>
          </w:r>
          <w:bookmarkEnd w:id="2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4" w:name="bmkCommittee"/>
          <w:r>
            <w:rPr>
              <w:b/>
              <w:szCs w:val="18"/>
            </w:rPr>
            <w:t>Comité de Obstáculos Técnicos al Comercio</w:t>
          </w:r>
          <w:bookmarkEnd w:id="2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spañol</w:t>
          </w:r>
          <w:bookmarkEnd w:id="2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eb.minsal.cl/sites/default/files/files/RSA consulta p&#250;blica 225 469.pdf" TargetMode="External"/><Relationship Id="rId4" Type="http://schemas.openxmlformats.org/officeDocument/2006/relationships/hyperlink" Target="https://members.wto.org/crnattachments/2015/TBT/CHL/15_2411_00_s.pdf" TargetMode="External"/><Relationship Id="rId5" Type="http://schemas.openxmlformats.org/officeDocument/2006/relationships/hyperlink" Target="https://members.wto.org/crnattachments/2015/TBT/CHL/15_2411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6:18:00Z</dcterms:created>
  <dc:creator/>
  <dc:description/>
  <cp:keywords/>
  <dc:language>en-US</dc:language>
  <cp:lastModifiedBy/>
  <dcterms:modified xsi:type="dcterms:W3CDTF">2015-06-23T16:1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08</vt:lpwstr>
  </property>
</Properties>
</file>