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</w:t>
            </w:r>
            <w:bookmarkStart w:id="2" w:name="tbt3a"/>
            <w:r>
              <w:rPr>
                <w:b/>
                <w:spacing w:val="-2"/>
              </w:rPr>
              <w:t>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ower take-off of fire fighting vehicle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Power Take-Off of Fire Fighting Vehicles, China's National Standard (11 pages, in Chinese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/>
              <w:t>"Power take-off of fire fighting vehicles" applies to all kinds of power take-off of fire fighting vehicles. This standard includes terms and definitions, model designation, requirements, test methods, inspection rules, logo, package, transportation and storage of power take-off of fire fighting vehicle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his standard is to provide technical basis for the design, manufacture, test and inspection of the power take-off of fire fighting vehicles in order to improve the performance, and to ensure the efficiency, of fire fighting vehicle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Reasons: Currently, there are no national standards on power take-off of fire fighting vehicles. As a result, it's likely that the power take-off selected for fire fighting vehicles cannot ensure the reliability, performance and efficiency of fire fighting vehicles, and may cause hidden troubles to the firefighting operation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</w:rPr>
              <w:t>Final Draft of National Standard "Power Take-Off of Fire Fighting Vehicles"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r>
              <w:rPr/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8" w:name="sps12a"/>
            <w:r>
              <w:rPr>
                <w:bCs/>
                <w:spacing w:val="-2"/>
              </w:rPr>
              <w:t>60 days after circulation by the WTO Secretariat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9" w:name="sps13b"/>
            <w:r>
              <w:rPr>
                <w:b/>
                <w:spacing w:val="-2"/>
              </w:rPr>
              <w:t>[X</w:t>
            </w:r>
            <w:bookmarkEnd w:id="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0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+86 10 84603950/84603782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86 10 84603811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s://members.wto.org/crnattachments/2015/TBT/CHN/15_2125_00_x.pdf</w:t>
              </w:r>
            </w:hyperlink>
            <w:bookmarkEnd w:id="10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0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1" w:name="bmkRestricted"/>
          <w:bookmarkStart w:id="12" w:name="bmkRestricted"/>
          <w:bookmarkEnd w:id="1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3" w:name="bmkSymbols"/>
          <w:bookmarkEnd w:id="13"/>
          <w:r>
            <w:rPr>
              <w:b/>
              <w:szCs w:val="16"/>
            </w:rPr>
            <w:t>G/TBT/N/CHN/107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4" w:name="bmkSymbols"/>
          <w:bookmarkStart w:id="15" w:name="bmkSymbols"/>
          <w:bookmarkEnd w:id="1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6" w:name="spsDateDistribution"/>
          <w:bookmarkStart w:id="17" w:name="bmkDate"/>
          <w:r>
            <w:rPr>
              <w:szCs w:val="16"/>
            </w:rPr>
            <w:t>1 June 2015</w:t>
          </w:r>
          <w:bookmarkEnd w:id="16"/>
          <w:bookmarkEnd w:id="1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81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5/TBT/CHN/15_212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57:00Z</dcterms:created>
  <dc:creator/>
  <dc:description/>
  <cp:keywords/>
  <dc:language>en-US</dc:language>
  <cp:lastModifiedBy/>
  <dcterms:modified xsi:type="dcterms:W3CDTF">2015-06-01T12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078</vt:lpwstr>
  </property>
</Properties>
</file>