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 : 67.080.1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anned citrus fruits (8 pages, in English; 11 pages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canned citrus fruits, which specifies the definitions of the product, and the quality requirements, sampling,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 &amp; 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/>
              </w:rPr>
              <w:t>Codex standard CAC 254 /2007 amendment 2013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557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1:00Z</dcterms:created>
  <dc:creator/>
  <dc:description/>
  <cp:keywords/>
  <dc:language>en-US</dc:language>
  <cp:lastModifiedBy/>
  <dcterms:modified xsi:type="dcterms:W3CDTF">2014-06-19T12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5</vt:lpwstr>
  </property>
</Properties>
</file>