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 +(968) 2481 3832; +(968) 2471 599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hilled chicken (ICS Code: 67.1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hilled Chicken (8 pages, in Arabic only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Omani/Gulf draft technical regulation </w:t>
            </w:r>
            <w:r>
              <w:rPr>
                <w:lang w:val="en-US"/>
              </w:rPr>
              <w:t xml:space="preserve">concerns chilled chicken meat carcasses and their cuts preserved under set chilling, and treated and non-radiation treated and marinated and non-marinated conditions. </w:t>
            </w:r>
            <w:r>
              <w:rPr>
                <w:spacing w:val="-2"/>
              </w:rPr>
              <w:t>Items related to requirements, packaging, transportation &amp; storage and labelling</w:t>
            </w:r>
            <w:r>
              <w:rPr/>
              <w:t xml:space="preserve"> </w:t>
            </w:r>
            <w:r>
              <w:rPr>
                <w:spacing w:val="-2"/>
              </w:rPr>
              <w:t>(items 4, 7 and 8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GSO 322/1994 Chilled Chicken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bookmarkEnd w:id="19"/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embers.wto.org/crnattachments/2014/TBT/OMN/14_2825_00_x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70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://members.wto.org/crnattachments/2014/TBT/OMN/14_282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3:00Z</dcterms:created>
  <dc:creator/>
  <dc:description/>
  <cp:keywords/>
  <dc:language>en-US</dc:language>
  <cp:lastModifiedBy/>
  <dcterms:modified xsi:type="dcterms:W3CDTF">2014-06-30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6</vt:lpwstr>
  </property>
</Properties>
</file>