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Calefactor a pellets de madera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Proyecto de Protocolo de Análisis y/o Ensayos de Seguridad de Productos de Leña y otros Dendroenergéticos (18 páginas, i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 presente protocolo establece el procedimiento de certificación de seguridad, para los calefactores a pellets de madera, con una potencia térmica nominal menor o igual a 25 kW, y que se encuentran dentro del alcance y campo de aplicación de la Norma Chilena Oficial NCh 3282:2013 "Artefactos de calefacción doméstica que utilizan pellets de madera - Requisitos y Métodos de Ensayo", y del D.S. N° 46/2013, del Ministerio del Medio Ambiente, "Revisa Norma de emisión de material particulado, para los artefactos que combustionen o puedan combustionar leña y derivados de la madera, contenida en el Decreto N° 39, de 2011"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Protección de la salud o seguridad humanas; 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Proyecto de Protocolo de Análisis y/o Ensayos de Seguridad de Productos de Leña y otros Dendroenergéticos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3" w:name="sps10b"/>
            <w:bookmarkEnd w:id="13"/>
            <w:r>
              <w:rPr>
                <w:bCs/>
              </w:rPr>
              <w:t>por definir</w:t>
            </w:r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4" w:name="sps10b"/>
            <w:bookmarkStart w:id="15" w:name="sps11b"/>
            <w:bookmarkEnd w:id="14"/>
            <w:r>
              <w:rPr>
                <w:bCs/>
              </w:rPr>
              <w:t xml:space="preserve">por definir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keepNext w:val="true"/>
              <w:spacing w:before="120" w:after="24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  <w:bookmarkEnd w:id="18"/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14/tbt/chl/14_2650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CHL/27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12 de juni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3394</w:t>
          </w:r>
          <w:bookmarkEnd w:id="27"/>
          <w:r>
            <w:rPr>
              <w:color w:val="FF0000"/>
              <w:szCs w:val="18"/>
            </w:rPr>
            <w:t>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ortal/page?_pageid=33,3397597,33_4085508&amp;_dad=portal&amp;_schema=PORTAL" TargetMode="External"/><Relationship Id="rId3" Type="http://schemas.openxmlformats.org/officeDocument/2006/relationships/hyperlink" Target="http://members.wto.org/crnattachments/2014/tbt/chl/14_2650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23:00Z</dcterms:created>
  <dc:creator/>
  <dc:description/>
  <cp:keywords/>
  <dc:language>en-US</dc:language>
  <cp:lastModifiedBy/>
  <dcterms:modified xsi:type="dcterms:W3CDTF">2014-06-12T12:2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70</vt:lpwstr>
  </property>
</Properties>
</file>