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ll products bearing the "G" Mark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uidance document on the Registration of products bearing the GCC "G" Mark (13 pages, in English; 10 pages, in Arabic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guide applies to all products bearing the "G" Mark of the GCC Countries, whether they are imported or manufactured in the Member State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val="en-US"/>
              </w:rPr>
              <w:t>Safety &amp;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>To be determined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6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date of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+971) 2 403 26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2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4 Jun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3250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7:00Z</dcterms:created>
  <dc:creator/>
  <dc:description/>
  <cp:keywords/>
  <dc:language>en-US</dc:language>
  <cp:lastModifiedBy/>
  <dcterms:modified xsi:type="dcterms:W3CDTF">2014-06-04T12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07</vt:lpwstr>
  </property>
</Properties>
</file>