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Saudi Arab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Saudi Standards, Metrology and Quality Organization (SASO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>P.O. BOX 3437 Riyadh 11471</w:t>
            </w:r>
          </w:p>
          <w:p>
            <w:pPr>
              <w:pStyle w:val="Normal"/>
              <w:rPr/>
            </w:pPr>
            <w:r>
              <w:rPr/>
              <w:t>Tel: +966(1)4520000  Ext: (1378-1381-1383)</w:t>
            </w:r>
          </w:p>
          <w:p>
            <w:pPr>
              <w:pStyle w:val="Normal"/>
              <w:rPr/>
            </w:pPr>
            <w:r>
              <w:rPr/>
              <w:t>Fax +966(1)4520193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</w:rPr>
                <w:t>http://www.saso.org.sa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Foodstuffs: Milk products with probiotics (ICS Code: 67.10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The Kingdom of Saudi Arabia / The Cooperation Council for the Arab States of the Gulf Draft Technical Regulation for "Milk Products with Probiotics" (7 pages, in English; 7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is draft technical regulation </w:t>
            </w:r>
            <w:r>
              <w:rPr>
                <w:lang w:val="en-US"/>
              </w:rPr>
              <w:t>applies to dairy products with added probiotics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audi Standard No 281/1982 "Fermented Milk"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cyclopedia of Dairy Sciences (2002), Roginski, H., Fuquay, J.W. and Fox, P.F., Academic Pres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Bifidobacteria and their Role (1983), Rasic, J.L. and Kurmann, J.A., Birkhauser Verlag Basel, Switzerland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Cheese and Fermented Milk Products, Vol. 1: Orgins and Principles (1997), Kosikowski, F. And Mistry, V., F.V. Kosikowski, L.L. C., Westport, Connecticut, USA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Six months after publication in official Gazette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 O .BOX 3437 Riyadh 11471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 +966(1)4520000  Ext: (1378-1381-1383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 +966(1)4520193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www.saso.org.sa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76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76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SAU/76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7 June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3701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44:00Z</dcterms:created>
  <dc:creator/>
  <dc:description/>
  <cp:keywords/>
  <dc:language>en-US</dc:language>
  <cp:lastModifiedBy/>
  <dcterms:modified xsi:type="dcterms:W3CDTF">2014-06-30T13:4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761</vt:lpwstr>
  </property>
</Properties>
</file>