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Oma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2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Commerce &amp; Industr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irectorate General for Specifications &amp; Measurement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 550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ostal Code: 113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Tel:  +(968) 2481 3832; +(968) 2471 599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</w:rPr>
                <w:t>nepic@moci.gov.om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</w:rPr>
                <w:t>http://www.mocioman.gov.om</w:t>
              </w:r>
            </w:hyperlink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Canned stone fruits (ICS Code: 67.08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Canned Stone Fruits (11 pages, in English; 14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Omani/Gulf draft technical regulation concerns canned stone fruits. Items related to requirement, packaging, transportation &amp; storage and labelling (items 5, 9 and 10) are compulsory. The remaining items are voluntary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 xml:space="preserve">Consumer protection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val="en-US"/>
              </w:rPr>
              <w:t>Codex standard for canned stone fruit 343/3002, No 242-2003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Not yet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Not yet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.O. Box 550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ostal code: 113 Musca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ultanate of Oma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 +(968) 2481 7252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 +(968) 2481 7040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</w:rPr>
                <w:t>nepic@moci.gov.om</w:t>
              </w:r>
            </w:hyperlink>
            <w:bookmarkEnd w:id="19"/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members.wto.org/crnattachments/2014/tbt/OMN/14_2824_00_e.pdf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6">
              <w:r>
                <w:rPr>
                  <w:rStyle w:val="InternetLink"/>
                </w:rPr>
                <w:t>http://members.wto.org/crnattachments/2014/tbt/OMN/14_2824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5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5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OMN/15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7 June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3715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moci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moci.gov.om" TargetMode="External"/><Relationship Id="rId5" Type="http://schemas.openxmlformats.org/officeDocument/2006/relationships/hyperlink" Target="http://members.wto.org/crnattachments/2014/tbt/OMN/14_2824_00_e.pdf" TargetMode="External"/><Relationship Id="rId6" Type="http://schemas.openxmlformats.org/officeDocument/2006/relationships/hyperlink" Target="http://members.wto.org/crnattachments/2014/tbt/OMN/14_2824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1:00Z</dcterms:created>
  <dc:creator/>
  <dc:description/>
  <cp:keywords/>
  <dc:language>en-US</dc:language>
  <cp:lastModifiedBy/>
  <dcterms:modified xsi:type="dcterms:W3CDTF">2014-06-30T13:3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55</vt:lpwstr>
  </property>
</Properties>
</file>