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puffed grain (ICS: 67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Cooperation Council for the Arab States of the Gulf Draft Technical Regulation for "Puffed Grain" (12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 xml:space="preserve">applies to </w:t>
            </w:r>
            <w:r>
              <w:rPr/>
              <w:t>puffed grain</w:t>
            </w:r>
            <w:r>
              <w:rPr>
                <w:lang w:val="en-US"/>
              </w:rPr>
              <w:t xml:space="preserve"> suitable for human consumption</w:t>
            </w:r>
            <w:bookmarkStart w:id="11" w:name="sps6a"/>
            <w:bookmarkEnd w:id="11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 Codex Standard for Maize (Corn), CODEX STAN 153-1985;</w:t>
              <w:br/>
              <w:t>- Dictionary of food Science and Technology (International food information service (IFIS));</w:t>
              <w:br/>
              <w:t>- GSO 1003 (2011) Rice Kernels (Draft Standard), (Arabic);</w:t>
              <w:br/>
              <w:t>- Chinese Standards NO. 22699-2008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Determined six months after publication in Official Gazette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Determined six months after publication in Official Gazet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69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9:00Z</dcterms:created>
  <dc:creator/>
  <dc:description/>
  <cp:keywords/>
  <dc:language>en-US</dc:language>
  <cp:lastModifiedBy/>
  <dcterms:modified xsi:type="dcterms:W3CDTF">2014-06-30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23</vt:lpwstr>
  </property>
</Properties>
</file>