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Israel WTO-TBT Enquiry Point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Rice (HS 1006); cereals, pulses and derived products (ICS 67.06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SI 7301: Rice (8 pages, in Hebrew; 19 pages, in English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  <w:lang w:eastAsia="en-GB"/>
              </w:rPr>
              <w:t>Revision of the partially Mandatory Standard SI 1208 to be replaced with SI 7301. This draft standard revision adopts the International Standard ISO 7301 - Third edition: 2011-03-01 and therefore is significantly different from the old version. The major differences between them are as follows: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/>
              <w:t>Expands the terms and definitions by adding a new paragraph 3a dealing with classification and naming;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/>
              <w:t>Adds new contract specifications to Table 1;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/>
              <w:t>Adds a new paragraph 4.4 dealing microbiological requirements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Changes the test methods and refers to the updated ISO standard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ind w:left="714" w:hanging="357"/>
              <w:rPr/>
            </w:pPr>
            <w:r>
              <w:rPr>
                <w:lang w:eastAsia="en-GB"/>
              </w:rPr>
              <w:t>Israel Mandatory Standard SI 1208 (October 1983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714" w:hanging="357"/>
              <w:rPr/>
            </w:pPr>
            <w:r>
              <w:rPr>
                <w:lang w:eastAsia="en-GB"/>
              </w:rPr>
              <w:t xml:space="preserve">International Standard </w:t>
            </w:r>
            <w:r>
              <w:rPr/>
              <w:t>ISO 7301, third edition: 2011-03-01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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bookmarkStart w:id="17" w:name="sps13c"/>
              <w:r>
                <w:rPr>
                  <w:rStyle w:val="InternetLink"/>
                  <w:spacing w:val="-2"/>
                </w:rPr>
                <w:t>http://www2.moital.gov.il/cmstamat/rsrc/tkina/SI7301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8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8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ISR/80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1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3376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730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19:00Z</dcterms:created>
  <dc:creator/>
  <dc:description/>
  <cp:keywords/>
  <dc:language>en-US</dc:language>
  <cp:lastModifiedBy/>
  <dcterms:modified xsi:type="dcterms:W3CDTF">2014-06-11T12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805</vt:lpwstr>
  </property>
</Properties>
</file>