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Animal husbandry</w:t>
            </w:r>
            <w:bookmarkEnd w:id="9"/>
            <w:r>
              <w:rPr>
                <w:bCs/>
                <w:spacing w:val="-2"/>
              </w:rPr>
              <w:t xml:space="preserve"> - </w:t>
            </w:r>
            <w:r>
              <w:rPr/>
              <w:t>Preparations of a kind used in animal feeding (HS 2309)</w:t>
            </w:r>
            <w:r>
              <w:rPr>
                <w:spacing w:val="-2"/>
              </w:rPr>
              <w:t xml:space="preserve">; </w:t>
            </w:r>
            <w:r>
              <w:rPr/>
              <w:t>Animal husbandry and breeding (ICS 65.020.30); Animal feeding stuffs (ICS 65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S 2443:2014 The Animal Feed Industry- Code of Practice (8 pages, in Engl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lang w:eastAsia="en-GB"/>
              </w:rPr>
              <w:t>A</w:t>
            </w:r>
            <w:r>
              <w:rPr/>
              <w:t>pplies to the requirements for good manufacturing practices during the establishment of premises, sourcing, production, storage and distribution of animal feed and feed ingredient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animal or plant life or health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Quality requir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KSEAS 55 :2011, Pig feeds -Specification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color w:val="000000"/>
              </w:rPr>
              <w:t>30 September 2014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color w:val="000000"/>
              </w:rPr>
              <w:t>Six months from date of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3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color w:val="000000"/>
              </w:rPr>
              <w:t>30 days from the date of notifica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5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974-002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 + 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KEN/4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8 June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4-3524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48:00Z</dcterms:created>
  <dc:creator/>
  <dc:description/>
  <cp:keywords/>
  <dc:language>en-US</dc:language>
  <cp:lastModifiedBy/>
  <dcterms:modified xsi:type="dcterms:W3CDTF">2014-06-18T13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18</vt:lpwstr>
  </property>
</Properties>
</file>