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&amp;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 +(968) 2481 3832; +(968) 2471 5992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nepic@moci.gov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cioman.gov.om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ottled drinking water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Bottled Drinking Water (13 pages, in English; 1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concerns bottled drinking water fit for human consumption, and not include natural mineral water. Items related to characteristics, packaging and labelling (items, 5, 8 and 9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Consumer protection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Guidelines for drinking-water quality, fourth edition, World Health Organization 2011 (English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(968) 2481 704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members.wto.org/crnattachments/2014/tbt/omn/14_2823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6">
              <w:bookmarkEnd w:id="19"/>
              <w:r>
                <w:rPr>
                  <w:rStyle w:val="InternetLink"/>
                </w:rPr>
                <w:t>http://members.wto.org/crnattachments/2014/tbt/omn/14_282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71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://members.wto.org/crnattachments/2014/tbt/omn/14_2823_00_e.pdf" TargetMode="External"/><Relationship Id="rId6" Type="http://schemas.openxmlformats.org/officeDocument/2006/relationships/hyperlink" Target="http://members.wto.org/crnattachments/2014/tbt/omn/14_2823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24:00Z</dcterms:created>
  <dc:creator/>
  <dc:description/>
  <cp:keywords/>
  <dc:language>en-US</dc:language>
  <cp:lastModifiedBy/>
  <dcterms:modified xsi:type="dcterms:W3CDTF">2014-06-30T13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54</vt:lpwstr>
  </property>
</Properties>
</file>