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nited Arab Emirates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Emirates Authority for Standardization and Metrology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  <w:p>
            <w:pPr>
              <w:pStyle w:val="Normal"/>
              <w:rPr/>
            </w:pPr>
            <w:bookmarkStart w:id="3" w:name="sps4a"/>
            <w:r>
              <w:rPr/>
              <w:t>P.O. Box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ICS: 67.120.30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Smoked Fish, Smoke-Flavoured Fish and Smoke-Dried Fish (10 pages, in English; 12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is concerned with smoked fish, smoke-flavoured fish and smoke-dried fish, which specifies the definitions of the product, and the quality requirements, sampling methods of testing, transportation, storage and labelling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Consumer health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-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</w:t>
            </w:r>
            <w:r>
              <w:rPr>
                <w:spacing w:val="-2"/>
              </w:rPr>
              <w:t xml:space="preserve"> </w:t>
            </w:r>
            <w:bookmarkStart w:id="13" w:name="sps10b"/>
            <w:r>
              <w:rPr>
                <w:spacing w:val="-2"/>
              </w:rPr>
              <w:t>To be determined</w:t>
            </w:r>
            <w:bookmarkEnd w:id="1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4" w:name="sps11b"/>
            <w:r>
              <w:rPr>
                <w:spacing w:val="-2"/>
              </w:rPr>
              <w:t xml:space="preserve"> To be determined</w:t>
            </w:r>
            <w:bookmarkEnd w:id="14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5" w:name="sps12a"/>
            <w:r>
              <w:rPr>
                <w:bCs/>
                <w:spacing w:val="-2"/>
              </w:rPr>
              <w:t>60 days from the date of notification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 or address, telephone and fax numbers email and website addresses, if available, of other body:</w:t>
            </w:r>
            <w:bookmarkStart w:id="17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mirates Authority for Standardization and Metrology (ESMA)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UAE TBT Enquiry Poi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.:  (+971) 2 403 2657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ax:  (+971) 2 671 5999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uaetbt@esma.ae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esma.ae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0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0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ARE/20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18 June 2014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</w:t>
          </w:r>
          <w:bookmarkStart w:id="26" w:name="spsSerialNumber"/>
          <w:r>
            <w:rPr>
              <w:color w:val="FF0000"/>
              <w:szCs w:val="16"/>
            </w:rPr>
            <w:t>14-3542</w:t>
          </w:r>
          <w:bookmarkEnd w:id="26"/>
          <w:r>
            <w:rPr>
              <w:color w:val="FF0000"/>
              <w:szCs w:val="16"/>
            </w:rPr>
            <w:t>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5:55:00Z</dcterms:created>
  <dc:creator/>
  <dc:description/>
  <cp:keywords/>
  <dc:language>en-US</dc:language>
  <cp:lastModifiedBy/>
  <dcterms:modified xsi:type="dcterms:W3CDTF">2014-06-18T15:5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08</vt:lpwstr>
  </property>
</Properties>
</file>