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(32) 2 299 80 4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Permethrin as an Existing Active Substance for Use in Biocidal Products for Product-Types 8 and 18 (3 pages + Annex 4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permethrin as an existing active substance for use in biocidal products for product-types 8 and 18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Regulation (EU) No 528/2012 of the European Parliament and of the Council of 22 May 2012 concerning the making available on the market and use of biocidal products (OJ L 167, 27.6.2012, p. 1.). Available in all EU languages.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CELEX:32012R0528:EN:NOT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September 2014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b"/>
            <w:r>
              <w:rPr>
                <w:spacing w:val="-2"/>
              </w:rPr>
              <w:t xml:space="preserve">20 days from publication in the Official Journal of the EU (Application from May 2016) 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 xml:space="preserve">[ 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8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+ (32) 2 299 80 43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</w:rPr>
                <w:t>eu-tbt@ec.europa.eu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The text is available on the EU-TBT Website :  </w:t>
            </w:r>
            <w:hyperlink r:id="rId6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bookmarkEnd w:id="18"/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members.wto.org/crnattachments/2014/tbt/EEC/14_2891_00_e.pdf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://members.wto.org/crnattachments/2014/tbt/EEC/14_2891_01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EU/21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30 Jun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4-3747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12R0528:EN:NOT" TargetMode="External"/><Relationship Id="rId5" Type="http://schemas.openxmlformats.org/officeDocument/2006/relationships/hyperlink" Target="mailto:eu-tbt@ec.europa.eu" TargetMode="External"/><Relationship Id="rId6" Type="http://schemas.openxmlformats.org/officeDocument/2006/relationships/hyperlink" Target="http://ec.europa.eu/enterprise/tbt/" TargetMode="External"/><Relationship Id="rId7" Type="http://schemas.openxmlformats.org/officeDocument/2006/relationships/hyperlink" Target="http://members.wto.org/crnattachments/2014/tbt/EEC/14_2891_00_e.pdf" TargetMode="External"/><Relationship Id="rId8" Type="http://schemas.openxmlformats.org/officeDocument/2006/relationships/hyperlink" Target="http://members.wto.org/crnattachments/2014/tbt/EEC/14_2891_01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25:00Z</dcterms:created>
  <dc:creator/>
  <dc:description/>
  <cp:keywords/>
  <dc:language>en-US</dc:language>
  <cp:lastModifiedBy/>
  <dcterms:modified xsi:type="dcterms:W3CDTF">2014-06-30T14:2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18</vt:lpwstr>
  </property>
</Properties>
</file>