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</w:t>
            </w:r>
            <w:bookmarkStart w:id="9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>Edible oil</w:t>
            </w:r>
            <w:bookmarkEnd w:id="9"/>
            <w:r>
              <w:rPr>
                <w:bCs/>
                <w:spacing w:val="-2"/>
              </w:rPr>
              <w:t>. Crude oil (HS 151110); Food additives (ICS 67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541: 2014; Crude and semi refined crude palm oil products – specification (8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Description of content</w:t>
            </w:r>
            <w:r>
              <w:rPr>
                <w:spacing w:val="-2"/>
              </w:rPr>
              <w:t>: KS 2541:2014; Crude and semi refined crude palm oil products –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facilitation; protection of human health and safety; quality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Kenya </w:t>
            </w:r>
            <w:r>
              <w:rPr>
                <w:i/>
                <w:iCs/>
              </w:rPr>
              <w:t>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color w:val="000000"/>
              </w:rPr>
              <w:t>30 September 2014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color w:val="000000"/>
              </w:rPr>
              <w:t>Six months from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1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color w:val="000000"/>
              </w:rPr>
              <w:t>30 days from the date of notificatio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EN/4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8 June 2014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4-3512</w:t>
          </w:r>
          <w:bookmarkEnd w:id="22"/>
          <w:r>
            <w:rPr>
              <w:color w:val="FF0000"/>
              <w:szCs w:val="16"/>
            </w:rPr>
            <w:t>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20:00Z</dcterms:created>
  <dc:creator/>
  <dc:description/>
  <cp:keywords/>
  <dc:language>en-US</dc:language>
  <cp:lastModifiedBy/>
  <dcterms:modified xsi:type="dcterms:W3CDTF">2014-06-18T12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14</vt:lpwstr>
  </property>
</Properties>
</file>