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Tactile sticks' sign of safety colour (ICS: 11.18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ational Standard of the P.R.C., Tactile Sticks - Part 1: A Sign of Safety Color (7 pages, in Chinese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Chapter 4 of this standard is mandatory, while </w:t>
            </w:r>
            <w:r>
              <w:rPr>
                <w:spacing w:val="-2"/>
              </w:rPr>
              <w:t xml:space="preserve">the others are recommended. The mandatory contents are </w:t>
            </w:r>
            <w:r>
              <w:rPr/>
              <w:t>the requirements of tactile sticks' sign of safety color</w:t>
            </w:r>
            <w:bookmarkStart w:id="12" w:name="sps6a"/>
            <w:bookmarkEnd w:id="12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3" w:name="sps9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24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90 days after circulation by the WTO Secretariat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6 months after adop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6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after circulation by WTO Secretaria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X], or address, telephone and fax numbers, e-mail and web-site addresses, if available of the other body: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+86 10 84603950 / 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86 10 84603811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  <w:bookmarkEnd w:id="17"/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4/tbt/chn/14_2504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5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5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CHN/105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3 June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4-3220</w:t>
          </w:r>
          <w:bookmarkEnd w:id="26"/>
          <w:r>
            <w:rPr>
              <w:color w:val="FF0000"/>
              <w:szCs w:val="16"/>
            </w:rPr>
            <w:t>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4/tbt/chn/14_250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19:00Z</dcterms:created>
  <dc:creator/>
  <dc:description/>
  <cp:keywords/>
  <dc:language>en-US</dc:language>
  <cp:lastModifiedBy/>
  <dcterms:modified xsi:type="dcterms:W3CDTF">2014-06-03T12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54</vt:lpwstr>
  </property>
</Properties>
</file>