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4 de juni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hile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 xml:space="preserve">TÍTULO: Propuesta de Reglamento Técnico asociada al Reglamento Sanitario de Alimentos, Decreto Supremo No. 977/96 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ORGANISMO: Ministerio de Salud de Chile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MEDIDA: Se informa la publicación de modificación de fecha de entrada en vigor del Decreto 12 de Ministerio de Salud.</w:t>
      </w:r>
    </w:p>
    <w:p>
      <w:pPr>
        <w:pStyle w:val="Normal"/>
        <w:spacing w:before="120" w:after="120"/>
        <w:rPr/>
      </w:pPr>
      <w:r>
        <w:rPr>
          <w:lang w:eastAsia="es-ES"/>
        </w:rPr>
        <w:t>RESUMEN: El pasado 14 de junio, se publicó en el Diario Oficial de Chile Modificación de Decreto N°12 del Ministerio de Salud, el cual modifica la fecha de entrada en vigencia de los reglamentos notificados a la OMC a través de las notificaciones G/TBT/N/CHL/221 del 21 de febrero de 2013 y la G/TBT/N/CHL/219 del 16 de enero de 2013.</w:t>
      </w:r>
    </w:p>
    <w:p>
      <w:pPr>
        <w:pStyle w:val="Normal"/>
        <w:spacing w:before="120" w:after="120"/>
        <w:rPr/>
      </w:pPr>
      <w:r>
        <w:rPr>
          <w:lang w:eastAsia="es-ES"/>
        </w:rPr>
        <w:t xml:space="preserve">Fecha: La entrada en vigor del presente reglamento será el </w:t>
      </w:r>
      <w:r>
        <w:rPr>
          <w:bCs/>
          <w:lang w:eastAsia="es-ES"/>
        </w:rPr>
        <w:t>30 de junio de 2015.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www.leychile.cl/Navegar?idNorma=1063326&amp;idVersion=2015-06-30</w:t>
        </w:r>
      </w:hyperlink>
      <w:bookmarkStart w:id="2" w:name="spsTitle"/>
      <w:bookmarkEnd w:id="2"/>
    </w:p>
    <w:p>
      <w:pPr>
        <w:pStyle w:val="Normal"/>
        <w:rPr/>
      </w:pPr>
      <w:hyperlink r:id="rId3">
        <w:r>
          <w:rPr>
            <w:rStyle w:val="InternetLink"/>
          </w:rPr>
          <w:t>http://members.wto.org/crnattachments/2014/tbt/chl/14_2844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HL/221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HL/221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CHL/221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7 de junio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3702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ychile.cl/Navegar?idNorma=1063326&amp;idVersion=2015-06-30" TargetMode="External"/><Relationship Id="rId3" Type="http://schemas.openxmlformats.org/officeDocument/2006/relationships/hyperlink" Target="http://members.wto.org/crnattachments/2014/tbt/chl/14_2844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18:00Z</dcterms:created>
  <dc:creator/>
  <dc:description/>
  <cp:keywords/>
  <dc:language>en-US</dc:language>
  <cp:lastModifiedBy/>
  <dcterms:modified xsi:type="dcterms:W3CDTF">2014-06-30T13:1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21/Add.2</vt:lpwstr>
  </property>
</Properties>
</file>