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mirates Authority for Standardization and Metrology</w:t>
            </w:r>
            <w:bookmarkEnd w:id="2"/>
          </w:p>
          <w:p>
            <w:pPr>
              <w:pStyle w:val="Normal"/>
              <w:rPr/>
            </w:pPr>
            <w:r>
              <w:rPr>
                <w:b/>
              </w:rPr>
              <w:t xml:space="preserve">Name and address (including telephone and fax numbers and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 67.2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dible vegetable oils- Part 1 (18 pages, in English; 27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contains definitions of some edible oils and the physical, chemical and radiological characteristics and fatty acids compositions of the mentioned oils, packaging, transportation and storage of these oils, sampling, methods of testing,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od safety &amp; Consumer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Codex standard CAC 210 /1999 modified 2013, Names of Vegetable Oil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email and website addresses, if available, of other body:</w:t>
            </w:r>
            <w:bookmarkStart w:id="19"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ae</w:t>
              </w:r>
            </w:hyperlink>
          </w:p>
          <w:p>
            <w:pPr>
              <w:pStyle w:val="Normal"/>
              <w:keepNext w:val="true"/>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1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9 June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3563)</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26:00Z</dcterms:created>
  <dc:creator/>
  <dc:description/>
  <cp:keywords/>
  <dc:language>en-US</dc:language>
  <cp:lastModifiedBy/>
  <dcterms:modified xsi:type="dcterms:W3CDTF">2014-06-19T12: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16</vt:lpwstr>
  </property>
</Properties>
</file>