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080.1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omegranates (9 pages in English; 11 pages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Pomegranates, which specifies the definitions of the product, and the quality requirements, sampling,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.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556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5:00Z</dcterms:created>
  <dc:creator/>
  <dc:description/>
  <cp:keywords/>
  <dc:language>en-US</dc:language>
  <cp:lastModifiedBy/>
  <dcterms:modified xsi:type="dcterms:W3CDTF">2014-06-19T12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3</vt:lpwstr>
  </property>
</Properties>
</file>