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08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esh Fruit Juice (Unpasteurized) (8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fresh fruit juice (unpasteurized), which specifies the definitions of the product, and the quality requirements, sampling, methods of testing, transportation, storage and labelling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1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9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3555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14:00Z</dcterms:created>
  <dc:creator/>
  <dc:description/>
  <cp:keywords/>
  <dc:language>en-US</dc:language>
  <cp:lastModifiedBy/>
  <dcterms:modified xsi:type="dcterms:W3CDTF">2014-06-19T12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12</vt:lpwstr>
  </property>
</Properties>
</file>