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 +(968) 2481 3832; +(968) 2471 599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High fructose syrup (42% and 55%) (ICS Code: 67.18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High Fructose Syrup (42% and 55%) (6 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Omani/Gulf draft technical regulation concerns </w:t>
            </w:r>
            <w:r>
              <w:rPr>
                <w:bCs/>
                <w:spacing w:val="-2"/>
              </w:rPr>
              <w:t>high fructose syrup.</w:t>
            </w:r>
            <w:r>
              <w:rPr/>
              <w:t xml:space="preserve"> Items related to requirement, packaging, transportation &amp; storage and labelling (items 4, 7 and 8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Consumer protection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pacing w:val="-2"/>
              </w:rPr>
            </w:pPr>
            <w:r>
              <w:rPr/>
              <w:t>Chinese National Standard, 11369-N5215, 11-1985, Organization 2011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14" w:hanging="357"/>
              <w:rPr>
                <w:spacing w:val="-2"/>
              </w:rPr>
            </w:pPr>
            <w:r>
              <w:rPr/>
              <w:t>Egyptian Standard No. 1587 – 1986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keepLines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keepLines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el.:  +(968) 2481 7252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Fax:  +(968) 2481 7040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business.gov.om</w:t>
              </w:r>
            </w:hyperlink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</w:rPr>
                <w:t>http://members.wto.org/crnattachments/2014/tbt/OMN/14_2827_00_e.pdf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14/tbt/OMN/14_2827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3717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4/tbt/OMN/14_2827_00_e.pdf" TargetMode="External"/><Relationship Id="rId6" Type="http://schemas.openxmlformats.org/officeDocument/2006/relationships/hyperlink" Target="http://members.wto.org/crnattachments/2014/tbt/OMN/14_2827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9:00Z</dcterms:created>
  <dc:creator/>
  <dc:description/>
  <cp:keywords/>
  <dc:language>en-US</dc:language>
  <cp:lastModifiedBy/>
  <dcterms:modified xsi:type="dcterms:W3CDTF">2014-06-30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8</vt:lpwstr>
  </property>
</Properties>
</file>