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ineral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Regulation amending Directive 2002/46/EC of the European Parliament and of the Council as regards (6S)-5-methyltetrahydrofolic acid, glucosamine salt used in the manufacture of food supplements (4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Regulation concerns the inclusion of certain substances in the positive lists of Directive 2002/46/EC and Regulation (EC) 1925/2006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purpose of this draft Regulation is to amend the positive lists of the above-mentioned legislation by adding new mineral substances that may be used for the manufacture of food supplements and for which the European Food Safety Authority has given a favourable opin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Directive 2002/46/EC of the European Parliament and of the Council of 10 June 2002 on the approximation of the laws of the Member States relating to food supplements: </w:t>
            </w:r>
            <w:hyperlink r:id="rId4">
              <w:r>
                <w:rPr>
                  <w:rStyle w:val="InternetLink"/>
                  <w:color w:val="0000FF"/>
                  <w:spacing w:val="-2"/>
                  <w:u w:val="single"/>
                </w:rPr>
                <w:t>http://eur-lex.europa.eu/JOHtml.do?uri=OJ:L:2002:183:SOM:EN:HTML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Expected date of adoption is end April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 xml:space="preserve">20 days from publication in the Official Journal of the EU 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 xml:space="preserve">[ 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-TBT Enquiry Point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+ (32) 2 299 80 4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eu-tbt@ec.europa.e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EU-TBT Website :  </w:t>
            </w:r>
            <w:hyperlink r:id="rId6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bookmarkEnd w:id="19"/>
          </w:p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</w:rPr>
                <w:t>http://members.wto.org/crnattachments/2014/tbt/EEC/14_2852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EU/2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6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368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JOHtml.do?uri=OJ:L:2002:183:SOM:EN:HTML" TargetMode="External"/><Relationship Id="rId5" Type="http://schemas.openxmlformats.org/officeDocument/2006/relationships/hyperlink" Target="mailto:eu-tbt@ec.europa.eu" TargetMode="External"/><Relationship Id="rId6" Type="http://schemas.openxmlformats.org/officeDocument/2006/relationships/hyperlink" Target="http://ec.europa.eu/enterprise/tbt/" TargetMode="External"/><Relationship Id="rId7" Type="http://schemas.openxmlformats.org/officeDocument/2006/relationships/hyperlink" Target="http://members.wto.org/crnattachments/2014/tbt/EEC/14_285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05:00Z</dcterms:created>
  <dc:creator/>
  <dc:description/>
  <cp:keywords/>
  <dc:language>en-US</dc:language>
  <cp:lastModifiedBy/>
  <dcterms:modified xsi:type="dcterms:W3CDTF">2014-06-26T12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17</vt:lpwstr>
  </property>
</Properties>
</file>