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mirates Authority for Standardization and Metrolog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ICS: 67.230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Milk supplementary food for infants and children (follow-up formula) (16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of technical regulation concerns the general requirements and specifications for the follow-up formula for infants from six months and young children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 &amp; consumer health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To be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>Tel.:  (+971) 2 403 2657</w:t>
            </w:r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>Fax:  (+971) 2 671 5999</w:t>
            </w:r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uaetbt@esma.ae</w:t>
              </w:r>
            </w:hyperlink>
          </w:p>
          <w:p>
            <w:pPr>
              <w:pStyle w:val="Normal"/>
              <w:keepNext w:val="true"/>
              <w:keepLines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esma.ae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1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1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ARE/21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30 June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4-</w:t>
          </w:r>
          <w:bookmarkEnd w:id="28"/>
          <w:r>
            <w:rPr>
              <w:color w:val="FF0000"/>
              <w:szCs w:val="16"/>
            </w:rPr>
            <w:t>3727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27:00Z</dcterms:created>
  <dc:creator/>
  <dc:description/>
  <cp:keywords/>
  <dc:language>en-US</dc:language>
  <cp:lastModifiedBy/>
  <dcterms:modified xsi:type="dcterms:W3CDTF">2014-06-30T12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17</vt:lpwstr>
  </property>
</Properties>
</file>