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46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8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032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Hortalizas y productos derivados - 67.08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745, Potato crisps – Specification</w:t>
            </w:r>
            <w:r>
              <w:rPr>
                <w:spacing w:val="-2"/>
                <w:szCs w:val="24"/>
                <w:lang w:val="es-ES"/>
              </w:rPr>
              <w:t xml:space="preserve"> (Proyecto definitivo de Norma de Uganda FDUS EAS 745 – Patatas fritas – Especificación)</w:t>
            </w:r>
            <w:bookmarkStart w:id="13" w:name="sps5b"/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15 páginas, disponible en inglés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4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</w:t>
            </w:r>
            <w:r>
              <w:rPr>
                <w:spacing w:val="-2"/>
                <w:szCs w:val="24"/>
                <w:lang w:val="es-ES_tradnl"/>
              </w:rPr>
              <w:t xml:space="preserve">El Proyecto definitivo de Norma de Uganda notificado especifica las prescripciones y métodos de obtención de muestras y de prueba de las patatas fritas elaboradas con tubérculos de patata (papa - </w:t>
            </w:r>
            <w:r>
              <w:rPr>
                <w:i/>
                <w:spacing w:val="-2"/>
                <w:szCs w:val="24"/>
                <w:lang w:val="es-ES_tradnl"/>
              </w:rPr>
              <w:t>Solanum tuberosum</w:t>
            </w:r>
            <w:r>
              <w:rPr>
                <w:spacing w:val="-2"/>
                <w:szCs w:val="24"/>
                <w:lang w:val="es-ES_tradnl"/>
              </w:rPr>
              <w:t xml:space="preserve"> L.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No se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14 de juni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6" w:name="sps11b"/>
            <w:bookmarkStart w:id="17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6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8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bookmarkStart w:id="19" w:name="sps13c"/>
            <w:bookmarkStart w:id="20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133_00_e.pdf</w:t>
              </w:r>
            </w:hyperlink>
            <w:bookmarkEnd w:id="19"/>
            <w:bookmarkEnd w:id="20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  <w:t>G/TBT/N/UGA/246</w:t>
      <w:br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46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13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39:00Z</dcterms:created>
  <dc:creator/>
  <dc:description/>
  <cp:keywords/>
  <dc:language>en-US</dc:language>
  <cp:lastModifiedBy/>
  <cp:lastPrinted>2012-06-07T14:47:00Z</cp:lastPrinted>
  <dcterms:modified xsi:type="dcterms:W3CDTF">2012-06-12T07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6</vt:lpwstr>
  </property>
</Properties>
</file>