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TPKM/122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1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1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TERRITORIO ADUANERO DISTINTO DE TAIWÁN, PENGHU, KINMEN Y MATSU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smo responsable:</w:t>
            </w:r>
            <w:bookmarkStart w:id="0" w:name="sps2a"/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ficina Nacional de Normas, Metrología e Inspección (BSM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erio de Asuntos Económic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Chinan Road, Section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pei,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WÁ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886-2) 2343-17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(886-2) 2392-2402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lucan.chang@bsmi.gov.tw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</w:rPr>
            </w:pPr>
            <w:bookmarkEnd w:id="0"/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1" w:name="tbt3a"/>
            <w:r>
              <w:rPr>
                <w:b/>
                <w:color w:val="000000"/>
              </w:rPr>
              <w:t>X</w:t>
            </w:r>
            <w:bookmarkEnd w:id="1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2" w:name="tbt3e"/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3" w:name="sps3a"/>
            <w:r>
              <w:rPr>
                <w:color w:val="000000"/>
              </w:rPr>
              <w:t>Contrachapado de andamios o de encofrado (SA:  capítulo 44)</w:t>
            </w:r>
            <w:bookmarkEnd w:id="3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4" w:name="sps5a"/>
            <w:r>
              <w:rPr>
                <w:i/>
                <w:color w:val="000000"/>
              </w:rPr>
              <w:t xml:space="preserve">Public Notice under the Commodity Inspection Act </w:t>
            </w:r>
            <w:r>
              <w:rPr>
                <w:color w:val="000000"/>
              </w:rPr>
              <w:t>(Aviso público conforme a la Ley de inspección de los productos).  Documento en chino (3 páginas), existe una traducción al inglés</w:t>
            </w:r>
            <w:bookmarkEnd w:id="4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5" w:name="sps6a"/>
            <w:r>
              <w:rPr>
                <w:color w:val="000000"/>
              </w:rPr>
              <w:t>El contrachapado de andamios o de encofrado se está utilizando mucho como material de construcción.  Los usuarios han manifestado preocupación por la contaminación del aire en ambientes cerrados debida a la liberación del formaldehído de las colas empleadas en los productos de madera estratificada, y piden que se restrinja el uso de colas a base de formaldehído en contrachapado de andamios o de encofrado.  La BSMI, tras una consulta con las partes interesadas, establece la reglamentación para el etiquetado de estos productos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6" w:name="sps7f"/>
            <w:r>
              <w:rPr>
                <w:color w:val="000000"/>
              </w:rPr>
              <w:t>Protección del consumidor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7" w:name="sps9a"/>
            <w:r>
              <w:rPr>
                <w:color w:val="000000"/>
              </w:rPr>
              <w:t>Ley de inspección de los productos, CNS 8057, CNS 11670</w:t>
            </w:r>
            <w:bookmarkEnd w:id="7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8" w:name="sps10b"/>
            <w:r>
              <w:rPr>
                <w:color w:val="000000"/>
              </w:rPr>
              <w:t xml:space="preserve">1° de agosto </w:t>
            </w:r>
            <w:r>
              <w:rPr/>
              <w:t>de </w:t>
            </w:r>
            <w:bookmarkEnd w:id="8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9" w:name="sps11b"/>
            <w:r>
              <w:rPr>
                <w:color w:val="000000"/>
              </w:rPr>
              <w:t xml:space="preserve">1° de noviembre </w:t>
            </w:r>
            <w:r>
              <w:rPr/>
              <w:t>de </w:t>
            </w:r>
            <w:bookmarkEnd w:id="9"/>
            <w:r>
              <w:rPr/>
              <w:t>2012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0" w:name="sps12a"/>
            <w:r>
              <w:rPr>
                <w:color w:val="000000"/>
              </w:rPr>
              <w:t>60 días después de la fecha de notificación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1" w:name="sps13b"/>
            <w:r>
              <w:rPr>
                <w:b/>
                <w:color w:val="000000"/>
              </w:rPr>
              <w:t>X</w:t>
            </w:r>
            <w:bookmarkEnd w:id="11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2" w:name="sps13c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O/TBT Enquiry Point (Servicio de información OMC/OTC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The Bureau of Standards, Metrology and Inspecti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inistry of Economic Affai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4 Chinan Road, Section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pei, 100, Taiwá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(886-2) 2343-1801;  Fax:  (886-2) 2343-18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3">
              <w:r>
                <w:rPr>
                  <w:rStyle w:val="InternetLink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members.wto.org/crnattachments/2012/tbt/TPKM/12_2246_00_e.pdf</w:t>
              </w:r>
            </w:hyperlink>
            <w:bookmarkEnd w:id="12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TPKM/1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TPKM/1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an.chang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2/tbt/TPKM/12_224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3:00Z</dcterms:created>
  <dc:creator/>
  <dc:description>LDIMD - DTU</dc:description>
  <cp:keywords/>
  <dc:language>en-US</dc:language>
  <cp:lastModifiedBy/>
  <cp:lastPrinted>2012-06-25T11:42:00Z</cp:lastPrinted>
  <dcterms:modified xsi:type="dcterms:W3CDTF">2012-06-27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22</vt:lpwstr>
  </property>
</Properties>
</file>