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UGA/245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8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033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780"/>
        <w:gridCol w:w="473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Ugand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ficina Nacional de Normas de Uganda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" w:eastAsia="en-US"/>
              </w:rPr>
              <w:t>Hortalizas y productos derivados - 67.08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FDUS EAS 743, Cassava crisps – Specification</w:t>
            </w:r>
            <w:r>
              <w:rPr>
                <w:spacing w:val="-2"/>
                <w:szCs w:val="24"/>
                <w:lang w:val="es-ES"/>
              </w:rPr>
              <w:t xml:space="preserve"> (Proyecto definitivo de Norma de Uganda FDUS EAS 743 – Yucas fritas – Especificación)</w:t>
            </w:r>
            <w:bookmarkStart w:id="13" w:name="sps5b"/>
            <w:bookmarkEnd w:id="12"/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 w:eastAsia="en-US"/>
              </w:rPr>
              <w:t>– 12 páginas, disponible en inglés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4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>El Proyecto definitivo de Norma de Uganda notificado especifica las prescripciones y métodos de obtención de muestras y de prueba de la yuca (mandioca) frita, elaborada con las variedades dulces de yuca (</w:t>
            </w:r>
            <w:r>
              <w:rPr>
                <w:i/>
                <w:spacing w:val="-2"/>
                <w:szCs w:val="24"/>
                <w:lang w:val="es-ES_tradnl"/>
              </w:rPr>
              <w:t>Manihot escluenta</w:t>
            </w:r>
            <w:r>
              <w:rPr>
                <w:spacing w:val="-2"/>
                <w:szCs w:val="24"/>
                <w:lang w:val="es-ES_tradnl"/>
              </w:rPr>
              <w:t xml:space="preserve"> Crantz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5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Salud y seguridad de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bookmarkStart w:id="16" w:name="sps9b"/>
            <w:bookmarkStart w:id="17" w:name="sps9a"/>
            <w:r>
              <w:rPr>
                <w:b/>
                <w:spacing w:val="-2"/>
                <w:szCs w:val="24"/>
                <w:lang w:val="es-ES_tradnl"/>
              </w:rPr>
              <w:t>Documentos pertinentes:</w:t>
            </w:r>
            <w:r>
              <w:rPr>
                <w:spacing w:val="-2"/>
                <w:szCs w:val="24"/>
              </w:rPr>
              <w:t xml:space="preserve">  </w:t>
            </w:r>
            <w:r>
              <w:rPr>
                <w:b/>
                <w:spacing w:val="-2"/>
                <w:szCs w:val="24"/>
              </w:rPr>
              <w:t xml:space="preserve">-  </w:t>
            </w:r>
            <w:bookmarkEnd w:id="16"/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14 de junio de 2012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8" w:name="sps11b"/>
            <w:bookmarkStart w:id="19" w:name="sps10b"/>
            <w:r>
              <w:rPr>
                <w:spacing w:val="-2"/>
                <w:szCs w:val="24"/>
                <w:lang w:val="es-ES_tradnl"/>
              </w:rPr>
              <w:t>Fecha en que el Ministerio de Comercio, Industria y Cooperativas declare el carácter obligatorio de la medida.</w:t>
            </w:r>
            <w:bookmarkEnd w:id="18"/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20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 notificación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_tradnl"/>
              </w:rPr>
            </w:pPr>
            <w:bookmarkStart w:id="21" w:name="sps13c"/>
            <w:bookmarkStart w:id="22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spacing w:val="-2"/>
                <w:szCs w:val="24"/>
                <w:lang w:val="es-ES_tradnl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UGA/12_2132_00_e.pdf</w:t>
              </w:r>
            </w:hyperlink>
            <w:bookmarkEnd w:id="21"/>
            <w:bookmarkEnd w:id="22"/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85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  <w:t>G/TBT/N/UGA/245</w:t>
      <w:br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  <w:tab/>
      <w:t>G/TBT/N/UGA/245</w:t>
      <w:br/>
      <w:tab/>
      <w:t xml:space="preserve">Page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13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46:00Z</dcterms:created>
  <dc:creator/>
  <dc:description/>
  <cp:keywords/>
  <dc:language>en-US</dc:language>
  <cp:lastModifiedBy/>
  <cp:lastPrinted>2012-06-07T14:42:00Z</cp:lastPrinted>
  <dcterms:modified xsi:type="dcterms:W3CDTF">2012-06-12T10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5</vt:lpwstr>
  </property>
</Properties>
</file>