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KWT/140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6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70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Departamento de Normalización y Metrología de Kuwait (KUWSMD)</w:t>
            </w:r>
            <w:bookmarkEnd w:id="1"/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ridad Pública para la Industria (PA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artado postal 4690, Saf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47 KUWA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965 253 02 6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+965 253 02 6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3">
              <w:r>
                <w:rPr>
                  <w:rStyle w:val="InternetLink"/>
                  <w:lang w:val="en-GB"/>
                </w:rPr>
                <w:t>https://www.pai.gov.kw/portal/page/portal/pai/Home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3" w:name="tbt3a"/>
            <w:r>
              <w:rPr>
                <w:b/>
                <w:color w:val="000000"/>
              </w:rPr>
              <w:t>X</w:t>
            </w:r>
            <w:bookmarkEnd w:id="3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5" w:name="sps3a"/>
            <w:r>
              <w:rPr>
                <w:color w:val="000000"/>
              </w:rPr>
              <w:t>Agua mineral natural embotellada (ICS</w:t>
            </w:r>
            <w:r>
              <w:rPr/>
              <w:t>:  1</w:t>
            </w:r>
            <w:r>
              <w:rPr>
                <w:color w:val="000000"/>
              </w:rPr>
              <w:t>3.060.10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6" w:name="sps5a"/>
            <w:r>
              <w:rPr>
                <w:i/>
                <w:color w:val="000000"/>
              </w:rPr>
              <w:t>Bottled natural mineral water</w:t>
            </w:r>
            <w:r>
              <w:rPr>
                <w:color w:val="000000"/>
              </w:rPr>
              <w:t xml:space="preserve"> (Agua mineral natural embotellada).  Documento en inglés (7 páginas) y en árabe (13 páginas).</w:t>
            </w:r>
            <w:bookmarkEnd w:id="6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7" w:name="sps6a"/>
            <w:r>
              <w:rPr>
                <w:color w:val="000000"/>
              </w:rPr>
              <w:t xml:space="preserve">En el Reglamento técnico notificado se definen todas las clases de aguas minerales y se especifican las características (físicas, químicas, microbiológicas y radiológicas), las prescripciones de higiene, la toma de muestras, los métodos de examen y de prueba, el envasado, el transporte, el almacenamiento y el etiquetado. 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8" w:name="sps7f"/>
            <w:r>
              <w:rPr>
                <w:color w:val="000000"/>
              </w:rPr>
              <w:t>Prevención de conductas engañosas o que confundan al consumidor, calidad de los productos, protección del consumidor y relaciones comerciales con los países del Consejo de Cooperación de los Estados Árabes del Golfo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r>
              <w:rPr>
                <w:color w:val="000000"/>
              </w:rPr>
              <w:t xml:space="preserve">  </w:t>
            </w:r>
            <w:bookmarkStart w:id="9" w:name="sps9a"/>
            <w:r>
              <w:rPr>
                <w:color w:val="000000"/>
              </w:rPr>
              <w:t xml:space="preserve">Norma CAC 108 </w:t>
            </w:r>
            <w:r>
              <w:rPr/>
              <w:t>de 1981</w:t>
            </w:r>
            <w:r>
              <w:rPr>
                <w:color w:val="000000"/>
              </w:rPr>
              <w:t xml:space="preserve"> - Modificaciones </w:t>
            </w:r>
            <w:r>
              <w:rPr/>
              <w:t>de </w:t>
            </w:r>
            <w:bookmarkEnd w:id="9"/>
            <w:r>
              <w:rPr/>
              <w:t>2011</w:t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10" w:name="sps10b"/>
            <w:r>
              <w:rPr>
                <w:color w:val="000000"/>
              </w:rPr>
              <w:t>Fecha de publicación en el Diario Oficial</w:t>
            </w:r>
            <w:bookmarkEnd w:id="10"/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1" w:name="sps11b"/>
            <w:r>
              <w:rPr>
                <w:color w:val="000000"/>
              </w:rPr>
              <w:t>Seis meses después de la fecha de publicación en el Diario Oficial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2" w:name="sps12a"/>
            <w:r>
              <w:rPr>
                <w:color w:val="000000"/>
              </w:rPr>
              <w:t xml:space="preserve">60 días después de la fecha de distribución 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3" w:name="sps13b"/>
            <w:r>
              <w:rPr>
                <w:b/>
                <w:color w:val="000000"/>
              </w:rPr>
              <w:t>X</w:t>
            </w:r>
            <w:bookmarkEnd w:id="13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4" w:name="sps13c"/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members.wto.org/crnattachments/2012/tbt/KWT/12_2242_00_e.pdf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://members.wto.org/crnattachments/2012/tbt/KWT/12_2242_00_x.pdf</w:t>
              </w:r>
            </w:hyperlink>
            <w:bookmarkEnd w:id="14"/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KWT/1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KWT/14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2242_00_e.pdf" TargetMode="External"/><Relationship Id="rId5" Type="http://schemas.openxmlformats.org/officeDocument/2006/relationships/hyperlink" Target="http://members.wto.org/crnattachments/2012/tbt/KWT/12_224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17:00Z</dcterms:created>
  <dc:creator/>
  <dc:description>LDIMD - DTU</dc:description>
  <cp:keywords/>
  <dc:language>en-US</dc:language>
  <cp:lastModifiedBy/>
  <cp:lastPrinted>2012-06-27T16:33:00Z</cp:lastPrinted>
  <dcterms:modified xsi:type="dcterms:W3CDTF">2012-06-29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40</vt:lpwstr>
  </property>
</Properties>
</file>