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175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9 de junio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2-3479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olombi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Comercio, Industria y Turismo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>Ministerio de Comercio, Industria y Turismo - Dirección de Regulación.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Productos imperfectos, usados, reparados, remanufacturados, repotencializados o descontinuados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Proyecto de Reglamento Técnico del Ministerio de Comercio, Industria y Turismo "</w:t>
            </w:r>
            <w:r>
              <w:rPr>
                <w:i/>
              </w:rPr>
              <w:t xml:space="preserve">aplicable a los productos incluidos en las denominaciones o circunstancias especiales citadas en el artículo 15 de la Ley 1480 de 2011 para los cuales el Gobierno Colombiano haya permitido su importación, ensamble, distribución, uso o comercialización, en adelante llamados - "productos en circunstancias especiales" </w:t>
            </w:r>
            <w:r>
              <w:rPr/>
              <w:t>(9 páginas, en español)</w:t>
            </w:r>
            <w:r>
              <w:rPr>
                <w:i/>
              </w:rPr>
              <w:t>.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Objeto; Campo de Aplicación; Excepciones; Definiciones; Requisitos de información en el etiquetado para productos en circunstancia especial, no sujetos a reglamentos técnicos u otras medidas de obligatorio cumplimiento; Requisitos de información en el etiquetado para productos en circunstancia especial sujetos a reglamentos técnicos u otras medidas de obligatorio cumplimiento; Procedimiento de Evaluación de la Conformidad; Control y vigilancia; Entidades de vigilancia y control; Régimen sancionatorio; Responsabilidad de productores colombianos, comercializadores e importadores; Competencia de otras entidades gubernamentales; Registro de productores nacionales e importadores; Revisión y Actualización; Régimen de transición; Notificación y Entrada en vigencia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Prevenir prácticas que puedan inducir a error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Ley 1480 del 12 de octubre de 2011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bookmarkStart w:id="17" w:name="sps10b"/>
            <w:r>
              <w:rPr>
                <w:bCs/>
              </w:rPr>
              <w:t xml:space="preserve">Fecha en la que se suscriba la Resolución.   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  <w:r>
              <w:rPr>
                <w:bCs/>
              </w:rPr>
              <w:t xml:space="preserve"> 6 meses después de la fecha de su publicación en el diario oficial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19 de Septiembre de 2012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spacing w:before="120" w:after="120"/>
              <w:rPr/>
            </w:pPr>
            <w:hyperlink r:id="rId2">
              <w:r>
                <w:rPr>
                  <w:rStyle w:val="InternetLink"/>
                  <w:bCs/>
                </w:rPr>
                <w:t>http://extranet.comunidadandina.org/SIRT/public/index.aspx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Punto de Contacto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sponsable:  Daniel Héctor Rico R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Correo electrónico:  </w:t>
            </w:r>
            <w:hyperlink r:id="rId3">
              <w:r>
                <w:rPr>
                  <w:rStyle w:val="InternetLink"/>
                  <w:bCs/>
                </w:rPr>
                <w:t>drico@mincomercio.gov.co</w:t>
              </w:r>
            </w:hyperlink>
            <w:r>
              <w:rPr>
                <w:bCs/>
              </w:rPr>
              <w:t xml:space="preserve">; </w:t>
            </w:r>
          </w:p>
          <w:p>
            <w:pPr>
              <w:pStyle w:val="Normal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mailto:Puntocontactotc-msf@mincomercio.gov.co</w:t>
              </w:r>
            </w:hyperlink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Teléfono:  +(57-1) 606 7676 Ext. 169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+(57-1) 6064777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Ministerio de Comercio, Industria y Turism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Regulació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alle 28 N° 13A - 15, tercer pis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gotá, D.C.  Colomb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7-1) 6064775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Y también está disponible aquí: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hyperlink r:id="rId5">
              <w:r>
                <w:rPr>
                  <w:rStyle w:val="InternetLink"/>
                  <w:bCs/>
                </w:rPr>
                <w:t>http://members.wto.org/crnattachments/2012/tbt/COL/12_2416_00_s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7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7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ranet.comunidadandina.org/SIRT/public/index.aspx" TargetMode="External"/><Relationship Id="rId3" Type="http://schemas.openxmlformats.org/officeDocument/2006/relationships/hyperlink" Target="mailto:drico@mincomercio.gov.co" TargetMode="External"/><Relationship Id="rId4" Type="http://schemas.openxmlformats.org/officeDocument/2006/relationships/hyperlink" Target="mailto:Puntocontactotc-msf@mincomercio.gov.co" TargetMode="External"/><Relationship Id="rId5" Type="http://schemas.openxmlformats.org/officeDocument/2006/relationships/hyperlink" Target="http://members.wto.org/crnattachments/2012/tbt/COL/12_2416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15:00Z</dcterms:created>
  <dc:creator/>
  <dc:description/>
  <cp:keywords/>
  <dc:language>en-US</dc:language>
  <cp:lastModifiedBy/>
  <cp:lastPrinted>2012-06-29T10:34:00Z</cp:lastPrinted>
  <dcterms:modified xsi:type="dcterms:W3CDTF">2012-06-29T09:22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75</vt:lpwstr>
  </property>
</Properties>
</file>