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8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jun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2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 INEN 064 "Grasas y Aceites Comestibles", notificado mediante el documento identificado con la signatura G/TBT/N/ECU/80 del 22 de noviembre de 2011, que éste ha sido expedido mediante la Resolución N° 12 084 del 30 de marzo de 2012, de la Subsecretaría de la Calidad, del Ministerio de Industrias y Productividad, publicada en el Registro Oficial Nº 712 de 29 de may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Arturo Barbosa G.</w:t>
      </w:r>
    </w:p>
    <w:p>
      <w:pPr>
        <w:pStyle w:val="Normal"/>
        <w:rPr/>
      </w:pPr>
      <w:r>
        <w:rPr/>
        <w:t>Avda. Eloy Alfaro y Amazo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.:  (+593-2) 2546690, Ext:  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8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8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2-06-20T16:56:00Z</cp:lastPrinted>
  <dcterms:modified xsi:type="dcterms:W3CDTF">2012-06-21T07:02:00Z</dcterms:modified>
  <cp:revision>50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0/Add.1</vt:lpwstr>
  </property>
</Properties>
</file>