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ne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te Veterinary and Phytosanitary Service of Ukraine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conomic Development and Trade of Ukraine</w:t>
            </w:r>
          </w:p>
          <w:p>
            <w:pPr>
              <w:pStyle w:val="Normal"/>
              <w:rPr/>
            </w:pPr>
            <w:r>
              <w:rPr/>
              <w:t>01008, Kyiv, 12/2 M. Hrushevskoho str.,</w:t>
            </w:r>
          </w:p>
          <w:p>
            <w:pPr>
              <w:pStyle w:val="Normal"/>
              <w:rPr/>
            </w:pPr>
            <w:r>
              <w:rPr/>
              <w:t>Tel./Fax:  +38044 596 68 3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p@me.gov.u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ource of genetically modified organisms which are contained in the feeds, feed additives, veterinary drugs or used for their productio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Order "On approval the procedure of the state veterinary-sanitary expertise GMO sources", (6 pages, in Ukrainian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sets the mechanism of veterinary-sanitary expertise of genetically modified organisms as sources of feed, feed additives and veterinary drugs containing such organisms or derived from their us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eterinary-sanitary expertise of GMO sources aimed at assessing the quality and safety of sources and include analytical research, evaluation of safety and equivalence, and (if necessary) clinical studie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bovementioned document also defines the list of necessary documents for conduction of veterinary-sanitary expertise GMO sour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The purposes of the Draft are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implementation the Law of Ukraine "On the State Biosafety System for creating, </w:t>
              <w:tab/>
              <w:t>testing, transportation and use of genetically modified organisms"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ompliance with Ukraine's international obligations under the Cartagena Protocol on </w:t>
              <w:tab/>
              <w:t>Biosafety to the Convention on Biological Diversity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gulation and transparent procedure of state registration of genetically modified </w:t>
              <w:tab/>
              <w:t xml:space="preserve">organisms as sources of feed, feed additives and veterinary drugs containing </w:t>
              <w:tab/>
              <w:t>genetically modified organisms or derived from their use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establishment of measures for compliance with biological and genetic safety in the </w:t>
              <w:tab/>
              <w:t>creation, study and practical use of GMOs in commercial purpos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Law of Ukraine "On the State Biosafety System for creating, testing, transportation and use of genetically modified organisms" No. 1103-16, the latest edition of 9 February 2010 (Ukrainian). Resolution of the Cabinet of Ministers of Ukraine of 12 October 2010 No.  919 - The issues of implementation of Article 7 Law of Ukraine "On the state Biosafety System for creating, testing, transportation and use of genetically modified organisms" (Ukrainian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From the date of official publ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9 June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Development and Trade of Ukrain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01008, Kyiv, 12/2 M. Hrushevskoho str.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/Fax: +38044 596 68 3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ep@me.gov.u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et address where the text is available: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vet.gov.ua/law/draft/?draft=210</w:t>
              </w:r>
            </w:hyperlink>
            <w:r>
              <w:rPr>
                <w:spacing w:val="-2"/>
                <w:szCs w:val="22"/>
              </w:rPr>
              <w:t xml:space="preserve"> (in Ukrainian)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e.gov.ua" TargetMode="External"/><Relationship Id="rId3" Type="http://schemas.openxmlformats.org/officeDocument/2006/relationships/hyperlink" Target="mailto:ep@me.gov.ua" TargetMode="External"/><Relationship Id="rId4" Type="http://schemas.openxmlformats.org/officeDocument/2006/relationships/hyperlink" Target="http://vet.gov.ua/law/draft/?draft=2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21:00Z</dcterms:created>
  <dc:creator/>
  <dc:description/>
  <cp:keywords/>
  <dc:language>en-US</dc:language>
  <cp:lastModifiedBy/>
  <cp:lastPrinted>2012-05-30T14:07:00Z</cp:lastPrinted>
  <dcterms:modified xsi:type="dcterms:W3CDTF">2012-06-01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77</vt:lpwstr>
  </property>
</Properties>
</file>