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DOM/154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28 de junio de 2012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>(12-3440</w:t>
            </w:r>
            <w:bookmarkEnd w:id="0"/>
            <w:r>
              <w:rPr>
                <w:sz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República Dominicana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Normas y Sistemas de Calidad (DIGENOR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dificio de Oficinas Gubernamentales "Juan Pablo Duarte", piso 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venida México esquina Leopoldo Navarr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to Domingo, República Dominicana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 1-809-686-2205, Fax:  1 809 688 384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Web:  </w:t>
            </w:r>
            <w:hyperlink r:id="rId2">
              <w:r>
                <w:rPr>
                  <w:rStyle w:val="InternetLink"/>
                  <w:bCs/>
                </w:rPr>
                <w:t>http://www.digenor.gob.do</w:t>
              </w:r>
            </w:hyperlink>
            <w:r>
              <w:rPr>
                <w:bCs/>
              </w:rPr>
              <w:t xml:space="preserve">, e-mail:  </w:t>
            </w:r>
            <w:hyperlink r:id="rId3">
              <w:r>
                <w:rPr>
                  <w:rStyle w:val="InternetLink"/>
                  <w:bCs/>
                </w:rPr>
                <w:t>mailto:digenor@digenor.com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3"/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  <w:r>
              <w:rPr/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5" w:name="tbt3a"/>
            <w:r>
              <w:rPr>
                <w:b/>
                <w:spacing w:val="-2"/>
              </w:rPr>
              <w:t>X</w:t>
            </w:r>
            <w:bookmarkEnd w:id="5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ICS 67.200.10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>NORDOM 67:7-038 Aceites de oliva y aceites de orujo de oliva, (14 páginas, en español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2" w:name="sps6a"/>
            <w:r>
              <w:rPr>
                <w:bCs/>
              </w:rPr>
              <w:t>Objeto, definiciones, composición esencial y factores de calidad, aditivos alimentarios, contaminantes, higiene, etiquetado, métodos de análisis y muestreo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3" w:name="sps7f"/>
            <w:r>
              <w:rPr/>
              <w:t>Establecer las especificaciones que deben cumplir los aceites de oliva y los aceites de orujo de oliva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4" w:name="sps9a"/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/>
            </w:pPr>
            <w:r>
              <w:rPr/>
              <w:t>CODEX STAN 33 - 1981 (Enmienda 2009). Norma para los Aceites de Oliva y Aceites de Orujo de Oliva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/>
            </w:pPr>
            <w:r>
              <w:rPr/>
              <w:t>Reglamento Técnico Dominicano Etiquetado General de los Alimentos Previamente Envasados (Pre-envasados) (RTD-53) (Rev. 2009).</w:t>
            </w:r>
            <w:bookmarkEnd w:id="14"/>
            <w:r>
              <w:rPr/>
              <w:t xml:space="preserve"> </w:t>
            </w:r>
            <w:bookmarkStart w:id="15" w:name="sps9b"/>
            <w:r>
              <w:rPr/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cs="Symbol"/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>
                <w:bCs/>
              </w:rPr>
            </w:pPr>
            <w:bookmarkStart w:id="16" w:name="sps10b"/>
            <w:r>
              <w:rPr>
                <w:bCs/>
              </w:rPr>
              <w:t>No determinada</w:t>
            </w:r>
            <w:bookmarkStart w:id="17" w:name="sps11a"/>
            <w:bookmarkEnd w:id="16"/>
            <w:r>
              <w:rPr>
                <w:bCs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8" w:name="sps12a"/>
            <w:r>
              <w:rPr>
                <w:bCs/>
              </w:rPr>
              <w:t>20 de agosto de 2012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19" w:name="sps13b"/>
            <w:r>
              <w:rPr>
                <w:b/>
              </w:rPr>
              <w:t>X</w:t>
            </w:r>
            <w:bookmarkEnd w:id="19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20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Normas y Sistemas de Calidad (DIGENOR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dificio de Oficinas Gubernamentales "Juan Pablo Duarte", piso 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venida México esquina Leopoldo Navarr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to Domingo, República Dominicana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 1-809-686-2205, Fax:  1-809-688-384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Web:  </w:t>
            </w:r>
            <w:hyperlink r:id="rId4">
              <w:r>
                <w:rPr>
                  <w:rStyle w:val="InternetLink"/>
                  <w:bCs/>
                </w:rPr>
                <w:t>http://www.digenor.gob.do</w:t>
              </w:r>
            </w:hyperlink>
            <w:r>
              <w:rPr>
                <w:bCs/>
              </w:rPr>
              <w:t xml:space="preserve">, E-mail:  </w:t>
            </w:r>
            <w:hyperlink r:id="rId5">
              <w:r>
                <w:rPr>
                  <w:rStyle w:val="InternetLink"/>
                  <w:bCs/>
                </w:rPr>
                <w:t>mailto:cendocdigenor@gmail.com</w:t>
              </w:r>
            </w:hyperlink>
            <w:bookmarkEnd w:id="20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DOM/154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DOM/154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7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genor.gob.do/" TargetMode="External"/><Relationship Id="rId3" Type="http://schemas.openxmlformats.org/officeDocument/2006/relationships/hyperlink" Target="mailto:digenor@digenor.com" TargetMode="External"/><Relationship Id="rId4" Type="http://schemas.openxmlformats.org/officeDocument/2006/relationships/hyperlink" Target="http://www.digenor.gob.do/" TargetMode="External"/><Relationship Id="rId5" Type="http://schemas.openxmlformats.org/officeDocument/2006/relationships/hyperlink" Target="mailto:cendocdigenor@gmail.co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9:15:00Z</dcterms:created>
  <dc:creator/>
  <dc:description/>
  <cp:keywords/>
  <dc:language>en-US</dc:language>
  <cp:lastModifiedBy/>
  <cp:lastPrinted>2012-06-28T10:29:00Z</cp:lastPrinted>
  <dcterms:modified xsi:type="dcterms:W3CDTF">2012-06-28T09:20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OM/154</vt:lpwstr>
  </property>
</Properties>
</file>