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4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jun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33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 </w:t>
            </w:r>
            <w:hyperlink r:id="rId3">
              <w:r>
                <w:rPr>
                  <w:rStyle w:val="InternetLink"/>
                  <w:bCs/>
                </w:rPr>
                <w:t>mailto: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10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19 Leche cruda de vaca, (9 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, definiciones, requisitos, envase, almacenamiento y transpor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as características que debe cumplir la leche cruda de vac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/>
              <w:t>Norma Técnica de Leche entera cruda nicaragüense, 03-027-1999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/>
              <w:t>Norma Española UNE 34100. Leche de Vaca. Clases, Características y Métodos de Ensayos.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/>
              <w:t>Decreto 616 del 28 de febrero de 2006, Reglamento Técnico Colombiano</w:t>
              <w:tab/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/>
              <w:t>Norma  COVENIN  203-93 sobre leche cruda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No determinada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0 de agosto de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 </w:t>
            </w:r>
            <w:hyperlink r:id="rId5">
              <w:r>
                <w:rPr>
                  <w:rStyle w:val="InternetLink"/>
                  <w:bCs/>
                </w:rPr>
                <w:t>mailto:cendocdigenor@gmail.com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4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12-06-22T12:30:00Z</cp:lastPrinted>
  <dcterms:modified xsi:type="dcterms:W3CDTF">2012-06-22T12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46</vt:lpwstr>
  </property>
</Properties>
</file>