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26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9 June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348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Cereals, pulses and derived products (67.060</w:t>
            </w:r>
            <w:bookmarkEnd w:id="12"/>
            <w:r>
              <w:rPr>
                <w:bCs/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FDUS EAS 754, Chickpeas - Specification (14 pages, in English</w:t>
            </w:r>
            <w:bookmarkEnd w:id="13"/>
            <w:r>
              <w:rPr>
                <w:spacing w:val="-2"/>
                <w:szCs w:val="22"/>
              </w:rPr>
              <w:t xml:space="preserve">).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 xml:space="preserve">This Final Draft Uganda Standard specifies requirements and methods of sampling and test for dry chickpeas of the varieties (cultivars) grown from </w:t>
            </w:r>
            <w:r>
              <w:rPr>
                <w:i/>
                <w:spacing w:val="-2"/>
                <w:szCs w:val="22"/>
              </w:rPr>
              <w:t>Cicer arietinum Linn</w:t>
            </w:r>
            <w:r>
              <w:rPr>
                <w:spacing w:val="-2"/>
                <w:szCs w:val="22"/>
              </w:rPr>
              <w:t xml:space="preserve"> intended for human consumption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onsumer health and safety</w:t>
            </w:r>
            <w:bookmarkEnd w:id="17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Not applicable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10 August 2012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Upon declaration as mandatory by the Minister for Trade, Industry and Cooperatives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3" w:name="sps13b"/>
            <w:r>
              <w:rPr>
                <w:b/>
                <w:spacing w:val="-2"/>
                <w:szCs w:val="22"/>
              </w:rPr>
              <w:t>[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2">
              <w:bookmarkStart w:id="24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2/tbt/UGA/12_2450_00_e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26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26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2/tbt/UGA/12_2450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5:52:00Z</dcterms:created>
  <dc:creator/>
  <dc:description/>
  <cp:keywords/>
  <dc:language>en-US</dc:language>
  <cp:lastModifiedBy/>
  <cp:lastPrinted>2012-06-29T11:21:00Z</cp:lastPrinted>
  <dcterms:modified xsi:type="dcterms:W3CDTF">2012-06-29T10:35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260</vt:lpwstr>
  </property>
</Properties>
</file>