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THA/40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19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TAILANDI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smo responsable:</w:t>
            </w:r>
            <w:bookmarkStart w:id="1" w:name="sps2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icina de la Junta de Protección al Consumidor (OCPB), Oficina del Primer Ministr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Government Complex, Building B, 5th Fl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aeng Watana Road, Thung Songhong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si, Bangkok, 10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LAND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66 2) 143 0387-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(66 2) 143 97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consumer@ocpb.go.th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lang w:val="en-GB"/>
                </w:rPr>
                <w:t>http://www.ocpb.go.th/</w:t>
              </w:r>
            </w:hyperlink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bookmarkEnd w:id="1"/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ituto de Normas Industriales de Tailandia (TISI), Ministerio de Indust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66 2) 202 3504, 202 35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(66 2) 202 3511, 354304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orreo electrónico:  </w:t>
            </w:r>
            <w:hyperlink r:id="rId4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lang w:val="en-GB"/>
                </w:rPr>
                <w:t>http://www.tisi.go.th/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Cepillos de dientes (SA: 9603.21, ICS</w:t>
            </w:r>
            <w:r>
              <w:rPr/>
              <w:t>:  9</w:t>
            </w:r>
            <w:r>
              <w:rPr>
                <w:color w:val="000000"/>
              </w:rPr>
              <w:t>7.170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</w:rPr>
              <w:t>Draft Notification of the Committee on Labels No.. (B.E...) Re</w:t>
            </w:r>
            <w:r>
              <w:rPr>
                <w:i/>
              </w:rPr>
              <w:t>:  T</w:t>
            </w:r>
            <w:r>
              <w:rPr>
                <w:i/>
                <w:color w:val="000000"/>
              </w:rPr>
              <w:t>oothbrushes to be labelling controlled</w:t>
            </w:r>
            <w:r>
              <w:rPr>
                <w:color w:val="000000"/>
              </w:rPr>
              <w:t xml:space="preserve"> (Proyecto de notificación N°.. (E</w:t>
            </w:r>
            <w:r>
              <w:rPr/>
              <w:t>.  B</w:t>
            </w:r>
            <w:r>
              <w:rPr>
                <w:color w:val="000000"/>
              </w:rPr>
              <w:t>...) del Comité de Etiquetado - Reglamento de etiquetado de los cepillos de dientes [2a edición])</w:t>
            </w:r>
            <w:r>
              <w:rPr/>
              <w:t>.  D</w:t>
            </w:r>
            <w:r>
              <w:rPr>
                <w:color w:val="000000"/>
              </w:rPr>
              <w:t>ocumento en tailandés (2 páginas)</w:t>
            </w:r>
            <w:bookmarkEnd w:id="6"/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l Comité de Etiquetado propone la revisión de su notificación N° 11, </w:t>
            </w:r>
            <w:r>
              <w:rPr/>
              <w:t>de 2002</w:t>
            </w:r>
            <w:r>
              <w:rPr>
                <w:color w:val="000000"/>
              </w:rPr>
              <w:t xml:space="preserve"> (E.B. 2545) " Reglamento de etiquetado de los cepillos de dientes" a fin de incluir una nueva definición de "cepillos de dientes" y exigir que se indique para qué edades son apropiados los cepillos para niños. 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>Seguridad y protección del consumidor</w:t>
            </w:r>
            <w:bookmarkEnd w:id="8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9" w:name="sps9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tificación N° 11, </w:t>
            </w:r>
            <w:r>
              <w:rPr/>
              <w:t>de 2002</w:t>
            </w:r>
            <w:r>
              <w:rPr>
                <w:color w:val="000000"/>
              </w:rPr>
              <w:t xml:space="preserve"> (E.B. 2545) del Comité de Etiquetado - Reglamento de etiquetado de los cepillos de dientes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rma TIS 42-2548(2005) </w:t>
            </w:r>
            <w:bookmarkEnd w:id="9"/>
            <w:r>
              <w:rPr>
                <w:color w:val="000000"/>
              </w:rPr>
              <w:t>- Cepillos de dientes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}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b"/>
            <w:r>
              <w:rPr>
                <w:color w:val="000000"/>
              </w:rPr>
              <w:t>Sin determinar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>60 días después de la fecha de distribución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3" w:name="sps13c"/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Thailand WTO/TBT Enquiry Point and Notification Author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entro nacional de notificación e información OMC-OTC de Tailandi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ai Industrial Standards Institu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66 2) 202 3504, 202 3523;  Fax</w:t>
            </w:r>
            <w:r>
              <w:rPr/>
              <w:t>:  (</w:t>
            </w:r>
            <w:r>
              <w:rPr>
                <w:color w:val="000000"/>
              </w:rPr>
              <w:t>66 2) 202 3511, 354 30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6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bién está disponible en:</w:t>
            </w:r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7">
              <w:bookmarkEnd w:id="13"/>
              <w:r>
                <w:rPr>
                  <w:rStyle w:val="InternetLink"/>
                </w:rPr>
                <w:t>http://app.tisi.go.th/notif_th/tbt_12.html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http://members.wto.org/crnattachments/2012/tbt/THA/12_2138_00_x.pdf</w:t>
              </w:r>
            </w:hyperlink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4513"/>
        <w:tab w:val="clear" w:pos="9027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TBT/N/THA/4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40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BodyTextChar">
    <w:name w:val="Body Text Char"/>
    <w:qFormat/>
    <w:rPr>
      <w:sz w:val="22"/>
      <w:szCs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  <w:szCs w:val="22"/>
      <w:lang w:val="es-ES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DateChar">
    <w:name w:val="Date Char"/>
    <w:qFormat/>
    <w:rPr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EmailSignatureChar">
    <w:name w:val="E-mail Signature Char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sz w:val="22"/>
      <w:szCs w:val="22"/>
      <w:lang w:val="es-ES"/>
    </w:rPr>
  </w:style>
  <w:style w:type="character" w:styleId="SignatureChar">
    <w:name w:val="Signature Ch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ocpb.go.th" TargetMode="External"/><Relationship Id="rId3" Type="http://schemas.openxmlformats.org/officeDocument/2006/relationships/hyperlink" Target="http://www.ocpb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mailto:thaitbt@tisi.go.th" TargetMode="External"/><Relationship Id="rId7" Type="http://schemas.openxmlformats.org/officeDocument/2006/relationships/hyperlink" Target="http://app.tisi.go.th/notif_th/tbt_12.html" TargetMode="External"/><Relationship Id="rId8" Type="http://schemas.openxmlformats.org/officeDocument/2006/relationships/hyperlink" Target="http://members.wto.org/crnattachments/2012/tbt/THA/12_2138_00_x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54:00Z</dcterms:created>
  <dc:creator/>
  <dc:description>LDIMD - DTU</dc:description>
  <cp:keywords/>
  <dc:language>en-US</dc:language>
  <cp:lastModifiedBy/>
  <cp:lastPrinted>2012-06-20T17:06:00Z</cp:lastPrinted>
  <dcterms:modified xsi:type="dcterms:W3CDTF">2012-06-22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02</vt:lpwstr>
  </property>
</Properties>
</file>