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THA/403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8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196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TAILANDIA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smo responsable:</w:t>
            </w:r>
            <w:bookmarkStart w:id="1" w:name="sps2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ficina de la Junta de Protección al Consumidor (OCPB), Oficina del Primer Ministro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overnment Complex, Building B, 5th Fl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haeng Watana Road, Thung Songhong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si, Bangkok, 102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ILAND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(66 2) 141 34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(66 2) 143 976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consumer@ocpb.go.th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 </w:t>
            </w:r>
            <w:hyperlink r:id="rId3">
              <w:r>
                <w:rPr>
                  <w:rStyle w:val="InternetLink"/>
                  <w:lang w:val="en-GB"/>
                </w:rPr>
                <w:t>http://www.ocpb.go.th/</w:t>
              </w:r>
            </w:hyperlink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bookmarkEnd w:id="1"/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ituto de Normas Industriales de Tailandia (TISI), Ministerio de Indust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(66 2) 202 3504, 202 35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(66 2) 202 3511, 354304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Correo electrónico:  </w:t>
            </w:r>
            <w:hyperlink r:id="rId4">
              <w:r>
                <w:rPr>
                  <w:rStyle w:val="InternetLink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 </w:t>
            </w:r>
            <w:hyperlink r:id="rId5">
              <w:bookmarkEnd w:id="2"/>
              <w:r>
                <w:rPr>
                  <w:rStyle w:val="InternetLink"/>
                  <w:lang w:val="en-GB"/>
                </w:rPr>
                <w:t>http://www.tisi.go.th/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3" w:name="tbt3a"/>
            <w:r>
              <w:rPr>
                <w:b/>
                <w:color w:val="000000"/>
              </w:rPr>
              <w:t>X</w:t>
            </w:r>
            <w:bookmarkEnd w:id="3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5" w:name="sps3a"/>
            <w:r>
              <w:rPr>
                <w:color w:val="000000"/>
              </w:rPr>
              <w:t>Pistolas de aire comprimido (SA</w:t>
            </w:r>
            <w:r>
              <w:rPr/>
              <w:t>:  9</w:t>
            </w:r>
            <w:r>
              <w:rPr>
                <w:color w:val="000000"/>
              </w:rPr>
              <w:t>304)</w:t>
            </w:r>
            <w:bookmarkEnd w:id="5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6" w:name="sps5a"/>
            <w:r>
              <w:rPr>
                <w:i/>
                <w:color w:val="000000"/>
              </w:rPr>
              <w:t>Notification of the Committee on Labels No. 32 (B.E. 2554(2011)) Re</w:t>
            </w:r>
            <w:r>
              <w:rPr>
                <w:i/>
              </w:rPr>
              <w:t>:  A</w:t>
            </w:r>
            <w:r>
              <w:rPr>
                <w:i/>
                <w:color w:val="000000"/>
              </w:rPr>
              <w:t>ir soft guns to be labelling controlled</w:t>
            </w:r>
            <w:r>
              <w:rPr>
                <w:color w:val="000000"/>
              </w:rPr>
              <w:t xml:space="preserve"> (Notificación N° 32 del Comité de Etiquetado, </w:t>
            </w:r>
            <w:r>
              <w:rPr/>
              <w:t>de 2011</w:t>
            </w:r>
            <w:r>
              <w:rPr>
                <w:color w:val="000000"/>
              </w:rPr>
              <w:t xml:space="preserve"> [E</w:t>
            </w:r>
            <w:r>
              <w:rPr/>
              <w:t>.  B</w:t>
            </w:r>
            <w:r>
              <w:rPr>
                <w:color w:val="000000"/>
              </w:rPr>
              <w:t>. 2554] - Reglamento de etiquetado de pistolas de aire comprimido).  Documento en tailandés (2 páginas)</w:t>
            </w:r>
            <w:bookmarkEnd w:id="6"/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7" w:name="sps6a"/>
            <w:r>
              <w:rPr>
                <w:color w:val="000000"/>
              </w:rPr>
              <w:t xml:space="preserve">El documento notificado establece la definición de pistolas de aire comprimido (copia o imitación de las armas de fuego que disparan perdigones) que deberán llevar la etiqueta que se especifica en la Notificación del Comité de Etiquetado de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fecha 8 de marzo </w:t>
            </w:r>
            <w:r>
              <w:rPr/>
              <w:t>de 2011</w:t>
            </w:r>
            <w:r>
              <w:rPr>
                <w:color w:val="000000"/>
              </w:rPr>
              <w:t xml:space="preserve"> (E</w:t>
            </w:r>
            <w:r>
              <w:rPr/>
              <w:t>.  B</w:t>
            </w:r>
            <w:r>
              <w:rPr>
                <w:color w:val="000000"/>
              </w:rPr>
              <w:t>. 2554);  establece igualmente el contenido y los tamaños de letr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Pistolas de aire comprimido que no incorporan láser:  la etiqueta debe incluir la velocidad y la energía cinética de los proyectiles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) Pistolas de aire comprimido que pueden incorporar un láser:  la etiqueta debe incluir la velocidad y la energía cinética de los proyectiles, la longitud de onda y la potencia del láser y la advertencia "No fijar la vista en el láser"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l tamaño de las letras de las indicaciones anteriores no debe ser inferior a 2 mm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) La frase:  "Apuntar o disparar a las personas puede provocar ceguera o lesiones" debe aparecer en caracteres que no sean inferiores a 3 mm y en un color que contraste con el fondo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l texto debe imprimir en el producto y de forma permanente y legible</w:t>
            </w:r>
            <w:bookmarkEnd w:id="7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8" w:name="sps7f"/>
            <w:r>
              <w:rPr>
                <w:color w:val="000000"/>
              </w:rPr>
              <w:t>Seguridad y protección del consumidor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bookmarkStart w:id="9" w:name="sps9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aceta Oficial, Volumen 128, parte especial 38 ngor, de fecha 31 de marzo </w:t>
            </w:r>
            <w:r>
              <w:rPr/>
              <w:t>de 2011</w:t>
            </w:r>
            <w:r>
              <w:rPr>
                <w:color w:val="000000"/>
              </w:rPr>
              <w:t xml:space="preserve"> (E</w:t>
            </w:r>
            <w:r>
              <w:rPr/>
              <w:t>.  B</w:t>
            </w:r>
            <w:r>
              <w:rPr>
                <w:color w:val="000000"/>
              </w:rPr>
              <w:t>. 2554)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Ley de protección del consumidor, </w:t>
            </w:r>
            <w:r>
              <w:rPr/>
              <w:t>de 1979</w:t>
            </w:r>
            <w:r>
              <w:rPr>
                <w:color w:val="000000"/>
              </w:rPr>
              <w:t xml:space="preserve"> (E</w:t>
            </w:r>
            <w:r>
              <w:rPr/>
              <w:t>.  B</w:t>
            </w:r>
            <w:r>
              <w:rPr>
                <w:color w:val="000000"/>
              </w:rPr>
              <w:t>. 2522)</w:t>
            </w:r>
            <w:bookmarkEnd w:id="9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0" w:name="sps10b"/>
            <w:r>
              <w:rPr>
                <w:color w:val="000000"/>
              </w:rPr>
              <w:t xml:space="preserve">8 de marzo </w:t>
            </w:r>
            <w:r>
              <w:rPr/>
              <w:t>de </w:t>
            </w:r>
            <w:bookmarkStart w:id="11" w:name="sps11b"/>
            <w:bookmarkEnd w:id="10"/>
            <w:r>
              <w:rPr/>
              <w:t>2012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60 días después de la fecha de publicación en la Gaceta Oficial. 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2" w:name="sps12a"/>
            <w:r>
              <w:rPr>
                <w:color w:val="000000"/>
              </w:rPr>
              <w:t>60 días después de la fecha de distribución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3" w:name="sps13b"/>
            <w:r>
              <w:rPr>
                <w:b/>
                <w:color w:val="000000"/>
              </w:rPr>
              <w:t>X</w:t>
            </w:r>
            <w:bookmarkEnd w:id="13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4" w:name="sps13c"/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Thailand WTO/TBT Enquiry Point and Notification Authori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Centro nacional de notificación e información OMC-OTC de Tailandi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ai Industrial Standards Institu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(66 2) 202 3504, 202 3523;  Fax:  (66 2) 202 3511, 354 3041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6">
              <w:r>
                <w:rPr>
                  <w:rStyle w:val="InternetLink"/>
                </w:rPr>
                <w:t>thaitbt@tisi.go.th</w:t>
              </w:r>
            </w:hyperlink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También está disponible en:</w:t>
            </w:r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>
                  <w:rStyle w:val="InternetLink"/>
                </w:rPr>
                <w:t>http://app.tisi.go.th/notif_th/tbt_12.html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8">
              <w:r>
                <w:rPr>
                  <w:rStyle w:val="InternetLink"/>
                </w:rPr>
                <w:t>http://members.wto.org/crnattachments/2012/tbt/THA/12_2139_00_x.pdf</w:t>
              </w:r>
            </w:hyperlink>
            <w:bookmarkEnd w:id="14"/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lear" w:pos="4513"/>
        <w:tab w:val="clear" w:pos="9027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>G/TBT/N/THA/40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40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BodyTextChar">
    <w:name w:val="Body Text Char"/>
    <w:qFormat/>
    <w:rPr>
      <w:sz w:val="22"/>
      <w:szCs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2"/>
      <w:szCs w:val="22"/>
      <w:lang w:val="es-ES"/>
    </w:rPr>
  </w:style>
  <w:style w:type="character" w:styleId="BodyTextIndent3Char">
    <w:name w:val="Body Text Indent 3 Char"/>
    <w:qFormat/>
    <w:rPr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lang w:val="es-ES"/>
    </w:rPr>
  </w:style>
  <w:style w:type="character" w:styleId="CommentSubjectChar">
    <w:name w:val="Comment Subject Char"/>
    <w:qFormat/>
    <w:rPr>
      <w:b/>
      <w:bCs/>
      <w:lang w:val="es-ES"/>
    </w:rPr>
  </w:style>
  <w:style w:type="character" w:styleId="DateChar">
    <w:name w:val="Date Char"/>
    <w:qFormat/>
    <w:rPr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s-ES"/>
    </w:rPr>
  </w:style>
  <w:style w:type="character" w:styleId="EmailSignatureChar">
    <w:name w:val="E-mail Signature Char"/>
    <w:qFormat/>
    <w:rPr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sz w:val="22"/>
      <w:szCs w:val="22"/>
      <w:lang w:val="es-ES"/>
    </w:rPr>
  </w:style>
  <w:style w:type="character" w:styleId="SignatureChar">
    <w:name w:val="Signature Char"/>
    <w:qFormat/>
    <w:rPr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@ocpb.go.th" TargetMode="External"/><Relationship Id="rId3" Type="http://schemas.openxmlformats.org/officeDocument/2006/relationships/hyperlink" Target="http://www.ocpb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mailto:thaitbt@tisi.go.th" TargetMode="External"/><Relationship Id="rId7" Type="http://schemas.openxmlformats.org/officeDocument/2006/relationships/hyperlink" Target="http://app.tisi.go.th/notif_th/tbt_12.html" TargetMode="External"/><Relationship Id="rId8" Type="http://schemas.openxmlformats.org/officeDocument/2006/relationships/hyperlink" Target="http://members.wto.org/crnattachments/2012/tbt/THA/12_2139_00_x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03:00Z</dcterms:created>
  <dc:creator/>
  <dc:description>LDIMD - DTU</dc:description>
  <cp:keywords/>
  <dc:language>en-US</dc:language>
  <cp:lastModifiedBy/>
  <cp:lastPrinted>2012-06-20T12:46:00Z</cp:lastPrinted>
  <dcterms:modified xsi:type="dcterms:W3CDTF">2012-06-22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03</vt:lpwstr>
  </property>
</Properties>
</file>