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7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jun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4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0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 INEN 059 "Alimentos funcionales. Requisitos", notificado mediante el documento identificado con la signatura G/TBT/N/ECU/74 del 21 de junio de 2011, que éste ha sido expedido mediante la Resolución de la Subsecretaría de la Calidad del Ministerio de Industrias y Productividad N° 12 008 del 12 de enero de 2012, publicada en el Suplemento del Registro Oficial Nº 699 de 09 de mayo de 2012.</w:t>
      </w:r>
    </w:p>
    <w:p>
      <w:pPr>
        <w:pStyle w:val="Normal"/>
        <w:rPr/>
      </w:pPr>
      <w:r>
        <w:rPr/>
        <w:tab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Arturo Barbosa G.</w:t>
      </w:r>
    </w:p>
    <w:p>
      <w:pPr>
        <w:pStyle w:val="Normal"/>
        <w:rPr/>
      </w:pPr>
      <w:r>
        <w:rPr/>
        <w:tab/>
        <w:t>Avda. Eloy Alfaro y Amazonas, 2º Piso, Edif. MAGAP</w:t>
      </w:r>
    </w:p>
    <w:p>
      <w:pPr>
        <w:pStyle w:val="Normal"/>
        <w:rPr/>
      </w:pPr>
      <w:r>
        <w:rPr/>
        <w:tab/>
        <w:t>Quito - Ecuador</w:t>
      </w:r>
    </w:p>
    <w:p>
      <w:pPr>
        <w:pStyle w:val="Normal"/>
        <w:rPr/>
      </w:pPr>
      <w:r>
        <w:rPr/>
        <w:tab/>
        <w:t>Tel.:  (+593-2) 2566041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2-06-29T11:05:00Z</cp:lastPrinted>
  <dcterms:modified xsi:type="dcterms:W3CDTF">2012-06-29T12:11:00Z</dcterms:modified>
  <cp:revision>47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4/Add.1</vt:lpwstr>
  </property>
</Properties>
</file>