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6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jun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28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Industria y Comercio (MIC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.:  +(595) 21-493 657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Email:  </w:t>
            </w:r>
            <w:hyperlink r:id="rId2">
              <w:r>
                <w:rPr>
                  <w:rStyle w:val="InternetLink"/>
                  <w:lang w:val="en-US"/>
                </w:rPr>
                <w:t>snin@mre.gov.py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Cemento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Decreto Por el cual se amplía el plazo establecido en el Art. 1 del Decreto Nº 7719 de fecha 21 de Noviembre de 2011 "Por el cual se amplía el plazo establecido en el Art. 3 del Decreto Nº 5515 del 25 de Noviembre  de 2011 "Por el cual se deroga el Decreto Nº 5094/2010 y se suspenden los artículos 1º,5º,6º y 7º del Decreto Nº 18.352/02 y se establece el mecanismo de importación de Cemento" (1 página en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Ampliar el plazo establecido en el Artículo 1° del Decreto N° 7719 de fecha 21 de noviembre de 2011, por trescientos sesenta (360) día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cción de la seguridad de las personas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Decreto N° 7.719 "Por el cual se amplía el plazo establecido en el Artículo 3° del Decreto N° 5.515 del 25 de noviembre de 2010 "Por el cual se deroga el Decreto N° 5.094/10 y se suspenden los Artículos 1°, 5°, 6° y 7° del Decreto N° 18.352/02 y se establece el mecanismo de importación de cementos"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6" w:name="sps10a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0b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Las autoridades del Paraguay atenderán pedidos de documentos y recibirán los comentarios pertinentes, hasta 60 días a partir de la notificació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/>
            </w:pPr>
            <w:r>
              <w:rPr>
                <w:bCs/>
              </w:rPr>
              <w:t>Asunción - Paraguay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95) 21-616 3284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95) 21-616 30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 </w:t>
            </w:r>
            <w:hyperlink r:id="rId3">
              <w:r>
                <w:rPr>
                  <w:rStyle w:val="InternetLink"/>
                  <w:bCs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2/tbt/PRY/12_2074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6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2/tbt/PRY/12_207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30:00Z</dcterms:created>
  <dc:creator/>
  <dc:description/>
  <cp:keywords/>
  <dc:language>en-US</dc:language>
  <cp:lastModifiedBy/>
  <cp:lastPrinted>2012-05-31T14:24:00Z</cp:lastPrinted>
  <dcterms:modified xsi:type="dcterms:W3CDTF">2012-06-01T14:3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62</vt:lpwstr>
  </property>
</Properties>
</file>