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14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5 de juni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2-3368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eb:  </w:t>
            </w:r>
            <w:hyperlink r:id="rId2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>
                <w:bCs/>
              </w:rPr>
              <w:t xml:space="preserve">, e-mail:  </w:t>
            </w:r>
            <w:hyperlink r:id="rId3">
              <w:r>
                <w:rPr>
                  <w:rStyle w:val="InternetLink"/>
                  <w:bCs/>
                </w:rPr>
                <w:t>mailto:digenor@digenor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>X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 67.100.1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20 (2</w:t>
            </w:r>
            <w:r>
              <w:rPr>
                <w:vertAlign w:val="superscript"/>
              </w:rPr>
              <w:t>da</w:t>
            </w:r>
            <w:r>
              <w:rPr/>
              <w:t xml:space="preserve"> Revisión) Métodos de análisis y toma de  muestra. Determinación del contenido de sólidos totales en leche, (8 páginas, en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Objeto, definiciones, principio del método, aparatos y equipos, preparación de la muestra, procedimiento, expresión de los resultados</w:t>
            </w:r>
            <w:bookmarkEnd w:id="14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Establecer el método para la determinación del contenido de sólidos totales en la leche cruda, leche pasteurizada, homogeneizada, leche esterilizada (UHT), leche condensada y leche evaporada (entera, parcial o totalmente descremada</w:t>
            </w:r>
            <w:bookmarkEnd w:id="15"/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CAITI 34 046 h4, Métodos de ensayo y análisis. Determinación de los sólidos totales, Julio 197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Metodos de Analisis y Muestreo-Volumen13 (1996) del Codex Alimentarius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 xml:space="preserve">Metodos de Analisis y Muestreo. Volumen13. Codex –Stan 234-1999-2006. 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No determinada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20 de agosto de 2012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1-809-686-2205, Fax: 1-809-688-38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eb: </w:t>
            </w:r>
            <w:hyperlink r:id="rId4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>
                <w:bCs/>
              </w:rPr>
              <w:t xml:space="preserve">, E-mail:  </w:t>
            </w:r>
            <w:hyperlink r:id="rId5">
              <w:r>
                <w:rPr>
                  <w:rStyle w:val="InternetLink"/>
                  <w:bCs/>
                </w:rPr>
                <w:t>cendocdigenor@gmail.com</w:t>
              </w:r>
            </w:hyperlink>
            <w:bookmarkEnd w:id="21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4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4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digenor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15:00Z</dcterms:created>
  <dc:creator/>
  <dc:description/>
  <cp:keywords/>
  <dc:language>en-US</dc:language>
  <cp:lastModifiedBy/>
  <cp:lastPrinted>2012-06-25T10:27:00Z</cp:lastPrinted>
  <dcterms:modified xsi:type="dcterms:W3CDTF">2012-06-25T09:4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47</vt:lpwstr>
  </property>
</Properties>
</file>