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KEN/330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2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20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Oficina de Normas de Kenya (KEBS)</w:t>
            </w:r>
            <w:bookmarkEnd w:id="1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>Tubos flexibles (ICS: 55.120)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color w:val="000000"/>
              </w:rPr>
              <w:t>Norma de Kenya KS 2406</w:t>
            </w:r>
            <w:r>
              <w:rPr/>
              <w:t>:  2</w:t>
            </w:r>
            <w:r>
              <w:rPr>
                <w:color w:val="000000"/>
              </w:rPr>
              <w:t xml:space="preserve">012 </w:t>
            </w:r>
            <w:r>
              <w:rPr>
                <w:i/>
                <w:color w:val="000000"/>
              </w:rPr>
              <w:t>Packaging - Flexible tubes - Test method for the air tightness of closures</w:t>
            </w:r>
            <w:r>
              <w:rPr>
                <w:color w:val="000000"/>
              </w:rPr>
              <w:t xml:space="preserve"> (Envases y embalajes - Tubos flexibles - Ensayo para verificar la estanquidad al aire de los tapones de obturación).  Documento en inglés (6 páginas). 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>La norma de Kenya notificada establece los métodos de ensayo para verificar la estanquidad al aire de los tapones de obturación de tubos flexibles</w:t>
            </w:r>
            <w:r>
              <w:rPr/>
              <w:t>.  S</w:t>
            </w:r>
            <w:r>
              <w:rPr>
                <w:color w:val="000000"/>
              </w:rPr>
              <w:t>e aplica a los tubos flexibles monocapa (metálicos o plásticos) y a tubos multicapa o laminados empleados en el envasado de productos farmacéuticos, cosméticos, higiénicos, alimenticios y otros productos domésticos e industriales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 xml:space="preserve">Prescripciones de calidad. 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bookmarkStart w:id="8" w:name="sps9a"/>
          </w:p>
          <w:p>
            <w:pPr>
              <w:pStyle w:val="Normal"/>
              <w:rPr/>
            </w:pPr>
            <w:r>
              <w:rPr>
                <w:color w:val="000000"/>
              </w:rPr>
              <w:t>- Norma BS EN 12377:1999 - Envases y embalajes - Tubos flexibles - Ensayo para verificar la estanquidad al aire de los tapones de obturació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El aviso de adopción de la norma se publicará en la Gaceta Oficial de Kenya. 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 xml:space="preserve">Septiembre </w:t>
            </w:r>
            <w:r>
              <w:rPr/>
              <w:t>de </w:t>
            </w:r>
            <w:bookmarkEnd w:id="9"/>
            <w:r>
              <w:rPr/>
              <w:t>2012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0" w:name="sps11b"/>
            <w:r>
              <w:rPr>
                <w:color w:val="000000"/>
              </w:rPr>
              <w:t>Fecha en que el Ministerio de Comercio e Industria declare el carácter obligatorio de la norma en la Gaceta Oficial de Kenya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1" w:name="sps12a"/>
            <w:r>
              <w:rPr>
                <w:color w:val="000000"/>
              </w:rPr>
              <w:t xml:space="preserve">8 de agosto </w:t>
            </w:r>
            <w:r>
              <w:rPr/>
              <w:t>de </w:t>
            </w:r>
            <w:bookmarkEnd w:id="11"/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2" w:name="sps13b"/>
            <w:r>
              <w:rPr>
                <w:b/>
                <w:color w:val="000000"/>
              </w:rPr>
              <w:t>X</w:t>
            </w:r>
            <w:bookmarkEnd w:id="12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3" w:name="sps13c"/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enya Bureau of Standards (Oficina de Normas de Kenya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WTO/TBT National Enquiry Poi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P.O</w:t>
            </w:r>
            <w:r>
              <w:rPr>
                <w:lang w:val="en-GB"/>
              </w:rPr>
              <w:t>.  B</w:t>
            </w:r>
            <w:r>
              <w:rPr>
                <w:color w:val="000000"/>
                <w:lang w:val="en-GB"/>
              </w:rPr>
              <w:t>ox:  54974-00200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airobi, Kenya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léfono:  + (254) 020 605490, 605506/ 6948258;  Fax:  + (254) 020 609660/ 6096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io Web:  </w:t>
            </w:r>
            <w:hyperlink r:id="rId3">
              <w:r>
                <w:rPr>
                  <w:rStyle w:val="InternetLink"/>
                </w:rPr>
                <w:t>http://www.kebs.org/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4">
              <w:bookmarkEnd w:id="13"/>
              <w:r>
                <w:rPr>
                  <w:rStyle w:val="InternetLink"/>
                </w:rPr>
                <w:t>http://members.wto.org/crnattachments/2012/tbt/KEN/12_2259_00_e.pdf</w:t>
              </w:r>
            </w:hyperlink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KEN/33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KEN/33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yperlink" Target="http://members.wto.org/crnattachments/2012/tbt/KEN/12_2259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5:00Z</dcterms:created>
  <dc:creator/>
  <dc:description>LDIMD - DTU</dc:description>
  <cp:keywords/>
  <dc:language>en-US</dc:language>
  <cp:lastModifiedBy/>
  <cp:lastPrinted>2012-06-25T11:25:00Z</cp:lastPrinted>
  <dcterms:modified xsi:type="dcterms:W3CDTF">2012-06-27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30</vt:lpwstr>
  </property>
</Properties>
</file>