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51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6 June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296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</w:p>
          <w:p>
            <w:pPr>
              <w:pStyle w:val="Normal"/>
              <w:rPr>
                <w:spacing w:val="-2"/>
                <w:szCs w:val="22"/>
              </w:rPr>
            </w:pPr>
            <w:bookmarkEnd w:id="4"/>
            <w:r>
              <w:rPr>
                <w:spacing w:val="-2"/>
                <w:szCs w:val="22"/>
              </w:rPr>
              <w:t xml:space="preserve">Israel WTO-TBT Enquiry Point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Industry, Trade and Labor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 (972) 3 7347502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 (972) 3 7347626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Yael.Friedgut@moital.gov.il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Ceramic toilet bowls </w:t>
              <w:br/>
              <w:t>(ICS: 91.140.70; HS: 691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Ceramic toilet bowls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br/>
              <w:t>(4</w:t>
            </w:r>
            <w:bookmarkEnd w:id="13"/>
            <w:r>
              <w:rPr>
                <w:spacing w:val="-2"/>
                <w:szCs w:val="22"/>
              </w:rPr>
              <w:t xml:space="preserve"> pages, in </w:t>
            </w:r>
            <w:bookmarkStart w:id="14" w:name="sps5b"/>
            <w:r>
              <w:rPr>
                <w:spacing w:val="-2"/>
                <w:szCs w:val="22"/>
              </w:rPr>
              <w:t>Hebrew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First amendment to the Mandatory Standard SI 146. This amendment changes paragraph 3.7 and its related appendixes dealing with flushing efficienc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environment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</w:t>
            </w:r>
            <w:bookmarkStart w:id="17" w:name="sps9a"/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714" w:hanging="357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Mandatory Standard SI 146 (August 2002)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Generally 60 days after publication in the Official Gazette, Section of Government Notices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2.moital.gov.il/cmstamat/rsrc/tkina/SI146Amd1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51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51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yperlink" Target="http://www2.moital.gov.il/cmstamat/rsrc/tkina/SI146Amd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3:49:00Z</dcterms:created>
  <dc:creator/>
  <dc:description/>
  <cp:keywords/>
  <dc:language>en-US</dc:language>
  <cp:lastModifiedBy/>
  <cp:lastPrinted>2011-06-15T17:07:00Z</cp:lastPrinted>
  <dcterms:modified xsi:type="dcterms:W3CDTF">2011-06-17T13:4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511</vt:lpwstr>
  </property>
</Properties>
</file>