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2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June 2011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1-29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Notifying Member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spacing w:val="-2"/>
                <w:szCs w:val="22"/>
                <w:u w:val="single"/>
              </w:rPr>
              <w:t xml:space="preserve">KINGDOM OF </w:t>
            </w:r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bookmarkEnd w:id="5"/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:  5479, Kingdom of Bahrain</w:t>
            </w:r>
          </w:p>
          <w:p>
            <w:pPr>
              <w:pStyle w:val="Normal"/>
              <w:rPr/>
            </w:pPr>
            <w:r>
              <w:rPr/>
              <w:t>Tel.:  +973 17574880</w:t>
            </w:r>
          </w:p>
          <w:p>
            <w:pPr>
              <w:pStyle w:val="Normal"/>
              <w:rPr/>
            </w:pPr>
            <w:r>
              <w:rPr/>
              <w:t>Fax:  +973 17530730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bsmd@moic.gov.bh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eneral Requirements For Bird Feed, ICS: 67.0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General Requirements For Bird Feed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0 pages in Arabic, 5 pages in English</w:t>
            </w:r>
            <w:bookmarkEnd w:id="13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specifies the packaging requirements stated in the Gulf standard GSO "General Requirements For Bird Feed" under clause 4.1 as mandatory requirement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specifies that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ird's feed shall be filled in suitable packages in order to maintain its natural characteristics and guarantee its safety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eed Packages shall provide necessary protection of feed against pests and contamination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It also describes the following mandatory labeling requirements which shall be declared in Arabic text on the product label and shall not be tampered with (see Clause 7)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of product: "Birds' feed"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s of component cereals of the feed and its percentages;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714" w:hanging="357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ll other additives in case of its use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ates of production and expiration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ountry of origin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pecies of bird consuming the feeds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and address of producer or packager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me and address of supplier or agent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atch No; and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eight in metric units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consumer protection and food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SO "General Requirements For Bird Feed"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ulf Standards for Animal feeding stuff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uide to the Plants and plant products forbidden entry to Saudi Arabia, issued by the Ministry of Agricultu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he veterinary quarantine law of The Cooperation Council for the Arab States of the Gulf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The plant quarantine law of The Cooperation Council for the Arab States of the Gulf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  <w:szCs w:val="22"/>
              </w:rPr>
              <w:t>[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TBT/N/BHR/2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TBT/N/BHR/2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9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md@moic.gov.bh" TargetMode="External"/><Relationship Id="rId3" Type="http://schemas.openxmlformats.org/officeDocument/2006/relationships/hyperlink" Target="http://www.moic.gov.bh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3:12:00Z</dcterms:created>
  <dc:creator/>
  <dc:description/>
  <cp:keywords/>
  <dc:language>en-US</dc:language>
  <cp:lastModifiedBy/>
  <cp:lastPrinted>2011-06-14T15:43:00Z</cp:lastPrinted>
  <dcterms:modified xsi:type="dcterms:W3CDTF">2011-06-16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236</vt:lpwstr>
  </property>
</Properties>
</file>