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1-310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Consumer Affairs Agenc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oy bean paste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Overview of Revisions to the Quality Labelling Standard for Soy bean paste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>(1</w:t>
            </w:r>
            <w:bookmarkEnd w:id="14"/>
            <w:r>
              <w:rPr>
                <w:spacing w:val="-2"/>
                <w:szCs w:val="22"/>
              </w:rPr>
              <w:t xml:space="preserve"> page, in </w:t>
            </w:r>
            <w:bookmarkStart w:id="15" w:name="sps5b"/>
            <w:r>
              <w:rPr>
                <w:spacing w:val="-2"/>
                <w:szCs w:val="22"/>
              </w:rPr>
              <w:t>English</w:t>
            </w:r>
            <w:bookmarkEnd w:id="15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o require to label containing flavouring materials if soy bean paste contains them as ingredi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provide consumers with more appropriate information of Soy bean paste for their choic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Quality Labelling Standard for Soy bean paste (Notification No.1664 of the Ministry of Agriculture, Forestry and Fisheries of 19 December 2000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Law Concerning Standardization and Proper Labelling of Agricultural and Forestry Products (Law No. 175 of 1950)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 (Upon publication in KANPO (Official Government Gazette))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announced in the Official Government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xt can be downloaded at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1/tbt/JPN/11_1894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JPN/3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JPN/3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1/tbt/JPN/11_189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1:54:00Z</dcterms:created>
  <dc:creator/>
  <dc:description/>
  <cp:keywords/>
  <dc:language>en-US</dc:language>
  <cp:lastModifiedBy/>
  <cp:lastPrinted>2011-06-23T09:27:00Z</cp:lastPrinted>
  <dcterms:modified xsi:type="dcterms:W3CDTF">2011-06-24T11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59</vt:lpwstr>
  </property>
</Properties>
</file>