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5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15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los requisitos de rotulado o etiquetado que deben cumplir los aditivos que se empleen para la elaboración de alimentos para consumo humano en el territorio nacional</w:t>
      </w:r>
      <w:r>
        <w:rPr/>
        <w:t>", notificado el 3 de agosto de 2010 por la Organización Mundial del Comercio mediante el documento identificado con la signatura G/TBT/N/COL/152, que ésta ha sido expedida el 6 de mayo de 2011, mediante la Resolución N° 1506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  <w:tab/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  <w:lang w:val="pt-BR"/>
          </w:rPr>
          <w:t>mailto:Puntocontactotc-msf@mincomercio.gov.co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  <w:t xml:space="preserve">Calle 28 N° 13A </w:t>
        <w:softHyphen/>
        <w:t xml:space="preserve">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á disponible aquí: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COL/11_1972_00_s.pdf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5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5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97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9:00Z</dcterms:created>
  <dc:creator/>
  <dc:description/>
  <cp:keywords>Addendum</cp:keywords>
  <dc:language>en-US</dc:language>
  <cp:lastModifiedBy/>
  <cp:lastPrinted>2011-06-27T11:54:00Z</cp:lastPrinted>
  <dcterms:modified xsi:type="dcterms:W3CDTF">2011-06-28T12:59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2/Add.1</vt:lpwstr>
  </property>
</Properties>
</file>