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CHL/162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6 de junio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2762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23 de mayo de 2011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Chile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La República de Chile comunica con relación a la modificación de los artículos 223 y 224 del Reglamento Sanitario de los Alimentos sobre: incorporar la definición de "bebida láctea" y "leche con..." y sus requisitos al Reglamento Sanitario de los Alimentos Dto. N° 977/96, notificada por la Organización Mundial del Comercio con fecha 1 de abril de 2011, se informa que se ha ampliado el plazo para realizar comentarios hasta el 20 de junio de 201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left"/>
        <w:rPr/>
      </w:pPr>
      <w:r>
        <w:rPr/>
        <w:t xml:space="preserve">Texto disponible en: </w:t>
      </w:r>
    </w:p>
    <w:p>
      <w:pPr>
        <w:pStyle w:val="Normal"/>
        <w:spacing w:before="0" w:after="120"/>
        <w:jc w:val="left"/>
        <w:rPr/>
      </w:pPr>
      <w:hyperlink r:id="rId2">
        <w:r>
          <w:rPr>
            <w:rStyle w:val="InternetLink"/>
            <w:bCs/>
          </w:rPr>
          <w:t>http://www.redsalud.gov.cl/portal/url/item/920d0a27bcc17aaee04001011f0153cd.pdf</w:t>
        </w:r>
      </w:hyperlink>
      <w:r>
        <w:rPr>
          <w:bCs/>
        </w:rPr>
        <w:t xml:space="preserve"> </w:t>
      </w:r>
    </w:p>
    <w:p>
      <w:pPr>
        <w:pStyle w:val="Normal"/>
        <w:tabs>
          <w:tab w:val="clear" w:pos="720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L/162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L/162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dsalud.gov.cl/portal/url/item/920d0a27bcc17aaee04001011f0153cd.pdf 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3:24:00Z</dcterms:created>
  <dc:creator/>
  <dc:description/>
  <cp:keywords/>
  <dc:language>en-US</dc:language>
  <cp:lastModifiedBy/>
  <dcterms:modified xsi:type="dcterms:W3CDTF">2011-06-07T13:24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162/Add.1</vt:lpwstr>
  </property>
</Properties>
</file>