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280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1 June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306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5 June 2011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Brazil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ab/>
        <w:t>This addendum aims at informing that the Technical Regulation, issued by Ministry of Agriculture, Livestock and Supply and notified under G/TBT/N/BRA/280/Add.1, which proposed mandatory technical requirements for identity standards and quality requirements for Liqueurs and cordials (HS 2208.70) was amended through Ministerial Act number 35, 16 November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ull text of this measure is available in Portuguese and can be downloaded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hyperlink r:id="rId2">
        <w:r>
          <w:rPr>
            <w:rStyle w:val="InternetLink"/>
          </w:rPr>
          <w:t>http://www.diariodasleis.com.br/busca/exibelink.php?numlink=215593</w:t>
        </w:r>
      </w:hyperlink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280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280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ariodasleis.com.br/busca/exibelink.php?numlink=21559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2:44:00Z</dcterms:created>
  <dc:creator/>
  <dc:description/>
  <cp:keywords/>
  <dc:language>en-US</dc:language>
  <cp:lastModifiedBy/>
  <cp:lastPrinted>2011-06-20T17:30:00Z</cp:lastPrinted>
  <dcterms:modified xsi:type="dcterms:W3CDTF">2011-06-22T12:44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80/Add.2</vt:lpwstr>
  </property>
</Properties>
</file>