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51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June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9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Agency responsible:</w:t>
            </w:r>
            <w:bookmarkStart w:id="4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srael WTO-TBT Enquiry Poin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Industry, Trade and Labor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Tel.:  + (972) 3 7347502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Fax:  + (972) 3 7347626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Yael.Friedgut@moital.gov.il</w:t>
              </w:r>
            </w:hyperlink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Glass containers for food and beverages (ICS: 67.250; HS: 70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Glass containers for food and beverage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4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pages, in Hebrew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rd amendment to the Mandatory Standard SI 172. This amendment removes the requirement to mark the manufacturing date on disposable containers for carbonated soft drinks and sparkling win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rade facilit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bookmarkStart w:id="17" w:name="sps9a"/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714" w:hanging="357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andatory Standard SI 172 (March 1999) + Amendment 1 (October 2005) and Amendment 2 (July 2009)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the Official Gazette, Section of Government Notices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5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5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50:00Z</dcterms:created>
  <dc:creator/>
  <dc:description/>
  <cp:keywords/>
  <dc:language>en-US</dc:language>
  <cp:lastModifiedBy/>
  <cp:lastPrinted>2011-06-15T17:09:00Z</cp:lastPrinted>
  <dcterms:modified xsi:type="dcterms:W3CDTF">2011-06-17T13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512</vt:lpwstr>
  </property>
</Properties>
</file>