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3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7 de jun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erú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Presidencia del Consejo de Ministros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 </w:t>
            </w:r>
            <w:r>
              <w:rPr/>
              <w:t xml:space="preserve"> </w:t>
            </w:r>
            <w:bookmarkStart w:id="4" w:name="sps4a"/>
            <w:r>
              <w:rPr/>
              <w:t>Ministerio de Comercio Exterior y Turismo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</w:p>
          <w:p>
            <w:pPr>
              <w:pStyle w:val="Normal"/>
              <w:rPr/>
            </w:pPr>
            <w:r>
              <w:rPr/>
              <w:t>1108.12.00.00</w:t>
              <w:tab/>
              <w:t xml:space="preserve"> Almidón de maíz.</w:t>
            </w:r>
          </w:p>
          <w:p>
            <w:pPr>
              <w:pStyle w:val="Normal"/>
              <w:rPr/>
            </w:pPr>
            <w:r>
              <w:rPr/>
              <w:t>1201.00.90.00</w:t>
              <w:tab/>
              <w:t xml:space="preserve"> Habas (porotos, frijoles, fréjoles) de soja (soya), incluso quebrantadas, excepto para siembra.</w:t>
            </w:r>
          </w:p>
          <w:p>
            <w:pPr>
              <w:pStyle w:val="Normal"/>
              <w:rPr/>
            </w:pPr>
            <w:r>
              <w:rPr/>
              <w:t>1205.10.90.00</w:t>
              <w:tab/>
              <w:t xml:space="preserve"> Semillas de nabo (nabina) o de colza con bajo contenido de ácido erúcico, excepto para siembra.</w:t>
            </w:r>
          </w:p>
          <w:p>
            <w:pPr>
              <w:pStyle w:val="Normal"/>
              <w:rPr/>
            </w:pPr>
            <w:r>
              <w:rPr/>
              <w:t>1205.90.90.00</w:t>
              <w:tab/>
              <w:t xml:space="preserve"> Semillas de nabo (nabina) o de colza, incluso quebrantadas, excepto para siembra.</w:t>
            </w:r>
          </w:p>
          <w:p>
            <w:pPr>
              <w:pStyle w:val="Normal"/>
              <w:rPr/>
            </w:pPr>
            <w:r>
              <w:rPr/>
              <w:t>1207.20.90.00</w:t>
              <w:tab/>
              <w:t xml:space="preserve"> Semilla de algodón, incluso quebrantada, excepto para siembra.</w:t>
            </w:r>
          </w:p>
          <w:p>
            <w:pPr>
              <w:pStyle w:val="Normal"/>
              <w:rPr/>
            </w:pPr>
            <w:r>
              <w:rPr/>
              <w:t>1208.10.00.00</w:t>
              <w:tab/>
              <w:t xml:space="preserve"> Harina de habas (porotos, frijoles, fréjoles) de soja (soya).</w:t>
            </w:r>
          </w:p>
          <w:p>
            <w:pPr>
              <w:pStyle w:val="Normal"/>
              <w:rPr/>
            </w:pPr>
            <w:r>
              <w:rPr/>
              <w:t>1209.10.00.00</w:t>
              <w:tab/>
              <w:t xml:space="preserve"> Semilla de remolacha azucarera.</w:t>
            </w:r>
          </w:p>
          <w:p>
            <w:pPr>
              <w:pStyle w:val="Normal"/>
              <w:rPr/>
            </w:pPr>
            <w:r>
              <w:rPr/>
              <w:t>1212.91.00.00</w:t>
              <w:tab/>
              <w:t xml:space="preserve"> Remolacha azucarera.</w:t>
            </w:r>
          </w:p>
          <w:p>
            <w:pPr>
              <w:pStyle w:val="Normal"/>
              <w:rPr/>
            </w:pPr>
            <w:r>
              <w:rPr/>
              <w:t>1214.90.00.00</w:t>
              <w:tab/>
              <w:t xml:space="preserve"> Nabos forrajeros, remolachas forrajeras, raíces forrajeras, heno, trébol, esparceta, coles forrajeras, altramuces, vezas y productos forrajeros similares, incluso en «pellets».</w:t>
            </w:r>
          </w:p>
          <w:p>
            <w:pPr>
              <w:pStyle w:val="Normal"/>
              <w:rPr/>
            </w:pPr>
            <w:r>
              <w:rPr/>
              <w:t>1302.19.20.00</w:t>
              <w:tab/>
              <w:t xml:space="preserve"> Extracto de habas (porotos, frijoles, fréjoles) de soja (soya), incluso en polvo.</w:t>
            </w:r>
          </w:p>
          <w:p>
            <w:pPr>
              <w:pStyle w:val="Normal"/>
              <w:rPr/>
            </w:pPr>
            <w:r>
              <w:rPr/>
              <w:t>1507.10.00.00</w:t>
              <w:tab/>
              <w:t xml:space="preserve"> Aceite de soja (soya) en bruto, incluso desgomado.</w:t>
            </w:r>
          </w:p>
          <w:p>
            <w:pPr>
              <w:pStyle w:val="Normal"/>
              <w:rPr/>
            </w:pPr>
            <w:r>
              <w:rPr/>
              <w:t>1507.90.10.00</w:t>
              <w:tab/>
              <w:t xml:space="preserve"> Aceite de soja (soya), refinado, con adición de sustancias desnaturalizantes en una proporción inferior o igual al 1%.</w:t>
            </w:r>
          </w:p>
          <w:p>
            <w:pPr>
              <w:pStyle w:val="Normal"/>
              <w:rPr/>
            </w:pPr>
            <w:r>
              <w:rPr/>
              <w:t>1507.90.90.00</w:t>
              <w:tab/>
              <w:t xml:space="preserve"> Aceite de soja (soya), refinado, excepto, con adición de sustancias desnaturalizantes en una proporción inferior o igual al 1%.</w:t>
            </w:r>
          </w:p>
          <w:p>
            <w:pPr>
              <w:pStyle w:val="Normal"/>
              <w:rPr/>
            </w:pPr>
            <w:r>
              <w:rPr/>
              <w:t>1512.21.00.00</w:t>
              <w:tab/>
              <w:t xml:space="preserve"> Aceite de algodón en bruto, incluso sin gosipol.</w:t>
            </w:r>
          </w:p>
          <w:p>
            <w:pPr>
              <w:pStyle w:val="Normal"/>
              <w:spacing w:before="0" w:after="120"/>
              <w:rPr/>
            </w:pPr>
            <w:r>
              <w:rPr/>
              <w:t>1512.29.00.00</w:t>
              <w:tab/>
              <w:t xml:space="preserve"> Demás aceites de algodón, excepto en bruto, incluso sin gosip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514.11.00.00</w:t>
              <w:tab/>
              <w:t xml:space="preserve"> Aceites de nabo (de nabina) o de colza con bajo contenido de ácido erúcico, en bruto.</w:t>
            </w:r>
          </w:p>
          <w:p>
            <w:pPr>
              <w:pStyle w:val="Normal"/>
              <w:rPr/>
            </w:pPr>
            <w:r>
              <w:rPr/>
              <w:t>1514.19.00.00</w:t>
              <w:tab/>
              <w:t xml:space="preserve"> Demás aceites de nabo (de nabina) o de colza con bajo contenido de ácido erúcico, excepto en bruto.</w:t>
            </w:r>
          </w:p>
          <w:p>
            <w:pPr>
              <w:pStyle w:val="Normal"/>
              <w:rPr/>
            </w:pPr>
            <w:r>
              <w:rPr/>
              <w:t>1515.21.00.00</w:t>
              <w:tab/>
              <w:t xml:space="preserve"> Aceite de maíz, en bruto.</w:t>
            </w:r>
          </w:p>
          <w:p>
            <w:pPr>
              <w:pStyle w:val="Normal"/>
              <w:rPr/>
            </w:pPr>
            <w:r>
              <w:rPr/>
              <w:t>1515.29.00.00</w:t>
              <w:tab/>
              <w:t xml:space="preserve"> Aceite de maíz, excepto en bruto.</w:t>
            </w:r>
          </w:p>
          <w:p>
            <w:pPr>
              <w:pStyle w:val="Normal"/>
              <w:rPr/>
            </w:pPr>
            <w:r>
              <w:rPr/>
              <w:t>1701.12.00.00</w:t>
              <w:tab/>
              <w:t xml:space="preserve"> Azúcar en bruto de remolacha, sin adición de aromatizante ni colorante.</w:t>
            </w:r>
          </w:p>
          <w:p>
            <w:pPr>
              <w:pStyle w:val="Normal"/>
              <w:rPr/>
            </w:pPr>
            <w:r>
              <w:rPr/>
              <w:t>1701.91.00.00</w:t>
              <w:tab/>
              <w:t xml:space="preserve"> Azúcar de caña o de remolacha refinados y sacarosa químicamente pura, en estado sólido, con adición de aromatizante o colorante.</w:t>
            </w:r>
          </w:p>
          <w:p>
            <w:pPr>
              <w:pStyle w:val="Normal"/>
              <w:rPr/>
            </w:pPr>
            <w:r>
              <w:rPr/>
              <w:t>1701.99.90.00</w:t>
              <w:tab/>
              <w:t xml:space="preserve"> Demás azúcares de caña o de remolacha, en estado sólido.</w:t>
            </w:r>
          </w:p>
          <w:p>
            <w:pPr>
              <w:pStyle w:val="Normal"/>
              <w:rPr/>
            </w:pPr>
            <w:r>
              <w:rPr/>
              <w:t>2005.80.00.00</w:t>
              <w:tab/>
              <w:t xml:space="preserve"> Maíz dulce (Zea mays var saccharata) preparadas o conservadas (excepto en vinagre o en ácido acético), sin congelar.</w:t>
            </w:r>
          </w:p>
          <w:p>
            <w:pPr>
              <w:pStyle w:val="Normal"/>
              <w:rPr/>
            </w:pPr>
            <w:r>
              <w:rPr/>
              <w:t>2103.10.00.00</w:t>
              <w:tab/>
              <w:t xml:space="preserve"> Salsa de soja (soya).</w:t>
            </w:r>
          </w:p>
          <w:p>
            <w:pPr>
              <w:pStyle w:val="Normal"/>
              <w:rPr/>
            </w:pPr>
            <w:r>
              <w:rPr/>
              <w:t>2106.10.11.00</w:t>
              <w:tab/>
              <w:t xml:space="preserve"> Concentrado de proteinas de soya, con un contenido de proteína en base seca entre 65% y 75%.</w:t>
            </w:r>
          </w:p>
          <w:p>
            <w:pPr>
              <w:pStyle w:val="Normal"/>
              <w:spacing w:before="0" w:after="120"/>
              <w:rPr/>
            </w:pPr>
            <w:r>
              <w:rPr/>
              <w:t>3203.00.16.00</w:t>
              <w:tab/>
              <w:t xml:space="preserve"> Materias colorantes de maíz morado (antocianina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"Decreto Supremo que aprueba el Reglamento sobre Etiquetado de Alimentos Genéticamente Modificados</w:t>
            </w:r>
            <w:bookmarkStart w:id="12" w:name="sps5c"/>
            <w:bookmarkEnd w:id="11"/>
            <w:r>
              <w:rPr/>
              <w:t>" (</w:t>
            </w:r>
            <w:bookmarkStart w:id="13" w:name="sps5b"/>
            <w:bookmarkEnd w:id="12"/>
            <w:r>
              <w:rPr/>
              <w:t>7 páginas, en español)</w:t>
            </w:r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</w:p>
          <w:p>
            <w:pPr>
              <w:pStyle w:val="Normal"/>
              <w:rPr/>
            </w:pPr>
            <w:r>
              <w:rPr/>
              <w:t xml:space="preserve">El Reglamento tiene por finalidad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Establecer las reglas para el etiquetado de alimentos envasados genéticamente modificados que se encuentran a disposición del consumidor en los puntos de venta final en el territorio nacional, sean nacionales o importados, conforme a lo establecido por el Artículo 37 de la Ley Nº 29571, Código de Protección y Defensa del Consumid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Prevenir prácticas que puedan inducir a error a los consumidor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bookmarkStart w:id="16" w:name="sps9a"/>
            <w:r>
              <w:rPr/>
              <w:t xml:space="preserve">  Ley Nº 29571, Código de Protección y Defensa del Consumidor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8" w:name="sps10b"/>
            <w:r>
              <w:rPr>
                <w:bCs/>
              </w:rPr>
              <w:t>Por determinar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>6 meses después de la publicación en el Diario Oficial El Peruano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1" w:name="sps12a"/>
            <w:r>
              <w:rPr>
                <w:bCs/>
              </w:rPr>
              <w:t>15 de septiembre de 2011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2" w:name="sps13b"/>
            <w:r>
              <w:rPr>
                <w:b/>
              </w:rPr>
              <w:t>X</w:t>
            </w:r>
            <w:bookmarkEnd w:id="22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3" w:name="sps13c"/>
          </w:p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http://www.comunidadandina.org/SIRT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mincetur.gob.pe/reglamentostecnicos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pcm.gob.pe/InformacionGral/ga/proyecto.htm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PER/11_1947_00_s.pd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Ministerio de Comercio Exterior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CETUR</w:t>
            </w:r>
          </w:p>
          <w:p>
            <w:pPr>
              <w:pStyle w:val="Normal"/>
              <w:rPr/>
            </w:pPr>
            <w:r>
              <w:rPr>
                <w:bCs/>
              </w:rPr>
              <w:t>Calle Uno Oeste Nº 50 - Urb. Corpa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ma 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ú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 +(51-1) 513-6100 Extensión 8040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1-1) 513-6100 Extensión 800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6">
              <w:r>
                <w:rPr>
                  <w:rStyle w:val="InternetLink"/>
                  <w:bCs/>
                </w:rPr>
                <w:t>otc@mincetur.gob.pe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3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3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idadandina.org/SIRT" TargetMode="External"/><Relationship Id="rId3" Type="http://schemas.openxmlformats.org/officeDocument/2006/relationships/hyperlink" Target="http://www.mincetur.gob.pe/reglamentostecnicos" TargetMode="External"/><Relationship Id="rId4" Type="http://schemas.openxmlformats.org/officeDocument/2006/relationships/hyperlink" Target="http://www.pcm.gob.pe/InformacionGral/ga/proyecto.html" TargetMode="External"/><Relationship Id="rId5" Type="http://schemas.openxmlformats.org/officeDocument/2006/relationships/hyperlink" Target="http://members.wto.org/crnattachments/2011/tbt/PER/11_1947_00_s.pdf" TargetMode="External"/><Relationship Id="rId6" Type="http://schemas.openxmlformats.org/officeDocument/2006/relationships/hyperlink" Target="mailto:otc@mincetur.gob.p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3:00Z</dcterms:created>
  <dc:creator/>
  <dc:description/>
  <cp:keywords/>
  <dc:language>en-US</dc:language>
  <cp:lastModifiedBy/>
  <cp:lastPrinted>2011-06-24T16:33:00Z</cp:lastPrinted>
  <dcterms:modified xsi:type="dcterms:W3CDTF">2011-06-28T13:1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37</vt:lpwstr>
  </property>
</Properties>
</file>