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HL/16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765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3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hile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República de Chile comunica con relación a la modificación del título XXIV sobre:  estimulantes o fruitivos, estipulados en el Reglamento Sanitario de los Alimentos Decreto Supremo. Nº977/96, notificada por la Organización Mundial del Comercio con fecha 1 de abril de 2011, se informa que se ha ampliado el plazo para realizar comentarios hasta el 20 de junio de 201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Texto disponible en:</w:t>
      </w:r>
    </w:p>
    <w:p>
      <w:pPr>
        <w:pStyle w:val="Normal"/>
        <w:jc w:val="left"/>
        <w:rPr/>
      </w:pPr>
      <w:hyperlink r:id="rId2">
        <w:r>
          <w:rPr>
            <w:rStyle w:val="InternetLink"/>
            <w:bCs/>
          </w:rPr>
          <w:t>http://www.redsalud.gov.cl/portal/url/item/95cd5d73ae6ffc4be04001011e010424.pdf</w:t>
        </w:r>
      </w:hyperlink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63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63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item/95cd5d73ae6ffc4be04001011e010424.pdf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5:00Z</dcterms:created>
  <dc:creator/>
  <dc:description/>
  <cp:keywords/>
  <dc:language>en-US</dc:language>
  <cp:lastModifiedBy/>
  <cp:lastPrinted>2011-06-01T14:27:00Z</cp:lastPrinted>
  <dcterms:modified xsi:type="dcterms:W3CDTF">2011-06-07T13:2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63/Add.1</vt:lpwstr>
  </property>
</Properties>
</file>