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6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es-ES"/>
              </w:rPr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nvironmental Protection Agency (EPA) (649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[ X ]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New Highway Vehicles and Engines (HS 8408, ICS 13.020, 27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ntrol of Emissions From New Highway Vehicles and Engines; Guidance on EPA's Certification Requirements for Heavy-Duty Diesel Engines Using Selective Catalytic Reduction Technology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br/>
              <w:t>(11</w:t>
            </w:r>
            <w:bookmarkEnd w:id="13"/>
            <w:r>
              <w:rPr>
                <w:spacing w:val="-2"/>
                <w:szCs w:val="22"/>
              </w:rPr>
              <w:t xml:space="preserve"> pages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EPA is requesting comment on draft guidance and related interpretations concerning the application of certain emission certification regulations to those on-highway heavy-duty diesel engines that are using selective catalytic reduction systems to meet Federal emission standards.  EPA will review the comments and provide final guidance and interpretations in a future Federal Register documen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76 Federal Register (FR) 32886, 7 June 2011; 40 CFR Part 721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7 July 2011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Internet URLs:</w:t>
            </w:r>
          </w:p>
          <w:p>
            <w:pPr>
              <w:pStyle w:val="Normal"/>
              <w:spacing w:before="0" w:after="120"/>
              <w:rPr/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1-06-07/html/2011-13851.htm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1-06-07/pdf/2011-13851.pdf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2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6-07/html/2011-13851.htm" TargetMode="External"/><Relationship Id="rId3" Type="http://schemas.openxmlformats.org/officeDocument/2006/relationships/hyperlink" Target="http://www.gpo.gov/fdsys/pkg/FR-2011-06-07/pdf/2011-13851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0:00Z</dcterms:created>
  <dc:creator/>
  <dc:description/>
  <cp:keywords/>
  <dc:language>en-US</dc:language>
  <cp:lastModifiedBy/>
  <cp:lastPrinted>2011-06-15T17:21:00Z</cp:lastPrinted>
  <dcterms:modified xsi:type="dcterms:W3CDTF">2011-06-17T14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31</vt:lpwstr>
  </property>
</Properties>
</file>