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41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June 2011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94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6 June 2011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Brazil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ab/>
        <w:t>This addendum aims at informing that the Ministry of Agriculture, Livestock and Food Supply issues draft - Government Act No 103 on 18 May 2011, published in the Brazilian Official Gazette No 95, 19 May 2011, section 1, pages 8 to 9, concerning the changes upon and replacement of the Act No 567, 8 December 2010, notified by the code G/TBT/N/BRA/4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fter being replaced by the Act No 103, the Act No 567 has lost its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order to receive comments, an interval of 60 days is allowed after the publication in the Brazilian Official Gaz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hyperlink r:id="rId2">
        <w:r>
          <w:rPr>
            <w:rStyle w:val="InternetLink"/>
          </w:rPr>
          <w:t>http://anfip.datalegis.inf.br/view/txato.php?KEY=&amp;WORD=&amp;TIPO=POR&amp;NUMERO=00000103&amp;SEQ=000&amp;ANO=2011&amp;ORGAO=SDA/MAPA&amp;TIPITEM=&amp;DESITEM=</w:t>
        </w:r>
      </w:hyperlink>
      <w:r>
        <w:rPr/>
        <w:t>"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41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41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fip.datalegis.inf.br/view/txato.php?KEY=&amp;WORD=&amp;TIPO=POR&amp;NUMERO=00000103&amp;SEQ=000&amp;ANO=2011&amp;ORGAO=SDA/MAPA&amp;TIPITEM=&amp;DESITEM=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40:00Z</dcterms:created>
  <dc:creator/>
  <dc:description/>
  <cp:keywords/>
  <dc:language>en-US</dc:language>
  <cp:lastModifiedBy/>
  <cp:lastPrinted>2011-06-15T14:59:00Z</cp:lastPrinted>
  <dcterms:modified xsi:type="dcterms:W3CDTF">2011-06-17T13:40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418/Add.1</vt:lpwstr>
  </property>
</Properties>
</file>