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96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de jun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82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30 de may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>La República de Colombia comunica que existe un nuevo proyecto de modificación del Decreto No. 2629 del 10 de Julio de 2007 del Ministerio de Minas y Energía "Por medio del cual se dictan disposiciones para promover el uso de biocombustibles en el país, así como medidas aplicables a los vehículos y demás artefactos a motor que utilicen combustibles para su funcionamiento" y del Decreto No. 1135 del 31 de Marzo de 2009 del Ministerio de Minas y Energía "Por el cual se modifica el Decreto 2629 de 2007, en relación con el uso de alcoholes carburantes en el país y con las medidas aplicables a los vehículos automotores que utílicen gasolinas para su funcionamiento", notificados por la Organización Mundial del Comercio mediante los documentos identificados con las signaturas G/TBT/N/COL/96/Add.1 del 16 de agosto de 2007 y G/TBT/N/COL/96/Add.3 del 23 de abril de 2009 respectivamente.  Por motivo de la modificación del contenido de los Decretos en mención se habilita un nuevo plazo para comentarios a los mismos, hasta el día 30 de Agost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le:  Daniel Héctor Rico R.</w:t>
      </w:r>
    </w:p>
    <w:p>
      <w:pPr>
        <w:pStyle w:val="Normal"/>
        <w:rPr/>
      </w:pPr>
      <w:r>
        <w:rPr/>
        <w:t xml:space="preserve">Correo electrónico:  </w:t>
      </w:r>
      <w:hyperlink r:id="rId2">
        <w:r>
          <w:rPr>
            <w:rStyle w:val="InternetLink"/>
          </w:rPr>
          <w:t>drico@mincomercio.gov.co</w:t>
        </w:r>
      </w:hyperlink>
      <w:r>
        <w:rPr/>
        <w:t xml:space="preserve">;  </w:t>
      </w:r>
    </w:p>
    <w:p>
      <w:pPr>
        <w:pStyle w:val="Normal"/>
        <w:rPr/>
      </w:pPr>
      <w:hyperlink r:id="rId3">
        <w:r>
          <w:rPr>
            <w:rStyle w:val="InternetLink"/>
          </w:rPr>
          <w:t>puntocontactotc-msf@mincomercio.gov.c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e 28 N° 13A –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 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bookmarkStart w:id="5" w:name="spsTitle"/>
        <w:r>
          <w:rPr>
            <w:rStyle w:val="InternetLink"/>
          </w:rPr>
          <w:t>http://members.wto.org/crnattachments/2011/tbt/COL/11_1767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96/Add.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96/Add.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://members.wto.org/crnattachments/2011/tbt/COL/11_1767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02:00Z</dcterms:created>
  <dc:creator/>
  <dc:description/>
  <cp:keywords>Addendum</cp:keywords>
  <dc:language>en-US</dc:language>
  <cp:lastModifiedBy/>
  <cp:lastPrinted>2011-06-08T08:09:00Z</cp:lastPrinted>
  <dcterms:modified xsi:type="dcterms:W3CDTF">2011-06-09T13:02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96/Add.5</vt:lpwstr>
  </property>
</Properties>
</file>