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8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June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9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Sanitary installations  </w:t>
              <w:br/>
              <w:t>(HS: 6910 , ICS: 91.140.7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Thai Industrial Standard for Ceramic Sanitary Wares: Water Closet (TIS 792-25XX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5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pages, in Thai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e Thai Industrial Standards Institute (TISI) has proposed to withdraw TIS 792-2544(2001) Vitreous china sanitary appliances:  water-closet bowls, and replace it with TIS 792-25XX Ceramic sanitary wares: water closet as a mandatory standard.   This draft standard covers ceramic sanitary wares:  fittings for water closet flushing cisterns and flush valve water closets.  This setting the maximum flushing-water volume at 3 litres or 6 litres.  It does not cover squatting water-closet pans, plastic seats and covers for water closet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 and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S 1172.1-2005  Water closets (WC) Part 1:  Pan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S 3402:1969  Specification for Quality of vitreous china sanitary appliance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S EN 997:2003  WC pans and WC suites with integral trap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SME A112.19.2-2008/CSA B45.1-08  Ceramic plumbing fixtur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 Industrial Standards Institute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(66 2) 202 3504, 202 3523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(66 2) 202 3511, 354 304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haitbt@tisi.go.t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app.tisi.go.th/notif_th/tbt_11.html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1/tbt/THA/11_1845_00_x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http://app.tisi.go.th/notif_th/tbt_11.html" TargetMode="External"/><Relationship Id="rId4" Type="http://schemas.openxmlformats.org/officeDocument/2006/relationships/hyperlink" Target="http://members.wto.org/crnattachments/2011/tbt/THA/11_1845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53:00Z</dcterms:created>
  <dc:creator/>
  <dc:description/>
  <cp:keywords/>
  <dc:language>en-US</dc:language>
  <cp:lastModifiedBy/>
  <cp:lastPrinted>2011-06-15T15:25:00Z</cp:lastPrinted>
  <dcterms:modified xsi:type="dcterms:W3CDTF">2011-06-17T13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84</vt:lpwstr>
  </property>
</Properties>
</file>