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VNM/1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June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7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Viet Nam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Agency responsible:</w:t>
            </w:r>
            <w:bookmarkStart w:id="4" w:name="sps2a"/>
          </w:p>
          <w:p>
            <w:pPr>
              <w:pStyle w:val="Normal"/>
              <w:rPr/>
            </w:pPr>
            <w:r>
              <w:rPr/>
              <w:t>Ministry of Science and Technology</w:t>
            </w:r>
          </w:p>
          <w:p>
            <w:pPr>
              <w:pStyle w:val="Normal"/>
              <w:rPr/>
            </w:pPr>
            <w:r>
              <w:rPr/>
              <w:t>Directorate for Standards, Metrology and Quality</w:t>
            </w:r>
          </w:p>
          <w:p>
            <w:pPr>
              <w:pStyle w:val="Normal"/>
              <w:rPr/>
            </w:pPr>
            <w:r>
              <w:rPr/>
              <w:t xml:space="preserve">Tel.:  0438351466 </w:t>
            </w:r>
          </w:p>
          <w:p>
            <w:pPr>
              <w:pStyle w:val="Normal"/>
              <w:rPr/>
            </w:pPr>
            <w:r>
              <w:rPr/>
              <w:t xml:space="preserve">Fax:  0438361771 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info@vsqi.gov.vn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vsqi.gov.vn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(ICS 75) Liquefied petroleum gases (LPG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ational Technical Regulation on Liquefied Petroleum Gases (LPG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8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pages, in Vietnamese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regulation specifies the technical requirements and quality management requirements to the liquefied petroleum gases for the purpose of household heating and fuel for engine of road vehicl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Human safety and environment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 TCVN 8356:2010 (ASTM D 1267-02) Standard test method for gage vapor pressure of liquefied petroleum (LP) gases (LP-gas method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  TCVN 3165:2008) (ASTM D 2158-05) Standard test method for residues in Liquefied petroleum gase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  TCVN 8359:2010 (ASTM D 1838-07) Standard test method for copper strip corrosion by liquefied petroleum (LP) gases.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 TCVN 8363:2010 (ASTM D 2784-06) Standard test method for sulfur in liquefied petroleum gases (oxy-hydrogen burner or lamp)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-  ASTM D 6667-04(2010) Standard test method for determination of total volatile sulfur in gaseous hydrocarbons and liquefied petroleum gases by ultraviolet fluorescence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  TCVN 8360:2010 (ASTM D 2163-07) Standard test method for determination of hydrocarbons in liquefied petroleum (LP) gases and propane/propene mixtures by gas chromatography</w:t>
            </w:r>
            <w:bookmarkStart w:id="18" w:name="sps9b"/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August 2011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January 2012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Vietnam Standard and Quality Institute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vsqi.gov.vn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or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"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www.tbtvn.org/Ti%20liu%20upload%20cho%20QCKT/QCKT/Draft%20Text.%20VNM17.DOC</w:t>
              </w:r>
            </w:hyperlink>
            <w:bookmarkEnd w:id="23"/>
            <w:r>
              <w:rPr>
                <w:spacing w:val="-2"/>
                <w:szCs w:val="22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VNM/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VNM/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sqi.gov.vn" TargetMode="External"/><Relationship Id="rId3" Type="http://schemas.openxmlformats.org/officeDocument/2006/relationships/hyperlink" Target="http://www.vsqi.gov.vn/" TargetMode="External"/><Relationship Id="rId4" Type="http://schemas.openxmlformats.org/officeDocument/2006/relationships/hyperlink" Target="http://www.vsqi.gov.vn/" TargetMode="External"/><Relationship Id="rId5" Type="http://schemas.openxmlformats.org/officeDocument/2006/relationships/hyperlink" Target="http://www.tbtvn.org/Ti liu upload cho QCKT/QCKT/Draft Text. VNM17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47:00Z</dcterms:created>
  <dc:creator/>
  <dc:description/>
  <cp:keywords/>
  <dc:language>en-US</dc:language>
  <cp:lastModifiedBy/>
  <cp:lastPrinted>2011-05-31T14:45:00Z</cp:lastPrinted>
  <dcterms:modified xsi:type="dcterms:W3CDTF">2011-06-02T12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VNM/17</vt:lpwstr>
  </property>
</Properties>
</file>