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bookmarkStart w:id="0" w:name="spsDateDistribution"/>
            <w:r>
              <w:rPr>
                <w:b/>
                <w:lang w:val="es-ES"/>
              </w:rPr>
              <w:t>G/TBT/N/USA/6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>
                <w:lang w:val="es-ES"/>
              </w:rPr>
              <w:t xml:space="preserve">16 de junio d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9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Food Safety and Inspection Service (FSIS), U.S. Department of Agriculture (USDA) (646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>For additional information, please contact the USDA/FSIS/International Policy Division at 1</w:t>
              <w:noBreakHyphen/>
              <w:t>202</w:t>
              <w:noBreakHyphen/>
              <w:t>690</w:t>
              <w:noBreakHyphen/>
              <w:t>4354 during regular working hours.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  <w:r>
              <w:rPr>
                <w:b/>
                <w:spacing w:val="-2"/>
                <w:szCs w:val="22"/>
              </w:rPr>
              <w:t>[X]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eat, poultry, and egg products (HS Chapters 2, 4; ICS 67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Notice of Request for a Revision of a Currently Approved Information Collection (Marking, Labelling, and Packaging)  (3 pages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In accordance with the Paperwork Reduction Act of 1995 and Office of Management and Budget (OMB) regulations, this notice announces the Food Safety and Inspection Service's (FSIS) intention to request a revision of a currently approved information collection regarding the regulatory requirements for marking, labelling, and packaging of meat, poultry, and egg products; and for establishments that produce mechanically separated poultry.  FSIS has revised its total annual burden estimate in light of the latest available data.  Also, FSIS is requesting permission to use a new form related to the label approval proces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human health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76 Federal Register (FR) 31930, 2 June 2011; 9 CFR 312.1, 317.24, 317.1, 317.3,317.4, 317.5, 381.96, 381.115, 381.131, 381.144, 381.173, and 590.410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1 August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  <w:lang w:val="fr-CH"/>
              </w:rPr>
            </w:pPr>
            <w:r>
              <w:rPr>
                <w:spacing w:val="-2"/>
                <w:szCs w:val="22"/>
                <w:lang w:val="fr-CH"/>
              </w:rPr>
              <w:t>Internet URLs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spacing w:val="-2"/>
                  <w:szCs w:val="22"/>
                  <w:lang w:val="fr-CH"/>
                </w:rPr>
                <w:t>http://www.gpo.gov/fdsys/pkg/FR-2011-06-02/html/2011-13555.htm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  <w:hyperlink r:id="rId3">
              <w:r>
                <w:rPr>
                  <w:rStyle w:val="InternetLink"/>
                  <w:spacing w:val="-2"/>
                  <w:szCs w:val="22"/>
                  <w:lang w:val="fr-CH"/>
                </w:rPr>
                <w:t>http://www.gpo.gov/fdsys/pkg/FR-2011-06-02/pdf/2011-13555.pdf</w:t>
              </w:r>
            </w:hyperlink>
            <w:r>
              <w:rPr>
                <w:spacing w:val="-2"/>
                <w:szCs w:val="22"/>
                <w:lang w:val="fr-CH"/>
              </w:rPr>
              <w:t xml:space="preserve"> </w:t>
            </w:r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6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6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o.gov/fdsys/pkg/FR-2011-06-02/html/2011-13555.htm" TargetMode="External"/><Relationship Id="rId3" Type="http://schemas.openxmlformats.org/officeDocument/2006/relationships/hyperlink" Target="http://www.gpo.gov/fdsys/pkg/FR-2011-06-02/pdf/2011-13555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9:00Z</dcterms:created>
  <dc:creator/>
  <dc:description/>
  <cp:keywords/>
  <dc:language>en-US</dc:language>
  <cp:lastModifiedBy/>
  <cp:lastPrinted>2011-06-15T17:16:00Z</cp:lastPrinted>
  <dcterms:modified xsi:type="dcterms:W3CDTF">2011-06-17T13:5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630</vt:lpwstr>
  </property>
</Properties>
</file>