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5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6 de jun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29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olombi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Dirección de Regulación del Ministerio de Comercio, Industria y Turismo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Comercio, Industria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>X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Líquidos para frenos, Mangueras, Chupas para cilindros, Sellos de caucho, Material de fricción, Campanas, Cilindros Maestros, Cilindros de rueda y Discos. (3819000000, 4009320000, 4009320000, 4016992900, 6813200000, 6813810000, 8708301000, 8708302100, 8708302390 y 8708302500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</w:t>
            </w:r>
            <w:bookmarkStart w:id="11" w:name="sps5a"/>
            <w:r>
              <w:rPr/>
              <w:t>Proyecto de Resolución del Ministerio de Comercio, Industria y Turismo "Por la cual se expide el Reglamento Técnico aplicable a componentes de sistemas de frenos para uso en vehículos automotores o en sus remolques, que se importen o se fabriquen nacionalmente para su uso o comercialización en Colombia</w:t>
            </w:r>
            <w:bookmarkEnd w:id="11"/>
            <w:r>
              <w:rPr/>
              <w:t xml:space="preserve">"  </w:t>
            </w:r>
            <w:bookmarkStart w:id="12" w:name="sps5c"/>
            <w:r>
              <w:rPr/>
              <w:t>(22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>Expedición; Objeto; Campo de aplicación; Excepciones; Definiciones y siglas; Requisitos generales que deben cumplir los componentes de sistemas de frenos: Líquidos que se utilizan en los sistemas de freno hidráulico para vehículos automotores; Mangueras para sistemas de frenado hidráulico, que usan líquido no derivado del petróleo; Chupas para cilindros de accionamiento hidráulico; Sellos de caucho para cilindros del sistema de frenado hidráulico de disco de vehículos automotores; Material de fricción para sistemas de frenos (bandas, bloques y pastillas); Campanas (Tambores) en fundición gris, empleadas para sistemas de frenos para vehículos automotores; Cilindros maestros de sistemas de frenado hidráulico; Cilindros de rueda para sistemas de frenado hidráulico de frenos de campana; Discos en fundición gris, empleados para sistemas de frenos para vehículos automotores; Referencia a Normas Técnicas Colombianas; Procedimiento para evaluar la conformidad; Disposiciones Supletorias; Imposibilidad Técnica para la realización de ensayos; Elementos fundamentales de la certificación de producto; Declaración de Conformidad del Proveedor; Equivalencias; Entidades de vigilancia y control; Prohibición; Responsabilidad de fabricantes, comercializadores, importadores y organismo de certificación; Régimen Transición; Vigencia y Anex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>Proteger la vida e integridad de las personas y prevenir prácticas que puedan inducir a error al consumido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La Resolución N° 1001 del 23 de abril de 2010 del Ministerio de Comercio, Industria y Turismo notificada mediante el documento G/TBT/N/COL/132/Add.1;  Las Normas Técnicas Colombianas: NTC 977 (Segunda actualización) del 27-11-1996, NTC 1090 (Segunda actualización) del 23-10-1996, NTC 1392 (Primera actualización) del 30-04-2008, NTC 1509 (segunda actualización) del 23-10-1996, NTC 1652-1 (cuarta actualización) del 29-09-2004, 1652-2 (cuarta actualización) del 29-09-2004, NTC 1715 (Tercera actualización) del 30-11-2005, NTC 1721 (Cuarta actualización) del 30-09-2009, 1783 (Primera actualización) del 30-04-2008, NTC 1884 (Segunda actualización) del 28-11-2001, NTC 2405 del  16-03-1988, NTC 2406 (Primera actualización) del 29-09-2004, NTC 4190 (Primera actualización) del 19-12-2004, NTC 5292 del 29-09-2004, NTC 5388 del 2005-11-30, NTC 5390 del 30-11- 2005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Fecha en la que se suscriba la Resolución.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>6 meses después de la fecha de su publicación en el diario oficial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8 de septiembre de 2011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hyperlink r:id="rId3">
              <w:r>
                <w:rPr>
                  <w:rStyle w:val="InternetLink"/>
                  <w:bCs/>
                </w:rPr>
                <w:t>mailto:puntocontactotc-msf@mincomercio.gov.co</w:t>
              </w:r>
            </w:hyperlink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Teléfono:  +(571) 606 7676 Ext. 1690</w:t>
            </w:r>
          </w:p>
          <w:p>
            <w:pPr>
              <w:pStyle w:val="Normal"/>
              <w:rPr/>
            </w:pPr>
            <w:r>
              <w:rPr>
                <w:bCs/>
              </w:rPr>
              <w:t>Telefax:  +(57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º 13A - 15, tercer piso</w:t>
            </w:r>
          </w:p>
          <w:p>
            <w:pPr>
              <w:pStyle w:val="Normal"/>
              <w:rPr/>
            </w:pPr>
            <w:r>
              <w:rPr>
                <w:bCs/>
              </w:rPr>
              <w:t>Bogotá, D.C. - Colombia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7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está disponible aquí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members.wto.org/crnattachments/2011/tbt/COL/11_1850_00_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85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8:00Z</dcterms:created>
  <dc:creator/>
  <dc:description/>
  <cp:keywords/>
  <dc:language>en-US</dc:language>
  <cp:lastModifiedBy/>
  <cp:lastPrinted>2011-06-15T17:14:00Z</cp:lastPrinted>
  <dcterms:modified xsi:type="dcterms:W3CDTF">2011-06-17T13:4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9</vt:lpwstr>
  </property>
</Properties>
</file>