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0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June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30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June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addendum aims at informing that the Technical Regulation (Ministerial Act number 1.119, 25 November 2010), issued by the Ministry of Agriculture, Livestock and Supply and notified under G/TBT/N/BRA/406, which establishes requirements for the production of textile organic products which derive from the cotton, has entered into force through Ministerial Act number 23, 1</w:t>
      </w:r>
      <w:r>
        <w:rPr>
          <w:vertAlign w:val="superscript"/>
        </w:rPr>
        <w:t>st</w:t>
      </w:r>
      <w:r>
        <w:rPr/>
        <w:t> June 2011 (Instrução Normativa Nº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e new technical regulation (available in Portuguese) can be downloaded at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www.fiscolex.com.br/doc_21243352_INSTRUCAO_NORMATIVA_N_23_DE_1_DE_JUNHO_DE_2011.aspx</w:t>
        </w:r>
      </w:hyperlink>
      <w:r>
        <w:rPr/>
        <w:t>"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0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0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colex.com.br/doc_21243352_INSTRUCAO_NORMATIVA_N_23_DE_1_DE_JUNHO_DE_2011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45:00Z</dcterms:created>
  <dc:creator/>
  <dc:description/>
  <cp:keywords/>
  <dc:language>en-US</dc:language>
  <cp:lastModifiedBy/>
  <cp:lastPrinted>2011-06-20T17:32:00Z</cp:lastPrinted>
  <dcterms:modified xsi:type="dcterms:W3CDTF">2011-06-22T12:4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06/Add.1</vt:lpwstr>
  </property>
</Properties>
</file>