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67/Add.5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15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olombia comunica con relación al Decreto N°. 616 del 28 de Febrero de 2006 del Ministerio de la Protección Social "</w:t>
      </w:r>
      <w:r>
        <w:rPr>
          <w:i/>
        </w:rPr>
        <w:t>Por el cual se expide el Reglamento Técnico sobre los requisitos que debe cumplir la leche para el consumo humano que se obtenga, procese, envase, transporte, comercialice, expenda, importe o exporte en el país</w:t>
      </w:r>
      <w:r>
        <w:rPr/>
        <w:t>", notificado por la Organización Mundial del Comercio mediante el documento identificado con la signatura G/TBT/N/COL/67/Add.2 del 9 de mayo de 2006, que éste ha sido modificado el 27 de mayo de 2011, mediante el Decreto N° 1880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 xml:space="preserve">Correo electrónico:  </w:t>
        <w:tab/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/>
      </w:pPr>
      <w:r>
        <w:rPr/>
        <w:t xml:space="preserve">Calle 28 N° 13A </w:t>
        <w:softHyphen/>
        <w:t xml:space="preserve"> 15, t</w:t>
      </w:r>
      <w:r>
        <w:rPr>
          <w:lang w:val="pt-BR"/>
        </w:rPr>
        <w:t>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hyperlink r:id="rId4">
        <w:r>
          <w:rPr>
            <w:rStyle w:val="InternetLink"/>
          </w:rPr>
          <w:t>http://members.wto.org/crnattachments/2011/tbt/COL/11_1969_00_s.pdf</w:t>
        </w:r>
      </w:hyperlink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4" w:name="spsMeasureAddress"/>
      <w:r>
        <w:rPr/>
        <w:t xml:space="preserve"> </w:t>
      </w:r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7/Add.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67/Add.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969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1:00Z</dcterms:created>
  <dc:creator/>
  <dc:description/>
  <cp:keywords>Addendum</cp:keywords>
  <dc:language>en-US</dc:language>
  <cp:lastModifiedBy/>
  <dcterms:modified xsi:type="dcterms:W3CDTF">2011-06-28T12:51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67/Add.5</vt:lpwstr>
  </property>
</Properties>
</file>