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PER/3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2 de juni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30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Perú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 xml:space="preserve">Ministerio de Salud 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Ministerio de Comercio Exterior y Turismo - MINCETUR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</w:p>
          <w:p>
            <w:pPr>
              <w:pStyle w:val="Normal"/>
              <w:tabs>
                <w:tab w:val="clear" w:pos="720"/>
                <w:tab w:val="left" w:pos="1593" w:leader="none"/>
              </w:tabs>
              <w:spacing w:before="0" w:after="120"/>
              <w:ind w:left="1593" w:hanging="1593"/>
              <w:rPr/>
            </w:pPr>
            <w:r>
              <w:rPr>
                <w:bCs/>
              </w:rPr>
              <w:t>Capítulo 04:</w:t>
              <w:tab/>
              <w:t>Leche y productos lácteos; productos comestibles de origen animal no</w:t>
            </w:r>
            <w:r>
              <w:rPr/>
              <w:t xml:space="preserve"> </w:t>
            </w:r>
            <w:r>
              <w:rPr>
                <w:bCs/>
              </w:rPr>
              <w:t>expresados ni comprendidos en otras partidas.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spacing w:before="0" w:after="120"/>
              <w:ind w:left="1593" w:hanging="1593"/>
              <w:rPr/>
            </w:pPr>
            <w:r>
              <w:rPr>
                <w:bCs/>
              </w:rPr>
              <w:t>Capítulo 15:</w:t>
              <w:tab/>
              <w:t>Grasas y aceites animales o vegetales; productos de su desdoblamiento, grasas alimenticias elaboradas; ceras de origen animal o vegetal.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spacing w:before="0" w:after="120"/>
              <w:ind w:left="1593" w:hanging="1593"/>
              <w:rPr/>
            </w:pPr>
            <w:r>
              <w:rPr>
                <w:bCs/>
              </w:rPr>
              <w:t>Capítulo 16:</w:t>
              <w:tab/>
              <w:t>Preparaciones de carne.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spacing w:before="0" w:after="120"/>
              <w:ind w:left="1593" w:hanging="1593"/>
              <w:rPr/>
            </w:pPr>
            <w:r>
              <w:rPr>
                <w:bCs/>
              </w:rPr>
              <w:t>Capítulo 17:</w:t>
              <w:tab/>
              <w:t>Azúcares y artículos de confitería.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spacing w:before="0" w:after="120"/>
              <w:ind w:left="1593" w:hanging="1593"/>
              <w:rPr/>
            </w:pPr>
            <w:r>
              <w:rPr>
                <w:bCs/>
              </w:rPr>
              <w:t>Capítulo 18:</w:t>
              <w:tab/>
              <w:t>Cacao y sus preparaciones.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spacing w:before="0" w:after="120"/>
              <w:ind w:left="1593" w:hanging="1593"/>
              <w:rPr/>
            </w:pPr>
            <w:r>
              <w:rPr>
                <w:bCs/>
              </w:rPr>
              <w:t>Capítulo 19:</w:t>
              <w:tab/>
              <w:t>Preparaciones a base de cereales, harina, almidón, fécula o leche, productos de pastelería.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spacing w:before="0" w:after="120"/>
              <w:ind w:left="1593" w:hanging="1593"/>
              <w:rPr/>
            </w:pPr>
            <w:r>
              <w:rPr>
                <w:bCs/>
              </w:rPr>
              <w:t>Capítulo 20:</w:t>
              <w:tab/>
              <w:t>Preparaciones de legumbres u hortalizas, de frutos o de otras partes de plantas.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spacing w:before="0" w:after="120"/>
              <w:ind w:left="1593" w:hanging="1593"/>
              <w:rPr/>
            </w:pPr>
            <w:r>
              <w:rPr>
                <w:bCs/>
              </w:rPr>
              <w:t>Capítulo 21:</w:t>
              <w:tab/>
              <w:t>Preparaciones alimenticias diversas.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spacing w:before="0" w:after="120"/>
              <w:ind w:left="1593" w:hanging="1593"/>
              <w:rPr/>
            </w:pPr>
            <w:r>
              <w:rPr>
                <w:bCs/>
              </w:rPr>
              <w:t>Capítulo 33:</w:t>
              <w:tab/>
              <w:t>Subpartida 3302.10: De los tipos utilizados en la industrias alimentarias o de  bebidas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yecto de "Norma sanitaria para la consignación de grasas trans en el etiquetado de alimentos industrializados</w:t>
            </w:r>
            <w:bookmarkEnd w:id="11"/>
            <w:r>
              <w:rPr/>
              <w:t>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El proyecto tiene por finalidad: Establecer las características con las que debe consignarse la información sobre grasas trans en el etiquetado de alimentos industrializados que se comercializan y consumen en el paí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 xml:space="preserve">Prevenir prácticas que puedan inducir a error a los consumidore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Codex Alimentarius. Directrices sobre Etiquetado Nutricional- CAC/GL 2-1985, rev.1-1993</w:t>
            </w:r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bookmarkStart w:id="16" w:name="sps10b"/>
            <w:r>
              <w:rPr>
                <w:bCs/>
              </w:rPr>
              <w:t xml:space="preserve">Por </w:t>
            </w:r>
            <w:r>
              <w:rPr/>
              <w:t>determinar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</w:p>
          <w:p>
            <w:pPr>
              <w:pStyle w:val="Normal"/>
              <w:spacing w:before="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6 meses después de la publicación en el Diario Oficial El Peruano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14 de setiembre de 2011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 Exterior y Turismo - MINCETU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lle Uno Oeste Nº 50 - Urb. Corpac - Lima 27 - Perú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bCs/>
              </w:rPr>
              <w:t>Teléfono:  +(51-1) 513-6100 Extensión 8040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bCs/>
              </w:rPr>
              <w:t>Fax:  +(51-1) 513-6100 Extensión 8002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mailto:otc@mincetur.gob.pe</w:t>
              </w:r>
            </w:hyperlink>
            <w:bookmarkEnd w:id="21"/>
          </w:p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www.comunidadandina.org/SIRT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mincetur.gob.pe/reglamentostecnicos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hyperlink r:id="rId5">
              <w:r>
                <w:rPr>
                  <w:rStyle w:val="InternetLink"/>
                </w:rPr>
                <w:t>http://www.digesa.sld.pe/norma_consulta/index.asp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y </w:t>
            </w:r>
            <w:hyperlink r:id="rId6">
              <w:r>
                <w:rPr>
                  <w:rStyle w:val="InternetLink"/>
                  <w:bCs/>
                </w:rPr>
                <w:t>http://members.wto.org/crnattachments/2011/tbt/PER/11_1924_00_s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  <w:t>G/TBT/N/PER/3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/>
      <w:tab/>
    </w:r>
    <w:r>
      <w:rPr>
        <w:lang w:val="en-GB"/>
      </w:rPr>
      <w:t>G/TBT/N/PER/3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c@mincetur.gob.pe" TargetMode="External"/><Relationship Id="rId3" Type="http://schemas.openxmlformats.org/officeDocument/2006/relationships/hyperlink" Target="http://www.comunidadandina.org/SIRT" TargetMode="External"/><Relationship Id="rId4" Type="http://schemas.openxmlformats.org/officeDocument/2006/relationships/hyperlink" Target="http://www.mincetur.gob.pe/reglamentostecnicos" TargetMode="External"/><Relationship Id="rId5" Type="http://schemas.openxmlformats.org/officeDocument/2006/relationships/hyperlink" Target="http://www.digesa.sld.pe/norma_consulta/index.asp" TargetMode="External"/><Relationship Id="rId6" Type="http://schemas.openxmlformats.org/officeDocument/2006/relationships/hyperlink" Target="http://members.wto.org/crnattachments/2011/tbt/PER/11_1924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3:08:00Z</dcterms:created>
  <dc:creator/>
  <dc:description/>
  <cp:keywords/>
  <dc:language>en-US</dc:language>
  <cp:lastModifiedBy/>
  <cp:lastPrinted>2011-06-21T12:45:00Z</cp:lastPrinted>
  <dcterms:modified xsi:type="dcterms:W3CDTF">2011-06-23T13:0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ER/36</vt:lpwstr>
  </property>
</Properties>
</file>