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2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947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une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This addendum aims at informing that the technical regulation, issued by the Ministry of Agriculture, Livestock and Food Supply and notified under G/TBT/N/BRA/276 (Procedures and requirements to establish identity standards and quality for ethyl alcohol and other spirits traded throughout the country), was adopted as a final text and published in the Brazilian Official Journal N° 63, on 1 April 2011, section 1, page 4, as Government Act Nº 15, 31 March 2011 (Instrução Normativa N.º 15, de 31 de Março de 201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diariodasleis.com.br/busca/exibelink.php?numlink=216691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2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2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riodasleis.com.br/busca/exibelink.php?numlink=2166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34:00Z</dcterms:created>
  <dc:creator/>
  <dc:description/>
  <cp:keywords/>
  <dc:language>en-US</dc:language>
  <cp:lastModifiedBy/>
  <cp:lastPrinted>2011-06-15T15:10:00Z</cp:lastPrinted>
  <dcterms:modified xsi:type="dcterms:W3CDTF">2011-06-17T13:3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76/Add.1</vt:lpwstr>
  </property>
</Properties>
</file>