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bookmarkEnd w:id="4"/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734762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Yael.Friedgut@moital.gov.il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eramic WC pans </w:t>
              <w:br/>
              <w:t>(ICS: 91.140.70; HS: 69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eramic WC pans with attached flushing cistern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Hebrew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First amendment to the Mandatory Standard SI 1385. This amendment changes paragraph 3.10 and its related appendix dealing with flushing efficienc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1385 (January 2003)</w:t>
            </w:r>
            <w:bookmarkStart w:id="18" w:name="sps9b"/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2.moital.gov.il/cmstamat/rsrc/tkina/SI1385Amd1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385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0:00Z</dcterms:created>
  <dc:creator/>
  <dc:description/>
  <cp:keywords/>
  <dc:language>en-US</dc:language>
  <cp:lastModifiedBy/>
  <cp:lastPrinted>2011-06-15T17:10:00Z</cp:lastPrinted>
  <dcterms:modified xsi:type="dcterms:W3CDTF">2011-06-17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13</vt:lpwstr>
  </property>
</Properties>
</file>