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CHL/16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6 de juni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2766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3 de may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hile</w:t>
      </w:r>
      <w:bookmarkEnd w:id="3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República de Chile comunica con relación a la propuesta que busca establecer los Valores de Referencia Diarios (VRD) o Dosis Diaria de Referencia (DDR) para el etiquetado nutricional de proteínas, vitaminas y minerales, para niños menores de 12 meses, niños menores de 3 años, embarazo y lactancia, notificada por la Organización Mundial del Comercio con fecha 1 de abril de 2011, se informa que se ha ampliado el plazo para realizar comentarios hasta el 20 de junio de 2011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  <w:t xml:space="preserve">Texto disponible en: </w:t>
      </w:r>
    </w:p>
    <w:p>
      <w:pPr>
        <w:pStyle w:val="Normal"/>
        <w:spacing w:before="120" w:after="0"/>
        <w:jc w:val="left"/>
        <w:rPr/>
      </w:pPr>
      <w:hyperlink r:id="rId2">
        <w:r>
          <w:rPr>
            <w:rStyle w:val="InternetLink"/>
            <w:bCs/>
          </w:rPr>
          <w:t>http://www.redsalud.gov.cl/portal/url/item/93ad9f0b30f00530e04001011e01595c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160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L/160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salud.gov.cl/portal/url/item/93ad9f0b30f00530e04001011e01595c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22:00Z</dcterms:created>
  <dc:creator/>
  <dc:description/>
  <cp:keywords/>
  <dc:language>en-US</dc:language>
  <cp:lastModifiedBy/>
  <cp:lastPrinted>2011-06-01T12:54:00Z</cp:lastPrinted>
  <dcterms:modified xsi:type="dcterms:W3CDTF">2011-06-07T13:2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160/Add.1</vt:lpwstr>
  </property>
</Properties>
</file>