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3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15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2 de jun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a República de Colombia comunica con relación al proyecto de resolución del Ministerio de la Protección Social "</w:t>
      </w:r>
      <w:r>
        <w:rPr>
          <w:i/>
        </w:rPr>
        <w:t>Por la cual se establece el reglamento técnico sobre los requisitos que deben cumplir las plantas especiales de beneficio de aves de corral y se dictan otras disposiciones</w:t>
      </w:r>
      <w:r>
        <w:rPr/>
        <w:t>.", notificado el 3 de diciembre de 2009 por la Organización Mundial del Comercio mediante el documento identificado con la signatura G/TBT/N/COL/139, que ésta ha sido expedida el 10 de febrero de 2011, mediante la Resolución N° 0332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orreo electrónico:</w:t>
        <w:tab/>
      </w:r>
      <w:hyperlink r:id="rId2">
        <w:r>
          <w:rPr>
            <w:rStyle w:val="InternetLink"/>
          </w:rPr>
          <w:t>drico@mincomercio.gov.co</w:t>
        </w:r>
      </w:hyperlink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>
          <w:lang w:val="pt-BR"/>
        </w:rPr>
      </w:pPr>
      <w:r>
        <w:rPr>
          <w:lang w:val="pt-BR"/>
        </w:rPr>
        <w:t xml:space="preserve">Calle 28 N° 13A </w:t>
        <w:softHyphen/>
        <w:t xml:space="preserve">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1/tbt/COL/11_1971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 xml:space="preserve"> </w:t>
      </w:r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9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9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1971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6:00Z</dcterms:created>
  <dc:creator/>
  <dc:description/>
  <cp:keywords>Addendum</cp:keywords>
  <dc:language>en-US</dc:language>
  <cp:lastModifiedBy/>
  <cp:lastPrinted>2011-06-27T11:47:00Z</cp:lastPrinted>
  <dcterms:modified xsi:type="dcterms:W3CDTF">2011-06-28T12:5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9/Add.1</vt:lpwstr>
  </property>
</Properties>
</file>