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2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30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June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323 (conformity assessment procedure for Transportable containers for liquefied petroleum gas), was revised and had its deadline for comments extended by Ministerial Act n° 178, 18 May 2010 (Portaria n° 178, de 18 de Maio de 2010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full text of this measure is available in Portuguese and can be downloaded at:</w:t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558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2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2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558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46:00Z</dcterms:created>
  <dc:creator>aaciar_mecon</dc:creator>
  <dc:description/>
  <dc:language>en-US</dc:language>
  <cp:lastModifiedBy>aaciar_mecon</cp:lastModifiedBy>
  <cp:lastPrinted>2010-06-16T16:56:00Z</cp:lastPrinted>
  <dcterms:modified xsi:type="dcterms:W3CDTF">2010-06-18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23/Add.1</vt:lpwstr>
  </property>
</Properties>
</file>