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4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13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srael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Israel WTO-TBT Enquiry Point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+ (972) 3 565270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+ (972) 3 5652710</w:t>
            </w:r>
          </w:p>
          <w:p>
            <w:pPr>
              <w:pStyle w:val="IndexHeading"/>
              <w:rPr/>
            </w:pPr>
            <w:r>
              <w:rPr>
                <w:szCs w:val="22"/>
              </w:rPr>
              <w:t>E-mail:  Yael.Friedgut@moital.gov.il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</w:t>
            </w:r>
            <w:bookmarkStart w:id="7" w:name="tbt3a"/>
            <w:r>
              <w:rPr>
                <w:b/>
                <w:szCs w:val="22"/>
              </w:rPr>
              <w:t>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Kerosene-fired portable stoves (ICS: 97.100.40; HS: 7321.12 and 7321.82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Kerosene-fired portable stoves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Revision of the Mandatory Standard SI 337. This draft standard revision adopts the American Standard UL 647: 27 July 2001 with the following changes that appear in the Hebrew sectio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Defines fuel as kerosene as defined by Israel Mandatory Standard SI 100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Amends the cautionary markings described in paragraph 72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Appendix A adds permission to use components complying with relevant Israel Standards or with international or European standards other than the above mentioned American Standard;</w:t>
            </w:r>
          </w:p>
          <w:p>
            <w:pPr>
              <w:pStyle w:val="IndexHeading"/>
              <w:numPr>
                <w:ilvl w:val="0"/>
                <w:numId w:val="5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Adds Appendix B with references to Israel Mandatory Standards SI 100 dealing with kerosene and SI 900 dealing with the safety of electrical appliances for domestic use, and a reference to Israel Electricity Law, 1954 and its regulation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Protection of human life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Mandatory Standard SI 337 (October 1975).  </w:t>
            </w:r>
          </w:p>
          <w:p>
            <w:pPr>
              <w:pStyle w:val="IndexHeading"/>
              <w:keepNext w:val="true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American Standard UL 647: 27 July 200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To be determined</w:t>
            </w:r>
            <w:bookmarkEnd w:id="19"/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Generally 60 days after publication in Israel's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4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4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55:00Z</dcterms:created>
  <dc:creator>acluna_mecon</dc:creator>
  <dc:description/>
  <cp:keywords/>
  <dc:language>en-US</dc:language>
  <cp:lastModifiedBy>acluna_mecon</cp:lastModifiedBy>
  <cp:lastPrinted>2010-06-08T09:59:00Z</cp:lastPrinted>
  <dcterms:modified xsi:type="dcterms:W3CDTF">2010-06-09T12:5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412</vt:lpwstr>
  </property>
</Properties>
</file>