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JPN/33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7 June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329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Japan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Consumer Affairs Agency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zCs w:val="22"/>
              </w:rPr>
              <w:t>Notified under Article 2.9.2 [X</w:t>
            </w:r>
            <w:bookmarkEnd w:id="7"/>
            <w:r>
              <w:rPr>
                <w:b/>
                <w:szCs w:val="22"/>
              </w:rPr>
              <w:t>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Chilled hamburger steaks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>Overview of Revisions to the Quality Labeling for Chilled hamburger steaks (1 page, available in English)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 xml:space="preserve">The proposed draft of the Quality Labelling for Chilled hamburger steaks includes the following change: </w:t>
            </w:r>
          </w:p>
          <w:p>
            <w:pPr>
              <w:pStyle w:val="IndexHeading"/>
              <w:spacing w:before="0" w:after="120"/>
              <w:rPr>
                <w:spacing w:val="-2"/>
                <w:szCs w:val="22"/>
              </w:rPr>
            </w:pPr>
            <w:r>
              <w:rPr>
                <w:szCs w:val="22"/>
              </w:rPr>
              <w:t>Definition is clarified as follows; sub-materials added to main materials contained in the package are disregarded for calculating the percentage weight of per Chilled hamburger steak product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zCs w:val="22"/>
              </w:rPr>
              <w:t>To reflect the reality in the production of Chilled hamburger steaks and provide consumers with more appropriate information of Chilled hamburger steaks for their choices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</w:p>
          <w:p>
            <w:pPr>
              <w:pStyle w:val="Normal"/>
              <w:spacing w:before="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a) Quality Labeling for Chilled hamburger steak (Notification No.1677 of the Ministry of Agriculture, Forestry and Fisheries of 19 December 2005);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zCs w:val="22"/>
              </w:rPr>
              <w:t>b) Law concerning Standardization and Proper Labeling of Agricultural and Forestry Products (Law No. 175 of 1950)</w:t>
            </w:r>
            <w:bookmarkEnd w:id="18"/>
            <w:r>
              <w:rPr>
                <w:bCs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bookmarkStart w:id="19" w:name="sps10b"/>
            <w:r>
              <w:rPr>
                <w:szCs w:val="22"/>
              </w:rPr>
              <w:t>To be determined (Upon publication on "KANPO" (Official Government Gazette))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0" w:name="sps11b"/>
            <w:r>
              <w:rPr>
                <w:szCs w:val="22"/>
              </w:rPr>
              <w:t>To be announced in the Official Government Gazette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zCs w:val="22"/>
              </w:rPr>
              <w:t>60 days from date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Text available</w:t>
            </w:r>
            <w:bookmarkStart w:id="22" w:name="sps13b"/>
            <w:r>
              <w:rPr>
                <w:b/>
                <w:szCs w:val="22"/>
              </w:rPr>
              <w:t xml:space="preserve"> from: National enquiry point [X</w:t>
            </w:r>
            <w:bookmarkEnd w:id="22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tandards Information Servic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nternational Trade Division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conomic Affairs Bureau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inistry of Foreign Affair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-2-1 Kasumigaseki, Chiyoda-ku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Tokyo 100-8919, Japan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Tel:  + (81) 3 5501 8344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Fax:  + (81) 3 5501 8343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 xml:space="preserve">E-mail:  enquiry@mofa.go.jp     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JPN/33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JPN/33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4:13:00Z</dcterms:created>
  <dc:creator>aaciar_mecon</dc:creator>
  <dc:description/>
  <dc:language>en-US</dc:language>
  <cp:lastModifiedBy>aaciar_mecon</cp:lastModifiedBy>
  <cp:lastPrinted>2010-06-16T16:21:00Z</cp:lastPrinted>
  <dcterms:modified xsi:type="dcterms:W3CDTF">2010-06-18T14:1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336</vt:lpwstr>
  </property>
</Properties>
</file>