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17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Kuwait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and Metrology Department (KOWSMD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ublic Authority for Industry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P.O. Box  4690, Safat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047 Kuwai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Tel.:  (+965) 25302630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Fax:  (+965) 25302625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E-mail:  Enquiry_point@pai.gov.kw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2">
              <w:r>
                <w:rPr>
                  <w:rStyle w:val="InternetLink"/>
                  <w:szCs w:val="22"/>
                </w:rPr>
                <w:t>https://www.pai.gov.kw/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ICS: 43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bookmarkStart w:id="13" w:name="sps5a"/>
            <w:r>
              <w:rPr>
                <w:szCs w:val="22"/>
              </w:rPr>
              <w:t xml:space="preserve">Update of GSO1712/2005  motor vehicles – spare parts general requirements (available in English, </w:t>
              <w:br/>
              <w:t>5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is Kuwait/Gulf draft technical regulation concerns with the general requirements for motor vehicle replacement new-spare par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None 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ublic Authority for Industry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P.O.Box  4690, Safat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13047 Kuwait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Tel.:  (+965) 25302630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Fax:  (+965) 25302625</w:t>
            </w:r>
          </w:p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E-mail:  Enquiry_point@pai.gov.kw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s://www.pai.gov.kw/</w:t>
              </w:r>
            </w:hyperlink>
          </w:p>
          <w:p>
            <w:pPr>
              <w:pStyle w:val="Normal"/>
              <w:keepNext w:val="true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kwt/10_2294_00_e.pdf</w:t>
              </w:r>
            </w:hyperlink>
          </w:p>
          <w:p>
            <w:pPr>
              <w:pStyle w:val="Normal"/>
              <w:keepNext w:val="true"/>
              <w:spacing w:before="0" w:after="12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http://members.wto.org/crnattachments/2010/tbt/kwt/10_2294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i.gov.kw/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http://members.wto.org/crnattachments/2010/tbt/kwt/10_2294_00_e.pdf" TargetMode="External"/><Relationship Id="rId5" Type="http://schemas.openxmlformats.org/officeDocument/2006/relationships/hyperlink" Target="http://members.wto.org/crnattachments/2010/tbt/kwt/10_2294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18:00Z</dcterms:created>
  <dc:creator>acluna_mecon</dc:creator>
  <dc:description/>
  <cp:keywords/>
  <dc:language>en-US</dc:language>
  <cp:lastModifiedBy>acluna_mecon</cp:lastModifiedBy>
  <cp:lastPrinted>2010-06-09T12:26:00Z</cp:lastPrinted>
  <dcterms:modified xsi:type="dcterms:W3CDTF">2010-06-11T12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43</vt:lpwstr>
  </property>
</Properties>
</file>