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GA/137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June 2010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13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28 May 2010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u w:val="single"/>
        </w:rPr>
        <w:t>Uganda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corrigendum is to inform that in notification </w:t>
      </w:r>
      <w:r>
        <w:rPr>
          <w:b/>
        </w:rPr>
        <w:t>G/TBT/N/UGA/137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tem 5 (Title, number of pages and language(s) of the notified document),</w:t>
      </w:r>
      <w:r>
        <w:rPr/>
        <w:t xml:space="preserve"> should be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DUS ISO 5517:1978, Fruit and vegetable products – Determination of iron content – 1,10 Phenanthroline photometric method (This standard is an adoption of the International Standard </w:t>
        <w:br/>
        <w:t xml:space="preserve">ISO 5517:1978,) (11 pages, English)."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GA/13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GA/13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06:00Z</dcterms:created>
  <dc:creator>acluna_mecon</dc:creator>
  <dc:description/>
  <cp:keywords/>
  <dc:language>en-US</dc:language>
  <cp:lastModifiedBy>acluna_mecon</cp:lastModifiedBy>
  <cp:lastPrinted>2010-06-08T10:56:00Z</cp:lastPrinted>
  <dcterms:modified xsi:type="dcterms:W3CDTF">2010-06-09T13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137/Corr.1</vt:lpwstr>
  </property>
</Properties>
</file>