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5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3 de juni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0-3080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la Protección Social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Los materiales, objetos, envases y equipamientos de vidrio y cerámicas esmaltados o vitrificados; nacionales e importados, destinados a entrar en contacto con alimentos y bebidas para consumo humano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solución del Ministerio de la Protección Social "Por medio de la cual se establece el reglamento técnico sobre los requisitos que deben cumplir los materiales, objetos, envases y equipamientos de vidrios y cerámicas destinados a estar en contacto con alimentos y bebidas para consumo humano." (6 páginas, en español).     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Objeto; Campo de aplicación; Definiciones; Buenas Prácticas de Fabricación; Requisitos generales; Prohibiciones; Límites de Migración Total y  Específica para envases y equipamientos de cerámica, vidrio, esmaltados o vitrificados en la cara en contacto con el alimento; Límites de Migración Específica de Plomo (Pb) para objetos y equipamientos de cristal; Verificación del cumplimiento de los Límites de Migración Total y Específico; Inspección, Vigilancia y Control; Visitas de inspección; Evaluación de la conformidad; Revisión y actualización; Notificación y Vigencia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ger la salud humana y prevenir las prácticas que puedan inducir a error a los consumidor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 xml:space="preserve">La Ley 09 de 1979, la Ley 100 de 1993, la Ley 715 de 2001  y la Ley 1122 de 2007.   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 xml:space="preserve">Fecha en la que se suscriba la Resolución.    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6 meses después de la fecha de su publicación en el Diario Oficial 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27 de agosto de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drico@mincomercio.gov.c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contactotc-msf@mincomercio.gov.c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 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IndexHeading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/>
            </w:pPr>
            <w:r>
              <w:rPr>
                <w:bCs/>
              </w:rPr>
              <w:t>Calle 28 N° 13A –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–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Página Web:  https://servicios.vuce.gov.co/puntocon/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la Protección Soc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Salud Públ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rupo de Salud Ambient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13 N° 32 – 7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 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+(57-1) 330 5000 Extensiones 126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ax:  +(57-1) 330 505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bolarte@minproteccionsocial.gov.co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itio Web:  </w:t>
            </w:r>
            <w:hyperlink r:id="rId2">
              <w:r>
                <w:rPr>
                  <w:rStyle w:val="InternetLink"/>
                  <w:bCs/>
                </w:rPr>
                <w:t>http://www.minproteccionsocial.gov.co</w:t>
              </w:r>
            </w:hyperlink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 xml:space="preserve">Y también está disponible aquí: </w:t>
            </w:r>
            <w:hyperlink r:id="rId3">
              <w:r>
                <w:rPr>
                  <w:rStyle w:val="InternetLink"/>
                  <w:bCs/>
                </w:rPr>
                <w:t>http://members.wto.org/crnattachments/2010/tbt/col/10_2273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proteccionsocial.gov.co/" TargetMode="External"/><Relationship Id="rId3" Type="http://schemas.openxmlformats.org/officeDocument/2006/relationships/hyperlink" Target="http://members.wto.org/crnattachments/2010/tbt/col/10_2273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4:06:00Z</dcterms:created>
  <dc:creator>aaciar_mecon</dc:creator>
  <dc:description/>
  <dc:language>en-US</dc:language>
  <cp:lastModifiedBy>aaciar_mecon</cp:lastModifiedBy>
  <cp:lastPrinted>2010-06-02T11:59:00Z</cp:lastPrinted>
  <dcterms:modified xsi:type="dcterms:W3CDTF">2010-06-04T14:0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0</vt:lpwstr>
  </property>
</Properties>
</file>