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3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31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Thailand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National Telecommunications Commission (NT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Thai Industrial Standards Institute (TISI)</w:t>
            </w:r>
          </w:p>
          <w:p>
            <w:pPr>
              <w:pStyle w:val="Normal"/>
              <w:rPr/>
            </w:pPr>
            <w:r>
              <w:rPr/>
              <w:t>Ministry of Industry</w:t>
            </w:r>
          </w:p>
          <w:p>
            <w:pPr>
              <w:pStyle w:val="Normal"/>
              <w:rPr/>
            </w:pPr>
            <w:r>
              <w:rPr/>
              <w:t>Tel.:  (662) 202 3504</w:t>
            </w:r>
          </w:p>
          <w:p>
            <w:pPr>
              <w:pStyle w:val="Normal"/>
              <w:rPr/>
            </w:pPr>
            <w:r>
              <w:rPr/>
              <w:t>Fax:  (662) 202 3511, 3543041</w:t>
            </w:r>
          </w:p>
          <w:p>
            <w:pPr>
              <w:pStyle w:val="Normal"/>
              <w:rPr/>
            </w:pPr>
            <w:r>
              <w:rPr/>
              <w:t>E-mail:  thaitbt@tisi.go.th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tisi.go.t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Radiocommunication equipment (ICS:33.060; HS:8526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NTC TS 1002-2553: Technical standard for Radiocommunication Equipment for General Public Use in the </w:t>
              <w:br/>
              <w:t>78 MHz or 245 MHz Frequency Band (8 pages, in Thai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Draft NTC TS 1002-2553, which supersedes NTC TS 002-2548, specifies minimum technical requirements for radiocommunication equipment for general public use in the 78 MHz or 245 MHz frequency band.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The draft includes the following amendment: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 xml:space="preserve">Deleting audio frequency response requirements;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Deleting intermodulation response rejection requirements;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Adding electrical safety requirements;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Adding radiation exposure requirements</w:t>
            </w:r>
            <w:bookmarkEnd w:id="16"/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echnical performance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circul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/>
            </w:pPr>
            <w:r>
              <w:rPr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ai Industrial Standards Institut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66 2) 202 3504, 202 3523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66 2) 202 3511, 354 3041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thaitbt@tisi.go.th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nd at:  </w:t>
            </w:r>
            <w:hyperlink r:id="rId3">
              <w:r>
                <w:rPr>
                  <w:rStyle w:val="InternetLink"/>
                  <w:szCs w:val="22"/>
                </w:rPr>
                <w:t>http://app.tisi.go.th/notif_th/tbt_10.html</w:t>
              </w:r>
            </w:hyperlink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zCs w:val="22"/>
                </w:rPr>
                <w:t>http://members.wto.org/crnattachments/2010/tbt/tha/10_2398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" TargetMode="External"/><Relationship Id="rId3" Type="http://schemas.openxmlformats.org/officeDocument/2006/relationships/hyperlink" Target="http://app.tisi.go.th/notif_th/tbt_10.html" TargetMode="External"/><Relationship Id="rId4" Type="http://schemas.openxmlformats.org/officeDocument/2006/relationships/hyperlink" Target="http://members.wto.org/crnattachments/2010/tbt/tha/10_2398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18:00Z</dcterms:created>
  <dc:creator>aaciar_mecon</dc:creator>
  <dc:description/>
  <dc:language>en-US</dc:language>
  <cp:lastModifiedBy>aaciar_mecon</cp:lastModifiedBy>
  <cp:lastPrinted>2010-06-16T14:27:00Z</cp:lastPrinted>
  <dcterms:modified xsi:type="dcterms:W3CDTF">2010-06-18T14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39</vt:lpwstr>
  </property>
</Properties>
</file>