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92"/>
      </w:tblGrid>
      <w:tr>
        <w:trPr>
          <w:cantSplit w:val="true"/>
        </w:trPr>
        <w:tc>
          <w:tcPr>
            <w:tcW w:w="558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97/496/Add.2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 junio de 2010 </w:t>
            </w:r>
            <w:bookmarkEnd w:id="1"/>
          </w:p>
        </w:tc>
      </w:tr>
      <w:tr>
        <w:trPr/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0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49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Revi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7 de may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Especificaciones y características relativas al diseño, construcción, inspección y prueba de cisternas portátiles de gases licuados no refrigerad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23 de abril de 2010, la Secretaría de Comunicaciones y Transporte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respecto del proyecto de norma oficial mexicana PROY-NOM-046-SCT2/2009, relativa a las especificaciones y características relativas al diseño, construcción, inspección y pruebas de cisternas portátiles de gases licuados no refrigerados, publicado el 2 de noviembre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4">
        <w:r>
          <w:rPr>
            <w:rStyle w:val="InternetLink"/>
          </w:rPr>
          <w:t>http://members.wto.org/crnattachments/2010/tbt/mex/10_2256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otif.97.496/Add.2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otif.97.496/Add.2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10/tbt/mex/10_2256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16:00Z</dcterms:created>
  <dc:creator>aaciar_mecon</dc:creator>
  <dc:description/>
  <dc:language>en-US</dc:language>
  <cp:lastModifiedBy>aaciar_mecon</cp:lastModifiedBy>
  <cp:lastPrinted>2010-06-02T09:39:00Z</cp:lastPrinted>
  <dcterms:modified xsi:type="dcterms:W3CDTF">2010-06-03T13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97.496/Add.2/Rev.1</vt:lpwstr>
  </property>
</Properties>
</file>