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69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de juni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7</w:t>
            </w:r>
            <w:bookmarkEnd w:id="2"/>
            <w:r>
              <w:rPr>
                <w:sz w:val="18"/>
                <w:szCs w:val="18"/>
              </w:rPr>
              <w:t>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3 de juni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>
          <w:u w:val="single"/>
        </w:rPr>
        <w:t>Telecomunicaciones-Radiocomunicación-Sistemas de radiocomunicación que emplean la técnica de espectro disperso-Equipos de radiocomunicación por salto de frecuencia y por modulación digital a operar en las bandas 902-928 MHz, 2400-2483,5 MHz y 5725-5850 MHz – Especificaciones, límites y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4 de junio de 2010, la Comisión Federal de Telecomunicaciones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recibidos del Proyecto de Norma Oficial Mexicana PROY-NOM-121-SCT1-2008, Telecomunicaciones-Radiocomunicación-Sistemas de radiocomunicación que emplean la técnica de espectro disperso –Equipos de radiocomunicación por salto de frecuencia y por modulación digital a operar en las bandas 902-928 MHz, 2400-2483,5 MHz y 5725-5850 MHz – Especificaciones, límites y métodos de prueba, publicado el 25 de febrero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4">
        <w:r>
          <w:rPr>
            <w:rStyle w:val="InternetLink"/>
          </w:rPr>
          <w:t>http://members.wto.org/crnattachments/2010/tbt/mex/10_2529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69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69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10/tbt/mex/10_252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6:00Z</dcterms:created>
  <dc:creator>aaciar_mecon</dc:creator>
  <dc:description/>
  <dc:language>en-US</dc:language>
  <cp:lastModifiedBy>aaciar_mecon</cp:lastModifiedBy>
  <dcterms:modified xsi:type="dcterms:W3CDTF">2010-07-01T12:5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69/Add.2</vt:lpwstr>
  </property>
</Properties>
</file>