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GA/48/Rev.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29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Title2"/>
        <w:rPr>
          <w:b/>
          <w:b/>
        </w:rPr>
      </w:pPr>
      <w:r>
        <w:rPr>
          <w:b/>
        </w:rPr>
      </w:r>
    </w:p>
    <w:p>
      <w:pPr>
        <w:pStyle w:val="Title2"/>
        <w:rPr/>
      </w:pPr>
      <w:r>
        <w:rPr/>
        <w:t>Revi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Ugand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Uganda National Bureau of Standard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nimal feeding stuffs, 65.120, 07.1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US ISO 14902:2001, Animal feeding stuffs – Determination of trypsin inhibitor activity of soya products (This is an adoption of the International Standard ISO 14902:2001) (19 pages, English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standard specifies a method for the determination of the trypsin inhibitor activity (TIA) of soya product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To support value addition in animal feeding while improving on the safety of animal feeds for ultimate food safety objectiv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 xml:space="preserve">Legal Supplement to the Uganda Gazette Vol. CII No. 62 dated </w:t>
              <w:br/>
              <w:t>18 December 2009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20" w:name="sps10a"/>
            <w:r>
              <w:rPr>
                <w:szCs w:val="22"/>
              </w:rPr>
              <w:t>30 Ma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0b"/>
            <w:r>
              <w:rPr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2" w:name="sps11b"/>
            <w:r>
              <w:rPr>
                <w:szCs w:val="22"/>
              </w:rPr>
              <w:t>Upon declaration as mandatory by the Minister for Tourism, Trade and Industry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60 days from date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</w:t>
            </w:r>
            <w:bookmarkStart w:id="24" w:name="sps13b"/>
            <w:r>
              <w:rPr>
                <w:b/>
                <w:szCs w:val="22"/>
              </w:rPr>
              <w:t xml:space="preserve"> from: National enquiry point [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uga/10_2123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GA/48/Rev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GA/48/Rev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uga/10_212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5:00Z</dcterms:created>
  <dc:creator>aaciar_mecon</dc:creator>
  <dc:description/>
  <dc:language>en-US</dc:language>
  <cp:lastModifiedBy>aaciar_mecon</cp:lastModifiedBy>
  <cp:lastPrinted>2010-05-31T11:41:00Z</cp:lastPrinted>
  <dcterms:modified xsi:type="dcterms:W3CDTF">2010-06-02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48/Rev.1</vt:lpwstr>
  </property>
</Properties>
</file>