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GEO/3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9 June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354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Georg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The Ministry of Economic Development of Georgia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Start w:id="7" w:name="tbt3b"/>
            <w:bookmarkEnd w:id="6"/>
            <w:r>
              <w:rPr>
                <w:b/>
                <w:spacing w:val="-2"/>
                <w:szCs w:val="22"/>
              </w:rPr>
              <w:t> ], 2.10.1 [X</w:t>
            </w:r>
            <w:bookmarkEnd w:id="7"/>
            <w:r>
              <w:rPr>
                <w:b/>
                <w:spacing w:val="-2"/>
                <w:szCs w:val="22"/>
              </w:rPr>
              <w:t>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100" w:after="10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Long-distance pipelines(oil-products, natural gas pipelines, auxiliary products and products of its transformation) 75.060; 75.080 (ISC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The Decree of the President of Georgia N963  "On approval of protection zones and safety rules  of  long-distance pipelines(oil-products, natural gas pipelines, auxiliary products and products of its transformation)".  Language: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 xml:space="preserve">Georgian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rule approves  protection zones and safety rules of long-distance pipelines, active constraints and regulation condition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 xml:space="preserve">Support of free functioning of long-distance pipelines, safe operation of pipeline, protection of sanitary norms, prevention of accidents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The  Law of Georgia "On Normative Acts", the Decree of Government of Georgia, N57, 24 March 2009.  Published in the Saqartvelos Sakanonmdeblo Matsne (The Legal Herald of Georgia)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>27 December 2010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 xml:space="preserve"> 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 xml:space="preserve">Upon publishing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 xml:space="preserve">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bookmarkStart w:id="22" w:name="sps13c"/>
            <w:r>
              <w:rPr>
                <w:spacing w:val="-2"/>
                <w:szCs w:val="22"/>
              </w:rPr>
              <w:t>Department of Standards and Technical Regulations, National Agency for Standards, Technical Regulations and Metrology of Georgia (Mr. Alexander Borokhovich)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67 Chargali str.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bilisi 0141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eorgia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995 32 612530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995 32 613500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pacing w:val="-2"/>
                <w:szCs w:val="22"/>
              </w:rPr>
              <w:t>Mobile:  + 995 93 919608</w:t>
            </w:r>
          </w:p>
          <w:p>
            <w:pPr>
              <w:pStyle w:val="Normal"/>
              <w:keepNext w:val="true"/>
              <w:keepLines/>
              <w:spacing w:before="0" w:after="100"/>
              <w:rPr/>
            </w:pPr>
            <w:bookmarkStart w:id="23" w:name="sps13c"/>
            <w:r>
              <w:rPr>
                <w:spacing w:val="-2"/>
                <w:szCs w:val="22"/>
              </w:rPr>
              <w:t xml:space="preserve">E-mail:  saqstandarti@yahoo.com;   </w:t>
            </w:r>
            <w:bookmarkEnd w:id="23"/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EO/3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EO/3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50:00Z</dcterms:created>
  <dc:creator>aaciar_mecon</dc:creator>
  <dc:description/>
  <dc:language>en-US</dc:language>
  <cp:lastModifiedBy>aaciar_mecon</cp:lastModifiedBy>
  <cp:lastPrinted>2010-06-29T10:26:00Z</cp:lastPrinted>
  <dcterms:modified xsi:type="dcterms:W3CDTF">2010-06-30T12:5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EO/30</vt:lpwstr>
  </property>
</Properties>
</file>