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13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6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.:  + (972) 3 5652700</w:t>
            </w:r>
          </w:p>
          <w:p>
            <w:pPr>
              <w:pStyle w:val="Normal"/>
              <w:rPr/>
            </w:pPr>
            <w:r>
              <w:rPr/>
              <w:t>Fax:  + (972) 3 5652710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E-mail:  Yael.Friedgut@moital.gov.il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</w:t>
            </w:r>
            <w:bookmarkStart w:id="7" w:name="tbt3a"/>
            <w:r>
              <w:rPr>
                <w:b/>
                <w:spacing w:val="-2"/>
                <w:szCs w:val="22"/>
              </w:rPr>
              <w:t>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Aluminium profiles </w:t>
              <w:br/>
              <w:t>(ICS: 77.150.10; HS: 7604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Aluminium profiles for architectural applications: Extruded precision profiles in alloys 6060 and 6063 – general requirements (12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requirements of the following paragraphs in the existing voluntary Israel Standard SI 4402 part 1.01 will be declared mandatory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ragraph 1.1 dealing with the standard's scope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ragraph 1.3 dealing with definitions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ragraph 1.4 dealing with classifications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ragraph 2.2 dealing with marking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ragraph 2.5 dealing with mechanical characters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ragraph 2.7 dealing with side wall's thickness and size and shape toleranc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8" w:name="sps9a"/>
          </w:p>
          <w:p>
            <w:pPr>
              <w:pStyle w:val="IndexHeading"/>
              <w:keepNext w:val="true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Israel Standard SI 4402 part 1.01 (April 2009);</w:t>
            </w:r>
          </w:p>
          <w:p>
            <w:pPr>
              <w:pStyle w:val="Normal"/>
              <w:keepNext w:val="true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• </w:t>
            </w:r>
            <w:r>
              <w:rPr>
                <w:bCs/>
                <w:spacing w:val="-2"/>
                <w:szCs w:val="22"/>
              </w:rPr>
              <w:t>European Standard EN 12020-1: 2008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4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4402Part1-01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4402Part1-0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8:00Z</dcterms:created>
  <dc:creator>acluna_mecon</dc:creator>
  <dc:description/>
  <cp:keywords/>
  <dc:language>en-US</dc:language>
  <cp:lastModifiedBy>acluna_mecon</cp:lastModifiedBy>
  <cp:lastPrinted>2008-10-30T17:16:00Z</cp:lastPrinted>
  <dcterms:modified xsi:type="dcterms:W3CDTF">2010-06-09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13</vt:lpwstr>
  </property>
</Properties>
</file>