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1 June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33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gyp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gyptian Organization for Standardization and Quality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Address:  16 Tadreeb El-Modarrebeen St., Ameriya, Cairo – Egypt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E-mail:  moi@idsc.net.eg / tbteos@eos.org.eg   www.eos.org.eg  </w:t>
            </w:r>
          </w:p>
          <w:p>
            <w:pPr>
              <w:pStyle w:val="IndexHeading"/>
              <w:spacing w:before="0" w:after="120"/>
              <w:rPr/>
            </w:pPr>
            <w:r>
              <w:rPr>
                <w:spacing w:val="-2"/>
                <w:szCs w:val="22"/>
              </w:rPr>
              <w:t>Tel:  0222845528  Fax:  0222845504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Wheat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Decree No. 163/2010 (2 pages,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ecree states that compliance with the following Egyptian  standard is mandator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ES 1601-1/2010:  Essential requirements for wheat (tritium aestivum) (59 pages, Arabic)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standard specifies the minimum requirements and methods of analysis &amp; testing for wheat (tritcum aestivum) that used for human consumption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Safety requirements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199-ISO7970-EC 1881/2006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>3 March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 xml:space="preserve"> 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3 September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 circulation date (date of the notification 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keepLines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gyptian Organization for Standardization and Quality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pacing w:val="-2"/>
                <w:szCs w:val="22"/>
              </w:rPr>
              <w:t>Address:  16 Tadreeb El-Modarrebeen St., Ameriya, Cairo – Egypt</w:t>
            </w:r>
          </w:p>
          <w:p>
            <w:pPr>
              <w:pStyle w:val="IndexHeading"/>
              <w:keepNext w:val="true"/>
              <w:keepLines/>
              <w:spacing w:before="0" w:after="120"/>
              <w:rPr>
                <w:spacing w:val="-2"/>
                <w:szCs w:val="22"/>
              </w:rPr>
            </w:pPr>
            <w:r>
              <w:rPr/>
              <w:t>E-mail:  moi@idsc.net.eg – www.eos.org.eg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5:00Z</dcterms:created>
  <dc:creator>aaciar_mecon</dc:creator>
  <dc:description/>
  <dc:language>en-US</dc:language>
  <cp:lastModifiedBy>aaciar_mecon</cp:lastModifiedBy>
  <cp:lastPrinted>2010-06-18T15:20:00Z</cp:lastPrinted>
  <dcterms:modified xsi:type="dcterms:W3CDTF">2010-06-22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28</vt:lpwstr>
  </property>
</Properties>
</file>