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USA/557</w:t>
            </w:r>
          </w:p>
          <w:p>
            <w:pPr>
              <w:pStyle w:val="Normal"/>
              <w:jc w:val="left"/>
              <w:rPr/>
            </w:pPr>
            <w:bookmarkStart w:id="1" w:name="spsDateDistribution"/>
            <w:r>
              <w:rPr>
                <w:lang w:val="es-ES"/>
              </w:rPr>
              <w:t xml:space="preserve">23 June 2010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42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ousing and Urban Development (HUD) (575)</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Roof trusses (HS 7610, 7308; ICS 19.020, 91.060, 91.1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anufactured Home Construction and Safety Standards, Test Procedures for Roof Trusses (11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proposed rule would amend the Federal Manufactured Home Construction and Safety Standards by adopting proposals made by the Manufactured Home Consensus Committee (MHCC), as modified by HUD. The National Manufactured Housing Construction and Safety Standards Act of 1974 requires HUD to publish in the Federal Register any proposed revised Manufactured Home Construction and Safety Standard submitted by MHCC. Changes to the existing roof truss testing procedures were part of the first group of MHCC proposals submitted to HUD in 2003 to revise various aspects of the standards. However, in response to public comments on the proposed rule, including those submitted by MHCC, HUD returned the proposal on roof truss testing to MHCC for further consideration.</w:t>
            </w:r>
          </w:p>
          <w:p>
            <w:pPr>
              <w:pStyle w:val="Normal"/>
              <w:spacing w:before="120" w:after="120"/>
              <w:rPr>
                <w:spacing w:val="-2"/>
                <w:szCs w:val="22"/>
              </w:rPr>
            </w:pPr>
            <w:r>
              <w:rPr>
                <w:spacing w:val="-2"/>
                <w:szCs w:val="22"/>
              </w:rPr>
              <w:t>After further consideration, MHCC has submitted an amended version of its 2003 proposal on roof truss testing to HUD. HUD is in agreement with the majority of MHCC's current recommendations on roof truss testing. This proposed rule contains the recommendations on which HUD and MHCC agree. This proposed rule also includes HUD's modifications to the MHCC proposal, together with HUD's reasons for not accepting those particular revisions proposed by the MHC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34064, 16 June 2010; Title 24 Code of Federal Regulations (CFR) Part 3280.</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jc w:val="left"/>
              <w:rPr>
                <w:spacing w:val="-2"/>
                <w:szCs w:val="22"/>
              </w:rPr>
            </w:pPr>
            <w:bookmarkStart w:id="21" w:name="sps11b"/>
            <w:r>
              <w:rPr>
                <w:spacing w:val="-2"/>
                <w:szCs w:val="22"/>
              </w:rPr>
              <w:t>To be determin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16 August 2010</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hyperlink r:id="rId2">
              <w:bookmarkStart w:id="24" w:name="sps13c"/>
              <w:r>
                <w:rPr>
                  <w:rStyle w:val="InternetLink"/>
                  <w:spacing w:val="-2"/>
                  <w:szCs w:val="22"/>
                </w:rPr>
                <w:t>http://edocket.access.gpo.gov/2010/2010-14277.htm</w:t>
              </w:r>
            </w:hyperlink>
          </w:p>
          <w:p>
            <w:pPr>
              <w:pStyle w:val="Normal"/>
              <w:spacing w:before="120" w:after="120"/>
              <w:rPr>
                <w:spacing w:val="-2"/>
                <w:szCs w:val="22"/>
              </w:rPr>
            </w:pPr>
            <w:hyperlink r:id="rId3">
              <w:r>
                <w:rPr>
                  <w:rStyle w:val="InternetLink"/>
                  <w:spacing w:val="-2"/>
                  <w:szCs w:val="22"/>
                </w:rPr>
                <w:t>http://edocket.access.gpo.gov/2010/pdf/2010-14277.pdf</w:t>
              </w:r>
            </w:hyperlink>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4277.htm" TargetMode="External"/><Relationship Id="rId3" Type="http://schemas.openxmlformats.org/officeDocument/2006/relationships/hyperlink" Target="http://edocket.access.gpo.gov/2010/pdf/2010-1427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12:00Z</dcterms:created>
  <dc:creator>aaciar_mecon</dc:creator>
  <dc:description/>
  <dc:language>en-US</dc:language>
  <cp:lastModifiedBy>aaciar_mecon</cp:lastModifiedBy>
  <cp:lastPrinted>2010-06-22T11:19:00Z</cp:lastPrinted>
  <dcterms:modified xsi:type="dcterms:W3CDTF">2010-06-24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57</vt:lpwstr>
  </property>
</Properties>
</file>