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0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Thai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rPr/>
            </w:pPr>
            <w:r>
              <w:rPr/>
              <w:t>Thai Industrial Standards Institute (TISI)</w:t>
            </w:r>
          </w:p>
          <w:p>
            <w:pPr>
              <w:pStyle w:val="Normal"/>
              <w:rPr/>
            </w:pPr>
            <w:r>
              <w:rPr/>
              <w:t>Ministry of Industry</w:t>
            </w:r>
          </w:p>
          <w:p>
            <w:pPr>
              <w:pStyle w:val="Normal"/>
              <w:rPr/>
            </w:pPr>
            <w:r>
              <w:rPr/>
              <w:t>Tel.:  (662) 202 3504</w:t>
            </w:r>
          </w:p>
          <w:p>
            <w:pPr>
              <w:pStyle w:val="Normal"/>
              <w:rPr/>
            </w:pPr>
            <w:r>
              <w:rPr/>
              <w:t>Fax:  (662) 202 3511, 3543041</w:t>
            </w:r>
          </w:p>
          <w:p>
            <w:pPr>
              <w:pStyle w:val="Normal"/>
              <w:rPr/>
            </w:pPr>
            <w:r>
              <w:rPr/>
              <w:t>E-mail:  thaitbt@tisi.go.th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tisi.go.t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Radiocommunication equipment (ICS:33.060; HS:8526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NTC TS 1001-2553: Technical Standard for Radiocommunication Equipment Used in the Land Mobile Service in the VHF/UHF Frequency Bands for Voice Communications (8 pages, in Thai)</w:t>
            </w:r>
            <w:bookmarkEnd w:id="13"/>
            <w:r>
              <w:rPr>
                <w:szCs w:val="22"/>
              </w:rPr>
              <w:t xml:space="preserve">.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Draft NTC TS 1001-2553, which supersedes NTC TS 001-2548, specifies minimum technical requirements for radiocommunication equipment used in the land mobile service in the VHF/UHF frequency bands (intended for analogue speech).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The draft includes the following amendment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 xml:space="preserve">Deleting audio frequency response requirements;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ng electrical safety requirements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ing radiation exposure requirements</w:t>
            </w:r>
            <w:bookmarkEnd w:id="16"/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66 2) 202 3511, 354 3041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thaitbt@tisi.go.th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and at:  </w:t>
            </w:r>
            <w:hyperlink r:id="rId3">
              <w:r>
                <w:rPr>
                  <w:rStyle w:val="InternetLink"/>
                  <w:szCs w:val="22"/>
                </w:rPr>
                <w:t>http://app.tisi.go.th/notif_th/tbt_10.html</w:t>
              </w:r>
            </w:hyperlink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tha/10_2397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app.tisi.go.th/notif_th/tbt_10.html" TargetMode="External"/><Relationship Id="rId4" Type="http://schemas.openxmlformats.org/officeDocument/2006/relationships/hyperlink" Target="http://members.wto.org/crnattachments/2010/tbt/tha/10_2397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7:00Z</dcterms:created>
  <dc:creator>aaciar_mecon</dc:creator>
  <dc:description/>
  <dc:language>en-US</dc:language>
  <cp:lastModifiedBy>aaciar_mecon</cp:lastModifiedBy>
  <cp:lastPrinted>2008-10-30T17:16:00Z</cp:lastPrinted>
  <dcterms:modified xsi:type="dcterms:W3CDTF">2010-06-18T14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38</vt:lpwstr>
  </property>
</Properties>
</file>