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56</w:t>
            </w:r>
          </w:p>
          <w:p>
            <w:pPr>
              <w:pStyle w:val="Normal"/>
              <w:jc w:val="left"/>
              <w:rPr/>
            </w:pPr>
            <w:bookmarkStart w:id="1" w:name="spsDateDistribution"/>
            <w:r>
              <w:rPr/>
              <w:t xml:space="preserve">17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29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nvironmental Protection Agency (574)</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Stationary compression ignition and spark ignition internal combustion engines (HS 8407.10-90, 8408.10-90; </w:t>
              <w:br/>
              <w:t>ICS 13.040, 27.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Standards of Performance for Stationary Compression Ignition and Spark Ignition Internal Combustion Engines (24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EPA is proposing revisions to the standards of performance for new stationary compression ignition internal combustion engines under section 111(b) of the Clean Air Act. The proposed rule would implement more stringent standards for stationary compression ignition engines with displacement greater than or equal to 10 litres per cylinder and less than 30 litres per cylinder, consistent with recent revisions to standards for similar mobile source marine engines.  The action also proposes to provide additional flexibility to owners and operators of affected engines, and would correct minor mistakes in the initial standards of performance.  In addition, the action proposes revisions to the requirements for engines with displacement at or above 30 litres per cylinder to align more closely with recent standards for similar mobile source marine engines, and for engines in rural portions of Alaska that are not accessible by the Federal Aid Highway System.  Finally, the proposal would make minor revisions to the standards of performance for new stationary spark ignition internal combustion engines to mirror certain revisions proposed for compression ignition engines, which would provide consistency where appropriate for the regulation of stationary internal combustion engines.  The proposed standards would reduce nitrogen oxides by an estimated 1,100 tons per year, particulate matter by an estimated 38 tons per year, and hydrocarbons by an estimated 18 tons per year by the year 2030.</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75 Federal Register (FR) 32612, 8 June 2010; Title 40 Code of Federal Regulations (CFR) Parts 60, 1039, 1042, 1065 and 1068.</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0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9 August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0" w:after="120"/>
              <w:rPr>
                <w:szCs w:val="22"/>
              </w:rPr>
            </w:pPr>
            <w:r>
              <w:rPr>
                <w:szCs w:val="22"/>
              </w:rPr>
              <w:t>Internet URLs:</w:t>
            </w:r>
          </w:p>
          <w:p>
            <w:pPr>
              <w:pStyle w:val="Normal"/>
              <w:spacing w:before="0" w:after="120"/>
              <w:rPr>
                <w:szCs w:val="22"/>
              </w:rPr>
            </w:pPr>
            <w:hyperlink r:id="rId2">
              <w:r>
                <w:rPr>
                  <w:rStyle w:val="InternetLink"/>
                  <w:szCs w:val="22"/>
                </w:rPr>
                <w:t>http://edocket.access.gpo.gov/2010/2010-12911.htm</w:t>
              </w:r>
            </w:hyperlink>
          </w:p>
          <w:p>
            <w:pPr>
              <w:pStyle w:val="Normal"/>
              <w:spacing w:before="0" w:after="120"/>
              <w:rPr>
                <w:szCs w:val="22"/>
              </w:rPr>
            </w:pPr>
            <w:hyperlink r:id="rId3">
              <w:r>
                <w:rPr>
                  <w:rStyle w:val="InternetLink"/>
                  <w:szCs w:val="22"/>
                </w:rPr>
                <w:t>http://edocket.access.gpo.gov/2010/pdf/2010-12911.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2911.htm" TargetMode="External"/><Relationship Id="rId3" Type="http://schemas.openxmlformats.org/officeDocument/2006/relationships/hyperlink" Target="http://edocket.access.gpo.gov/2010/pdf/2010-1291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24:00Z</dcterms:created>
  <dc:creator>aaciar_mecon</dc:creator>
  <dc:description/>
  <dc:language>en-US</dc:language>
  <cp:lastModifiedBy>aaciar_mecon</cp:lastModifiedBy>
  <cp:lastPrinted>2010-06-16T16:41:00Z</cp:lastPrinted>
  <dcterms:modified xsi:type="dcterms:W3CDTF">2010-06-18T14: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56</vt:lpwstr>
  </property>
</Properties>
</file>