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4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Finance of Georg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Article 2.9.2 [X], 2.10.1 [  ], 5.6.2 [  ], 5.7.1 [  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  <w:szCs w:val="22"/>
              </w:rPr>
              <w:t>Oil Products , 75.080(ISC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9" w:name="sps5a"/>
            <w:r>
              <w:rPr>
                <w:spacing w:val="-2"/>
                <w:szCs w:val="22"/>
              </w:rPr>
              <w:t xml:space="preserve">The Order of the Minister of Finance of Georgia  N761 "On control measures/arrangements of oil products delivery stock-taking and taxation "On Approval of  Instruction" Amendments and additions to order of Minister N87, February 14, 2005.  Language: </w:t>
            </w:r>
            <w:bookmarkEnd w:id="9"/>
            <w:r>
              <w:rPr>
                <w:spacing w:val="-2"/>
                <w:szCs w:val="22"/>
              </w:rPr>
              <w:t xml:space="preserve"> </w:t>
            </w:r>
            <w:bookmarkStart w:id="10" w:name="sps5b"/>
            <w:r>
              <w:rPr>
                <w:spacing w:val="-2"/>
                <w:szCs w:val="22"/>
              </w:rPr>
              <w:t xml:space="preserve">Georgian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 xml:space="preserve">Strengthening Oil-products delivery control measures on stock-taking and taxation. Amendments in documentation and completion of it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 xml:space="preserve">Provide Safety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 xml:space="preserve">The law of Georgia "On Statutory Acts",  the law of Georgia "On strong calculation forms"  Published in the Saqartvelos Sakananomdeblo Matsne (the Georgian Legal Herald)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4" w:name="sps10a"/>
            <w:r>
              <w:rPr>
                <w:spacing w:val="-2"/>
                <w:szCs w:val="22"/>
              </w:rPr>
              <w:t>25 November 2009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10b"/>
            <w:r>
              <w:rPr>
                <w:spacing w:val="-2"/>
                <w:szCs w:val="22"/>
              </w:rPr>
              <w:t xml:space="preserve"> 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 xml:space="preserve">Upon publishing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formation Center (Mari Broladze)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67 Chargali str.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ilisi 014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95 32 612530;  +995 32 613090;  +995 32 61302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 +995 32 613500 </w:t>
            </w:r>
          </w:p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geostm@economy.ge   </w:t>
            </w:r>
            <w:bookmarkEnd w:id="19"/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8:00Z</dcterms:created>
  <dc:creator>aaciar_mecon</dc:creator>
  <dc:description/>
  <dc:language>en-US</dc:language>
  <cp:lastModifiedBy>aaciar_mecon</cp:lastModifiedBy>
  <cp:lastPrinted>2010-06-29T09:24:00Z</cp:lastPrinted>
  <dcterms:modified xsi:type="dcterms:W3CDTF">2010-06-30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27</vt:lpwstr>
  </property>
</Properties>
</file>