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E/12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 June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03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Switzerland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Federal Office for Communication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State Secretariat for Economic Affairs</w:t>
              <w:br/>
              <w:t>Effingerstrasse 1, CH 3003 Berne</w:t>
              <w:br/>
              <w:t>E-mail:  paula.wey@seco.admin.ch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Telecommunication equipment: radio equipment and telecommunication terminal equipment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Decree of the Federal Office for Communications on telecommunications installations (OOIT) (3 pages in German, French and Italian translation will soon be available).   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Partial revision of the Decree of the Federal Office for Communications on telecommunications installations (OOIT) due to changes to spectrum allocation.  The frequency bands 174-230 MHz and 470 - 862 MHz can not any more be used for analogue television broadcasting.  The sub bands 40.5 – 41.0 GHz and 42.0 – 42.5 GHz have been defined to be used by multimedia wireless systems (MWS) with a license.  In preparation of the future introduction of mobile services in the band 790 – 862 MHz due to the digital dividend, conditions of use of radio microphones in the 786 – 862 MHz frequency band have been adapted accordingly.  Radio microphones cannot be operated in the 608 – 614 MHz frequency band near of radio astronomy sites; the protection area has been defined in relation with the radiated power of the radio microphone.  The 30 – 37.5 MHz frequency band can be used without a license for ultra low power active medical implants (ULP-AMI) with a maximum radiated power of 1 mW ERP.  The 40.71 – 40.99 MHz frequency band can be used  without a license for car and boat radio controlled toys with a maximum radiated power of 100 mW ERP; flying models are not allowed in this frequency band.  The radio interface specifications for wireless local area networks (WLAN) in the 2.4 GHz and 5 GHz frequency band have been updated taking the evolution at international level in accoun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OOIT must be amended due to the introduction of digital television broadcasting and digital dividend.  Some changes come from the evolution of the frequency allocation at European level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Decree of 14 June 2002 of the Federal Office for Communications on telecommunications installations (RS 784.101.21; RO 2002 2111).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 xml:space="preserve"> 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>-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a"/>
            <w:r>
              <w:rPr>
                <w:szCs w:val="22"/>
              </w:rPr>
              <w:t>1 September 2010</w:t>
            </w:r>
            <w:bookmarkEnd w:id="22"/>
            <w:r>
              <w:rPr>
                <w:szCs w:val="22"/>
              </w:rPr>
              <w:t xml:space="preserve"> </w:t>
            </w:r>
            <w:bookmarkStart w:id="23" w:name="sps11b"/>
            <w:r>
              <w:rPr>
                <w:szCs w:val="22"/>
              </w:rPr>
              <w:t xml:space="preserve"> 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4" w:name="sps12a"/>
            <w:r>
              <w:rPr>
                <w:bCs/>
                <w:szCs w:val="22"/>
              </w:rPr>
              <w:t>1 August 2010</w:t>
            </w:r>
            <w:bookmarkEnd w:id="2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5" w:name="sps13b"/>
            <w:r>
              <w:rPr>
                <w:b/>
                <w:szCs w:val="22"/>
              </w:rPr>
              <w:t>X</w:t>
            </w:r>
            <w:bookmarkEnd w:id="25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6" w:name="sps13c"/>
            <w:r>
              <w:rPr>
                <w:szCs w:val="22"/>
              </w:rPr>
              <w:t xml:space="preserve">And can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che/10_2277_00_x.pdf</w:t>
              </w:r>
            </w:hyperlink>
            <w:bookmarkEnd w:id="2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it-IT"/>
      </w:rPr>
    </w:pPr>
    <w:r>
      <w:rPr>
        <w:lang w:val="it-IT"/>
      </w:rPr>
      <w:t>G/TBT/N/CHE/1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it-IT"/>
      </w:rPr>
    </w:pPr>
    <w:r>
      <w:rPr>
        <w:lang w:val="it-IT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it-IT"/>
      </w:rPr>
    </w:pPr>
    <w:r>
      <w:rPr/>
      <w:tab/>
    </w:r>
    <w:r>
      <w:rPr>
        <w:lang w:val="it-IT"/>
      </w:rPr>
      <w:t>G/TBT/N/CHE/1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it-IT"/>
      </w:rPr>
    </w:pPr>
    <w:r>
      <w:rPr>
        <w:lang w:val="it-IT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it-IT"/>
      </w:rPr>
    </w:pPr>
    <w:r>
      <w:rPr>
        <w:lang w:val="it-I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che/10_2277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49:00Z</dcterms:created>
  <dc:creator>aaciar_mecon</dc:creator>
  <dc:description/>
  <dc:language>en-US</dc:language>
  <cp:lastModifiedBy>aaciar_mecon</cp:lastModifiedBy>
  <cp:lastPrinted>2010-06-01T16:39:00Z</cp:lastPrinted>
  <dcterms:modified xsi:type="dcterms:W3CDTF">2010-06-03T12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126</vt:lpwstr>
  </property>
</Properties>
</file>