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VNM/10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3 June 2010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341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IndexHeading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18 June 2010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Viet Nam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r>
        <w:rPr/>
        <w:tab/>
        <w:t xml:space="preserve">Please be notified that an extension period for comments on National technical regulation on food safety for Alcoholic beverages (G/TBT/N/VNM/10) has been granted by Viet Nam Ministry of Health until </w:t>
      </w:r>
      <w:r>
        <w:rPr>
          <w:b/>
        </w:rPr>
        <w:t>17 July 2010.</w:t>
      </w:r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6" w:name="spsMeasureAddress"/>
      <w:r>
        <w:rPr/>
        <w:t xml:space="preserve"> </w:t>
      </w:r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VNM/10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VNM/10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3:13:00Z</dcterms:created>
  <dc:creator>aaciar_mecon</dc:creator>
  <dc:description/>
  <dc:language>en-US</dc:language>
  <cp:lastModifiedBy>aaciar_mecon</cp:lastModifiedBy>
  <cp:lastPrinted>2010-06-21T09:29:00Z</cp:lastPrinted>
  <dcterms:modified xsi:type="dcterms:W3CDTF">2010-06-24T13:1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VNM/10/Add.1</vt:lpwstr>
  </property>
</Properties>
</file>