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4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 xml:space="preserve">Republic of Korea </w:t>
            </w:r>
            <w:bookmarkEnd w:id="3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 Food and Drug Administration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hildren's Favourite Foo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Proposed amendment of the Standards for Quality Certificated Children's Favourite food (available in Korean, </w:t>
              <w:br/>
              <w:t xml:space="preserve">6 pages). 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o ease restrictions on used raw materials regarding nutrition standar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alleviate economic burden imposed on merchants; To promote production of the food with qualification certification among children's favourite foo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Korea Food and Drug Administration Advance Notice No. 2010 135, 10 June 2010 (available in Korean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nternational Trade &amp; Statistics Office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orea Food and Drug Administration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#194 Tongilro, Eunpyeong-gu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eoul, 122-704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epublic of Korea 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Tel.:  (+82 2) 380 1661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>Fax:  (+82 2) 356 2893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mail:  wtokfda@kfda.go.kr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kor/10_2485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kor/10_2485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01:00Z</dcterms:created>
  <dc:creator>aaciar_mecon</dc:creator>
  <dc:description/>
  <dc:language>en-US</dc:language>
  <cp:lastModifiedBy>aaciar_mecon</cp:lastModifiedBy>
  <cp:lastPrinted>2010-06-21T10:15:00Z</cp:lastPrinted>
  <dcterms:modified xsi:type="dcterms:W3CDTF">2010-06-24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78</vt:lpwstr>
  </property>
</Properties>
</file>