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2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Jap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hilled meatball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Overview of Revisions to the Quality Labeling for Chilled meatballs (1 page, available in English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e proposed draft of the Quality Labelling for Chilled meatballs includes the following changes: </w:t>
            </w:r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Following definitions are provided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left"/>
              <w:rPr/>
            </w:pPr>
            <w:r>
              <w:rPr>
                <w:szCs w:val="22"/>
              </w:rPr>
              <w:t>minimum allowable compliance limit for percentage weight of meat per  Chilled meatball product; and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maximum allowable compliance limit for percentage weight of textured vegetables protein per Chilled meatball produ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reflect practice in the production of Chilled meatballs and provide consumers with more appropriate information of Chilled meatballs for their choic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bCs/>
                <w:szCs w:val="22"/>
              </w:rPr>
              <w:t>a) Quality Labeling for Chilled meatballs (Notification No.1678 of the Ministry of Agriculture, Forestry and Fisheries of 19 December 2005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b) Law concerning Standardization and Proper Labelling of Agricultural and Forestry Products (Law No. 175 of 1950)</w:t>
            </w:r>
            <w:bookmarkEnd w:id="18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b"/>
            <w:r>
              <w:rPr>
                <w:szCs w:val="22"/>
              </w:rPr>
              <w:t>To be determined (Upon publication on "KANPO" (Official Government Gazette))</w:t>
            </w:r>
            <w:bookmarkEnd w:id="19"/>
          </w:p>
          <w:p>
            <w:pPr>
              <w:pStyle w:val="Normal"/>
              <w:spacing w:before="0" w:after="6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andards Information Servi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ational Trade Division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conomic Affairs Burea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nistry of Foreign Affai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-2-1 Kasumigaseki, Chiyoda-k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Tokyo 100-8919, Japan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Tel.:  + (81) 3 5501 8344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Fax: + (81) 3 5501 8343 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zCs w:val="22"/>
              </w:rPr>
              <w:t>E-mail:  enquiry@mofa.go.jp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13:00Z</dcterms:created>
  <dc:creator>aaciar_mecon</dc:creator>
  <dc:description/>
  <dc:language>en-US</dc:language>
  <cp:lastModifiedBy>aaciar_mecon</cp:lastModifiedBy>
  <cp:lastPrinted>2010-06-16T16:10:00Z</cp:lastPrinted>
  <dcterms:modified xsi:type="dcterms:W3CDTF">2010-06-18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35</vt:lpwstr>
  </property>
</Properties>
</file>