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4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junio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0-3367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l Salv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Consejo Nacional de Ciencia y Tecnología (CONACYT)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bookmarkStart w:id="7" w:name="tbt3c"/>
            <w:r>
              <w:rPr>
                <w:b/>
              </w:rPr>
              <w:t>5.6.2 [X</w:t>
            </w:r>
            <w:bookmarkEnd w:id="7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Pescados y Productos de la Pesca, SA 03 y 16.03 a 16.05 (ICS 67.120.30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SO 67.32.01:10 Valores y Métodos de toma de muestras para el control oficial de los niveles de plomo, cadmio, mercurio, y estaño inorgánico y se fija el contenido máximo de cada uno en determinados productos pesqueros. Segunda actualización. (Disponible en español, 12 páginas.).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 xml:space="preserve"> </w:t>
            </w:r>
            <w:bookmarkEnd w:id="12"/>
            <w:r>
              <w:rPr/>
              <w:t xml:space="preserve"> </w:t>
            </w:r>
            <w:bookmarkStart w:id="13" w:name="sps5b"/>
            <w:r>
              <w:rPr/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sta norma tiene por objeto establecer los parámetros oficiales del contenido de plomo, cadmio, mercurio y otros contaminantes como dioxinas y benzopirenos en los productos pesqueros frescos y estaño inorgánico en productos en conserva, y el muestreo de acuerdo con las normas indicadas a continuación.  Las muestras globales así obtenidas se considerarán representativas de los lotes o sublot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Inocuidad para proteger la salud human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</w:p>
          <w:p>
            <w:pPr>
              <w:pStyle w:val="Normal"/>
              <w:spacing w:before="120" w:after="120"/>
              <w:rPr/>
            </w:pPr>
            <w:r>
              <w:rPr/>
              <w:t>•</w:t>
            </w:r>
            <w:r>
              <w:rPr/>
              <w:tab/>
              <w:t>Reglamento CE 1881 (2006) Por el que se fija el contenido máximo de determinados contaminantes en los productos alimenticio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•</w:t>
            </w:r>
            <w:r>
              <w:rPr/>
              <w:tab/>
              <w:t>Reglamento CE 333 (2007) Por el que se establecen los métodos de muestreo y análisis para el control oficial de los niveles de plomo, cadmio, mercurio, estaño inorgánico, 3 MCDP y benzo(a) pireno en los productos alimenticios</w:t>
            </w:r>
            <w:bookmarkEnd w:id="16"/>
            <w:r>
              <w:rPr/>
              <w:t>.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>Una vez Publicada en el Diario Oficial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6 meses posteriores a su publicación en el Diario Oficial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60 días a partir de la fecha de notificació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bookmarkStart w:id="23" w:name="sps13c"/>
            <w:r>
              <w:rPr>
                <w:bCs/>
              </w:rPr>
              <w:t>Ministerio de Economí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Administración de Tratados Comerci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lameda Juan Pablo II y Calle Guadalupe Plan Maestro San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l Salvad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(503) 2247 578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(503) 2247 578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rreo electrónico:  ezelada@minec.gob.s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 dirección, números de teléfono y de telefax, correo electrónico y dirección del sitio Web, en su caso, de otra institució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sejo Nacional de Ciencia y Tecnología (CONACYT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lonia Médica, Avenida Dr. Emilio Álvarez, pasaje Dr. Guillermo Rodríguez Pacas, #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</w:t>
              <w:tab/>
              <w:t>(503) 2234 84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</w:t>
              <w:tab/>
              <w:tab/>
              <w:t>(503) 2225 625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tio Web:</w:t>
              <w:tab/>
              <w:t>www.conacyt.gob.sv</w:t>
            </w:r>
          </w:p>
          <w:p>
            <w:pPr>
              <w:pStyle w:val="Normal"/>
              <w:spacing w:before="0" w:after="120"/>
              <w:rPr/>
            </w:pPr>
            <w:bookmarkStart w:id="24" w:name="sps13c"/>
            <w:r>
              <w:rPr>
                <w:bCs/>
              </w:rPr>
              <w:t xml:space="preserve">E-mail: </w:t>
              <w:tab/>
              <w:tab/>
              <w:t>evanegas@conacyt.gob.sv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4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4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07:00Z</dcterms:created>
  <dc:creator>aaciar_mecon</dc:creator>
  <dc:description/>
  <dc:language>en-US</dc:language>
  <cp:lastModifiedBy>aaciar_mecon</cp:lastModifiedBy>
  <cp:lastPrinted>2010-06-18T13:58:00Z</cp:lastPrinted>
  <dcterms:modified xsi:type="dcterms:W3CDTF">2010-06-22T13:0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43</vt:lpwstr>
  </property>
</Properties>
</file>