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FIN/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29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Fin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EC WTO-TBT Enquiry Point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>The National Archives of Finland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rchival papers, materials and methods for producing permanently stored archival record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Draft Materials and methods for creating permanently stored archival records (2 pages in Finn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Describes the papers, writing materials and methods and related standards, which must be used and obeyed when producing permanent archival recor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he aim of the draft Order is to ensure that correct materials and methods are us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The Act on Archive law, 831/94 11 §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a"/>
            <w:r>
              <w:rPr>
                <w:szCs w:val="22"/>
              </w:rPr>
              <w:t>13 September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1b"/>
            <w:r>
              <w:rPr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10 September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3" w:name="sps13b"/>
            <w:r>
              <w:rPr>
                <w:b/>
                <w:szCs w:val="22"/>
              </w:rPr>
              <w:t xml:space="preserve"> from: National enquiry point 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FIN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FIN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1:00Z</dcterms:created>
  <dc:creator>aaciar_mecon</dc:creator>
  <dc:description/>
  <dc:language>en-US</dc:language>
  <cp:lastModifiedBy>aaciar_mecon</cp:lastModifiedBy>
  <cp:lastPrinted>2010-06-16T16:31:00Z</cp:lastPrinted>
  <dcterms:modified xsi:type="dcterms:W3CDTF">2010-06-18T14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FIN/39</vt:lpwstr>
  </property>
</Properties>
</file>