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08</w:t>
            </w:r>
          </w:p>
          <w:p>
            <w:pPr>
              <w:pStyle w:val="Normal"/>
              <w:jc w:val="left"/>
              <w:rPr/>
            </w:pPr>
            <w:bookmarkStart w:id="1" w:name="spsDateDistribution"/>
            <w:r>
              <w:rPr/>
              <w:t xml:space="preserve">23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06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Philipp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Energy</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Energy Center, Merritt Rd.</w:t>
              <w:br/>
              <w:t>Fort Bonifacio, Taguig City</w:t>
              <w:br/>
              <w:t>Metro Manila 1201 Philippines</w:t>
              <w:br/>
              <w:t xml:space="preserve">Website: </w:t>
            </w:r>
            <w:hyperlink r:id="rId2">
              <w:r>
                <w:rPr>
                  <w:rStyle w:val="InternetLink"/>
                  <w:bCs/>
                  <w:spacing w:val="-2"/>
                  <w:szCs w:val="22"/>
                </w:rPr>
                <w:t>http://www.doe.gov.ph/</w:t>
              </w:r>
            </w:hyperlink>
            <w:r>
              <w:rPr/>
              <w:br/>
              <w:t>E-mail: info@doe.gov.ph</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etroleum produc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Philippine National Standard/Department of Energy (DPNS/DOE QS 010:2009) - Petroleum Products – Emulsified Fuel Oil – Specificatio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notification specifies the requirements for emulsified fuel oil intended for users in industrial, power generation sectors and various types of boilers and furnaces.  This standard is not applicable for mobile vehicle application. Notwithstanding this standard, the user should consult the equipment manufacturer regarding the suitability of using emulsified fuel in a particular engine or applica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For consumer protection and safety</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spacing w:val="-2"/>
                <w:szCs w:val="22"/>
              </w:rPr>
              <w:t>Relevant documents:</w:t>
            </w:r>
            <w:r>
              <w:rPr>
                <w:spacing w:val="-2"/>
                <w:szCs w:val="22"/>
              </w:rPr>
              <w:t xml:space="preserve">  </w:t>
            </w:r>
            <w:bookmarkStart w:id="17" w:name="sps9a"/>
            <w:r>
              <w:rPr>
                <w:bCs/>
                <w:spacing w:val="-2"/>
                <w:szCs w:val="22"/>
              </w:rPr>
              <w:t xml:space="preserve">The following referenced documents are indispensable for the application of this document.  For dated references, only the edition cited applies.  For undated references, the latest edition of the referenced document (including any amendments) applies. </w:t>
            </w:r>
          </w:p>
          <w:p>
            <w:pPr>
              <w:pStyle w:val="Normal"/>
              <w:keepNext w:val="true"/>
              <w:spacing w:before="0" w:after="120"/>
              <w:jc w:val="left"/>
              <w:rPr>
                <w:bCs/>
                <w:spacing w:val="-2"/>
                <w:szCs w:val="22"/>
              </w:rPr>
            </w:pPr>
            <w:r>
              <w:rPr>
                <w:bCs/>
                <w:spacing w:val="-2"/>
                <w:szCs w:val="22"/>
              </w:rPr>
              <w:t>- PNS ASTM D 95-05e01, Standard Test Method for Water in Petroleum Products and Bituminous Materials by Distillation;</w:t>
              <w:br/>
              <w:t>- PNS ASTM D 97-07, Standard Test Method for Pour Point of Petroleum Products;</w:t>
              <w:br/>
              <w:t>- PNS ASTM D 189-06e1, Standard Test Method for Conradson Carbon Residue of Petroleum Products;</w:t>
              <w:br/>
              <w:t>- PNS/ASTM D 240-02 (2007), Standard Test Method for Heat of Combustion of Liquid Hydrocarbon Fuels by Bomb Calorimeter;</w:t>
              <w:br/>
              <w:t xml:space="preserve">- PNS/ASTM D 445-06, Standard Test Method for Kinematic Viscosity of Transparent and Opaque Liquids (and Calculation of Dynamic Viscosity); </w:t>
              <w:br/>
              <w:t xml:space="preserve">- PNS/ASTM D 473-07, Standard Test Method for Sediment in Crude Oils and Fuel Oils by the Extraction Method; </w:t>
              <w:br/>
              <w:t>- PNS/ASTM D 482-07, Standard Test Method for Ash from Petroleum Products;</w:t>
              <w:br/>
              <w:t>- PNS/ASTM D 1552-07, Standard Test Method for Sulfur in Petroleum products (High-Temperature Method);</w:t>
              <w:br/>
              <w:t>- PNS/ASTM D 4057-07, Standard Practice for Manual Sampling of Petroleum and Petroleum Products</w:t>
            </w:r>
            <w:bookmarkEnd w:id="17"/>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This order shall take effect 15 days after its publication in an official gazette of general circula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1 July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1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1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43:00Z</dcterms:created>
  <dc:creator>aaciar_mecon</dc:creator>
  <dc:description/>
  <dc:language>en-US</dc:language>
  <cp:lastModifiedBy>aaciar_mecon</cp:lastModifiedBy>
  <cp:lastPrinted>2009-06-22T17:28:00Z</cp:lastPrinted>
  <dcterms:modified xsi:type="dcterms:W3CDTF">2009-06-24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08</vt:lpwstr>
  </property>
</Properties>
</file>