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9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kraine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transport and communication (“Mintranszviazku”), the State committee for technical regulation and consumer policy (DSSU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WTO National Enquiry Point and Information Processing Centre: Ukraine, MSP 04655, city of Kyiv, 8 Lvivska Sq., tel. (38044) 272-15-78, fax (38044) 272-11-47, E-mail: ep@mfert.gov.ua 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he process of providing railroad transport services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“Technical regulation on providing services of transportation of passengers and cargo rail transport, the draft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br/>
              <w:t>(10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Ukrainian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Technical regulation sets requirements for the process of providing rail transport servic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Adaptation of Ukrainian legislation to the EU legislation in the field of passenger transport and freight railroad transpor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This Technical regulation was worked out to meet the requirements of: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ouncil Directive 91/440/EEC as of 29 July 1991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uncil Directive 95/18/EC as of 19 June 1995;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Directive of the European Parliament and Council 2001/14/EC as of 26 February 2001;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Directive of the European Parliament and Council 2004/49/EC as of 29 April 2004;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uncil Directive 96/49/EC as of 23 July 1996;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Directive of the European Parliament and Council 2000/18/EC as of 17 April 2000 (in English)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The text of the draft of Technical regulation can be found in Ukrainian at: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http://www.mintrans.gov.ua/uk/alias_50/9989.html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2009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2010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>WTO National Enquiry Point and Information Processing Centre: Ukraine, MSP 04655, city of Kyiv, 8 Lvivska Sq., tel. (38044) 272-15-78, fax (38044) 272-11-47</w:t>
              <w:br/>
              <w:t xml:space="preserve">E-mail: ep@mfert.gov.ua  </w:t>
              <w:br/>
              <w:t xml:space="preserve">Website where the text is availabl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intrans.gov.ua/uk/alias_50/9989.html</w:t>
              </w:r>
            </w:hyperlink>
            <w:r>
              <w:rPr>
                <w:spacing w:val="-2"/>
                <w:szCs w:val="22"/>
              </w:rPr>
              <w:t xml:space="preserve"> (in Ukrainian)</w:t>
            </w:r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UKR/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UKR/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trans.gov.ua/uk/alias_50/9989.html  " TargetMode="External"/><Relationship Id="rId3" Type="http://schemas.openxmlformats.org/officeDocument/2006/relationships/hyperlink" Target="http://www.mintrans.gov.ua/uk/alias_50/9989.html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2:28:00Z</dcterms:created>
  <dc:creator>aaciar_mecon</dc:creator>
  <dc:description/>
  <dc:language>en-US</dc:language>
  <cp:lastModifiedBy>aaciar_mecon</cp:lastModifiedBy>
  <cp:lastPrinted>2009-06-17T17:17:00Z</cp:lastPrinted>
  <dcterms:modified xsi:type="dcterms:W3CDTF">2009-06-19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33</vt:lpwstr>
  </property>
</Properties>
</file>