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arian Policy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WTO National Enquiry Point and Information Processing Centre: Ukraine, MSP 04655, city of Kyiv, 8 Lvivska Sq., tel. (38044) 272-15-78, fax (38044) 272-11-47, E-mail: ep@mfert.gov.ua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gricultural and forestry tractors, equipped with pneumatic tires and have at least two axles, with maximum constructional (design) speed from 6 km/h to 40 km/h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the level of noise perceived by the driver of wheeled agricultural or forestry tractor”, the draf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contains technical requirements for level of noise perceived by the driver of wheeled agricultural or forestry tract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 legislation in the field of level of noise perceived by the driver of wheeled agricultural or forestry tracto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is Technical regulation is developed on the basis of Council Directive 77/311/EEC as of 29 March 1977 (in English). 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minagro.gov.ua/page/?7334</w:t>
              </w:r>
            </w:hyperlink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2013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WTO National Enquiry Point and Information Processing Centre: Ukraine, MSP 04655, city of Kyiv, 8 Lvivska Sq., tel. (38044) 272-15-78, fax (38044) 272-11-47</w:t>
              <w:br/>
              <w:t>E-mail: ep@mfert.gov.ua</w:t>
              <w:br/>
              <w:t xml:space="preserve">Website where the text is availabl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agro.gov.ua/page/?7334</w:t>
              </w:r>
            </w:hyperlink>
            <w:r>
              <w:rPr>
                <w:spacing w:val="-2"/>
                <w:szCs w:val="22"/>
              </w:rPr>
              <w:t xml:space="preserve"> (Ukrainian version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gov.ua/page/?7334" TargetMode="External"/><Relationship Id="rId3" Type="http://schemas.openxmlformats.org/officeDocument/2006/relationships/hyperlink" Target="http://www.minagro.gov.ua/page/?7334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2:00Z</dcterms:created>
  <dc:creator>aaciar_mecon</dc:creator>
  <dc:description/>
  <dc:language>en-US</dc:language>
  <cp:lastModifiedBy>aaciar_mecon</cp:lastModifiedBy>
  <cp:lastPrinted>2009-06-17T17:15:00Z</cp:lastPrinted>
  <dcterms:modified xsi:type="dcterms:W3CDTF">2009-06-19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29</vt:lpwstr>
  </property>
</Properties>
</file>