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0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 of Japa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ish ham and fish sausage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Overview of Revisions to the Quality Labelling Standard for Fish Ham and Fish Sausage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 page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roposed draft of the Quality Labelling Standard for Fish Ham and Fish Sausage includes the following change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) To delete the definition for “shaomai style fish sausage” due to its scarce production in recent year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) To remove “instruction for preparation” from mandatory items for labelling in regard to hamburger style fish sausage and shaomai style fish sausag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) To use generally recognized fish name instead of names listed in the appendix of the same standard for fish meat in ingredient lis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) To delete the appendix in accordance with the change described in 3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be consistent with Quality Labelling Standards for Processed Foods and to establish a comprehensible food labelling rul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) Quality Labelling Standard for Fish Ham and Fish Sausage (Notification No.1658 of the Ministry of Agriculture, Forestry and Fisheries of 19 December 2000)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) Law Concerning Standardization and Proper Labelling of Agricultural and Forestry Products (Law No. 175 of 1950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 (Upon publication on “KAMPO” (Official Government Gazette))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7 August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3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3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3:00Z</dcterms:created>
  <dc:creator>aaciar_mecon</dc:creator>
  <dc:description/>
  <dc:language>en-US</dc:language>
  <cp:lastModifiedBy>aaciar_mecon</cp:lastModifiedBy>
  <cp:lastPrinted>2009-06-24T13:40:00Z</cp:lastPrinted>
  <dcterms:modified xsi:type="dcterms:W3CDTF">2009-06-25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01</vt:lpwstr>
  </property>
</Properties>
</file>