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70</w:t>
            </w:r>
          </w:p>
          <w:p>
            <w:pPr>
              <w:pStyle w:val="Normal"/>
              <w:jc w:val="left"/>
              <w:rPr/>
            </w:pPr>
            <w:bookmarkStart w:id="1" w:name="spsDateDistribution"/>
            <w:r>
              <w:rPr/>
              <w:t xml:space="preserve">9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7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r>
              <w:rPr>
                <w:color w:val="000000"/>
                <w:u w:val="single"/>
              </w:rPr>
              <w:t>THE SEPARATE CUSTOMS TERRITORY OF TAIWAN, PENGHU, KINMEN AND MATSU</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spacing w:val="-2"/>
                <w:szCs w:val="22"/>
              </w:rPr>
              <w:t xml:space="preserve">Agency responsible: </w:t>
            </w:r>
            <w:r>
              <w:rPr>
                <w:spacing w:val="-2"/>
                <w:szCs w:val="22"/>
              </w:rPr>
              <w:t xml:space="preserve"> </w:t>
            </w:r>
            <w:bookmarkStart w:id="3" w:name="sps2a"/>
            <w:r>
              <w:rPr>
                <w:spacing w:val="-2"/>
                <w:szCs w:val="22"/>
              </w:rPr>
              <w:br/>
              <w:t>The Bureau of Standards, Metrology and Inspection (BSMI)</w:t>
              <w:br/>
              <w:t>Ministry of Economic Affairs</w:t>
              <w:br/>
              <w:t>4 Chinan Road, Section 1, Taipei, 100, Taiwan</w:t>
              <w:br/>
              <w:t>Tel: (886-2) 2343-1964</w:t>
              <w:br/>
              <w:t>Fax: (886-2) 2392 2402</w:t>
              <w:br/>
              <w:t>E-mail: dm.hsu@bsmi.gov.tw</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X</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Lenses of Sunglasses </w:t>
              <w:br/>
              <w:t>(HS Chapters 9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ublic Notice under the Commodity Inspection Act (2 pages in Chinese, English translation available)</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Sunglasses are one kind of personal protective equipment for protection against solar radiation. Lenses are important parts of sunglasses. In order to protect the consumers’ eyes, the BSMI proposes that the manufacture and import of these products must be subject to mandatory inspection. The inspection will be carried out in accordance with the national standard CNS 15067 and the conformity assessment procedure is Declaration of Conformi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prot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Commodity Inspection Act, CNS 15067</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3 August 2009</w:t>
            </w:r>
            <w:bookmarkEnd w:id="18"/>
            <w:r>
              <w:rPr>
                <w:spacing w:val="-2"/>
                <w:szCs w:val="22"/>
              </w:rPr>
              <w:t xml:space="preserve"> </w:t>
            </w:r>
            <w:bookmarkStart w:id="19" w:name="sps10b"/>
            <w:r>
              <w:rPr>
                <w:spacing w:val="-2"/>
                <w:szCs w:val="22"/>
              </w:rPr>
              <w:t xml:space="preserve"> </w:t>
            </w:r>
            <w:bookmarkEnd w:id="19"/>
          </w:p>
          <w:p>
            <w:pPr>
              <w:pStyle w:val="Normal"/>
              <w:spacing w:before="0" w:after="120"/>
              <w:jc w:val="left"/>
              <w:rPr>
                <w:spacing w:val="-2"/>
                <w:szCs w:val="22"/>
              </w:rPr>
            </w:pPr>
            <w:bookmarkStart w:id="20" w:name="sps11a"/>
            <w:r>
              <w:rPr>
                <w:spacing w:val="-2"/>
                <w:szCs w:val="22"/>
              </w:rPr>
              <w:t>1 November 2009</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 xml:space="preserve">WTO/TBT Enquiry Point </w:t>
              <w:br/>
              <w:t xml:space="preserve">The Bureau of Standards, Metrology and Inspection </w:t>
              <w:br/>
              <w:t>Ministry of Economic Affairs</w:t>
              <w:br/>
              <w:t>4 Chinan Road, Section 1, Taipei, 100, Taiwan</w:t>
              <w:br/>
              <w:t>Telephone: (8862) 3343 5140</w:t>
              <w:br/>
              <w:t>Fax: (8862) 2343 1804</w:t>
              <w:br/>
              <w:t>E-mail: tbtenq@bsmi.gov.tw</w:t>
              <w:br/>
              <w:t xml:space="preserve">And can be downloaded </w:t>
            </w:r>
            <w:hyperlink r:id="rId2">
              <w:r>
                <w:rPr>
                  <w:rStyle w:val="InternetLink"/>
                  <w:spacing w:val="-2"/>
                  <w:szCs w:val="22"/>
                </w:rPr>
                <w:t>here</w:t>
              </w:r>
            </w:hyperlink>
            <w:bookmarkEnd w:id="24"/>
            <w:r>
              <w:rPr>
                <w:spacing w:val="-2"/>
                <w:szCs w:val="22"/>
              </w:rPr>
              <w:t>.</w:t>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tpkm/09_201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08:00Z</dcterms:created>
  <dc:creator>acluna_mecon</dc:creator>
  <dc:description/>
  <dc:language>en-US</dc:language>
  <cp:lastModifiedBy>acluna_mecon</cp:lastModifiedBy>
  <cp:lastPrinted>2008-10-30T17:16:00Z</cp:lastPrinted>
  <dcterms:modified xsi:type="dcterms:W3CDTF">2009-06-10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70</vt:lpwstr>
  </property>
</Properties>
</file>