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CHN/6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uided type fall arresters including a rigid anchor line (ICS: 13.340.99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Personal Fall Protection Equipment - Guided Type Fall Arrester Including a Rigid Anchor Line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rticles 4.2-4.7 (general requirements) and Chapter 7 (marks) of  this standard are mandatory. This standard specifies the technical requirements, test methods, and marks of guided type fall arrester including a rigid anchor line. It applies to guided type fall arrester preventing for downfal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safety of personne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</w:t>
            </w:r>
            <w:r>
              <w:rPr>
                <w:spacing w:val="-2"/>
                <w:szCs w:val="22"/>
              </w:rPr>
              <w:t xml:space="preserve">： </w:t>
            </w:r>
            <w:r>
              <w:rPr>
                <w:spacing w:val="-2"/>
                <w:szCs w:val="22"/>
              </w:rPr>
              <w:t>+86 10 8226 0618</w:t>
              <w:br/>
              <w:t>Fax:  +86 10 8226 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98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3:00Z</dcterms:created>
  <dc:creator>acluna_mecon</dc:creator>
  <dc:description/>
  <dc:language>en-US</dc:language>
  <cp:lastModifiedBy>acluna_mecon</cp:lastModifiedBy>
  <cp:lastPrinted>2009-06-08T17:07:00Z</cp:lastPrinted>
  <dcterms:modified xsi:type="dcterms:W3CDTF">2009-06-10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44</vt:lpwstr>
  </property>
</Properties>
</file>