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National Environment Management Authority (NEMA)</w:t>
              <w:br/>
              <w:t>Plot 17, 19 &amp; 21, Jinja Road</w:t>
              <w:br/>
              <w:t>P.O.Box 22255, Kampala</w:t>
              <w:br/>
              <w:t>Tel: 256 414 251064/5/8</w:t>
              <w:br/>
              <w:t>Fax: 256 414 257521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l polyethylene materials and carrier bags with diameter less than 31 micron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Amendment to the National Environment (Waste Management) Regulations, 2008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the implementation of the ban on importation, manufacture, distribution and use of polyethylene materials of diameter less than 31 micr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environ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ational Environment Management Act Cap 153 of the Laws of Ugand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On gazzetement  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National Environment Management Authority (NEMA)</w:t>
              <w:br/>
              <w:t>Plot 17, 19 &amp; 21, Jinja Road</w:t>
              <w:br/>
              <w:t>P.O.Box 22255, Kampala</w:t>
              <w:br/>
              <w:t>Tel: 256 414 251064/5/8</w:t>
              <w:br/>
              <w:t>Fax: 256 414 257521</w:t>
              <w:br/>
              <w:t>Email: info@nemug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nemug.org/</w:t>
              </w:r>
            </w:hyperlink>
            <w:bookmarkEnd w:id="22"/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ug.org/" TargetMode="External"/><Relationship Id="rId3" Type="http://schemas.openxmlformats.org/officeDocument/2006/relationships/hyperlink" Target="http://members.wto.org/crnattachments/2009/tbt/uga/09_1842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23:00Z</dcterms:created>
  <dc:creator>aaciar_mecon</dc:creator>
  <dc:description/>
  <dc:language>en-US</dc:language>
  <cp:lastModifiedBy>aaciar_mecon</cp:lastModifiedBy>
  <cp:lastPrinted>2009-06-17T12:44:00Z</cp:lastPrinted>
  <dcterms:modified xsi:type="dcterms:W3CDTF">2009-06-18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6</vt:lpwstr>
  </property>
</Properties>
</file>