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1</w:t>
            </w:r>
          </w:p>
          <w:p>
            <w:pPr>
              <w:pStyle w:val="Normal"/>
              <w:jc w:val="left"/>
              <w:rPr/>
            </w:pPr>
            <w:bookmarkStart w:id="1" w:name="spsDateDistribution"/>
            <w:r>
              <w:rPr/>
              <w:t xml:space="preserve">9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273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State Secretariat for Economic Affairs, Effingerstrasse 1, CH 3003 Berne</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equipment: radio equipment and telecommunication terminal equipmen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Federal Office for Communications on telecommunications installations (OOIT)</w:t>
            </w:r>
            <w:bookmarkEnd w:id="12"/>
            <w:r>
              <w:rPr>
                <w:spacing w:val="-2"/>
                <w:szCs w:val="22"/>
              </w:rPr>
              <w:t xml:space="preserve"> </w:t>
            </w:r>
            <w:bookmarkStart w:id="13" w:name="sps5c"/>
            <w:r>
              <w:rPr>
                <w:spacing w:val="-2"/>
                <w:szCs w:val="22"/>
              </w:rPr>
              <w:t xml:space="preserve">(3 pages, </w:t>
            </w:r>
            <w:bookmarkEnd w:id="13"/>
            <w:r>
              <w:rPr>
                <w:spacing w:val="-2"/>
                <w:szCs w:val="22"/>
              </w:rPr>
              <w:t xml:space="preserve"> </w:t>
            </w:r>
            <w:bookmarkStart w:id="14" w:name="sps5b"/>
            <w:r>
              <w:rPr>
                <w:spacing w:val="-2"/>
                <w:szCs w:val="22"/>
              </w:rPr>
              <w:t>in Frenc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Partial revision of the Decree of the Federal Office for Communications on telecommunications installations (OOIT). This revision affects also the use of some frequency bands. The modification concerns increased authorized radiated power up to 250 mW for radio microphones for applications ancillary to broadcasting in the frequency band 470 - 790 MHz. Radio interface regulations concerning point to point fixed links have been updated to take in account the latest development in CEPT and the actual state of the art. The 169.400 – 169.475 can be used for meter reading and for asset tracking and tracing. According to the latest version of annex 3 of ERC/REC 70-03, the 57 – 66 GHz frequency band can be used for wideband data transmission systems. The outdoor use of this frequency band is not allowed for fixed stations and the authorized radiated power outdoor is 15 dB lower than the one authorized for an indoor use. Introduction of intelligent transport systems (ITS) in the 5875 – 5925 MHz frequency band. The frequency band 7000-7200 MHz can be exclusively used by radio amateur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9 OOIT must be amended to take in account changes in the allocation of radio spectrum according to CEPT/ECC recommendations and decision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Decree of 14 June 2002 of the Federal Office for Communications on telecommunications installations (RS 784.101.21; RO 2002 2111)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1 September 2009</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5 August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 </w:t>
            </w:r>
            <w:bookmarkEnd w:id="25"/>
          </w:p>
          <w:p>
            <w:pPr>
              <w:pStyle w:val="Normal"/>
              <w:spacing w:before="120" w:after="120"/>
              <w:jc w:val="left"/>
              <w:rPr>
                <w:spacing w:val="-2"/>
                <w:szCs w:val="22"/>
              </w:rPr>
            </w:pPr>
            <w:r>
              <w:rPr>
                <w:spacing w:val="-2"/>
                <w:szCs w:val="22"/>
              </w:rPr>
              <w:t xml:space="preserve">And can be downloaded </w:t>
            </w:r>
            <w:hyperlink r:id="rId2">
              <w:r>
                <w:rPr>
                  <w:rStyle w:val="InternetLink"/>
                  <w:spacing w:val="-2"/>
                  <w:szCs w:val="22"/>
                </w:rPr>
                <w:t>here</w:t>
              </w:r>
            </w:hyperlink>
            <w:r>
              <w:rPr>
                <w:spacing w:val="-2"/>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e/09_1989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50:00Z</dcterms:created>
  <dc:creator>acluna_mecon</dc:creator>
  <dc:description/>
  <dc:language>en-US</dc:language>
  <cp:lastModifiedBy>acluna_mecon</cp:lastModifiedBy>
  <cp:lastPrinted>2008-10-30T17:16:00Z</cp:lastPrinted>
  <dcterms:modified xsi:type="dcterms:W3CDTF">2009-06-10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1</vt:lpwstr>
  </property>
</Properties>
</file>