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ISR/3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9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lass containers for food and beverages (ICS: 67.250; HS: 7010.10-9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Glass containers for food and beverages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econd amendment to the Mandatory Standard SI 172. This amendment cancels the labelling requirement to remove the manufacturing date from disposable containers for carbonated win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Mandatory Standard SI 172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 172 Amd 2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3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3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172 Amd 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7:00Z</dcterms:created>
  <dc:creator>acluna_mecon</dc:creator>
  <dc:description/>
  <dc:language>en-US</dc:language>
  <cp:lastModifiedBy>acluna_mecon</cp:lastModifiedBy>
  <cp:lastPrinted>2009-06-08T12:10:00Z</cp:lastPrinted>
  <dcterms:modified xsi:type="dcterms:W3CDTF">2009-06-10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21</vt:lpwstr>
  </property>
</Properties>
</file>