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9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kraine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National Agency of Ukraine for Efficient Use of Energy Resources (NAER), the State committee for technical regulation and consumer policy (DSSU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WTO National Enquiry Point and Information Processing Centre: Ukraine, MSP 04655, city of Kyiv, 8 Lvivska Sq., Tel. (38044) 272 1578, Fax (38044) 272 1147, E-mail: ep@mfert.gov.ua 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-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“Technical regulation on the rational use of energy in industrial enterprises (on energy management at industrial enterprises)”, the draft,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5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Ukrainian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technical regulation applies to activities associated with the organization of work on the establishment and operation of energy saving management at the industrial enterprises - residents of Ukraine and the companies - non-residents, located on Ukrainian territory (regardless of ownership)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Adaptation of Ukrainian legislation to the EU legislation on energy management at industrial enterpris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This technical regulation complies with the Recommendations of the European Council 77/713/EEC as of 25 October 1977 (in English). The text of the draft of Technical regulation can be found in Ukrainian at: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</w:rPr>
                <w:t>http://www.naer.gov.ua/cgi-bin/naer/work/ws_cms/m1.cgi?lang=ukr&amp;p1=36&amp;p2=1201</w:t>
              </w:r>
              <w:bookmarkEnd w:id="17"/>
              <w:r>
                <w:rPr>
                  <w:rStyle w:val="InternetLink"/>
                  <w:bCs/>
                  <w:spacing w:val="-2"/>
                  <w:szCs w:val="22"/>
                </w:rPr>
                <w:t xml:space="preserve"> </w:t>
              </w:r>
            </w:hyperlink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2009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2012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br/>
              <w:t>WTO National Enquiry Point and Information Processing Centre: Ukraine, MSP 04655, city of Kyiv, 8 Lvivska Sq., tel. (38044) 272-15-78, fax (38044) 272-11-47</w:t>
              <w:br/>
              <w:t xml:space="preserve">E-mail: ep@mfert.gov.ua  </w:t>
              <w:br/>
              <w:t xml:space="preserve">Website where the text is available: </w:t>
              <w:br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naer.gov.ua/cgi-bin/naer/work/ws_cms/m1.cgi?lang=ukr&amp;p1=36&amp;p2=1201</w:t>
              </w:r>
            </w:hyperlink>
            <w:r>
              <w:rPr>
                <w:spacing w:val="-2"/>
                <w:szCs w:val="22"/>
              </w:rPr>
              <w:t xml:space="preserve"> (Ukrainian version)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UKR/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UKR/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er.gov.ua/cgi-bin/naer/work/ws_cms/m1.cgi?lang=ukr&amp;p1=36&amp;p2=1201  " TargetMode="External"/><Relationship Id="rId3" Type="http://schemas.openxmlformats.org/officeDocument/2006/relationships/hyperlink" Target="http://www.naer.gov.ua/cgi-bin/naer/work/ws_cms/m1.cgi?lang=ukr&amp;p1=36&amp;p2=1201 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2:33:00Z</dcterms:created>
  <dc:creator>aaciar_mecon</dc:creator>
  <dc:description/>
  <dc:language>en-US</dc:language>
  <cp:lastModifiedBy>aaciar_mecon</cp:lastModifiedBy>
  <cp:lastPrinted>2009-06-17T17:12:00Z</cp:lastPrinted>
  <dcterms:modified xsi:type="dcterms:W3CDTF">2009-06-19T12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26</vt:lpwstr>
  </property>
</Properties>
</file>