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rotective gloves </w:t>
              <w:br/>
              <w:t>(ICS: 13.340.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Hand Protection -Protective Gloves Against Mechanical Risks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1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Chin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mandatory provisions of this standard are the technical requirements, test methods and marking for protective gloves against mechanical risk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Ensuring the safety of personnel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6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6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197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02:00Z</dcterms:created>
  <dc:creator>acluna_mecon</dc:creator>
  <dc:description/>
  <dc:language>en-US</dc:language>
  <cp:lastModifiedBy>acluna_mecon</cp:lastModifiedBy>
  <cp:lastPrinted>2009-06-08T17:05:00Z</cp:lastPrinted>
  <dcterms:modified xsi:type="dcterms:W3CDTF">2009-06-10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41</vt:lpwstr>
  </property>
</Properties>
</file>