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3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2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6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srael WTO-TBT Enquiry Point </w:t>
              <w:br/>
              <w:t>Ministry of Industry, Trade and Labou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inged lamination doors (HS: 4418.20; ICS: 91.060.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Wooden doorsets: Hinged lamination doors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(19 pages,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Hebrew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requirements of paragraphs 2.1.1a and 2.1.2 of the existing standard, SI 23 part3, will be declared mandatory. These paragraphs deal with the materials of hinged lamination doors: general and woo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Protection of human health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>• Mandatory Standard SI 23 part 3.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30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3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3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19:00Z</dcterms:created>
  <dc:creator>aaciar_mecon</dc:creator>
  <dc:description/>
  <dc:language>en-US</dc:language>
  <cp:lastModifiedBy>aaciar_mecon</cp:lastModifiedBy>
  <cp:lastPrinted>2009-06-02T11:49:00Z</cp:lastPrinted>
  <dcterms:modified xsi:type="dcterms:W3CDTF">2009-06-03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18</vt:lpwstr>
  </property>
</Properties>
</file>