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7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iquefied petroleum gas cylinders (HS: 7311, ICS: 23.02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hai Industrial Standard for Liquefied Petroleum Gas Cylinders for Internal Combustion Engine </w:t>
              <w:br/>
              <w:t xml:space="preserve">(TIS 370-2552(2009))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5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Thai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Thai Industrial Standards Institute (TISI) has proposed to withdraw the Thai industrial standard for Liquefied petroleum gas cylinder for internal combustion engines (TIS 370-2525(1982)) and replace it with TIS 370-2552(2009) as a mandatory standard.  This standard covers electric-arc welded liquefied petroleum gas cylinders for internal combustion engines with capacity not exceeding 500 litres and maximum working pressure of 2.55 MPa.  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TIS 27-2543(2000) Liquefied petroleum gas containers    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TIS 151-2539(1996) Use and maintenance of liquefied petroleum gas containers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TIS 244 Part 4-2525 (1982) Methods of test for iron and steel Part 4 Tensile testing of steel (general)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TIS 244 Part 11-2525 (1982) Methods of test for iron and steel Part 11 Bend test for steel (general)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TIS 255-2521(1978) Safety relief device for gas cylinder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2"/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59:00Z</dcterms:created>
  <dc:creator>acluna_mecon</dc:creator>
  <dc:description/>
  <dc:language>en-US</dc:language>
  <cp:lastModifiedBy>acluna_mecon</cp:lastModifiedBy>
  <cp:lastPrinted>2009-06-09T15:24:00Z</cp:lastPrinted>
  <dcterms:modified xsi:type="dcterms:W3CDTF">2009-06-11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10</vt:lpwstr>
  </property>
</Properties>
</file>