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64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9 June 2009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776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5 June 2009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dexHeading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 xml:space="preserve">Under Item 10, the final date for comments should read: 25 May 2009.  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64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64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2:50:00Z</dcterms:created>
  <dc:creator>acluna_mecon</dc:creator>
  <dc:description/>
  <dc:language>en-US</dc:language>
  <cp:lastModifiedBy>acluna_mecon</cp:lastModifiedBy>
  <dcterms:modified xsi:type="dcterms:W3CDTF">2009-06-10T12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64/Corr.1</vt:lpwstr>
  </property>
</Properties>
</file>