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bookmarkStart w:id="0" w:name="spsDateDistribution"/>
            <w:r>
              <w:rPr>
                <w:b/>
                <w:lang w:val="de-DE"/>
              </w:rPr>
              <w:t>G/TBT/N/BHR/1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de-DE"/>
              </w:rPr>
              <w:t xml:space="preserve">2 June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26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IndexHeading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E-mail: </w:t>
              <w:tab/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ruit Drink (ICS 67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ruit Drink (8 pages, in Arabic; 6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specifies the requirements stated in the Gulf standard (GSO) “Fruit Drink” under clause 7.1 and 8 (packaging and labeling) as mandatory requirements. It specifies as follows:</w:t>
            </w:r>
          </w:p>
          <w:p>
            <w:pPr>
              <w:pStyle w:val="Normal"/>
              <w:ind w:left="72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>The final product shall be packed in suitable and clean containers that do not affect its propertie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</w:t>
              <w:tab/>
              <w:t>The product shall occupy not less than 90% v/v of the water capacity of the container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such as : 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  <w:t>Fruit content percent</w:t>
            </w:r>
          </w:p>
          <w:p>
            <w:pPr>
              <w:pStyle w:val="TextBodyIndent"/>
              <w:rPr/>
            </w:pPr>
            <w:r>
              <w:rPr/>
              <w:t>2.</w:t>
              <w:tab/>
              <w:t>In case of a product made wholly or partially from concentrated juice, the following statement shall be declared: “Fruit Drink Made from Concentrate”.</w:t>
            </w:r>
          </w:p>
          <w:p>
            <w:pPr>
              <w:pStyle w:val="Normal"/>
              <w:spacing w:before="0" w:after="120"/>
              <w:ind w:left="720" w:hanging="7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3.</w:t>
              <w:tab/>
              <w:t>The term “Carbonated” shall be declared on the label if the product contains more than 2 g/kg of carbon dioxide.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IndexHeading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</w:p>
          <w:p>
            <w:pPr>
              <w:pStyle w:val="IndexHeading"/>
              <w:spacing w:before="0" w:after="120"/>
              <w:rPr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GSO “</w:t>
            </w:r>
            <w:r>
              <w:rPr>
                <w:spacing w:val="-2"/>
                <w:szCs w:val="22"/>
                <w:lang w:val="fr-FR"/>
              </w:rPr>
              <w:t>Fruit</w:t>
            </w:r>
            <w:r>
              <w:rPr>
                <w:bCs/>
                <w:spacing w:val="-2"/>
                <w:szCs w:val="22"/>
                <w:lang w:val="fr-FR"/>
              </w:rPr>
              <w:t xml:space="preserve"> Drink”</w:t>
            </w:r>
            <w:bookmarkEnd w:id="15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ind w:left="720" w:hanging="720"/>
    </w:pPr>
    <w:rPr>
      <w:spacing w:val="-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28:00Z</dcterms:created>
  <dc:creator>aaciar_mecon</dc:creator>
  <dc:description/>
  <dc:language>en-US</dc:language>
  <cp:lastModifiedBy>aaciar_mecon</cp:lastModifiedBy>
  <cp:lastPrinted>2009-05-28T09:33:00Z</cp:lastPrinted>
  <dcterms:modified xsi:type="dcterms:W3CDTF">2009-06-03T13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27</vt:lpwstr>
  </property>
</Properties>
</file>