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IndexHeading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Complementary Foods Based on Milk for Infants and Children “Follow up Formula” </w:t>
              <w:br/>
              <w:t>(ICS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Complementary Foods Based on Milk for Infants and Children “Follow up Formula” </w:t>
              <w:br/>
              <w:t>(15 pages, in Arabic; 10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specifies the requirements stated in the Gulf standard (GSO) "Complementary Foods Based on Milk for Infants and Children “Follow up Formula”" under clauses 7 and 8 (packaging and labelling) as mandatory requirements. It specifies as follows: </w:t>
            </w:r>
          </w:p>
          <w:p>
            <w:pPr>
              <w:pStyle w:val="TextBodyIndent"/>
              <w:rPr/>
            </w:pPr>
            <w:r>
              <w:rPr/>
              <w:t>1.</w:t>
              <w:tab/>
              <w:t>It shall be packed in hygienic, hermetically sealed containers, nitrogen or carbon dioxide may be used as packing media.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2.</w:t>
              <w:tab/>
              <w:t>Containers shall be designed to facilitate easy opening sealing, handling and despersing. They shall be impervious to moisture and gases and resistant to corrosion and rust.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3.</w:t>
              <w:tab/>
              <w:t>In the case of product in ready to drink form the fill of container shall be:</w:t>
            </w:r>
          </w:p>
          <w:p>
            <w:pPr>
              <w:pStyle w:val="Sangra2detindependiente"/>
              <w:spacing w:before="120" w:after="120"/>
              <w:rPr/>
            </w:pPr>
            <w:r>
              <w:rPr/>
              <w:t>-</w:t>
              <w:tab/>
              <w:t>Not less than 80% of the water capacity of the container (v/v) for products weighing 150 g.</w:t>
            </w:r>
          </w:p>
          <w:p>
            <w:pPr>
              <w:pStyle w:val="Sangra2detindependiente"/>
              <w:spacing w:before="120" w:after="120"/>
              <w:rPr/>
            </w:pPr>
            <w:r>
              <w:rPr/>
              <w:t>-</w:t>
              <w:tab/>
              <w:t>Not less than 85% of the water capacity of the container (v/v) for products weighing 150-250 g.</w:t>
            </w:r>
          </w:p>
          <w:p>
            <w:pPr>
              <w:pStyle w:val="Sangra2detindependiente"/>
              <w:spacing w:before="0" w:after="120"/>
              <w:rPr/>
            </w:pPr>
            <w:r>
              <w:rPr/>
              <w:t>-</w:t>
              <w:tab/>
              <w:t>Not less than 90% of the water capacity of the container (v/v) for products weighing more than 250 g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as follows: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Name of the product (follow-up milk formula based on milk).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>In case of concentrated product the following must be printed on the label (concentrated - use after dilution).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3.</w:t>
              <w:tab/>
              <w:t>The amount of energy (calorific value) expressed in Kilojoules (KJ) and/or Calories (Kcal) per 100 g of the food as sold as well as per specified quantity of the food as suggested for consumption.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.</w:t>
              <w:tab/>
              <w:t>The number of grams of protein, carbohydrate and fat per 100 g of the food as sold as well as per specified quantity of the food suggested for consumption. The declaration per 100 kilojoules (or 100 calories “Kcal”) is permitted.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</w:t>
              <w:tab/>
              <w:t>The total quantity of each vitamin, mineral, and any optional ingredients per 100 g of product as sold as well as per specified quantity of the food as suggested for consumption. The declaration per 100 Kilojoules (or 100 calories “Kcal”)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6.</w:t>
              <w:tab/>
              <w:t>Direction for storage preparation and use of the food as well as for storage after opening. Possible health hazards when product preparation is inadequate must also be highlighted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.</w:t>
              <w:tab/>
              <w:t>The following statements:</w:t>
            </w:r>
          </w:p>
          <w:p>
            <w:pPr>
              <w:pStyle w:val="Normal"/>
              <w:ind w:left="1440" w:hanging="720"/>
              <w:rPr/>
            </w:pPr>
            <w:r>
              <w:rPr/>
              <w:t>-</w:t>
              <w:tab/>
              <w:t xml:space="preserve">“Mothers milk is </w:t>
            </w:r>
            <w:r>
              <w:rPr>
                <w:spacing w:val="-2"/>
                <w:szCs w:val="22"/>
              </w:rPr>
              <w:t>preferred</w:t>
            </w:r>
            <w:r>
              <w:rPr/>
              <w:t xml:space="preserve"> to other baby milk foods during the first six months of life”.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“The product shall not be introduced before the 6th month of life”.</w:t>
            </w:r>
          </w:p>
          <w:p>
            <w:pPr>
              <w:pStyle w:val="Normal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“Water shall be boiled when reconstituting the product”.</w:t>
            </w:r>
          </w:p>
          <w:p>
            <w:pPr>
              <w:pStyle w:val="Normal"/>
              <w:spacing w:before="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“Infants and children fed with the product shall receive other foods”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5" w:name="sps9a"/>
          </w:p>
          <w:p>
            <w:pPr>
              <w:pStyle w:val="Normal"/>
              <w:spacing w:before="120" w:after="120"/>
              <w:ind w:left="720" w:hanging="7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Complementary Foods Based on Milk for Infants and Children “Follow up Formula”"</w:t>
            </w:r>
          </w:p>
          <w:p>
            <w:pPr>
              <w:pStyle w:val="Normal"/>
              <w:spacing w:before="0" w:after="120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ASO 1904/2001 "Complementary Foods Based on Milk for Infants and Children “Follow up Formula”"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spacing w:before="120" w:after="0"/>
      <w:ind w:left="720" w:hanging="720"/>
    </w:pPr>
    <w:rPr>
      <w:spacing w:val="-2"/>
      <w:szCs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1440" w:hanging="720"/>
    </w:pPr>
    <w:rPr>
      <w:spacing w:val="-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9:00Z</dcterms:created>
  <dc:creator>aaciar_mecon</dc:creator>
  <dc:description/>
  <dc:language>en-US</dc:language>
  <cp:lastModifiedBy>aaciar_mecon</cp:lastModifiedBy>
  <cp:lastPrinted>2009-06-02T11:44:00Z</cp:lastPrinted>
  <dcterms:modified xsi:type="dcterms:W3CDTF">2009-06-03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6</vt:lpwstr>
  </property>
</Properties>
</file>