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03</w:t>
            </w:r>
          </w:p>
          <w:p>
            <w:pPr>
              <w:pStyle w:val="Normal"/>
              <w:jc w:val="left"/>
              <w:rPr/>
            </w:pPr>
            <w:bookmarkStart w:id="1" w:name="spsDateDistribution"/>
            <w:r>
              <w:rPr/>
              <w:t xml:space="preserve">24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1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xtile goods; “Lingerie”, “Lace” ,” The open end thread made by using waste fibres, noil and recovered fibres, and the fabric made by the open end thread, etc”, “reverse side haired knit fabric, etc”,  Miscellaneous Manufactured goods; “Thermos bottles”, “Gloves that are wholly of partly made of leather or synthetic leather”,” Apparel made of leather or synthetic leather”, “Pots and pans”, “Kettles”, stipulated under the Household Goods Quality Labelling Law</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artial revision of the Ministerial Notification under the Household Goods Quality Labelling Law</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Revision of compliance items on the Quality Labelling Rules for Plastic for Textile and Miscellaneous goods with intention to reflect the request from consumers and industries, technical improvement and changes in circumstances surrounding the product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is revision will appear in “KAMPO” (Official Government Gazette) when it would be adopted, and METI’s website. Website</w:t>
              <w:br/>
              <w:t xml:space="preserve">( </w:t>
            </w:r>
            <w:hyperlink r:id="rId2">
              <w:r>
                <w:rPr>
                  <w:rStyle w:val="InternetLink"/>
                  <w:bCs/>
                  <w:spacing w:val="-2"/>
                  <w:szCs w:val="22"/>
                </w:rPr>
                <w:t>http://www.meti.go.jp/policy/consumer/seian/hinpyo/index.htm</w:t>
              </w:r>
            </w:hyperlink>
            <w:r>
              <w:rPr>
                <w:bCs/>
                <w:spacing w:val="-2"/>
                <w:szCs w:val="22"/>
              </w:rPr>
              <w:t>)</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August  2009</w:t>
            </w:r>
            <w:bookmarkEnd w:id="18"/>
          </w:p>
          <w:p>
            <w:pPr>
              <w:pStyle w:val="Normal"/>
              <w:spacing w:before="0" w:after="120"/>
              <w:jc w:val="left"/>
              <w:rPr>
                <w:spacing w:val="-2"/>
                <w:szCs w:val="22"/>
              </w:rPr>
            </w:pPr>
            <w:bookmarkStart w:id="19" w:name="sps11b"/>
            <w:r>
              <w:rPr>
                <w:spacing w:val="-2"/>
                <w:szCs w:val="22"/>
              </w:rPr>
              <w:t>August 2010</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 xml:space="preserve">60 days from date of circulation  </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Standards Information Service</w:t>
              <w:br/>
              <w:t>International Trade Division</w:t>
              <w:br/>
              <w:t>Economic Affairs Bureau</w:t>
              <w:br/>
              <w:t>Ministry of Foreign Affairs</w:t>
              <w:br/>
              <w:t>2-2-1 Kasumigaseki, Chiyoda-ku</w:t>
              <w:br/>
              <w:t xml:space="preserve">Tokyo 100-8919, Japan </w:t>
              <w:br/>
              <w:t xml:space="preserve">Tel: + (81 3) 5501 83 44 </w:t>
              <w:br/>
              <w:t xml:space="preserve">Fax: + (81 3) 5501 83 43 </w:t>
              <w:br/>
              <w:t>Email:  enquiry@mofa.go.jp</w:t>
            </w:r>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3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3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go.jp/policy/consumer/seian/hinpyo/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12:00Z</dcterms:created>
  <dc:creator>aaciar_mecon</dc:creator>
  <dc:description/>
  <dc:language>en-US</dc:language>
  <cp:lastModifiedBy>aaciar_mecon</cp:lastModifiedBy>
  <cp:lastPrinted>2009-06-24T14:17:00Z</cp:lastPrinted>
  <dcterms:modified xsi:type="dcterms:W3CDTF">2009-06-25T12: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03</vt:lpwstr>
  </property>
</Properties>
</file>