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ublic Authority for Industry</w:t>
              <w:br/>
              <w:t>P.O.Box 4690, Safat</w:t>
              <w:br/>
              <w:t>13047 Kuwait</w:t>
              <w:br/>
              <w:t>Tel: (+965) 25302630</w:t>
              <w:br/>
              <w:t>Fax: (+965) 25302625</w:t>
              <w:br/>
              <w:t>E-mail: Enquiry_point@pai.gov.kw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s://www.pai.gov.kw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aximum levels of Melamine in Food and Fee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ximum levels of Melamine in Food and Feeds (5 pages in English &amp; 5 pages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specifies the requirements stated in the Gulf Standard GSO:" Maximum levels of Melamine in Food and Feeds" under clause 4 (The maximum levels of melamine) as mandatory requirements. It describes the levels of melamine in infants' foods, other foods and fe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consumer protection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Shall be entered into force 6 months after its official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 in English and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 xml:space="preserve"> in Arabic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://members.wto.org/crnattachments/2009/tbt/kwt/09_1821_00_e.pdf" TargetMode="External"/><Relationship Id="rId4" Type="http://schemas.openxmlformats.org/officeDocument/2006/relationships/hyperlink" Target="http://members.wto.org/crnattachments/2009/tbt/kwt/09_182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55:00Z</dcterms:created>
  <dc:creator>acluna_mecon</dc:creator>
  <dc:description/>
  <dc:language>en-US</dc:language>
  <cp:lastModifiedBy>acluna_mecon</cp:lastModifiedBy>
  <cp:lastPrinted>2009-06-03T15:53:00Z</cp:lastPrinted>
  <dcterms:modified xsi:type="dcterms:W3CDTF">2009-06-05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1</vt:lpwstr>
  </property>
</Properties>
</file>