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3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 de juni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26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Dirección de Regulación del Ministerio de Comercio, Industria y Turism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Comercio, Industria y Turismo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Líquidos para frenos, Mangueras, Chupas para cilindros, Sellos de caucho, Material de fricción, Campanas, Cilindros Maestros, Cilindros de rueda y Discos. (3819000000, 4009320000, 4016992900, 6813200000, 6813810000, 8708301000, 8708302100, 8708302390 y 870830250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Resolución del Ministerio de Comercio, Industria y Turismo “Por la cual se expide el Reglamento Técnico aplicable a componentes del sistema de frenos para uso en vehículos automotores o en sus remolques, que se fabriquen, importen o comercialicen en Colombia ”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>(20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xpedición; Objeto; Campo de aplicación; Excepciones; Definiciones y siglas; Requisitos que deben cumplir los componentes del sistema de frenos: Etiquetado; Líquidos que se utilizan en los sistemas hidráulicos de freno para vehículos automotores; Envase; Mangueras para sistemas de frenos hidráulicos, que usan líquido para frenos no derivado del petróleo; Chupas para cilindros de accionamiento hidráulico; Sellos de caucho para cilindros del sistema frenos hidráulicos de disco de vehículos automotores; Material de fricción para sistema de frenos (bandas, bloques y pastillas); Campanas (Tambores) en fundición gris, empleadas para sistemas de frenos para vehículos automotores; Cilindros maestros del sistema de frenos hidráulicos; Cilindros de rueda para sistemas de frenos hidráulicos de frenos de campana; Discos en fundición gris, empleados para sistemas de frenos para vehículos automotores; Ensayos aplicables; Referencia a Normas Técnicas Colombianas; Procedimiento para evaluar la conformidad; Declaración de Conformidad del Proveedor; Certificados para demostrar la conformidad; Entidades de vigilancia y control; Régimen sancionatorio; Vigencia  y Anexos</w:t>
            </w:r>
            <w:bookmarkEnd w:id="13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ger la vida e integridad de las personas y prevenir prácticas que puedan inducir a error al consumidor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Norma Técnica Colombiana: Proyecto de NTC 1721 (Cuarta actualización) DE 06/08, NTC 977 (Segunda actualización) del 27-11-1996, NTC 1090 (Segunda actualización) del 23-10-1996, NTC 1509 de 23-10-1996, NTC 1715 (Tercera actualización) del 30-11-2005, NTC 5388 del 2005-11-30, NTC 5390 del 30-11- 2005, NTC 2405 del  16-03-1988, NTC 2406 del 29-09-2004, NTC 5292 del 29-09-2004, NTC 1392 (Primera actualización) del 30-04-2008, NTC 1652-1 (Cuarta actualización) del 29-09-2004, NTC 1652-2 (Cuarta actualización) del 29-09-2004, NTC 1884 (Segunda actualización) del 28-11-2001, NTC 1783 (Primera actualización) del 30-04-2008  y NTC 4190 del 16-12-2004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Fecha en la que se suscriba la Resolución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>6 meses después de la fecha de su publicación en el diario oficial.</w:t>
              <w:tab/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8 de agosto de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 xml:space="preserve">Punto de Contacto: </w:t>
            </w:r>
            <w:r>
              <w:rPr/>
              <w:br/>
            </w:r>
            <w:r>
              <w:rPr>
                <w:bCs/>
              </w:rPr>
              <w:t>Responsable: Daniel Héctor Rico R.</w:t>
            </w:r>
            <w:r>
              <w:rPr/>
              <w:br/>
            </w:r>
            <w:r>
              <w:rPr>
                <w:bCs/>
              </w:rPr>
              <w:t>Correo electrónico: drico@mincomercio.gov.co</w:t>
            </w:r>
            <w:r>
              <w:rPr/>
              <w:br/>
            </w:r>
            <w:r>
              <w:rPr>
                <w:bCs/>
              </w:rPr>
              <w:t>Teléfono: +(571) 606 7676 Ext. 1690</w:t>
            </w:r>
            <w:r>
              <w:rPr/>
              <w:br/>
            </w:r>
            <w:r>
              <w:rPr>
                <w:bCs/>
              </w:rPr>
              <w:t>Telefax: +(571) 241 0480</w:t>
            </w:r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Ministerio de Comercio, Industria y Turismo</w:t>
              <w:br/>
              <w:t>Dirección de Regulación</w:t>
              <w:br/>
              <w:t>Calle 28 Nº 13A - 15, tercer piso</w:t>
              <w:br/>
              <w:t>Bogotá, D.C. – Colombia</w:t>
              <w:br/>
              <w:t>Teléfono: +(571) 241 0478</w:t>
              <w:br/>
              <w:t xml:space="preserve">Página Web:  </w:t>
            </w:r>
            <w:hyperlink r:id="rId2">
              <w:r>
                <w:rPr>
                  <w:rStyle w:val="InternetLink"/>
                  <w:bCs/>
                </w:rPr>
                <w:t>http://secgen.comunidadandina.org/sirt</w:t>
              </w:r>
            </w:hyperlink>
            <w:bookmarkEnd w:id="22"/>
            <w:r>
              <w:rPr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gen.comunidadandina.org/sir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27:00Z</dcterms:created>
  <dc:creator>aaciar_mecon</dc:creator>
  <dc:description/>
  <dc:language>en-US</dc:language>
  <cp:lastModifiedBy>aaciar_mecon</cp:lastModifiedBy>
  <cp:lastPrinted>2009-06-03T14:24:00Z</cp:lastPrinted>
  <dcterms:modified xsi:type="dcterms:W3CDTF">2009-06-04T12:2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2</vt:lpwstr>
  </property>
</Properties>
</file>