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JPN/302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4 June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309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Japan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Ministry of  Agriculture, Forestry and Fisheries of Japan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Edible Vegetable Oils and Fats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 xml:space="preserve">Overview of Revisions to the Quality Labelling Standard for Edible Vegetable Oils and Fats  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c"/>
            <w:r>
              <w:rPr>
                <w:spacing w:val="-2"/>
                <w:szCs w:val="22"/>
              </w:rPr>
              <w:t>1 page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b"/>
            <w:r>
              <w:rPr>
                <w:spacing w:val="-2"/>
                <w:szCs w:val="22"/>
              </w:rPr>
              <w:t>in English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>The proposed draft of  the Quality Labelling Standard for Edible Vegetable Oils and Fats  includes the following change:</w:t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 </w:t>
            </w:r>
            <w:r>
              <w:rPr>
                <w:spacing w:val="-2"/>
                <w:szCs w:val="22"/>
              </w:rPr>
              <w:t>To change indication of “high linoleic” or “high oleic” from mandatory to voluntary item for labelling, which is currently to be in a list of ingredients in order to identify the varieties of seeds from which edible safflower oil or sunflower oil are derived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>Less need for identification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a) Quality Labelling Standard for Edible Vegetable Oils and Fats (Notification No.1672 of the Ministry of Agriculture, Forestry and Fisheries of 19 December 2000)</w:t>
            </w:r>
          </w:p>
          <w:p>
            <w:pPr>
              <w:pStyle w:val="Normal"/>
              <w:spacing w:before="0" w:after="12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b) Law Concerning Standardization and Proper Labelling of Agricultural and Forestry Products (Law No. 175 of 1950)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br/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8" w:name="sps10b"/>
            <w:r>
              <w:rPr>
                <w:spacing w:val="-2"/>
                <w:szCs w:val="22"/>
              </w:rPr>
              <w:t>To be determined (Upon publication on “KAMPO” (Official Government Gazette))</w:t>
            </w:r>
            <w:bookmarkEnd w:id="18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19" w:name="sps11b"/>
            <w:r>
              <w:rPr>
                <w:spacing w:val="-2"/>
                <w:szCs w:val="22"/>
              </w:rPr>
              <w:t>To be announced in the Official Government Gazette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0" w:name="sps12a"/>
            <w:r>
              <w:rPr>
                <w:bCs/>
                <w:spacing w:val="-2"/>
                <w:szCs w:val="22"/>
              </w:rPr>
              <w:t>27 August 2009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1" w:name="sps13b"/>
            <w:r>
              <w:rPr>
                <w:b/>
                <w:spacing w:val="-2"/>
                <w:szCs w:val="22"/>
              </w:rPr>
              <w:t>X</w:t>
            </w:r>
            <w:bookmarkEnd w:id="21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2" w:name="sps13c"/>
            <w:r>
              <w:rPr>
                <w:spacing w:val="-2"/>
                <w:szCs w:val="22"/>
              </w:rPr>
              <w:t xml:space="preserve"> </w:t>
            </w:r>
            <w:bookmarkEnd w:id="22"/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JPN/30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JPN/30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12:12:00Z</dcterms:created>
  <dc:creator>aaciar_mecon</dc:creator>
  <dc:description/>
  <dc:language>en-US</dc:language>
  <cp:lastModifiedBy>aaciar_mecon</cp:lastModifiedBy>
  <cp:lastPrinted>2009-06-24T13:40:00Z</cp:lastPrinted>
  <dcterms:modified xsi:type="dcterms:W3CDTF">2009-06-25T12:12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JPN/302</vt:lpwstr>
  </property>
</Properties>
</file>