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al Policy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WTO National Enquiry Point and Information Processing Centre: Ukraine, MSP 04655, city of Kyiv, 8 Lvivska Sq., tel. (38044) 272-15-78, fax (38044) 272-11-47, E-mail: ep@mfert.gov.ua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ew agricultural and forestry tractors, equipped with pneumatic tires and have at least two axles, with maximum designed speed from 6 km/h to 40 km/h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“Technical regulation on parts and characteristics of wheeled agricultural or forestry tractors”, the draft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19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Technical regulation specifies obligatory requirements to the performance of individual parts and characteristics of agricultural and forestry wheeled tractors, including: </w:t>
              <w:br/>
              <w:t xml:space="preserve"> - technically permissible maximum weight of tractor with cargo; </w:t>
              <w:br/>
              <w:t xml:space="preserve"> - location and installation (fixing) of the rear number plate; </w:t>
              <w:br/>
              <w:t xml:space="preserve"> - fuel tanks for liquid fuel; </w:t>
              <w:br/>
              <w:t xml:space="preserve"> - ballast weight; </w:t>
              <w:br/>
              <w:t xml:space="preserve"> - audible alarm devices; </w:t>
              <w:br/>
              <w:t xml:space="preserve"> - permissible level of external noise and the exhaust system (muffler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the EU legislation in the field of  agricultural and forestry wheeled tracto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e Technical regulation is based on the Directive of the European Council 74/151/EEC as of 4 March 1974 (in English). The text of the draft of Technical regulation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minagro.gov.ua/page/?7335</w:t>
              </w:r>
            </w:hyperlink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2013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WTO National Enquiry Point and Information Processing Centre: Ukraine, MSP 04655, city of Kyiv, 8 Lvivska Sq., tel. (38044) 272-15-78, fax (38044) 272-11-47, E-mail: ep@mfert.gov.ua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Website where the text is availabl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inagro.gov.ua/page/?7335</w:t>
              </w:r>
            </w:hyperlink>
            <w:r>
              <w:rPr>
                <w:spacing w:val="-2"/>
                <w:szCs w:val="22"/>
              </w:rPr>
              <w:t xml:space="preserve"> (in Ukrainian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gov.ua/page/?7335 " TargetMode="External"/><Relationship Id="rId3" Type="http://schemas.openxmlformats.org/officeDocument/2006/relationships/hyperlink" Target="http://www.minagro.gov.ua/page/?7335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32:00Z</dcterms:created>
  <dc:creator>aaciar_mecon</dc:creator>
  <dc:description/>
  <dc:language>en-US</dc:language>
  <cp:lastModifiedBy>aaciar_mecon</cp:lastModifiedBy>
  <cp:lastPrinted>2009-06-17T17:13:00Z</cp:lastPrinted>
  <dcterms:modified xsi:type="dcterms:W3CDTF">2009-06-19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28</vt:lpwstr>
  </property>
</Properties>
</file>