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TO/72</w:t>
            </w:r>
          </w:p>
          <w:p>
            <w:pPr>
              <w:pStyle w:val="Normal"/>
              <w:jc w:val="left"/>
              <w:rPr/>
            </w:pPr>
            <w:bookmarkStart w:id="1" w:name="spsDateDistribution"/>
            <w:r>
              <w:rPr/>
              <w:t xml:space="preserve">23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307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Trinidad and Tobago</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rinidad and Tobago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Detergent – Synthetic Laundry Detergent Powder. (ICS: 71-100.4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etergent – Synthetic Laundry Detergent Powder  – Specification (1st Revision)</w:t>
            </w:r>
            <w:bookmarkEnd w:id="12"/>
            <w:r>
              <w:rPr>
                <w:spacing w:val="-2"/>
                <w:szCs w:val="22"/>
              </w:rPr>
              <w:t xml:space="preserve"> </w:t>
            </w:r>
            <w:bookmarkStart w:id="13" w:name="sps5c"/>
            <w:r>
              <w:rPr>
                <w:spacing w:val="-2"/>
                <w:szCs w:val="22"/>
              </w:rPr>
              <w:t>(26 pages</w:t>
            </w:r>
            <w:bookmarkEnd w:id="13"/>
            <w:r>
              <w:rPr>
                <w:spacing w:val="-2"/>
                <w:szCs w:val="22"/>
              </w:rPr>
              <w:t xml:space="preserve">, in </w:t>
            </w:r>
            <w:bookmarkStart w:id="14" w:name="sps5b"/>
            <w:r>
              <w:rPr>
                <w:spacing w:val="-2"/>
                <w:szCs w:val="22"/>
              </w:rPr>
              <w:t>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p>
          <w:p>
            <w:pPr>
              <w:pStyle w:val="Normal"/>
              <w:spacing w:before="0" w:after="120"/>
              <w:rPr/>
            </w:pPr>
            <w:r>
              <w:rPr>
                <w:spacing w:val="-2"/>
                <w:szCs w:val="22"/>
              </w:rPr>
              <w:t xml:space="preserve">This national standard provides the specification for synthetic laundry detergent powder, herein referred to as detergent. It specifies the chemical and physical requirements identifying maximum and minimum permissible limits of key parameters. It also covers essential ingredients, test methods and requirements for packaging, labelling and sampling. </w:t>
            </w:r>
          </w:p>
          <w:p>
            <w:pPr>
              <w:pStyle w:val="Normal"/>
              <w:spacing w:before="0" w:after="120"/>
              <w:rPr/>
            </w:pPr>
            <w:r>
              <w:rPr>
                <w:spacing w:val="-2"/>
                <w:szCs w:val="22"/>
              </w:rPr>
              <w:t xml:space="preserve">This national standard is applicable to synthetic laundry detergent powder intended primarily for washing household textile products using conventional washing machines, or by manual means. </w:t>
            </w:r>
          </w:p>
          <w:p>
            <w:pPr>
              <w:pStyle w:val="Normal"/>
              <w:spacing w:before="0" w:after="120"/>
              <w:rPr/>
            </w:pPr>
            <w:r>
              <w:rPr>
                <w:spacing w:val="-2"/>
                <w:szCs w:val="22"/>
              </w:rPr>
              <w:t xml:space="preserve">This national standard does not apply to liquid laundry detergent. </w:t>
            </w:r>
          </w:p>
          <w:p>
            <w:pPr>
              <w:pStyle w:val="Normal"/>
              <w:spacing w:before="0" w:after="120"/>
              <w:rPr>
                <w:spacing w:val="-2"/>
                <w:szCs w:val="22"/>
              </w:rPr>
            </w:pPr>
            <w:r>
              <w:rPr>
                <w:spacing w:val="-2"/>
                <w:szCs w:val="22"/>
              </w:rPr>
              <w:t>This national standard does not include methods for measuring the performance of synthetic laundry detergent powder.</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mpulsory status has been recommended in order to protect the consumer or user against danger to health or safety by ensuring a product of acceptable quality.</w:t>
            </w:r>
            <w:bookmarkEnd w:id="16"/>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jc w:val="left"/>
              <w:rPr/>
            </w:pPr>
            <w:r>
              <w:rPr>
                <w:b/>
                <w:spacing w:val="-2"/>
                <w:szCs w:val="22"/>
              </w:rPr>
              <w:t>Relevant documents:</w:t>
            </w:r>
            <w:r>
              <w:rPr>
                <w:spacing w:val="-2"/>
                <w:szCs w:val="22"/>
              </w:rPr>
              <w:t xml:space="preserve">  </w:t>
            </w:r>
            <w:bookmarkStart w:id="17" w:name="sps9a"/>
            <w:r>
              <w:rPr>
                <w:spacing w:val="-2"/>
                <w:szCs w:val="22"/>
              </w:rPr>
              <w:br/>
            </w:r>
            <w:r>
              <w:rPr>
                <w:b/>
                <w:bCs/>
                <w:spacing w:val="-2"/>
                <w:szCs w:val="22"/>
              </w:rPr>
              <w:t>ASTM International</w:t>
              <w:br/>
            </w:r>
            <w:r>
              <w:rPr>
                <w:bCs/>
                <w:spacing w:val="-2"/>
                <w:szCs w:val="22"/>
              </w:rPr>
              <w:t>ASTM D 502-89 (Reapproved 2003), Standard test method for particle size of soaps and other detergents</w:t>
              <w:br/>
              <w:t>ASTM D 2667-89 (Reapproved 2008), Standard test method for biodegradability of alkylbenzene sulphonates</w:t>
            </w:r>
          </w:p>
          <w:p>
            <w:pPr>
              <w:pStyle w:val="Normal"/>
              <w:keepNext w:val="true"/>
              <w:spacing w:before="120" w:after="120"/>
              <w:jc w:val="left"/>
              <w:rPr/>
            </w:pPr>
            <w:r>
              <w:rPr>
                <w:b/>
                <w:bCs/>
                <w:spacing w:val="-2"/>
                <w:szCs w:val="22"/>
              </w:rPr>
              <w:t>British Standards Institution</w:t>
              <w:br/>
            </w:r>
            <w:r>
              <w:rPr>
                <w:bCs/>
                <w:spacing w:val="-2"/>
                <w:szCs w:val="22"/>
              </w:rPr>
              <w:t>BS 1647: Part 1: 1984, pH Measurement – Part 1. Specification for pH scale</w:t>
              <w:br/>
              <w:t xml:space="preserve">BS 1647: Part 2: 1984, pH Measurement – Part 2. Specification for reference value standard solutions and operational reference standard solutions </w:t>
              <w:br/>
              <w:t>BS 3145: 1978, Specification for laboratory pH meters</w:t>
              <w:br/>
              <w:t>BS 3762: Section 3.15: 1985, Analysis of formulated detergents – Part 3. Quantitative test methods – Section 3.15 Method for estimation of carboxymethylcellulose content</w:t>
              <w:br/>
              <w:t>BS 3762: Section 3.7: 1986, Analysis of formulated detergents – Part 3. Quantitative test methods – Section 3.7 Method for determination of total non-ionic matter content</w:t>
            </w:r>
          </w:p>
          <w:p>
            <w:pPr>
              <w:pStyle w:val="Normal"/>
              <w:keepNext w:val="true"/>
              <w:spacing w:before="120" w:after="120"/>
              <w:jc w:val="left"/>
              <w:rPr/>
            </w:pPr>
            <w:r>
              <w:rPr>
                <w:b/>
                <w:bCs/>
                <w:spacing w:val="-2"/>
                <w:szCs w:val="22"/>
              </w:rPr>
              <w:t>International Organization for Standardization</w:t>
              <w:br/>
            </w:r>
            <w:r>
              <w:rPr>
                <w:bCs/>
                <w:spacing w:val="-2"/>
                <w:szCs w:val="22"/>
              </w:rPr>
              <w:t>ISO 2271: 1989, Surface active agents – Detergents – Determination of anionic-active matter by manual or mechanical direct two-phase titration procedure</w:t>
              <w:br/>
              <w:t>ISO 2871-1: 1988, Surface active agents – Detergents – Determination of cationic-active matter content – Part 1 – High-molecular-mass cationic-active matter</w:t>
              <w:br/>
              <w:t>ISO 2871-2: 1990, Surface active agents – Detergents – Determination of cationic-active matter content – Part 2: Cationic-active matter of low molecular mass (between 200 and 500)</w:t>
              <w:br/>
              <w:t>ISO 4313: 1976, Washing powders – Determination of total phosphorous(V) oxide content - Quinoline phosphomolybdate gravimetric method</w:t>
              <w:br/>
              <w:t>ISO 8215: 1985, Surface active agents – Washing powders – Determination of total silica – Gravimetric method</w:t>
            </w:r>
          </w:p>
          <w:p>
            <w:pPr>
              <w:pStyle w:val="Normal"/>
              <w:keepNext w:val="true"/>
              <w:spacing w:before="120" w:after="120"/>
              <w:jc w:val="left"/>
              <w:rPr/>
            </w:pPr>
            <w:r>
              <w:rPr>
                <w:b/>
                <w:bCs/>
                <w:spacing w:val="-2"/>
                <w:szCs w:val="22"/>
              </w:rPr>
              <w:t>Trinidad and Tobago Bureau of Standards</w:t>
              <w:br/>
            </w:r>
            <w:r>
              <w:rPr>
                <w:bCs/>
                <w:spacing w:val="-2"/>
                <w:szCs w:val="22"/>
              </w:rPr>
              <w:t>TTS 76: Part 15, Requirements for labelling – Labelling of general household and automotive cleaning chemicals.</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b"/>
            <w:r>
              <w:rPr>
                <w:spacing w:val="-2"/>
                <w:szCs w:val="22"/>
              </w:rPr>
              <w:t>On a date to be notified by the Minister to whom responsibility for trade and industry is assigned, in a Notice to be published in the Trinidad and Tobago Gazette as required by the Standards Act.</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 August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Trinidad and Tobago Bureau of Standards</w:t>
              <w:br/>
              <w:t>1-2 Century Drive, Trincity Industrial Estate, Macoya, Tunapuna</w:t>
              <w:br/>
              <w:t xml:space="preserve">Trinidad and Tobago                                                   </w:t>
              <w:br/>
              <w:t>Email Address:  ttbs@ttbs.org.tt</w:t>
              <w:br/>
              <w:t xml:space="preserve">Website Address:  </w:t>
            </w:r>
            <w:hyperlink r:id="rId2">
              <w:r>
                <w:rPr>
                  <w:rStyle w:val="InternetLink"/>
                  <w:spacing w:val="-2"/>
                  <w:szCs w:val="22"/>
                </w:rPr>
                <w:t>http://www.ttbs.org.tt/</w:t>
              </w:r>
            </w:hyperlink>
            <w:bookmarkEnd w:id="22"/>
          </w:p>
        </w:tc>
      </w:tr>
    </w:tbl>
    <w:p>
      <w:pPr>
        <w:pStyle w:val="IndexHeading"/>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TO/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TO/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bs.org.t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35:00Z</dcterms:created>
  <dc:creator>aaciar_mecon</dc:creator>
  <dc:description/>
  <dc:language>en-US</dc:language>
  <cp:lastModifiedBy>aaciar_mecon</cp:lastModifiedBy>
  <cp:lastPrinted>2009-06-22T17:30:00Z</cp:lastPrinted>
  <dcterms:modified xsi:type="dcterms:W3CDTF">2009-06-24T12: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TO/72</vt:lpwstr>
  </property>
</Properties>
</file>