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BHR/12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de-DE"/>
              </w:rPr>
              <w:t xml:space="preserve">2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6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 4880</w:t>
              <w:br/>
              <w:t>Fax: +973 1753 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Quick Frozen Peaches (ICS:  67.0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Quick Frozen Peaches (15 pages, in Arabic; 10 pages,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draft technical regulation specifies the requirements stated in the Gulf standard (GSO) “Quick Frozen Peaches” under clause 6 (packaging and labeling) as mandatory requirements. It specifies as follows: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1. The containers shall be clean, hygienic, suitable, dry and hermetically sealed;</w:t>
              <w:br/>
              <w:t>2. Size of packed product (fruits and packing medium) shall occupy not less than 90% of the water capacity of the container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pacing w:val="-2"/>
                <w:szCs w:val="22"/>
              </w:rPr>
              <w:t xml:space="preserve">It also describes label requirements such as: </w:t>
              <w:br/>
              <w:t>1. The producer name, its address …etc.;</w:t>
              <w:br/>
              <w:t>2. The kind name;</w:t>
              <w:br/>
              <w:t>3. Packaging medium;</w:t>
              <w:br/>
              <w:t>4. The carbohydrates name and their concentration degree;</w:t>
              <w:br/>
              <w:t>5. The additives or a list by the components;</w:t>
              <w:br/>
              <w:t>6. The net weight;</w:t>
              <w:br/>
              <w:t>7. The date of production and expiry date;</w:t>
              <w:br/>
              <w:t xml:space="preserve">8. The conditions of storage and the circulation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GSO “Quick Frozen Peaches”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Codex Alimentarius Volume 5A/1994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Codex Standard NO. 75/1981 for Frozen Peaches.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Egyptian Standard NO 3858 “Frozen Peaches”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GSO 123 “General requirements for fresh fruits and vegetables”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3:26:00Z</dcterms:created>
  <dc:creator>aaciar_mecon</dc:creator>
  <dc:description/>
  <dc:language>en-US</dc:language>
  <cp:lastModifiedBy>aaciar_mecon</cp:lastModifiedBy>
  <cp:lastPrinted>2009-06-02T11:58:00Z</cp:lastPrinted>
  <dcterms:modified xsi:type="dcterms:W3CDTF">2009-06-03T13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28</vt:lpwstr>
  </property>
</Properties>
</file>