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8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quefied petroleum gas cylinders (HS: 7311, ICS: 23.0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ai Industrial Standard for Liquefied Petroleum Gas Cylinders: Composite Cylinder (TIS 2441-2552(2009))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(TISI) has proposed to enforce the Thai industrial standard for Liquefied petroleum gas cylinders: composite cylinder (TIS 2441-2525(2009)) as a mandatory standard.  This standard covers composite cylinder having a capacity from 1 litre to 450 litres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IS 151-2539(1996)  Use and maintenance of liquefied petroleum gas container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N 12245: 2002  Transportable gas cylinders – Fully wrapped composite cylinder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N 14763: 2005  LPG equipment and accessories – transportable refillable composite cylinders for liquefied petroleum gas (LPG)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N 14767: 2006  LPG equipment and accessories – transportable refillable composite cylinders for liquefied petroleum gas (LPG) – periodic inspection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To be determine</w:t>
            </w:r>
            <w:bookmarkEnd w:id="19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35:00Z</dcterms:created>
  <dc:creator>aaciar_mecon</dc:creator>
  <dc:description/>
  <dc:language>en-US</dc:language>
  <cp:lastModifiedBy>aaciar_mecon</cp:lastModifiedBy>
  <cp:lastPrinted>2009-06-11T11:57:00Z</cp:lastPrinted>
  <dcterms:modified xsi:type="dcterms:W3CDTF">2009-06-12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1</vt:lpwstr>
  </property>
</Properties>
</file>