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ALB/3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15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9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Alba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 Economy, Trade and Energ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National Enquiry Point.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tate Aid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raft Law of Council of Ministers on approval of the Regulation [On some amendments and changes of Law </w:t>
              <w:br/>
              <w:t>No. 9374, dated 21.14.2005 “On State Aid”]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5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Albanian language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new draft law in general does not affect the implementation of the law nr. 9374, dated 21.14.2005, but it mostly presents some improvements relating to formulation for a better adoption of EU regulations. Some of the articles that have been touched are: Article 2, 3, 5, 8, 9, 10, 11, 12, 13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he new draft law aims to better use the public funds in addressing and regulating the deficiencies existing in the trade; minimizing of the deformations in competition, as well as to provide the social cohesion and a more balanced developme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EC/800/2008, EC/1998/2006 [On Aid “de minimis”], Guidelines of the Community 2006/C 194/2 dated 18 August 2006 and Guidelines of the Community 2008/C 82/1 dated 1 April 2008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September 2009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15 days after its publication in Official Gazette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after circulation by WTO Secretariat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br/>
              <w:t>General Directorate of Standardization</w:t>
              <w:br/>
              <w:t>WTO Enquiry Point – ALBANIA</w:t>
              <w:br/>
              <w:t>Tel.  +355 42 22 62 55</w:t>
              <w:br/>
              <w:t>Fax. +355 42 24 71 77</w:t>
              <w:br/>
              <w:t>E-mail: info@dps.gov.al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dps.gov.al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LB/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LB/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.gov.a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10:00Z</dcterms:created>
  <dc:creator>aaciar_mecon</dc:creator>
  <dc:description/>
  <dc:language>en-US</dc:language>
  <cp:lastModifiedBy>aaciar_mecon</cp:lastModifiedBy>
  <cp:lastPrinted>2009-06-15T12:11:00Z</cp:lastPrinted>
  <dcterms:modified xsi:type="dcterms:W3CDTF">2009-06-16T12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LB/35</vt:lpwstr>
  </property>
</Properties>
</file>