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Emirates Authority for Standardization and metrology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Emirates Authority for Standardization and metrology .</w:t>
              <w:br/>
              <w:t>P.O Box 2166, Abu Dhabi</w:t>
              <w:br/>
              <w:t>Tel.+971 2 671 1110</w:t>
              <w:br/>
              <w:t>E-mail 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sma.ae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served tomato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eserved tomatoes </w:t>
              <w:br/>
              <w:t>(7 pages in English, 8 pages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Preserved Tomatoes which specifies the definitions of the product, and the quality requirements, sampling, methods of testing, transportation and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keeping quality of this product, consumer health protection and marketing relation of </w:t>
              <w:br/>
              <w:t>GCC countri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STAN 13-1981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mirates Authority for Standardization and metrology  </w:t>
              <w:br/>
              <w:t>P.O Box 2166, Abu Dhabi</w:t>
              <w:br/>
              <w:t>Tel.+971 2 403 2651</w:t>
              <w:br/>
              <w:t>Fax: +9712671 5999</w:t>
              <w:br/>
              <w:t xml:space="preserve">Email: uaetbt@esma.ae  </w:t>
              <w:br/>
              <w:t xml:space="preserve">Website:  </w:t>
            </w:r>
            <w:hyperlink r:id="rId3">
              <w:r>
                <w:rPr>
                  <w:rStyle w:val="InternetLink"/>
                </w:rPr>
                <w:t>http://www.esma.ae/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32:00Z</dcterms:created>
  <dc:creator>aaciar_mecon</dc:creator>
  <dc:description/>
  <dc:language>en-US</dc:language>
  <cp:lastModifiedBy>aaciar_mecon</cp:lastModifiedBy>
  <cp:lastPrinted>2009-06-24T15:34:00Z</cp:lastPrinted>
  <dcterms:modified xsi:type="dcterms:W3CDTF">2009-06-26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5</vt:lpwstr>
  </property>
</Properties>
</file>