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111/Add.6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0 June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2787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 xml:space="preserve">    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5 June 2009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Canad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4" w:name="spsTitle"/>
      <w:bookmarkEnd w:id="4"/>
      <w:r>
        <w:rPr>
          <w:u w:val="single"/>
        </w:rPr>
        <w:t>Notice No. SMSE-008-09 — CS-03, Part VIII, Issue 9, Amendment 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Notice is hereby given that Industry Canada is releasing Amendment 4 to Issue 9 of Compliance Specification (CS-03), Part V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hanges in the new amendment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addition of harm prevention criteria for VDSL2 equipment using profiles 8a, 8b, 8c, 8d, 12a, 12b, 17a and 30a for operation over POTS and All Digital Mode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deletion of old Table 3.4(b): Transverse Balance Testing Criter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addition of new tables specifying the frequency range of transverse balance requirements for the various xDSL interfac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deletion of Table 3.5: Maximum Longitudinal Output Voltage Limi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addition of requirements for maximum longitudinal output voltage (LOV) for VDSL2 terminal equipment (see Tables 3.5(a): Maximum Longitudinal Output Voltage Limit for VDSL2 terminal equipment, and 3.5(b): Values of fb for various VDSL2 upstream PSD mask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addition of requirements for maximum LOV for technologies other than VDSL2 (see Tables 3.5(c): Maximum Longitudinal Output Voltage (LOV) for technologies other than VDSL2, and 3.5(d): Values of fb for various all digital mode extended upstream PSD mask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technical and editorial changes affecting some PSD mask definitions (see Tables 3.2.1.1, 3.2.1.2, 3.2.1.3(a), 3.2.1.3(b), 3.2.1.4(a), 3.2.1.4(b), 3.2.1.5(a), 3.2.1.5(b), 3.2.1.8(a) and 3.2.1.9(a))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deletion of sections 3.2.1.6: ATU-R PSD Mask Definition (ADSL2+ with Extended Downstream Above POTS), and 3.2.1.7: ATU-R PSD Mask Definition (ADSL2+ All Digital Mod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endment 4 to Issue 9 of CS-03, Part VIII, will come into effect as of 30 May 200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ested parties may submit comments on this document by 13 August 2009 to the Canadian Enquiry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ull text of this addendum can be downloaded from: </w:t>
      </w:r>
    </w:p>
    <w:p>
      <w:pPr>
        <w:pStyle w:val="Normal"/>
        <w:rPr/>
      </w:pPr>
      <w:hyperlink r:id="rId2">
        <w:r>
          <w:rPr>
            <w:rStyle w:val="InternetLink"/>
            <w:lang w:val="fr-FR"/>
          </w:rPr>
          <w:t>http://www.gazette.gc.ca/rp-pr/p1/2009/2009-05-30/pdf/g1-14322.pdf</w:t>
        </w:r>
      </w:hyperlink>
      <w:r>
        <w:rPr>
          <w:lang w:val="fr-FR"/>
        </w:rPr>
        <w:t xml:space="preserve"> (Canada Gazette, Pages 1594-1595)</w:t>
      </w:r>
    </w:p>
    <w:p>
      <w:pPr>
        <w:pStyle w:val="Normal"/>
        <w:rPr>
          <w:lang w:val="fr-FR"/>
        </w:rPr>
      </w:pPr>
      <w:r>
        <w:rPr>
          <w:lang w:val="fr-FR"/>
        </w:rPr>
        <w:t>or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gazette.gc.ca/rp-pr/p1/2009/2009-05-30/html/notice-avis-eng.html" \l "d104 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gazette.gc.ca/rp-pr/p1/2009/2009-05-30/html/notice-avis-eng.html#d104</w:t>
      </w:r>
      <w:r>
        <w:rPr>
          <w:rStyle w:val="InternetLink"/>
        </w:rPr>
        <w:fldChar w:fldCharType="end"/>
      </w:r>
      <w:r>
        <w:rPr/>
        <w:t xml:space="preserve"> (English)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gazette.gc.ca/rp-pr/p1/2009/2009-05-30/html/notice-avis-fra.html" \l "d104   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http://www.gazette.gc.ca/rp-pr/p1/2009/2009-05-30/html/notice-avis-fra.html#d104  </w:t>
      </w:r>
      <w:r>
        <w:rPr>
          <w:rStyle w:val="InternetLink"/>
        </w:rPr>
        <w:fldChar w:fldCharType="end"/>
      </w:r>
      <w:r>
        <w:rPr/>
        <w:t xml:space="preserve"> (Fren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endment 4 to Issue 9 of CS-03, Part VIII, can be downloaded from: </w:t>
      </w:r>
    </w:p>
    <w:p>
      <w:pPr>
        <w:pStyle w:val="Normal"/>
        <w:rPr/>
      </w:pPr>
      <w:hyperlink r:id="rId3">
        <w:r>
          <w:rPr>
            <w:rStyle w:val="InternetLink"/>
          </w:rPr>
          <w:t>http://www.ic.gc.ca/eic/site/smt-gst.nsf/eng/sf09494.html</w:t>
        </w:r>
      </w:hyperlink>
      <w:r>
        <w:rPr/>
        <w:t xml:space="preserve"> (English)</w:t>
      </w:r>
    </w:p>
    <w:p>
      <w:pPr>
        <w:pStyle w:val="Normal"/>
        <w:rPr/>
      </w:pPr>
      <w:hyperlink r:id="rId4">
        <w:r>
          <w:rPr>
            <w:rStyle w:val="InternetLink"/>
          </w:rPr>
          <w:t xml:space="preserve">http://www.ic.gc.ca/eic/site/smt-gst.nsf/fra/sf09494.html </w:t>
        </w:r>
      </w:hyperlink>
      <w:r>
        <w:rPr/>
        <w:t xml:space="preserve"> (French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bove-mentioned documents can also be requested from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dian Enquiry Point</w:t>
      </w:r>
    </w:p>
    <w:p>
      <w:pPr>
        <w:pStyle w:val="Normal"/>
        <w:rPr/>
      </w:pPr>
      <w:r>
        <w:rPr/>
        <w:t>Standards Council of Canada</w:t>
      </w:r>
    </w:p>
    <w:p>
      <w:pPr>
        <w:pStyle w:val="Normal"/>
        <w:rPr/>
      </w:pPr>
      <w:r>
        <w:rPr/>
        <w:t>200-270 Albert Street</w:t>
      </w:r>
    </w:p>
    <w:p>
      <w:pPr>
        <w:pStyle w:val="Normal"/>
        <w:rPr/>
      </w:pPr>
      <w:r>
        <w:rPr/>
        <w:t>Ottawa, Ontario</w:t>
      </w:r>
    </w:p>
    <w:p>
      <w:pPr>
        <w:pStyle w:val="Normal"/>
        <w:rPr/>
      </w:pPr>
      <w:r>
        <w:rPr/>
        <w:t>K1P 6N7</w:t>
      </w:r>
    </w:p>
    <w:p>
      <w:pPr>
        <w:pStyle w:val="Normal"/>
        <w:rPr/>
      </w:pPr>
      <w:r>
        <w:rPr/>
        <w:t>Tel.:  (613) 238 3222</w:t>
      </w:r>
    </w:p>
    <w:p>
      <w:pPr>
        <w:pStyle w:val="Normal"/>
        <w:rPr/>
      </w:pPr>
      <w:r>
        <w:rPr/>
        <w:t>Fax.:  (613) 569 7808</w:t>
      </w:r>
    </w:p>
    <w:p>
      <w:pPr>
        <w:pStyle w:val="Normal"/>
        <w:rPr/>
      </w:pPr>
      <w:r>
        <w:rPr/>
        <w:t>E-mail:  enquirypoint@scc.ca</w:t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111/Add.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111/Add.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te.gc.ca/rp-pr/p1/2009/2009-05-30/pdf/g1-14322.pdf " TargetMode="External"/><Relationship Id="rId3" Type="http://schemas.openxmlformats.org/officeDocument/2006/relationships/hyperlink" Target="http://www.ic.gc.ca/eic/site/smt-gst.nsf/eng/sf09494.html " TargetMode="External"/><Relationship Id="rId4" Type="http://schemas.openxmlformats.org/officeDocument/2006/relationships/hyperlink" Target="http://www.ic.gc.ca/eic/site/smt-gst.nsf/fra/sf09494.html 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58:00Z</dcterms:created>
  <dc:creator>acluna_mecon</dc:creator>
  <dc:description/>
  <dc:language>en-US</dc:language>
  <cp:lastModifiedBy>acluna_mecon</cp:lastModifiedBy>
  <cp:lastPrinted>2009-06-09T15:45:00Z</cp:lastPrinted>
  <dcterms:modified xsi:type="dcterms:W3CDTF">2009-06-11T13:5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11/Add.6</vt:lpwstr>
  </property>
</Properties>
</file>