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ISR/31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de-DE"/>
              </w:rPr>
              <w:t xml:space="preserve">2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6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Israel WTO-TBT Enquiry Point </w:t>
              <w:br/>
              <w:t>Ministry of Industry, Trade and Labor</w:t>
              <w:br/>
              <w:t>Tel: + (972) 3 5652700</w:t>
              <w:br/>
              <w:t>Fax: + (972) 3 5652710</w:t>
              <w:br/>
              <w:t>E-mail: Yael.Friedgut@moital.gov.il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oys (ICS: 97.200.50, 13.220.40; HS: 9501-9503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Safety of toys: Mechanical and physical properties (3 pages, in Hebrew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First amendment to the Mandatory Standard SI 562 part 1. It adds a new requirement for the marketing of motorized toys intended to bear the mass of a child: a device governing the speed of the toy is required to prevent acceleration which may cause overturning. The amendment requires that the device be in a locked position at time of sale. It also requires a specific warning and instructions for removal of the lock by an adult. The amendment adds a feature not found in the adopted European Standard EN 71-1: 2005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lif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The Mandatory Standard SI 562 part 1.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The European Standard EN 71-1: 2005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3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3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3:23:00Z</dcterms:created>
  <dc:creator>aaciar_mecon</dc:creator>
  <dc:description/>
  <dc:language>en-US</dc:language>
  <cp:lastModifiedBy>aaciar_mecon</cp:lastModifiedBy>
  <cp:lastPrinted>2009-06-02T11:47:00Z</cp:lastPrinted>
  <dcterms:modified xsi:type="dcterms:W3CDTF">2009-06-03T13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14</vt:lpwstr>
  </property>
</Properties>
</file>