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LB/34</w:t>
            </w:r>
          </w:p>
          <w:p>
            <w:pPr>
              <w:pStyle w:val="Normal"/>
              <w:jc w:val="left"/>
              <w:rPr/>
            </w:pPr>
            <w:bookmarkStart w:id="1" w:name="spsDateDistribution"/>
            <w:r>
              <w:rPr/>
              <w:t xml:space="preserve">9 June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277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Alba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y, Trade and Ener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National Enquiry Point.</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Essential requirements and conformity assessment of personal protective equipment.</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Decision of Council of Ministers on approval of the technical regulation “On essential requirement and conformity assessment of personal protective equipment”</w:t>
            </w:r>
            <w:bookmarkEnd w:id="12"/>
            <w:r>
              <w:rPr>
                <w:spacing w:val="-2"/>
                <w:szCs w:val="22"/>
              </w:rPr>
              <w:t xml:space="preserve"> </w:t>
            </w:r>
            <w:bookmarkStart w:id="13" w:name="sps5c"/>
            <w:r>
              <w:rPr>
                <w:spacing w:val="-2"/>
                <w:szCs w:val="22"/>
              </w:rPr>
              <w:t>(19 pages</w:t>
            </w:r>
            <w:bookmarkEnd w:id="13"/>
            <w:r>
              <w:rPr>
                <w:spacing w:val="-2"/>
                <w:szCs w:val="22"/>
              </w:rPr>
              <w:t xml:space="preserve">, </w:t>
            </w:r>
            <w:bookmarkStart w:id="14" w:name="sps5b"/>
            <w:r>
              <w:rPr>
                <w:spacing w:val="-2"/>
                <w:szCs w:val="22"/>
              </w:rPr>
              <w:t>in Albanian</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Decision provides the essential safety requirements for personal protective equipment as well as it gives the procedures for its conformity assessment. It provides the main conditions for placing on the market the PPE and free movement and essential requirements relating to safety that PPE should meet.</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is technical regulation defines rules for placing on market the PPE, essential requirements of safety and conformity assessmen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Based on Directive 89/686/EEC, Amended by Directive 93/68/EEC, Directive 93/95/EEC and Directive 96/58/EC</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September 2009</w:t>
            </w:r>
            <w:bookmarkStart w:id="20" w:name="sps11b"/>
            <w:bookmarkEnd w:id="19"/>
            <w:r>
              <w:rPr>
                <w:spacing w:val="-2"/>
                <w:szCs w:val="22"/>
              </w:rPr>
              <w:br/>
              <w:t>July 2010</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WTO Secretariat</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General Directorate of Standardization</w:t>
              <w:br/>
              <w:t>WTO Enquiry Point – ALBANIA</w:t>
              <w:br/>
              <w:t>Tel.  +355 42 22 62 55</w:t>
              <w:br/>
              <w:t>Fax. +355 42 24 71 77</w:t>
              <w:br/>
              <w:t>E-mail: info@dps.gov.al</w:t>
              <w:br/>
              <w:t xml:space="preserve">Website: </w:t>
            </w:r>
            <w:hyperlink r:id="rId2">
              <w:r>
                <w:rPr>
                  <w:rStyle w:val="InternetLink"/>
                  <w:spacing w:val="-2"/>
                  <w:szCs w:val="22"/>
                </w:rPr>
                <w:t>http://www.dps.gov.al</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LB/3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LB/3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s.gov.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2:49:00Z</dcterms:created>
  <dc:creator>acluna_mecon</dc:creator>
  <dc:description/>
  <dc:language>en-US</dc:language>
  <cp:lastModifiedBy>acluna_mecon</cp:lastModifiedBy>
  <cp:lastPrinted>2009-06-08T17:14:00Z</cp:lastPrinted>
  <dcterms:modified xsi:type="dcterms:W3CDTF">2009-06-10T12: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34</vt:lpwstr>
  </property>
</Properties>
</file>