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bookmarkStart w:id="0" w:name="spsDateDistribution"/>
            <w:r>
              <w:rPr>
                <w:b/>
                <w:lang w:val="de-DE"/>
              </w:rPr>
              <w:t>G/TBT/N/TUR/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lang w:val="de-DE"/>
              </w:rPr>
              <w:t xml:space="preserve">17 June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9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urkey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Public Works and Settlement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br/>
              <w:t>Turkey-TBT Enquiry Point</w:t>
              <w:br/>
              <w:t>Undersecretariat of the Prime Ministry for Foreign Trade</w:t>
              <w:br/>
              <w:t>DG of Standardization for Foreign Trade</w:t>
              <w:br/>
              <w:t xml:space="preserve">Inonu Bulv. No: 36 06100 Emek-Ankara / Turkey </w:t>
              <w:br/>
              <w:t>Tel:</w:t>
              <w:tab/>
              <w:t>+(90 312) 212 58 97</w:t>
              <w:br/>
              <w:t xml:space="preserve">Fax: </w:t>
              <w:tab/>
              <w:t>+(90 312) 212 68 64</w:t>
              <w:br/>
              <w:t xml:space="preserve">Email: </w:t>
              <w:tab/>
              <w:t xml:space="preserve">tbt@dtm.gov.tr 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teknikengel.gov.tr/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onstruction products (HS-ICS: 13.220.10, 21.040.30, 21.060.10, 21.060.20, 21.060.50, 23.020.10, 23.040.01, 23.040.10, 23.040.20, 23.040.40, 23.040.45, 23.040.50, 23.060.01, 23.060.20, 23.060.30, 75.140, 77.080.20, 77.120.10, 77.140.10, 77.140.20, 77.140.50, 77.140.60, 77.140.70, 77.150.10, 81.060.20, 81.080, 83.140.99, 83.180, 87.040, 91.060.10, 91.060.20, 91.060.30, 91.060.50,91.100.01, 91.100.10, 91.100.15, 91.100.25, 91.100.30, 91.100.50, 91.100.99, 91.120.30, 91.140.10, 91.140.60, 91.140.70, 91.140.80, 91.180, 93.080.20, 93.140, 97.15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By-Law On The National Provisions The Construction Products Are Subject To 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(12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English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by-law has been prepared to determine the required criteria to place the construction products on the market, which were permitted to be manufactured due to national legislation; and the criteria to determine the fitness of all the construction products for their intended us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security an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Law No. 4703 “Relating to the Preparation and Implementation of the Technical Legislation on the Products” that harmonised the General Products Safety Directive (Available in English)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-</w:t>
            </w:r>
            <w:bookmarkStart w:id="20" w:name="sps11b"/>
            <w:bookmarkEnd w:id="19"/>
            <w:r>
              <w:rPr>
                <w:spacing w:val="-2"/>
                <w:szCs w:val="22"/>
              </w:rPr>
              <w:t>after one year from the date of publication (mandatory implementation)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3" w:name="sps13c"/>
              <w:r>
                <w:rPr>
                  <w:rStyle w:val="InternetLink"/>
                  <w:spacing w:val="-2"/>
                  <w:szCs w:val="22"/>
                </w:rPr>
                <w:t>http://www.bayindirlik.gov.tr/</w:t>
              </w:r>
            </w:hyperlink>
            <w:r>
              <w:rPr>
                <w:spacing w:val="-2"/>
                <w:szCs w:val="22"/>
              </w:rPr>
              <w:br/>
              <w:t>or</w:t>
              <w:br/>
              <w:t>TBT Enquiry Point of Turkey</w:t>
              <w:br/>
              <w:t>Undersecretariat for Foreign Trade</w:t>
              <w:br/>
              <w:t>DG of Standardization for Foreign Trade</w:t>
              <w:br/>
              <w:t>Inonü Blv. Emek – Ankara</w:t>
              <w:br/>
              <w:t>Tel: + 90 312 212 58 97</w:t>
              <w:br/>
              <w:t>Fax: + 90 312 212 68 64</w:t>
              <w:br/>
              <w:t xml:space="preserve">E-mail : tbt@dtm.gov.tr  </w:t>
              <w:br/>
              <w:t xml:space="preserve">Website :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teknikengel.gov.tr/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UR/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UR/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nikengel.gov.tr/" TargetMode="External"/><Relationship Id="rId3" Type="http://schemas.openxmlformats.org/officeDocument/2006/relationships/hyperlink" Target="http://www.bayindirlik.gov.tr/" TargetMode="External"/><Relationship Id="rId4" Type="http://schemas.openxmlformats.org/officeDocument/2006/relationships/hyperlink" Target="http://www.teknikengel.gov.tr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2:27:00Z</dcterms:created>
  <dc:creator>aaciar_mecon</dc:creator>
  <dc:description/>
  <dc:language>en-US</dc:language>
  <cp:lastModifiedBy>aaciar_mecon</cp:lastModifiedBy>
  <cp:lastPrinted>2009-06-17T12:44:00Z</cp:lastPrinted>
  <dcterms:modified xsi:type="dcterms:W3CDTF">2009-06-18T12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UR/2</vt:lpwstr>
  </property>
</Properties>
</file>