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BHR/129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 June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263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Bahrain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tandards &amp; Metrology Directorate (BSMD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>Ministry of  Industry and Commerce</w:t>
              <w:br/>
              <w:t>P.O.Box 5479, Kingdom of Bahrain</w:t>
              <w:br/>
              <w:t>Tel: +973 17574880</w:t>
              <w:br/>
              <w:t>Fax: +973 17530730</w:t>
              <w:br/>
              <w:t>E-mail: bsmd@commerce.gov.bh.</w:t>
              <w:br/>
              <w:t xml:space="preserve">Website: </w:t>
            </w:r>
            <w:hyperlink r:id="rId2">
              <w:r>
                <w:rPr>
                  <w:rStyle w:val="InternetLink"/>
                </w:rPr>
                <w:t>http://www.moic.gov.bh/</w:t>
              </w:r>
            </w:hyperlink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Tehena (ICS:  67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Tehena (8 pages, in Arabic; 5 pages, in English).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 xml:space="preserve">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This draft technical regulation specifies the requirements stated in the Gulf standard (GSO) “Tehena” under clause 5 and 8 (packaging and labeling) as mandatory requirements. It specifies as follows:</w:t>
            </w:r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1. The product shall be packed in containers, which will safeguard the hygienic, nutritional and organoleptic quality of the end product;</w:t>
              <w:br/>
              <w:t>2. The product shall occupy not less than 90% of the water capacity of the container.</w:t>
            </w:r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It also describes label requirements such as : </w:t>
              <w:br/>
              <w:t xml:space="preserve">• The name of the food shall be “Tehena”; </w:t>
              <w:br/>
              <w:t>• Expiration period of the product</w:t>
            </w:r>
            <w:bookmarkEnd w:id="15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b/>
                <w:spacing w:val="-2"/>
                <w:szCs w:val="22"/>
              </w:rPr>
              <w:br/>
            </w:r>
            <w:r>
              <w:rPr>
                <w:spacing w:val="-2"/>
                <w:szCs w:val="22"/>
              </w:rPr>
              <w:t>To maintain consumer protection and food safety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spacing w:val="-2"/>
                <w:szCs w:val="22"/>
              </w:rPr>
              <w:br/>
            </w:r>
            <w:r>
              <w:rPr>
                <w:bCs/>
                <w:spacing w:val="-2"/>
                <w:szCs w:val="22"/>
              </w:rPr>
              <w:t>- GSO “Tehena”</w:t>
            </w:r>
            <w:r>
              <w:rPr>
                <w:spacing w:val="-2"/>
                <w:szCs w:val="22"/>
              </w:rPr>
              <w:br/>
            </w:r>
            <w:r>
              <w:rPr>
                <w:bCs/>
                <w:spacing w:val="-2"/>
                <w:szCs w:val="22"/>
              </w:rPr>
              <w:t>- Codex Stan 259-R - 2007 "Tehena"</w:t>
            </w:r>
            <w:r>
              <w:rPr>
                <w:spacing w:val="-2"/>
                <w:szCs w:val="22"/>
              </w:rPr>
              <w:br/>
            </w:r>
            <w:r>
              <w:rPr>
                <w:bCs/>
                <w:spacing w:val="-2"/>
                <w:szCs w:val="22"/>
              </w:rPr>
              <w:t>- Egyptian standard 941 "White Tehena"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19" w:name="sps11b"/>
            <w:r>
              <w:rPr>
                <w:spacing w:val="-2"/>
                <w:szCs w:val="22"/>
              </w:rPr>
              <w:t>To be determined.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>60 days from the notification date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1" w:name="sps13b"/>
            <w:r>
              <w:rPr>
                <w:b/>
                <w:spacing w:val="-2"/>
                <w:szCs w:val="22"/>
              </w:rPr>
              <w:t>X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2" w:name="sps13c"/>
            <w:r>
              <w:rPr>
                <w:spacing w:val="-2"/>
                <w:szCs w:val="22"/>
              </w:rPr>
              <w:t xml:space="preserve"> </w:t>
            </w:r>
            <w:bookmarkEnd w:id="2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HR/12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HR/12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ic.gov.bh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13:25:00Z</dcterms:created>
  <dc:creator>aaciar_mecon</dc:creator>
  <dc:description/>
  <dc:language>en-US</dc:language>
  <cp:lastModifiedBy>aaciar_mecon</cp:lastModifiedBy>
  <cp:lastPrinted>2009-06-02T11:58:00Z</cp:lastPrinted>
  <dcterms:modified xsi:type="dcterms:W3CDTF">2009-06-03T13:25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HR/129</vt:lpwstr>
  </property>
</Properties>
</file>