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KEN/15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12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8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elecommunication Systems (HS: 852990;  ICS: 33.1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KS 1884-2:2008 Specification — Accessories for use in  antenna installations — Part 2: Outlet boxes  </w:t>
            </w:r>
            <w:bookmarkStart w:id="13" w:name="sps5c"/>
            <w:bookmarkEnd w:id="12"/>
            <w:r>
              <w:rPr>
                <w:spacing w:val="-2"/>
                <w:szCs w:val="22"/>
              </w:rPr>
              <w:br/>
              <w:t xml:space="preserve">(7 pages,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part of this Kenya Standard specifies the mechanical and electrical requirements for splitters for use in antenna installations both indoors and outdoors, covering the VHF/UHF television and VHP sound broadcast band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Safety and to enhance performance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Publication in which the notification is published when adopted: Kenya 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br/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info@kebs.org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r>
              <w:rPr>
                <w:spacing w:val="-2"/>
                <w:szCs w:val="22"/>
              </w:rPr>
              <w:br/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1"/>
            <w:r>
              <w:rPr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yperlink" Target="http://members.wto.org/crnattachments/2009/tbt/ken/09_2057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16:00Z</dcterms:created>
  <dc:creator>aaciar_mecon</dc:creator>
  <dc:description/>
  <dc:language>en-US</dc:language>
  <cp:lastModifiedBy>aaciar_mecon</cp:lastModifiedBy>
  <cp:lastPrinted>2009-06-11T17:33:00Z</cp:lastPrinted>
  <dcterms:modified xsi:type="dcterms:W3CDTF">2009-06-16T12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54</vt:lpwstr>
  </property>
</Properties>
</file>