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KEN/1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12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8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lecommunication Systems (HS: 851840;  ICS: 33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1884-3:2008 Specification — Accessories for use in  antenna installations — Part 3: TV channel amplifiers, band amplifiers and broadband amplifiers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38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pecifies the mechanical and electrical requirements for TV channel amplifiers, band amplifiers and broadband amplifiers, for use in antenna installations both indoors and outdoor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to enhance performanc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Publication in which the notification is published when adopted: Kenya  Gazette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bookmarkEnd w:id="19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</w:t>
              <w:br/>
              <w:t>E-mail: info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r>
              <w:rPr>
                <w:spacing w:val="-2"/>
                <w:szCs w:val="22"/>
              </w:rPr>
              <w:br/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yperlink" Target="http://members.wto.org/crnattachments/2009/tbt/ken/09_2058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12:00Z</dcterms:created>
  <dc:creator>aaciar_mecon</dc:creator>
  <dc:description/>
  <dc:language>en-US</dc:language>
  <cp:lastModifiedBy>aaciar_mecon</cp:lastModifiedBy>
  <cp:lastPrinted>2009-06-11T17:40:00Z</cp:lastPrinted>
  <dcterms:modified xsi:type="dcterms:W3CDTF">2009-06-16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55</vt:lpwstr>
  </property>
</Properties>
</file>