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31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Canadian Enquiry Point, 200-270 Albert Street, Ottawa, Ontario, Canada, K1P 6N7 Tel.:  +1 613 238 3222, Fax.: +1 613 569 7808, E-mail: enquirypoint@scc.ca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adiocommunications Equipment (ICS: 33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Radiocommunication Act - Notice No. SMSE-001-09 — New Issues of RSS-111, RSS-135 and RSS-215, as well the withdrawal of RSS-128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 and Frenc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Notice is hereby given that Industry Canada is releasing the following updated documents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Radio Standards Specification 111 (RSS-111), Issue 3: Broadband Public Safety Equipment Operating in the Band 4940-4990 MHz, which sets certification requirements for radio transmitters and receivers in this band for public safety applications;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Radio Standards Specification 135 (RSS-135), Issue 2: Digital Scanner Receivers, which sets certification requirements for digital scanner receivers; and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Radio Standards Specification 215 (RSS-215), Issue 2: Analogue Scanner Receivers, which sets certification requirements for analogue scanner receivers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above documents were updated to reflect recent changes in equipment and certification requirement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tice is also given that Industry Canada is withdrawing the following documen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Radio Standards Specification 128 (RSS-128), Issue 2, Revision 1: 800 MHz Dual-Mode TDMA Cellular Telephones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document RSS-128 is rescinded because the Time Division Multiple Access (TDMA) IS-136 standard is no longer used in Canada. The Global System for Mobile (GSM) communication standard is covered in RSS-132, Cellular Telephones Employing New Technologies Operating in the Bands 824-849 MHz and 869-894 MHz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network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Canada Gazette, Part I, 13 June 2009, Pages 1712-1713 (available in English and French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stat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>13 June 2009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1 October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The electronic version of these documents can be downloaded at:</w:t>
              <w:br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azette.gc.ca/rp-pr/p1/2009/2009-06-13/pdf/g1-14324.pdf</w:t>
              </w:r>
            </w:hyperlink>
            <w:r>
              <w:rPr>
                <w:spacing w:val="-2"/>
                <w:szCs w:val="22"/>
              </w:rPr>
              <w:t xml:space="preserve"> (Canada Gazette)</w:t>
              <w:br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c.gc.ca/eic/site/smt-gst.nsf/eng/sf09511.html</w:t>
              </w:r>
            </w:hyperlink>
            <w:r>
              <w:rPr>
                <w:spacing w:val="-2"/>
                <w:szCs w:val="22"/>
              </w:rPr>
              <w:t xml:space="preserve"> (RSS_English)</w:t>
              <w:br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 xml:space="preserve">http://www.ic.gc.ca/eic/site/smt-gst.nsf/fra/sf09511.html </w:t>
              </w:r>
            </w:hyperlink>
            <w:r>
              <w:rPr>
                <w:spacing w:val="-2"/>
                <w:szCs w:val="22"/>
              </w:rPr>
              <w:t xml:space="preserve"> (RSS_French)</w:t>
            </w:r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1/2009/2009-06-13/pdf/g1-14324.pdf " TargetMode="External"/><Relationship Id="rId3" Type="http://schemas.openxmlformats.org/officeDocument/2006/relationships/hyperlink" Target="http://www.ic.gc.ca/eic/site/smt-gst.nsf/eng/sf09511.html " TargetMode="External"/><Relationship Id="rId4" Type="http://schemas.openxmlformats.org/officeDocument/2006/relationships/hyperlink" Target="http://www.ic.gc.ca/eic/site/smt-gst.nsf/fra/sf09511.html 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15:00Z</dcterms:created>
  <dc:creator>aaciar_mecon</dc:creator>
  <dc:description/>
  <dc:language>en-US</dc:language>
  <cp:lastModifiedBy>aaciar_mecon</cp:lastModifiedBy>
  <cp:lastPrinted>2009-06-24T15:37:00Z</cp:lastPrinted>
  <dcterms:modified xsi:type="dcterms:W3CDTF">2009-06-26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72</vt:lpwstr>
  </property>
</Properties>
</file>