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bookmarkStart w:id="0" w:name="spsDateDistribution"/>
            <w:r>
              <w:rPr>
                <w:b/>
                <w:lang w:val="de-DE"/>
              </w:rPr>
              <w:t>G/TBT/N/USA/468</w:t>
            </w:r>
          </w:p>
          <w:p>
            <w:pPr>
              <w:pStyle w:val="Normal"/>
              <w:jc w:val="left"/>
              <w:rPr/>
            </w:pPr>
            <w:bookmarkStart w:id="1" w:name="spsDateDistribution"/>
            <w:r>
              <w:rPr>
                <w:lang w:val="de-DE"/>
              </w:rPr>
              <w:t xml:space="preserve">4 June 2009 </w:t>
            </w:r>
            <w:bookmarkEnd w:id="1"/>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szCs w:val="18"/>
              </w:rPr>
              <w:t>(09-268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nvironmental Protection Agency (EPA)  (482)</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uels and Fuel Additives (HS: 2710, ICS: 13.020 , 75.16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Regulation of Fuels and Fuel Additives: Changes to Renewable Fuel Standard Program; Proposed Rule (240 pages, in English).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Description of content:  </w:t>
            </w:r>
            <w:r>
              <w:rPr>
                <w:spacing w:val="-2"/>
                <w:szCs w:val="22"/>
              </w:rPr>
              <w:t>Under the Clean Air Act, as amended by Sections 201, 202, and 210 of the Energy Independence and Security Act of 2007, the Environmental Protection Agency is required to promulgate regulations implementing changes to the Renewable Fuel Standard program. The revised statutory requirements specify the volumes of cellulosic biofuel, biomass-based diesel, advanced biofuel, and total renewable fuel that must be used in transportation fuel each year, with the volumes increasing over time. The revised statutory requirements also include new definitions and criteria for both renewable fuels and the feedstocks used to produce them, including new greenhouse gas emission thresholds for renewable fuels.</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the environment</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 xml:space="preserve">74 Federal Register (FR) 24903 26 May 2009; Title 40 Code of Federal Regulations (CFR) Part 80.  Will appear  in the Federal Register when adopted. </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0a"/>
            <w:r>
              <w:rPr>
                <w:spacing w:val="-2"/>
                <w:szCs w:val="22"/>
              </w:rPr>
              <w:t xml:space="preserve"> </w:t>
            </w:r>
            <w:bookmarkEnd w:id="18"/>
            <w:r>
              <w:rPr>
                <w:spacing w:val="-2"/>
                <w:szCs w:val="22"/>
              </w:rPr>
              <w:t xml:space="preserve"> </w:t>
            </w:r>
            <w:bookmarkStart w:id="19" w:name="sps11b"/>
            <w:r>
              <w:rPr>
                <w:spacing w:val="-2"/>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7 July 2009</w:t>
            </w:r>
            <w:bookmarkEnd w:id="20"/>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br/>
              <w:t>Internet URLs:</w:t>
              <w:br/>
            </w:r>
            <w:hyperlink r:id="rId2">
              <w:r>
                <w:rPr>
                  <w:rStyle w:val="InternetLink"/>
                  <w:spacing w:val="-2"/>
                  <w:szCs w:val="22"/>
                </w:rPr>
                <w:t>http://edocket.access.gpo.gov/2009/E9-10978.htm</w:t>
              </w:r>
            </w:hyperlink>
            <w:r>
              <w:rPr>
                <w:spacing w:val="-2"/>
                <w:szCs w:val="22"/>
              </w:rPr>
              <w:br/>
            </w:r>
            <w:hyperlink r:id="rId3">
              <w:r>
                <w:rPr>
                  <w:rStyle w:val="InternetLink"/>
                  <w:spacing w:val="-2"/>
                  <w:szCs w:val="22"/>
                </w:rPr>
                <w:t>http://edocket.access.gpo.gov/2009/pdf/E9-10978.pdf</w:t>
              </w:r>
            </w:hyperlink>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6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6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0978.htm" TargetMode="External"/><Relationship Id="rId3" Type="http://schemas.openxmlformats.org/officeDocument/2006/relationships/hyperlink" Target="http://edocket.access.gpo.gov/2009/pdf/E9-1097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3:21:00Z</dcterms:created>
  <dc:creator>acluna_mecon</dc:creator>
  <dc:description/>
  <dc:language>en-US</dc:language>
  <cp:lastModifiedBy>acluna_mecon</cp:lastModifiedBy>
  <cp:lastPrinted>2008-10-30T17:16:00Z</cp:lastPrinted>
  <dcterms:modified xsi:type="dcterms:W3CDTF">2009-06-05T13: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68</vt:lpwstr>
  </property>
</Properties>
</file>