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WE/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wede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wedish Board of Housing, Building and Planning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National Board of Trade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struction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ndatory provisions of the Swedish Board of Housing, Building and Planning for the amendment of the Boards design Regulations (1993:58) – Mandatory provisions and general recommendation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118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Swedis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proposal includes regulations with regards to Load-bearing capacity, stability and Durability of bearing structures etc. It includs mandatory provisions and general recommendations pursuant to the following Acts and Ordinance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Planning and Building Act (1987:10), PBL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Act on Technical Requirements for Construction Works, etc (1994:847), BVL, and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Ordinance on Technical Requirements for Construction Works, etc (1994:1215), BVF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EG-adaptation of the Design Regulations of the Swedish Board of Housing, Building and Planning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October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8 August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56:00Z</dcterms:created>
  <dc:creator>acluna_mecon</dc:creator>
  <dc:description/>
  <dc:language>en-US</dc:language>
  <cp:lastModifiedBy>acluna_mecon</cp:lastModifiedBy>
  <cp:lastPrinted>2009-06-03T14:46:00Z</cp:lastPrinted>
  <dcterms:modified xsi:type="dcterms:W3CDTF">2009-06-05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99</vt:lpwstr>
  </property>
</Properties>
</file>