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CHN/6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State Tobacco Monopoly Administration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igarettes (ICS:65.160, HS: 2402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fessional Standard for Tobacco Industry: Tipping Base Paper for Cigarette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Article 5.1 Hygienic Indexes of Tipping Base Paper for Cigarette in this standard are mandatory provisions, the rest ones are recommended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assure the quality of products and protect consumer’s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90 days after circulation by the WTO Secretariat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3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82260618</w:t>
              <w:br/>
              <w:t>Fax: +86 1082262448</w:t>
              <w:br/>
              <w:t>E-mail: tbt@aqsiq.gov.cn</w:t>
              <w:br/>
              <w:t>And can be downloaded</w:t>
            </w:r>
            <w:bookmarkEnd w:id="23"/>
            <w:r>
              <w:rPr>
                <w:spacing w:val="-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98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5:00Z</dcterms:created>
  <dc:creator>acluna_mecon</dc:creator>
  <dc:description/>
  <dc:language>en-US</dc:language>
  <cp:lastModifiedBy>acluna_mecon</cp:lastModifiedBy>
  <cp:lastPrinted>2009-06-08T17:12:00Z</cp:lastPrinted>
  <dcterms:modified xsi:type="dcterms:W3CDTF">2009-06-10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48</vt:lpwstr>
  </property>
</Properties>
</file>