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bookmarkStart w:id="0" w:name="spsDateDistribution"/>
            <w:r>
              <w:rPr>
                <w:b/>
                <w:lang w:val="de-DE"/>
              </w:rPr>
              <w:t>G/TBT/N/CHN/64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>
                <w:lang w:val="de-DE"/>
              </w:rPr>
              <w:t xml:space="preserve">9 June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276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te Tobacco Monopoly Administration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Cigarettes (ICS:65.160, HS: 2402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Professional Standard for  Tobacco Industry: Tipping Paper for Cigarette  </w:t>
            </w:r>
            <w:bookmarkStart w:id="13" w:name="sps5c"/>
            <w:bookmarkEnd w:id="12"/>
            <w:r>
              <w:rPr>
                <w:spacing w:val="-2"/>
                <w:szCs w:val="22"/>
              </w:rPr>
              <w:t>(10 pages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>in Chinese</w:t>
            </w:r>
            <w:bookmarkEnd w:id="14"/>
            <w:r>
              <w:rPr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Article 5.2 Hygienic Indexes of Tipping Paper for Cigarette in this standard are mandatory provisions, the rest ones are recommended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>To ensure the quality of products, and protect consumer’s health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-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3 months after adop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br/>
              <w:t>China WTO/TBT Consultation Contact</w:t>
              <w:br/>
              <w:t>Tel.: +8610 8226 0618</w:t>
              <w:br/>
              <w:t>Fax: +8610 8226 2448</w:t>
              <w:br/>
              <w:t>Email: tbt@aqsiq.gov.cn</w:t>
              <w:br/>
              <w:t xml:space="preserve">And can be downloaded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  <w:bookmarkEnd w:id="23"/>
            <w:r>
              <w:rPr>
                <w:spacing w:val="-2"/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64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64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9/tbt/chn/09_1984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3:05:00Z</dcterms:created>
  <dc:creator>acluna_mecon</dc:creator>
  <dc:description/>
  <dc:language>en-US</dc:language>
  <cp:lastModifiedBy>acluna_mecon</cp:lastModifiedBy>
  <cp:lastPrinted>2009-06-08T17:11:00Z</cp:lastPrinted>
  <dcterms:modified xsi:type="dcterms:W3CDTF">2009-06-10T13:0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647</vt:lpwstr>
  </property>
</Properties>
</file>