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e State Committee for industrial safety, safety at work and mining inspection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WTO National Enquiry Point and Information Processing Centre: Ukraine, MSP 04655, city of Kyiv, 8 Lvivska Sq., tel. (38044) 272-15-78, fax (38044) 272-11-47, E-mail: ep@mfert.gov.u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esignations that are in conditions of a certain kind of economic activities provide banning of dangerous actions or actions which can cause danger, through posters, colours, light or sound signals, or give instructions on safety measures and/or protection of health or alert about risks or danger, or bind to a particular course of action to ensure the safety and/or protection of health at the workplac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“Technical regulation on designations required for safety and health protection of workers”, the draft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establishes requirements for safety signs and signs for health protection of workers at workplac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ropean Union law regarding the marking required for security and health protection of work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e technical regulation complies with the Council Directive EEC 92/58/EEC of 24 June 1992 (English). 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dnop.kiev.ua/files/poznach1.zip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WTO National Enquiry Point and Information Processing Centre: Ukraine, MSP 04655, city of Kyiv, 8 Lvivska Sq., tel. (38044) 272-15-78, fax (38044) 272-11-47</w:t>
              <w:br/>
              <w:t>E-mail: ep@mfert.gov.ua</w:t>
              <w:br/>
              <w:t xml:space="preserve">Website where the text is availabl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dnop.kiev.ua/files/poznach1.zip</w:t>
              </w:r>
            </w:hyperlink>
            <w:r>
              <w:rPr>
                <w:spacing w:val="-2"/>
                <w:szCs w:val="22"/>
              </w:rPr>
              <w:t xml:space="preserve"> (Ukrainian version)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op.kiev.ua/files/poznach1.zip  " TargetMode="External"/><Relationship Id="rId3" Type="http://schemas.openxmlformats.org/officeDocument/2006/relationships/hyperlink" Target="http://www.dnop.kiev.ua/files/poznach1.zip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0:00Z</dcterms:created>
  <dc:creator>aaciar_mecon</dc:creator>
  <dc:description/>
  <dc:language>en-US</dc:language>
  <cp:lastModifiedBy>aaciar_mecon</cp:lastModifiedBy>
  <cp:lastPrinted>2009-06-17T17:16:00Z</cp:lastPrinted>
  <dcterms:modified xsi:type="dcterms:W3CDTF">2009-06-19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31</vt:lpwstr>
  </property>
</Properties>
</file>