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CHN/64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9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7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rotective clothing against liquid acids and alkalis (ICS:13.340.10)</w:t>
            </w:r>
            <w:bookmarkEnd w:id="11"/>
            <w:r>
              <w:rPr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National Standard of the P.R.C., Protective Clothing-Protective Clothing Against Liquid Acids and Alkalis </w:t>
            </w:r>
            <w:bookmarkStart w:id="13" w:name="sps5c"/>
            <w:bookmarkEnd w:id="12"/>
            <w:r>
              <w:rPr>
                <w:spacing w:val="-2"/>
                <w:szCs w:val="22"/>
              </w:rPr>
              <w:br/>
              <w:t>(27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Article 5.2 (performance requirements) and Chapter 8 (marks) of this standards are mandatory. This standard specifies the performance requirements, test methods, and marks of protective clothing against acids and alkalis. It applies to protective clothing against non-organic liquid acids and alkalis used by employees at workplace. It does not apply to protective clothing used for fire-fighting, emergency response and rescu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Ensuring the safety of personnel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WTO/TBT National Notification and Enquiry Center of the People’s Republic of China</w:t>
              <w:br/>
              <w:t>Tel: +86 10 82260618</w:t>
              <w:br/>
              <w:t>Fax:  +86 10 82262448</w:t>
              <w:br/>
              <w:t>Email: tbt@aqsiq.gov.cn</w:t>
              <w:br/>
              <w:t xml:space="preserve">And can be downloaded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  <w:r>
              <w:rPr>
                <w:spacing w:val="-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6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6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1980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02:00Z</dcterms:created>
  <dc:creator>acluna_mecon</dc:creator>
  <dc:description/>
  <dc:language>en-US</dc:language>
  <cp:lastModifiedBy>acluna_mecon</cp:lastModifiedBy>
  <cp:lastPrinted>2009-06-08T15:40:00Z</cp:lastPrinted>
  <dcterms:modified xsi:type="dcterms:W3CDTF">2009-06-10T13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43</vt:lpwstr>
  </property>
</Properties>
</file>