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9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transport and communication of Ukraine (“Mintranszviazku”), the 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WTO National Enquiry Point and Information Processing Centre: Ukraine, MSP 04655, city of Kyiv, 8 Lvivska Sq., tel. (38044) 272-15-78, fax (38044) 272-11-47, E-mail: ep@mfert.gov.ua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dio equipment and telecommunications terminal equipment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“Technical regulation on radio and telecommunications terminal equipment and verification of compliance”, the draft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1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Ukrainian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sets the requirements for radio and telecommunications terminal equipment, conformity assessment procedures, rules of marking and placing on the marke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Adaptation of Ukrainian legislation to the EU legislation on radio and telecommunications terminal equip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his Technical regulation is based on the Directive of the European Parliament and Council 1999/5/EEC as of 9 March 1999 (in English). The text of the draft of Technical regulation can be found in Ukrainian at: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mintrans.gov.ua/repository/10447/file/tex_reg_zvyazok.doc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WTO National Enquiry Point and Information Processing Centre: Ukraine, MSP 04655, city of Kyiv, 8 Lvivska Sq., tel. (38044) 272-15-78, fax (38044) 272-11-47 </w:t>
              <w:br/>
              <w:t xml:space="preserve">E-mail: ep@mfert.gov.ua  </w:t>
              <w:br/>
              <w:t xml:space="preserve">Website where the text is availabl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intrans.gov.ua/repository/10447/file/tex_reg_zvyazok.doc</w:t>
              </w:r>
            </w:hyperlink>
            <w:r>
              <w:rPr>
                <w:spacing w:val="-2"/>
                <w:szCs w:val="22"/>
              </w:rPr>
              <w:t xml:space="preserve"> (in Ukrainian)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UKR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UKR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trans.gov.ua/repository/10447/file/tex_reg_zvyazok.doc  " TargetMode="External"/><Relationship Id="rId3" Type="http://schemas.openxmlformats.org/officeDocument/2006/relationships/hyperlink" Target="http://www.mintrans.gov.ua/repository/10447/file/tex_reg_zvyazok.doc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31:00Z</dcterms:created>
  <dc:creator>aaciar_mecon</dc:creator>
  <dc:description/>
  <dc:language>en-US</dc:language>
  <cp:lastModifiedBy>aaciar_mecon</cp:lastModifiedBy>
  <cp:lastPrinted>2009-06-17T17:16:00Z</cp:lastPrinted>
  <dcterms:modified xsi:type="dcterms:W3CDTF">2009-06-19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30</vt:lpwstr>
  </property>
</Properties>
</file>