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HA/30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0 June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279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Thailand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Thai Industrial Standards Institute (TISI), Ministry of Industr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Telecommunication cable (HS: 8544, ICS: 29.060.2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Thai Industrial Standard for Polyolefin Insulated Copper Conductor Telecommunication Cable for Aerial Installation (TIS 2434-2552(2009))  </w:t>
            </w:r>
            <w:bookmarkStart w:id="13" w:name="sps5c"/>
            <w:bookmarkEnd w:id="12"/>
            <w:r>
              <w:rPr>
                <w:spacing w:val="-2"/>
                <w:szCs w:val="22"/>
              </w:rPr>
              <w:t>(55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Thai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The Thai Industrial Standards Institute (TISI) has proposed to enforce as a mandatory standard, the Thai industrial standard for Polyolefin insulated copper conductor telecommunication cable for aerial installation (TIS 2424-2552(2009)), covering telecommunication cable with annealed copper conductor, conductor size 0.4-0.9 mm, up to 3,000 pairs.  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Safety and consumer protec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ANSI/ICEA S-85-625 (2002) Aircore, Polyolefin Insulated, Copper Conductor Telecommunications Cable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ANSI/EIA-359-A (1984) EIA Standard Colors for Color Identification and Coding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Telephone Organization of Thailand OES 004-002-01 (2001) Polyethylene Insulation Alpeth Sheathed Cable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Telephone Organization of Thailand OES 004-004-01 (2001) Figure 8 Alpeth Sheathed Cable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To be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circulation dat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br/>
              <w:t>Thailand WTO/TBT Enquiry Point and Notification Authority</w:t>
              <w:br/>
              <w:t>Thai Industrial Standards Institute</w:t>
              <w:br/>
              <w:t>Tel: (66 2) 202 3504, 202 3523</w:t>
              <w:br/>
              <w:t>Fax: (66 2) 202 3511, 354 3041</w:t>
              <w:br/>
              <w:t>E-mail: thaitbt@tisi.go.th</w:t>
              <w:br/>
              <w:t xml:space="preserve">and at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tisi.go.th/notif_th/tbt_09.html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30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30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i.go.th/notif_th/tbt_09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3:59:00Z</dcterms:created>
  <dc:creator>acluna_mecon</dc:creator>
  <dc:description/>
  <dc:language>en-US</dc:language>
  <cp:lastModifiedBy>acluna_mecon</cp:lastModifiedBy>
  <cp:lastPrinted>2009-06-09T17:26:00Z</cp:lastPrinted>
  <dcterms:modified xsi:type="dcterms:W3CDTF">2009-06-11T13:5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309</vt:lpwstr>
  </property>
</Properties>
</file>