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69/Add.1</w:t>
            </w:r>
          </w:p>
          <w:p>
            <w:pPr>
              <w:pStyle w:val="Normal"/>
              <w:jc w:val="left"/>
              <w:rPr/>
            </w:pPr>
            <w:r>
              <w:rPr/>
              <w:t>24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0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23 June 2008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conformatoprevio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conformatoprevio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conformatoprevio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moking products made from tobacc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Resolution n.º 90/2007, notified through G/TBT/N/BRA/269 – Technical regulation on Smoking products made from tobacco -</w:t>
      </w:r>
      <w:r>
        <w:rPr>
          <w:spacing w:val="-2"/>
        </w:rPr>
        <w:t xml:space="preserve">, was altered by Anvisa </w:t>
      </w:r>
      <w:r>
        <w:rPr/>
        <w:t>Resolution n.º 32/2008</w:t>
      </w:r>
      <w:r>
        <w:rPr>
          <w:spacing w:val="-2"/>
        </w:rPr>
        <w:t xml:space="preserve">, 29 May 2008 because of the adoption of the new system for electronic petitions. 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>The full text is available only in Portuguese and can be downloaded at:</w:t>
      </w:r>
    </w:p>
    <w:p>
      <w:pPr>
        <w:pStyle w:val="Normal"/>
        <w:rPr/>
      </w:pPr>
      <w:r>
        <w:rPr>
          <w:spacing w:val="-2"/>
        </w:rPr>
        <w:t>http://e-legis.anvisa.gov.br/leisref/public/showAct.php?id=31239&amp;word=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conformatoprevio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6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6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51:00Z</dcterms:created>
  <dc:creator>acluna_mecon</dc:creator>
  <dc:description/>
  <dc:language>en-US</dc:language>
  <cp:lastModifiedBy>acluna_mecon</cp:lastModifiedBy>
  <cp:lastPrinted>2008-06-24T11:23:00Z</cp:lastPrinted>
  <dcterms:modified xsi:type="dcterms:W3CDTF">2008-06-25T13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69/Add.1</vt:lpwstr>
  </property>
</Properties>
</file>