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/TBT/N/USA/395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4 Jun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61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United States Department of Agriculture (USDA) – Agricultural Marketing Service (AMS) (407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  <w:br/>
              <w:t>Olive oil (HS: 15-2, 1509-1510) (ICS:  67.2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roposed United States Standards for Grades of Olive Oil and Olive-Pomace Oil (2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he Agricultural Marketing Service (AMS) of the Department of Agriculture (USDA) is soliciting comments on the proposed revision to the United States Standards for Grades of Olive Oi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the protection of consumers and human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73 Federal Register (FR) 31426 2 June 2008; Title 7 Code of Federal Regulations (CFR) Part 36.  Will appear in the Federal Register when ado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 August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ternet URLs: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ttp://edocket.access.gpo.gov/2008/E8-12226.htm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http://edocket.access.gpo.gov/2008/pdf/E8-12226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39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39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0:36:00Z</dcterms:created>
  <dc:creator/>
  <dc:description/>
  <cp:keywords/>
  <dc:language>en-US</dc:language>
  <cp:lastModifiedBy>everlet</cp:lastModifiedBy>
  <cp:lastPrinted>2008-06-04T09:30:00Z</cp:lastPrinted>
  <dcterms:modified xsi:type="dcterms:W3CDTF">2008-06-04T09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95</vt:lpwstr>
  </property>
</Properties>
</file>