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KEN/119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7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0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8"/>
              </w:rPr>
              <w:t xml:space="preserve">Calcium chloride </w:t>
              <w:br/>
              <w:t xml:space="preserve">(HS: 2827.20.00; </w:t>
            </w:r>
            <w:r>
              <w:rPr>
                <w:szCs w:val="24"/>
              </w:rPr>
              <w:t>ICS: 71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2040:2008 Specification for calcium chloride (2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and the methods of sampling and test for calcium chlorid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IS 1314 Specification for calcium chlori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4 July 2008</w:t>
              <w:br/>
              <w:t>Upon gazetting by The minister for  industrializ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enya Bureau of Standards</w:t>
              <w:br/>
              <w:t>Standards Information Resource Centre</w:t>
              <w:br/>
              <w:t>WTO/TBT National Enquiry Point</w:t>
              <w:br/>
              <w:t xml:space="preserve">Tel: (+254) 020 605490, 605506/ 69028258, </w:t>
              <w:br/>
              <w:t xml:space="preserve">Fax: (254 020) 609660/604031, </w:t>
              <w:br/>
              <w:t>P.O. Box 54974-00200, Nairobi, Kenya</w:t>
              <w:br/>
              <w:t xml:space="preserve">E-mail: </w:t>
            </w:r>
            <w:hyperlink r:id="rId2">
              <w:r>
                <w:rPr>
                  <w:rStyle w:val="InternetLink"/>
                </w:rPr>
                <w:t>info@kebs.org</w:t>
              </w:r>
            </w:hyperlink>
            <w:r>
              <w:rPr/>
              <w:t xml:space="preserve"> Website: 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39:00Z</dcterms:created>
  <dc:creator>acluna_mecon</dc:creator>
  <dc:description/>
  <dc:language>en-US</dc:language>
  <cp:lastModifiedBy>acluna_mecon</cp:lastModifiedBy>
  <cp:lastPrinted>2008-06-27T11:34:00Z</cp:lastPrinted>
  <dcterms:modified xsi:type="dcterms:W3CDTF">2008-06-30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9</vt:lpwstr>
  </property>
</Properties>
</file>