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40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30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nvironmental Protection Agency (EPA) (41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>Snowmobiles</w:t>
            </w:r>
            <w:r>
              <w:rPr/>
              <w:t xml:space="preserve"> </w:t>
              <w:br/>
              <w:t xml:space="preserve">(HS:  8703.10) (ICS:  43.160, 13.040, 13.020, 71.10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Courier New"/>
              </w:rPr>
              <w:t>Exhaust Emission Standards for 2012 and Later Model Year Snowmobiles</w:t>
            </w:r>
            <w:r>
              <w:rPr/>
              <w:t xml:space="preserve"> 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EPA is proposing </w:t>
            </w:r>
            <w:r>
              <w:rPr>
                <w:rFonts w:cs="Courier New"/>
              </w:rPr>
              <w:t xml:space="preserve">to remove the oxides of nitrogen (NOX) component from the Phase 3 snowmobile standards set to take effect in 2012, and; clarify the </w:t>
            </w:r>
            <w:r>
              <w:rPr/>
              <w:t xml:space="preserve">evidence and analysis upon which the Phase 3 carbon monoxide (CO) and </w:t>
            </w:r>
            <w:r>
              <w:rPr>
                <w:szCs w:val="24"/>
              </w:rPr>
              <w:t>hydrocarbon (HC) standards were bas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35991 25 June 2008; Title 40 Code of Federal Regulations (CFR) Part 1051.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http://edocket.access.gpo.gov/2008/E8-14414.htm</w:t>
              <w:br/>
              <w:t>http://edocket.access.gpo.gov/2008/pdf/E8-1441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53:00Z</dcterms:created>
  <dc:creator/>
  <dc:description/>
  <cp:keywords/>
  <dc:language>en-US</dc:language>
  <cp:lastModifiedBy>everlet</cp:lastModifiedBy>
  <cp:lastPrinted>2008-06-30T12:04:00Z</cp:lastPrinted>
  <dcterms:modified xsi:type="dcterms:W3CDTF">2008-06-30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3</vt:lpwstr>
  </property>
</Properties>
</file>