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98</w:t>
            </w:r>
          </w:p>
          <w:p>
            <w:pPr>
              <w:pStyle w:val="Normal"/>
              <w:jc w:val="left"/>
              <w:rPr/>
            </w:pPr>
            <w:r>
              <w:rPr/>
              <w:t>11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7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Agriculture, Animal and Plant Health Inspection Service (USDA, APHIS) (41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ransport of animals (ICS:  03.220, 07.080, 65.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inimum Age Requirements for the Transport of Animals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w:t>
            </w:r>
            <w:r>
              <w:rPr>
                <w:lang w:eastAsia="zh-CN"/>
              </w:rPr>
              <w:t xml:space="preserve">mendments to the Animal Welfare Act regulations by adding minimum age requirements for the transport in commerce of </w:t>
            </w:r>
            <w:r>
              <w:rPr>
                <w:rFonts w:eastAsia="SimSun;宋体"/>
                <w:lang w:eastAsia="zh-CN"/>
              </w:rPr>
              <w:t>animals. The regulations currently contain such requirements for dogs and cats, but no corresponding ones for other regulated animals, despite the risks associated with the early transport of these species. We also propose to amend the regulations to allow, provided certain conditions are met, for animals to be transported without their mothers for medical treatment and for scientific research before reaching the minimum age and weaning requirement. Establishing minimum age requirements for the transport in commerce of animals and providing for the transport of animals that have not met the minimum age requirements are necessary to help ensure the humane treatment of these anim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and humane treatment of anim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26344 9 May 2008; Title 9 Code of Federal Regulations (CFR) Part 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To be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Ju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Internet URLs:</w:t>
            </w:r>
          </w:p>
          <w:p>
            <w:pPr>
              <w:pStyle w:val="Normal"/>
              <w:rPr/>
            </w:pPr>
            <w:r>
              <w:rPr/>
              <w:t>http://edocket.access.gpo.gov/2008/E8-10400.htm</w:t>
            </w:r>
          </w:p>
          <w:p>
            <w:pPr>
              <w:pStyle w:val="Normal"/>
              <w:spacing w:before="120" w:after="120"/>
              <w:rPr/>
            </w:pPr>
            <w:r>
              <w:rPr/>
              <w:t>http://edocket.access.gpo.gov/2008/pdf/E8-1040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51:00Z</dcterms:created>
  <dc:creator>acluna_mecon</dc:creator>
  <dc:description/>
  <dc:language>en-US</dc:language>
  <cp:lastModifiedBy>acluna_mecon</cp:lastModifiedBy>
  <cp:lastPrinted>2008-06-11T10:48:00Z</cp:lastPrinted>
  <dcterms:modified xsi:type="dcterms:W3CDTF">2008-06-12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98</vt:lpwstr>
  </property>
</Properties>
</file>