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120</w:t>
            </w:r>
          </w:p>
          <w:p>
            <w:pPr>
              <w:pStyle w:val="Normal"/>
              <w:jc w:val="left"/>
              <w:rPr/>
            </w:pPr>
            <w:r>
              <w:rPr/>
              <w:t>30 de juni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10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EL SALV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Consejo Nacional de Ciencia y Tecnologí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2"/>
              </w:rPr>
              <w:t>Ministerio de Economía, Dirección de Administración de Tratados Comerciales</w:t>
              <w:br/>
              <w:t>Alameda Juan Pablo II y Calle Guadalupe Plan Maestro San Salvador</w:t>
              <w:br/>
              <w:t>Tel: 2231 5788,  Fax: 2231 5789</w:t>
            </w:r>
            <w:r>
              <w:rPr>
                <w:shadow/>
                <w:szCs w:val="22"/>
                <w:lang w:val="es-SV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</w:rPr>
              <w:t>Salsas y aderezos, mayonesa, especificaciones (ICS:  67.2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NSO: 67.49.01:08   Salsas y aderezos, mayonesa, especificaciones (8 páginas, en idioma castellano).</w:t>
            </w:r>
            <w:r>
              <w:rPr>
                <w:szCs w:val="2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 xml:space="preserve">Esta norma comprende, objeto, campo de aplicación, definiciones, abreviaturas, clasificación y designación, requisitos generales, requisitos de composición, materias primas, aditivos alimentarios, requisitos microbiológicos, higiene, métodos de ensayo, microbiológicos y físico químicos, envase, etiquetado, apéndice normativo, vigilancia y verificación, anexo normativo (cuadro de condiciones relativas al contenido de nutrientes). </w:t>
            </w:r>
            <w:r>
              <w:rPr>
                <w:b/>
                <w:szCs w:val="22"/>
                <w:lang w:val="es-ES_tradnl"/>
              </w:rPr>
              <w:t xml:space="preserve"> </w:t>
            </w: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</w:rPr>
              <w:t>La protección a la salud humana.</w:t>
            </w:r>
          </w:p>
        </w:tc>
      </w:tr>
      <w:tr>
        <w:trPr>
          <w:trHeight w:val="5954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Footer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Esta norma es una adaptación de la Norma del Codex para la Mayonesa, Codex </w:t>
              <w:br/>
              <w:t>Stan 168-1989.</w:t>
            </w:r>
          </w:p>
          <w:p>
            <w:pPr>
              <w:pStyle w:val="Footer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Footer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iene como referencias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1. NSR 67.00.251:99-  Código de practicas de higiene para los huevos y los productos de huevo;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>2. NSR 67.00.274:99- Código de practicas de higiene para especias y plantas aromáticas desecadas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</w:p>
          <w:p>
            <w:pPr>
              <w:pStyle w:val="Normal"/>
              <w:rPr>
                <w:szCs w:val="22"/>
                <w:lang w:val="pt-BR"/>
              </w:rPr>
            </w:pPr>
            <w:r>
              <w:rPr>
                <w:szCs w:val="22"/>
              </w:rPr>
              <w:t>3. NSO 17.03.01:04- Agua. Agua potable (primera actualización);</w:t>
            </w:r>
          </w:p>
          <w:p>
            <w:pPr>
              <w:pStyle w:val="Normal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>4. NSO 67.10.01:03 - Norma general para el etiquetado de los alimentos preenvasados. Primera actualización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5. NSO 67.10.02:99 CODEX AC/GL2 - Directrices del codex alimentarius sobre etiquetado nutricional;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>6. RTCA 7.01.33:07 - Industria de alimentos y bebidas procesadas. Buenas prácticas de manufactura. Principios generales;</w:t>
            </w:r>
          </w:p>
          <w:p>
            <w:pPr>
              <w:pStyle w:val="Normal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</w:r>
          </w:p>
          <w:p>
            <w:pPr>
              <w:pStyle w:val="Normal"/>
              <w:spacing w:before="0" w:after="120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>7. RTCA 7.04.50:07 - Alimentos procesados. Criterios microbiologic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60 días contados a partir de su notificación</w:t>
              <w:br/>
              <w:t xml:space="preserve">6 meses contados a partir de su adopción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contados a partir de su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rPr>
                <w:b/>
                <w:b/>
                <w:szCs w:val="22"/>
                <w:lang w:val="es-ES_tradnl"/>
              </w:rPr>
            </w:pPr>
            <w:r>
              <w:rPr>
                <w:b/>
                <w:szCs w:val="22"/>
                <w:lang w:val="es-ES_tradnl"/>
              </w:rPr>
              <w:t>Ministerio de Economía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rección de Administración de Tratados Comerciales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lameda Juan Pablo II y Calle Guadalupe Plan Maestro San Salvador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El Salvador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  (503) 2231 5788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Fax:  (503) 2231 5789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szCs w:val="22"/>
                  <w:lang w:val="es-ES_tradnl"/>
                </w:rPr>
                <w:t>ezelada@minec.gob.sv</w:t>
              </w:r>
            </w:hyperlink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keepNext w:val="true"/>
              <w:rPr>
                <w:b/>
                <w:b/>
                <w:szCs w:val="22"/>
                <w:lang w:val="es-ES_tradnl"/>
              </w:rPr>
            </w:pPr>
            <w:r>
              <w:rPr>
                <w:b/>
                <w:szCs w:val="22"/>
                <w:lang w:val="es-ES_tradnl"/>
              </w:rPr>
              <w:t>o dirección, números de teléfono y de telefax, correo electrónico y dirección del sitio Web, en su caso, de otra institución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Cs w:val="22"/>
                <w:lang w:val="es-ES_tradnl"/>
              </w:rPr>
              <w:t>Consejo Nacional de Ciencia y Tecnología (CONACYT</w:t>
            </w:r>
            <w:r>
              <w:rPr>
                <w:szCs w:val="22"/>
                <w:lang w:val="es-ES_tradnl"/>
              </w:rPr>
              <w:t>)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  <w:lang w:val="es-ES_tradnl"/>
              </w:rPr>
              <w:t>Colonia Médica, Avenida Dr. Emilio Álvarez, pasaje Dr. Guillermo Rodríguez Pacas, #51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>(503) 2234 8430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Fax:</w:t>
              <w:tab/>
              <w:tab/>
              <w:t>(503) 2225 6255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val="es-ES_tradnl"/>
              </w:rPr>
              <w:t>Sitio Web:</w:t>
              <w:tab/>
            </w:r>
            <w:hyperlink r:id="rId3">
              <w:r>
                <w:rPr>
                  <w:rStyle w:val="InternetLink"/>
                  <w:szCs w:val="22"/>
                  <w:lang w:val="es-ES_tradnl"/>
                </w:rPr>
                <w:t>www.conacyt.gob.sv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12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12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http://www.conacyt.gob.sv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7:23:00Z</dcterms:created>
  <dc:creator/>
  <dc:description/>
  <cp:keywords/>
  <dc:language>en-US</dc:language>
  <cp:lastModifiedBy>everlet</cp:lastModifiedBy>
  <cp:lastPrinted>2008-06-30T09:17:00Z</cp:lastPrinted>
  <dcterms:modified xsi:type="dcterms:W3CDTF">2008-06-30T07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20</vt:lpwstr>
  </property>
</Properties>
</file>