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99</w:t>
            </w:r>
          </w:p>
          <w:p>
            <w:pPr>
              <w:pStyle w:val="Normal"/>
              <w:jc w:val="left"/>
              <w:rPr/>
            </w:pPr>
            <w:r>
              <w:rPr/>
              <w:t>9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6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Bureau of Health Devices and Technology, Department of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reau of Health Devices and Technolog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partment of Health</w:t>
            </w:r>
          </w:p>
          <w:p>
            <w:pPr>
              <w:pStyle w:val="Normal"/>
              <w:rPr/>
            </w:pPr>
            <w:r>
              <w:rPr/>
              <w:t>Bldg. 24, San Lazar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pound, Rizal Avenue, Sta. Cruz, Manila</w:t>
            </w:r>
          </w:p>
          <w:p>
            <w:pPr>
              <w:pStyle w:val="Normal"/>
              <w:ind w:right="-108" w:hanging="0"/>
              <w:rPr/>
            </w:pPr>
            <w:r>
              <w:rPr/>
              <w:t>Tel.: 743-8301 local 3408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apperalta@co.doh.gov.ph</w:t>
              </w:r>
            </w:hyperlink>
            <w:r>
              <w:rPr/>
              <w:t xml:space="preserve">; cc: </w:t>
            </w:r>
            <w:hyperlink r:id="rId3">
              <w:r>
                <w:rPr>
                  <w:rStyle w:val="InternetLink"/>
                </w:rPr>
                <w:t>Hnocampo@yahoo.c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oys (ICS:  97.200.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epartment Administrative Order No. __ Subject:  Supplemental Guidelines to Administrative Order No. 2007-0032 entitled “Regulations on the Issuance of a License to Operate (LTO) to Companies that Manufacture, Import or Distribute Toys for the Philippine Market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shall apply to all manufacturers, retailers, importers, distributors of toys applying for a Licence to Operate (LTO) from the BHD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his Administrative Order is developed to establish </w:t>
            </w:r>
            <w:r>
              <w:rPr/>
              <w:t>the requirements for toys marketed in the Philippines to ensure the safety of Filipino children using locally manufactured or imported toys or any other plaything intended for childre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dministrative Order No. 2007-0032 ““Regulations on the Issuance of a License to Operate (LTO) to Companies that Manufacture, Import or Distribute Toys for the Philippine Market”</w:t>
              <w:br/>
              <w:t>Consumer Act of the Philippines (Republic Act No 7394)</w:t>
              <w:br/>
              <w:t>Philippine National Standards (PNS based on ISO 8124-1:2000(E); ISO 8124-2:2007(E); ISO 8124-3:1997(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is order shall take effect 15 days after its publication in an official gazette of general circ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August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reau of Health Devices and Technolog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partment of Health</w:t>
            </w:r>
          </w:p>
          <w:p>
            <w:pPr>
              <w:pStyle w:val="Normal"/>
              <w:rPr/>
            </w:pPr>
            <w:r>
              <w:rPr/>
              <w:t>Bldg. 24, San Lazar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pound, Rizal Avenue, Sta. Cruz, Manila</w:t>
            </w:r>
          </w:p>
          <w:p>
            <w:pPr>
              <w:pStyle w:val="Normal"/>
              <w:ind w:right="-108" w:hanging="0"/>
              <w:rPr/>
            </w:pPr>
            <w:r>
              <w:rPr/>
              <w:t>Tel.: 743-8301 local 3408</w:t>
            </w:r>
          </w:p>
          <w:p>
            <w:pPr>
              <w:pStyle w:val="Normal"/>
              <w:spacing w:before="0" w:after="120"/>
              <w:ind w:right="-108" w:hanging="0"/>
              <w:rPr>
                <w:b/>
                <w:b/>
              </w:rPr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apperalta@co.doh.gov.ph</w:t>
              </w:r>
            </w:hyperlink>
            <w:r>
              <w:rPr/>
              <w:t xml:space="preserve">; cc: </w:t>
            </w:r>
            <w:hyperlink r:id="rId5">
              <w:r>
                <w:rPr>
                  <w:rStyle w:val="InternetLink"/>
                </w:rPr>
                <w:t>Hnocampo@yahoo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peralta@co.doh.gov.ph" TargetMode="External"/><Relationship Id="rId3" Type="http://schemas.openxmlformats.org/officeDocument/2006/relationships/hyperlink" Target="mailto:Hnocampo@yahoo.com" TargetMode="External"/><Relationship Id="rId4" Type="http://schemas.openxmlformats.org/officeDocument/2006/relationships/hyperlink" Target="mailto:apperalta@co.doh.gov.ph" TargetMode="External"/><Relationship Id="rId5" Type="http://schemas.openxmlformats.org/officeDocument/2006/relationships/hyperlink" Target="mailto:Hnocampo@yahoo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55:00Z</dcterms:created>
  <dc:creator>acluna_mecon</dc:creator>
  <dc:description/>
  <dc:language>en-US</dc:language>
  <cp:lastModifiedBy>acluna_mecon</cp:lastModifiedBy>
  <cp:lastPrinted>2008-06-06T14:45:00Z</cp:lastPrinted>
  <dcterms:modified xsi:type="dcterms:W3CDTF">2008-06-10T13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99</vt:lpwstr>
  </property>
</Properties>
</file>