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9</w:t>
            </w:r>
          </w:p>
          <w:p>
            <w:pPr>
              <w:pStyle w:val="Normal"/>
              <w:jc w:val="left"/>
              <w:rPr/>
            </w:pPr>
            <w:r>
              <w:rPr/>
              <w:t>24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Bras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1" w:name="sps2a"/>
            <w:r>
              <w:rPr>
                <w:bCs/>
              </w:rPr>
              <w:t>Secretaria de Defensa Agropecuaria – SDA, Ministerio de Agricultura, Ganadería y Abastecimiento – MAP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(55) 21 2563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+(55) 21 2502 654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pt-BR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inos, derivados de la uva y del vino</w:t>
            </w:r>
            <w:r>
              <w:rPr>
                <w:bCs/>
              </w:rPr>
              <w:t xml:space="preserve"> (ICS 22.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2" w:name="sps5a"/>
            <w:r>
              <w:rPr/>
              <w:t xml:space="preserve">“Portaria” Nº 78 de 20 de mayo de 2008 </w:t>
            </w:r>
            <w:bookmarkStart w:id="3" w:name="sps5b"/>
            <w:bookmarkEnd w:id="2"/>
            <w:r>
              <w:rPr/>
              <w:t>(disponible en portugués,</w:t>
            </w:r>
            <w:bookmarkEnd w:id="3"/>
            <w:r>
              <w:rPr/>
              <w:t xml:space="preserve"> </w:t>
            </w:r>
            <w:bookmarkStart w:id="4" w:name="sps5c"/>
            <w:r>
              <w:rPr/>
              <w:t>20 páginas)</w:t>
            </w:r>
            <w:bookmarkEnd w:id="4"/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5" w:name="sps6a"/>
            <w:r>
              <w:rPr/>
              <w:t xml:space="preserve">Consulta pública </w:t>
            </w:r>
            <w:bookmarkEnd w:id="5"/>
            <w:r>
              <w:rPr/>
              <w:t xml:space="preserve">de 60 días para aprobar el proyecto de </w:t>
            </w:r>
            <w:r>
              <w:rPr>
                <w:color w:val="000000"/>
                <w:lang w:val="es-ES_tradnl"/>
              </w:rPr>
              <w:t xml:space="preserve">Instrucción Normativa sobre </w:t>
            </w:r>
            <w:r>
              <w:rPr/>
              <w:t>los procedimientos para la coleta y destinación de muestras de vinos, derivados de la uva y del vino y de sus materias primas (Anexo I); los procedimientos de muestreo de vinos y derivados de la uva y de vinos importados (Anexo II); y los procedimientos para exportación e importación de vino y derivados de la uva y del vino (Anexo II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1) Diario Oficial de la Unión (Diário Oficial da União)</w:t>
            </w:r>
            <w:r>
              <w:rPr>
                <w:b/>
              </w:rPr>
              <w:t xml:space="preserve"> </w:t>
            </w:r>
            <w:r>
              <w:rPr/>
              <w:t>Nº 98, de 26 de mayo de 2008, sección 1, páginas 3 a 7; 2) “Portaria” Nº 78, de 20 de mayo de 2008, de la</w:t>
            </w:r>
            <w:r>
              <w:rPr>
                <w:bCs/>
              </w:rPr>
              <w:t xml:space="preserve"> Secretaria de Defensa Agropecuaria – SDA, Ministerio de Agricultura, Ganadería y Abastecimiento; 3) </w:t>
            </w:r>
            <w:r>
              <w:rPr/>
              <w:t xml:space="preserve">Diario Oficial de la Unión (Diário Oficial da União); </w:t>
              <w:br/>
              <w:t>4) 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bookmarkStart w:id="6" w:name="OLE_LINK1"/>
            <w:r>
              <w:rPr/>
              <w:t>180 días después de la f</w:t>
            </w:r>
            <w:r>
              <w:rPr>
                <w:spacing w:val="-2"/>
                <w:lang w:val="es-ES_tradnl"/>
              </w:rPr>
              <w:t>echa de publicación en el Diario Oficial de la Unión.</w:t>
            </w:r>
            <w:bookmarkEnd w:id="6"/>
            <w:r>
              <w:rPr>
                <w:spacing w:val="-2"/>
                <w:lang w:val="es-ES_tradnl"/>
              </w:rPr>
              <w:br/>
            </w:r>
            <w:bookmarkStart w:id="7" w:name="sps11b"/>
            <w:r>
              <w:rPr>
                <w:spacing w:val="-2"/>
                <w:lang w:val="es-ES_tradnl"/>
              </w:rPr>
              <w:t>Se anunciará después del período de presentación de observaciones</w:t>
            </w:r>
            <w:r>
              <w:rPr>
                <w:bCs/>
              </w:rPr>
              <w:t>.</w:t>
            </w:r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6 de juli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</w:rPr>
                <w:t>http://extranet.agricultura.gov.br/sislegis-consulta/consultarLegislacao.do?operacao=visualizar&amp;id=18779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8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-consulta/consultarLegislacao.do?operacao=visualizar&amp;id=187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2:00Z</dcterms:created>
  <dc:creator>acluna_mecon</dc:creator>
  <dc:description/>
  <dc:language>en-US</dc:language>
  <cp:lastModifiedBy>acluna_mecon</cp:lastModifiedBy>
  <cp:lastPrinted>2008-06-24T11:01:00Z</cp:lastPrinted>
  <dcterms:modified xsi:type="dcterms:W3CDTF">2008-06-25T13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9</vt:lpwstr>
  </property>
</Properties>
</file>