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5</w:t>
            </w:r>
          </w:p>
          <w:p>
            <w:pPr>
              <w:pStyle w:val="Normal"/>
              <w:jc w:val="left"/>
              <w:rPr/>
            </w:pPr>
            <w:r>
              <w:rPr/>
              <w:t>24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Ministerio de Economía, Industria y Comercio., Dirección de Mejora Regulatoria y Reglamentación Técnica. Teléfono (506) 2235 2700, ext. 221 </w:t>
              <w:br/>
              <w:t>Fax: (506) 2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</w:t>
            </w:r>
            <w:r>
              <w:rPr>
                <w:lang w:val="es-CR"/>
              </w:rPr>
              <w:t>59.080.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RTCR 415:2008 </w:t>
            </w:r>
            <w:r>
              <w:rPr>
                <w:lang w:val="es-CR"/>
              </w:rPr>
              <w:t xml:space="preserve">Información Comercial. Etiquetado de Productos Textiles, Prendas de Vestir y sus Accesorios </w:t>
            </w:r>
            <w:r>
              <w:rPr/>
              <w:t>(19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es-ES"/>
              </w:rPr>
              <w:t>Descripción del contenido:</w:t>
            </w:r>
            <w:r>
              <w:rPr>
                <w:sz w:val="22"/>
                <w:szCs w:val="22"/>
                <w:lang w:val="es-ES"/>
              </w:rPr>
              <w:t xml:space="preserve">  El presente reglamento tiene como objeto establecer los requisitos que deben cumplir la etiqueta en los textiles, ropa de casa y  las prendas de vestir y accesorios que se ofrecen al consumidor final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Las disposiciones del presente reglamento serán aplicables a todo producto textil que se comercialice dentro del territorio de la República de Costa 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Información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Norma Oficial Mexicana NOM-004-SCFI-2006 Información Comercial - Etiquetado de Productos Textiles, Prendas de Vestir y sus Accesorios;</w:t>
            </w:r>
          </w:p>
          <w:p>
            <w:pPr>
              <w:pStyle w:val="Normal"/>
              <w:rPr/>
            </w:pPr>
            <w:r>
              <w:rPr/>
              <w:t xml:space="preserve">- Resolución Nº 1264 del 26 de junio de 2007 del Ministerio de Comercio, Industria y Turismo de Colombia, publicada en el Diario Oficial Nº 46.674 de Colombia el 29 de junio de 2007; </w:t>
            </w:r>
          </w:p>
          <w:p>
            <w:pPr>
              <w:pStyle w:val="Normal"/>
              <w:rPr/>
            </w:pPr>
            <w:r>
              <w:rPr/>
              <w:t xml:space="preserve">- Proyecto de Reglamento Centroamericano RTCA 59.01.08:05 Información Comercial – Etiquetado de Productos Textiles, Prendas de Vestir y sus Accesorios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Decreto Ejecutivo No. 25989-MEIC, RTCR 235:1997. Productos textiles. Definiciones y requisitos, publicado en La Gaceta Nº 85 del 6 de mayo de 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.</w:t>
              <w:br/>
              <w:t>6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Obstáculos Técnicos al Comercio.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agina en Internet: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unto de Contacto O.M.C.: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 Costa R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(+506) 2235 2700, Ext.221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Fax: (+506) 2297 1439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xto completo de la propuesta de reglamento: </w:t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http://www.reglatec.go.cr/propuestas/Etiquetadotextiles1205.pdf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y</w:t>
              <w:br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http://members.wto.org/crnattachments/2008/tbt/cri/08_1853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yperlink" Target="http://www.reglatec.go.cr/propuestas/Etiquetadotextiles1205.pdf" TargetMode="External"/><Relationship Id="rId5" Type="http://schemas.openxmlformats.org/officeDocument/2006/relationships/hyperlink" Target="http://members.wto.org/crnattachments/2008/tbt/cri/08_185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3:00Z</dcterms:created>
  <dc:creator>acluna_mecon</dc:creator>
  <dc:description/>
  <dc:language>en-US</dc:language>
  <cp:lastModifiedBy>acluna_mecon</cp:lastModifiedBy>
  <cp:lastPrinted>2008-06-24T10:57:00Z</cp:lastPrinted>
  <dcterms:modified xsi:type="dcterms:W3CDTF">2008-06-25T13:5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5</vt:lpwstr>
  </property>
</Properties>
</file>