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80</w:t>
            </w:r>
          </w:p>
          <w:p>
            <w:pPr>
              <w:pStyle w:val="Normal"/>
              <w:jc w:val="left"/>
              <w:rPr/>
            </w:pPr>
            <w:r>
              <w:rPr/>
              <w:t>2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el:</w:t>
              <w:tab/>
              <w:t>+(972) 3 7101587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Fax:</w:t>
              <w:tab/>
              <w:t>+(972) 3 7101585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Email:</w:t>
              <w:tab/>
              <w:t>ella.kanchik@moital.gov.il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Copper alloys pipe fittings (ICS:  23.040.40; 91.140.60; HS:  7412.2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to the mandatory standard SI 2241 Part 1 - Copper alloy fittings for plastic pressure pipeline, for conveying cold and hot water: Compression fittings with compression sleeve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amendment deals with the minimal diameter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of the water pi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al protection and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42:00Z</dcterms:created>
  <dc:creator/>
  <dc:description/>
  <cp:keywords/>
  <dc:language>en-US</dc:language>
  <cp:lastModifiedBy>everlet</cp:lastModifiedBy>
  <cp:lastPrinted>2007-06-22T18:22:00Z</cp:lastPrinted>
  <dcterms:modified xsi:type="dcterms:W3CDTF">2007-06-22T1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80</vt:lpwstr>
  </property>
</Properties>
</file>