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16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>Organismo de Normalización y Vigilancia de la Calidad del Pakistán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-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 w:eastAsia="en-US"/>
              </w:rPr>
              <w:t>Karachi – PAKISTÁN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Banaspati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Norma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221-2003;  ICS:</w:t>
            </w:r>
            <w:r>
              <w:rPr>
                <w:lang w:val="es-ES"/>
              </w:rPr>
              <w:t xml:space="preserve">  67.2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18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del Pakistán notificada establece las prescripciones generales y los métodos de obtención de muestras y de pruebas para el banaspati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l producto se elaborará con aceites vegetales hidrogenados adecuadamente refinados, decolorados y desodorizados en instalaciones con buenas condiciones de higiene.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Asimismo, la norma especifica las prescripciones de etiquetado, envasado, almacenamiento y transpo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keepNext w:val="true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1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16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47:00Z</dcterms:created>
  <dc:creator/>
  <dc:description/>
  <cp:keywords/>
  <dc:language>en-US</dc:language>
  <cp:lastModifiedBy>Gabrielli</cp:lastModifiedBy>
  <cp:lastPrinted>2007-06-14T11:50:00Z</cp:lastPrinted>
  <dcterms:modified xsi:type="dcterms:W3CDTF">2007-06-14T09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16</vt:lpwstr>
  </property>
</Properties>
</file>