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PAK/12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ISLÁMICA DEL PAKIST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Organismo de Normalización y Vigilancia de la Calidad del Pakistán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/OTC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 w:eastAsia="en-US"/>
              </w:rPr>
              <w:t>Block-77, Pak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Secretaria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" w:eastAsia="en-US"/>
              </w:rPr>
              <w:t>Karachi – PAKISTÁ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pt-BR"/>
              </w:rPr>
              <w:t>Teléfono: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psqcadg@super.net.pk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psqca.com.pk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argarina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Normas del Pakistá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S 1653-2002;  ICS:</w:t>
            </w:r>
            <w:r>
              <w:rPr>
                <w:lang w:val="es-ES"/>
              </w:rPr>
              <w:t xml:space="preserve">  67.10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7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establece las prescripciones, los métodos de obtención de muestras y de prueba para la margarina y la margarina untable, así como las prescripciones de etiquetado, envasado, almacenamiento y transpo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en la Gaceta del Gobierno del Pakistá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istan 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formación OMC-OTC del Pakistán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psqca.com.pk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PAK/12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PAK/12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12:00Z</dcterms:created>
  <dc:creator>Ana</dc:creator>
  <dc:description/>
  <cp:keywords/>
  <dc:language>en-US</dc:language>
  <cp:lastModifiedBy>Ana</cp:lastModifiedBy>
  <cp:lastPrinted>2007-06-06T09:40:00Z</cp:lastPrinted>
  <dcterms:modified xsi:type="dcterms:W3CDTF">2007-06-13T05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12</vt:lpwstr>
  </property>
</Properties>
</file>