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TTO/3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8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4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TRINIDAD Y TABAGO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Oficina de Normas de Trinidad y Tabago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tiquetado – Parte 9:  Calzado - Prescripcione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ICS:</w:t>
            </w:r>
            <w:r>
              <w:rPr>
                <w:lang w:val="es-ES"/>
              </w:rPr>
              <w:t xml:space="preserve">  61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iCs/>
                <w:lang w:val="es-ES"/>
              </w:rPr>
              <w:t>Labelling – Part 9:  Footwear – Requirement</w:t>
            </w:r>
            <w:r>
              <w:rPr>
                <w:lang w:val="es-ES"/>
              </w:rPr>
              <w:t xml:space="preserve"> (Etiquetado – Parte 9:  Calzado – Prescripciones) – 7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>La norma notificada abarca el etiquetado de todo el calzado, ya sea nuevo, usado o de segunda clase que se ofrezca para la venta al público en Trinidad y Tabag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e recomienda que la norma tenga carácter obligatorio a fin de proteger la salud y la seguridad de los consumidores y usuarios, gracias al establecimiento de un nivel aceptable de la calidad del produc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 w:eastAsia="en-US"/>
              </w:rPr>
              <w:t>TTS 76: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Parte 1 – Prescripciones de etiquetado – Criterios gener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El Ministro competente en materia de industria y comercio notificará la fecha en un aviso de la Gaceta de Trinidad y Tabago, según prescribe la Ley de Norm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25 de julio de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keepNext w:val="true"/>
              <w:spacing w:before="8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rinidad and Tobago Bureau of Standards</w:t>
            </w:r>
          </w:p>
          <w:p>
            <w:pPr>
              <w:pStyle w:val="Normal"/>
              <w:keepNext w:val="tru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-2 Century Drive</w:t>
            </w:r>
          </w:p>
          <w:p>
            <w:pPr>
              <w:pStyle w:val="Normal"/>
              <w:keepNext w:val="tru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rincity Industrial Estate</w:t>
            </w:r>
          </w:p>
          <w:p>
            <w:pPr>
              <w:pStyle w:val="Normal"/>
              <w:keepNext w:val="tru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acoya</w:t>
            </w:r>
          </w:p>
          <w:p>
            <w:pPr>
              <w:pStyle w:val="Normal"/>
              <w:keepNext w:val="true"/>
              <w:jc w:val="left"/>
              <w:rPr>
                <w:lang w:val="es-ES"/>
              </w:rPr>
            </w:pPr>
            <w:r>
              <w:rPr>
                <w:lang w:val="es-ES" w:eastAsia="en-US"/>
              </w:rPr>
              <w:t>Tunapuna</w:t>
            </w:r>
          </w:p>
          <w:p>
            <w:pPr>
              <w:pStyle w:val="Normal"/>
              <w:keepNext w:val="true"/>
              <w:jc w:val="left"/>
              <w:rPr>
                <w:lang w:val="es-ES"/>
              </w:rPr>
            </w:pPr>
            <w:r>
              <w:rPr>
                <w:lang w:val="es-ES" w:eastAsia="en-US"/>
              </w:rPr>
              <w:t>TRINIDAD Y TABAGO</w:t>
            </w:r>
          </w:p>
          <w:p>
            <w:pPr>
              <w:pStyle w:val="Normal"/>
              <w:keepNext w:val="true"/>
              <w:spacing w:before="80" w:after="0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r>
              <w:rPr>
                <w:lang w:val="es-ES" w:eastAsia="en-US"/>
              </w:rPr>
              <w:t>ttbs@ttbs.org.tt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lang w:val="es-ES"/>
              </w:rPr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s-ES" w:eastAsia="en-US"/>
              </w:rPr>
              <w:t>www.ttbs.org.tt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TTO/30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TTO/3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7:49:00Z</dcterms:created>
  <dc:creator>Ana</dc:creator>
  <dc:description/>
  <cp:keywords/>
  <dc:language>en-US</dc:language>
  <cp:lastModifiedBy>Ana</cp:lastModifiedBy>
  <cp:lastPrinted>2007-06-08T12:13:00Z</cp:lastPrinted>
  <dcterms:modified xsi:type="dcterms:W3CDTF">2007-06-17T07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30</vt:lpwstr>
  </property>
</Properties>
</file>