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G/TBT/N/PAK/15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_tradnl"/>
              </w:rPr>
              <w:t>6 de jun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233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REPÚBLICA ISLÁMICA DEL PAKISTÁN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Organismo de Normalización y Vigilancia de la Calidad del Pakistán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Servicio de información OMC/OTC</w:t>
            </w:r>
          </w:p>
          <w:p>
            <w:pPr>
              <w:pStyle w:val="IndexHeading"/>
              <w:rPr>
                <w:lang w:val="es-ES"/>
              </w:rPr>
            </w:pPr>
            <w:r>
              <w:rPr>
                <w:lang w:val="es-ES" w:eastAsia="en-US"/>
              </w:rPr>
              <w:t>Block-77, Pak.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Secretariat</w:t>
            </w:r>
          </w:p>
          <w:p>
            <w:pPr>
              <w:pStyle w:val="Normal"/>
              <w:rPr/>
            </w:pPr>
            <w:r>
              <w:rPr>
                <w:lang w:val="es-ES" w:eastAsia="en-US"/>
              </w:rPr>
              <w:t>Karachi – PAKISTÁN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"/>
              </w:rPr>
              <w:t>Teléfono:  (+92) 21 920626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pt-BR"/>
              </w:rPr>
              <w:t>(+92) 21 920626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psqcadg@super.net.pk</w:t>
            </w:r>
          </w:p>
          <w:p>
            <w:pPr>
              <w:pStyle w:val="Normal"/>
              <w:rPr/>
            </w:pPr>
            <w:r>
              <w:rPr/>
              <w:t xml:space="preserve">Sitio Web:  </w:t>
            </w:r>
            <w:r>
              <w:rPr>
                <w:lang w:val="en-US" w:eastAsia="en-US"/>
              </w:rPr>
              <w:t>www.psqca.com.pk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Agua mineral natural embotellada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(Normas del Pakistán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PS 2102 y 2003;  ICS:</w:t>
            </w:r>
            <w:r>
              <w:rPr>
                <w:lang w:val="es-ES"/>
              </w:rPr>
              <w:t xml:space="preserve">  67.100.3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9 páginas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La norma notificada abarca el agua mineral embotellada potable, pero no comprende el agua mineral natural empleada o comercializada para otros usos.</w:t>
            </w:r>
            <w:r>
              <w:rPr>
                <w:lang w:val="es-ES"/>
              </w:rPr>
              <w:t xml:space="preserve">  Asimismo, </w:t>
            </w:r>
            <w:r>
              <w:rPr>
                <w:lang w:val="es-ES_tradnl"/>
              </w:rPr>
              <w:t>especifica la definición, las características de clasificación de la calidad y los métodos de prueba, así como las prescripciones de etiquetado, envasado, almacenamiento y transpor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tección de la salud y la seguridad de las perso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Notificación en la Gaceta del Gobierno del Pakistá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_tradnl"/>
              </w:rPr>
              <w:t>90 días después de la fecha de distribución por la Secretaría de la OMC</w:t>
            </w:r>
          </w:p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lang w:val="es-ES_tradnl"/>
              </w:rPr>
              <w:t>Seis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90 días después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 institu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kistan WTO/TBT National Enquiry Point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(Servicio nacional de información OMC-OTC del Pakistán)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s-ES"/>
              </w:rPr>
              <w:t>(+92) 21 920626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pt-BR"/>
              </w:rPr>
              <w:t>(+92) 21 9206263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tbt@psqca.com.pk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 w:eastAsia="en-US"/>
      </w:rPr>
      <w:t>G/TBT/N/PAK/15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PAK/15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5:49:00Z</dcterms:created>
  <dc:creator>Ana</dc:creator>
  <dc:description/>
  <cp:keywords/>
  <dc:language>en-US</dc:language>
  <cp:lastModifiedBy>Ana</cp:lastModifiedBy>
  <cp:lastPrinted>2007-06-05T17:18:00Z</cp:lastPrinted>
  <dcterms:modified xsi:type="dcterms:W3CDTF">2007-06-13T05:4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15</vt:lpwstr>
  </property>
</Properties>
</file>