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57</w:t>
            </w:r>
          </w:p>
          <w:p>
            <w:pPr>
              <w:pStyle w:val="Normal"/>
              <w:jc w:val="left"/>
              <w:rPr/>
            </w:pPr>
            <w:r>
              <w:rPr/>
              <w:t>5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3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C-TBT Enquiry Point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+(32) 2 299 80 43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  <w:t>ec-tbt@ec.europa.eu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 xml:space="preserve">Website: </w:t>
              <w:tab/>
            </w:r>
            <w:r>
              <w:rPr>
                <w:szCs w:val="22"/>
              </w:rPr>
              <w:t>http://ec.europa.eu/enterprise/tbt/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pirit drinks(HS:  22.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al for a Regulation of the European Parliament and the Council on the definition, description, presentation and labelling of spirit drinks (78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Proposal for a Regulation concerns general rules on the definition, description, presentation and labelling of spirit drin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and health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utumn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7 days from publication in the Official Journal of the EU (approximately 1 month after adoptio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European Commission,</w:t>
              <w:br/>
              <w:t>EC-TBT Enquiry Point,</w:t>
              <w:br/>
              <w:t>Fax:</w:t>
              <w:tab/>
              <w:t xml:space="preserve">  + (32) 2 299 80 43,</w:t>
              <w:br/>
              <w:t>E-mail:  ec-tbt@ec.europa.eu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e text is available on the EC-TBT Website: </w:t>
            </w:r>
            <w:r>
              <w:rPr>
                <w:szCs w:val="22"/>
              </w:rPr>
              <w:t>http://ec.europa.eu/enterprise/tbt/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1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1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44:00Z</dcterms:created>
  <dc:creator/>
  <dc:description/>
  <cp:keywords/>
  <dc:language>en-US</dc:language>
  <cp:lastModifiedBy>everlet</cp:lastModifiedBy>
  <cp:lastPrinted>2007-06-05T12:37:00Z</cp:lastPrinted>
  <dcterms:modified xsi:type="dcterms:W3CDTF">2007-06-05T10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57</vt:lpwstr>
  </property>
</Properties>
</file>