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DNK/71</w:t>
            </w:r>
          </w:p>
          <w:p>
            <w:pPr>
              <w:pStyle w:val="Normal"/>
              <w:jc w:val="left"/>
              <w:rPr/>
            </w:pPr>
            <w:r>
              <w:rPr/>
              <w:t>14 Jun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251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DENMARK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Danish Maritime Authorit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bookmarkStart w:id="0" w:name="OLE_LINK1"/>
            <w:r>
              <w:rPr/>
              <w:t>Order concerning ammonia refrigerating plants on ships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Order concerning ammonia refrigerating plants on ships (4 pages in Dan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orders sets requirements for ammonia refrigerating plants and the construction, arrangement and equipment of the area on ships where the plants are plac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Health and safety of the crew of the ship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1 October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5 September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ansk Standard Kollegievej 6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20 Charlottenlun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NK/7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NK/7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4:40:00Z</dcterms:created>
  <dc:creator/>
  <dc:description/>
  <cp:keywords/>
  <dc:language>en-US</dc:language>
  <cp:lastModifiedBy>Jacquier</cp:lastModifiedBy>
  <cp:lastPrinted>2007-06-14T12:54:00Z</cp:lastPrinted>
  <dcterms:modified xsi:type="dcterms:W3CDTF">2007-06-14T10:5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NK/71</vt:lpwstr>
  </property>
</Properties>
</file>