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TUR/1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8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"/>
              </w:rPr>
              <w:t>REPÚBLICA DE TURQUÍA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inisterio de Obras Públicas y Construcciones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CE-OTC de Turquí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ubsecretaría del Primer Ministro para el Comercio Exterio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Dirección General de Normalización para el Comercio Exteri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" w:eastAsia="en-US"/>
              </w:rPr>
              <w:t>Inonu Bulv.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No: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36 06100 Emek-Ankara, TURQUÍA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pt-BR"/>
              </w:rPr>
              <w:t>Teléfono:  +(90) 312 204 8074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pt-BR"/>
              </w:rPr>
              <w:t xml:space="preserve">  +(90) 312 212 686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pt-BR"/>
              </w:rPr>
              <w:t xml:space="preserve">  </w:t>
            </w:r>
            <w:r>
              <w:rPr>
                <w:lang w:val="es-ES" w:eastAsia="en-US"/>
              </w:rPr>
              <w:t>tbt@dtm.gov.t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teknikengel.gov.t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 xml:space="preserve">Productos de construcción </w:t>
            </w:r>
            <w:r>
              <w:rPr>
                <w:lang w:val="es-ES" w:eastAsia="en-US"/>
              </w:rPr>
              <w:t>(ICS:</w:t>
            </w:r>
            <w:r>
              <w:rPr>
                <w:lang w:val="es-ES"/>
              </w:rPr>
              <w:t xml:space="preserve">  13.220.10, 21.040.30, 21.060.10, 21.060.20, 21.060.50, 23.020.10, 23.040.01,  23.040.10, 23.040.20, 23.040.40, 23.040.45, 23.040.50, 23.060.01, 23.060.20, 23.060.30, 75.140, 77.080.20, 77.120.10, 77.140.10, 77.140.20, 77.140.50, 77.140.60, 77.140.70, 77.150.10, 81.060.20, 81.080, 83.140.99, 83.180, 87.040, 91.060.10,  91.060.20, 91.060.30, 91.060.50, 91.100.01, 91.100.10, 91.100.15, 91.100.25, 91.100.30, 91.100.50, 91.100.99, 91.120.30, 91.140.10, 91.140.60, 91.140.70, 91.140.80, 91.180, 93.080.20, 93.140, 97.15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iCs/>
                <w:lang w:val="es-ES"/>
              </w:rPr>
              <w:t>Communiqué on the National Provisions of the Construction Products Regulated by the By-law of Construction Products (89/106/EEC) and not Required to Bear CE Mark – Communiqué No: YİG-15/2006-07</w:t>
            </w:r>
            <w:r>
              <w:rPr>
                <w:lang w:val="es-ES"/>
              </w:rPr>
              <w:t xml:space="preserve"> (Comunicado sobre las disposiciones nacionales relativas a los productos de construcción regulados por la normativa de productos de construcción (Directiva 89/106/CEE) y el carácter no obligatorio de la marca CE – Comunicado Nº YİG-15/2006-07) – 16 páginas, disponible en inglé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"/>
              </w:rPr>
              <w:t>Descripción del contenido:</w:t>
            </w:r>
            <w:r>
              <w:rPr>
                <w:lang w:val="es-ES"/>
              </w:rPr>
              <w:t xml:space="preserve">  El Comunicado determina los criterios necesarios para comercializar los productos de construcción que no están sujetos a la normativa armonizada ni a la homologación técnica europea, y prevé remediar el posible vacío legal en las actividades de supervisión de estos productos.</w:t>
            </w:r>
          </w:p>
          <w:p>
            <w:pPr>
              <w:pStyle w:val="Normal"/>
              <w:spacing w:before="80" w:after="120"/>
              <w:rPr/>
            </w:pPr>
            <w:r>
              <w:rPr>
                <w:lang w:val="es-ES"/>
              </w:rPr>
              <w:t>Aunque el Comunicado se publicó en la Gaceta Oficial del 6 de diciembre de 2006, y entró en vigor en esa fecha, su aplicación obligatoria se estableció a partir del 1º de enero de 2008. Se tomarán en consideración las observaciones de los Miembros, y se introducirán en el Comunicado las modificaciones necesari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y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Directiva 89/106/CEE (sobre los productos de construcció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Julio de 2007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1º de enero de 2008 (aplicación obligatori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después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TUR/1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TUR/1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6:48:00Z</dcterms:created>
  <dc:creator/>
  <dc:description/>
  <cp:keywords/>
  <dc:language>en-US</dc:language>
  <cp:lastModifiedBy>Jacquier</cp:lastModifiedBy>
  <cp:lastPrinted>2007-06-15T11:11:00Z</cp:lastPrinted>
  <dcterms:modified xsi:type="dcterms:W3CDTF">2007-06-15T09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1</vt:lpwstr>
  </property>
</Properties>
</file>