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57</w:t>
            </w:r>
          </w:p>
          <w:p>
            <w:pPr>
              <w:pStyle w:val="Normal"/>
              <w:jc w:val="left"/>
              <w:rPr/>
            </w:pPr>
            <w:r>
              <w:rPr/>
              <w:t>26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National Institute of Standards of the Ministry of Trade and Economic Development Address: </w:t>
              <w:tab/>
              <w:tab/>
              <w:t>49/2 Komitas, Yerevan, 0051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ab/>
              <w:t>+(37410) 285620</w:t>
            </w:r>
          </w:p>
          <w:p>
            <w:pPr>
              <w:pStyle w:val="Normal"/>
              <w:rPr/>
            </w:pPr>
            <w:r>
              <w:rPr/>
              <w:t xml:space="preserve">E-mail: 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arm@sarm.a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Style w:val="InternetLink"/>
                <w:color w:val="000000"/>
                <w:szCs w:val="22"/>
                <w:u w:val="none"/>
              </w:rPr>
            </w:pPr>
            <w:r>
              <w:rPr>
                <w:szCs w:val="22"/>
              </w:rPr>
              <w:t>Enquiry Point 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press@sarm.am</w:t>
              </w:r>
            </w:hyperlink>
          </w:p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WTO Notification Agency of the Ministry of Trade and Economic Development </w:t>
            </w:r>
          </w:p>
          <w:p>
            <w:pPr>
              <w:pStyle w:val="Normal"/>
              <w:rPr/>
            </w:pPr>
            <w:r>
              <w:rPr/>
              <w:t xml:space="preserve">Address: 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-mail: 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mato jumble, tomato paste, tomato juice with 7 % and more dry soluble mass (HS:  2002 90), fruit pulps </w:t>
              <w:br/>
              <w:t>(HS:  2007 99), fruit and vegetable juices (HS:  2009), fruit and vegetable nectars and beverages containing juice (HS:  2202 90 1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Draft </w:t>
            </w:r>
            <w:r>
              <w:rPr>
                <w:bCs/>
              </w:rPr>
              <w:t>Decision</w:t>
            </w:r>
            <w:r>
              <w:rPr/>
              <w:t xml:space="preserve"> </w:t>
            </w:r>
            <w:r>
              <w:rPr>
                <w:bCs/>
              </w:rPr>
              <w:t xml:space="preserve">of the Government of the Republic of Armenia </w:t>
            </w:r>
            <w:r>
              <w:rPr/>
              <w:t>“On</w:t>
            </w:r>
            <w:r>
              <w:rPr>
                <w:bCs/>
              </w:rPr>
              <w:t xml:space="preserve"> the Approval of the Technical Regulation on the Requirements on Juice and Juice Stuff” </w:t>
            </w:r>
            <w:r>
              <w:rPr/>
              <w:t>(41</w:t>
            </w:r>
            <w:r>
              <w:rPr>
                <w:bCs/>
              </w:rPr>
              <w:t xml:space="preserve">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echnical regulation sets out the safety indices of juice and juice stuff, requirements on their marking, packaging, transportation, realization and extracting as well as </w:t>
            </w:r>
            <w:r>
              <w:rPr>
                <w:bCs/>
              </w:rPr>
              <w:t>requirements on conformity assessment and identification procedures of juices and juice stuf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technical regulation has been developed pursuant to the provisions of the Agreement on Technical Barriers to Trade, the RA Law on “Food Safety” with a view to protecting human life and health and warning consumers against deceptive factor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Regulations of European Commission 93/45/ECC, 2001/112/EC and 2003/598/EC, as well as CODEX STAN 44-81; CODEX STAN 45-81; CODEX STAN 46-81; CODEX STAN 47-81; CODEX STAN 48-81; CODEX STAN 49-81; CODEX STAN 57-81; CODEX STAN 64-81; CODEX STAN 82-81; CODEX STAN 83-81; CODEX STAN 85-81; CODEX STAN 101-81; CODEX STAN 120-81; CODEX STAN 121-81; CODEX STAN 122-81; CODEX STAN 134-89; CODEX STAN 138-83; CODEX STAN 139-83; CODEX STAN 148-85; CODEX STAN 161-89; CODEX STAN 164-89; CODEX STAN 179-91; CODEX STAN 192-1995; CODEX STAN 247-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y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of the Ministry of Trade and Economic Development</w:t>
            </w:r>
          </w:p>
          <w:p>
            <w:pPr>
              <w:pStyle w:val="Normal"/>
              <w:rPr/>
            </w:pPr>
            <w:r>
              <w:rPr/>
              <w:t xml:space="preserve">Address: </w:t>
              <w:tab/>
              <w:t>5, Mkrtchyan, Yerevan, 0010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37410) 5439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info@arm-wto.a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 xml:space="preserve">Address: </w:t>
              <w:tab/>
              <w:t>Komitas 49/2, Yerevan, 0051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ab/>
              <w:t>+(37410) 23702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ab/>
              <w:t>+(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E-mail: </w:t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mailto:info@arm-wto.am" TargetMode="External"/><Relationship Id="rId6" Type="http://schemas.openxmlformats.org/officeDocument/2006/relationships/hyperlink" Target="mailto:press@sarm.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8:00Z</dcterms:created>
  <dc:creator/>
  <dc:description/>
  <cp:keywords/>
  <dc:language>en-US</dc:language>
  <cp:lastModifiedBy>everlet</cp:lastModifiedBy>
  <cp:lastPrinted>2007-06-25T16:14:00Z</cp:lastPrinted>
  <dcterms:modified xsi:type="dcterms:W3CDTF">2007-06-25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57</vt:lpwstr>
  </property>
</Properties>
</file>