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PAK/23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6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3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ISLÁMICA DEL PAKISTÁN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80" w:after="0"/>
              <w:rPr>
                <w:lang w:val="es-ES"/>
              </w:rPr>
            </w:pPr>
            <w:r>
              <w:rPr>
                <w:lang w:val="es-ES_tradnl"/>
              </w:rPr>
              <w:t>Organismo de Normalización y Vigilancia de la Calidad del Pakistá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Servicio de información OMC-OTC</w:t>
            </w:r>
          </w:p>
          <w:p>
            <w:pPr>
              <w:pStyle w:val="IndexHeading"/>
              <w:rPr>
                <w:lang w:val="es-ES"/>
              </w:rPr>
            </w:pPr>
            <w:r>
              <w:rPr>
                <w:lang w:val="es-ES" w:eastAsia="en-US"/>
              </w:rPr>
              <w:t>Block-77, Pak.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Secretaria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" w:eastAsia="en-US"/>
              </w:rPr>
              <w:t>Karachi – PAKISTÁN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pt-BR"/>
              </w:rPr>
              <w:t>Teléfono:  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psqcadg@super.net.pk</w:t>
            </w:r>
          </w:p>
          <w:p>
            <w:pPr>
              <w:pStyle w:val="Normal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psqca.com.pk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ceite para uso culinario (mezcla)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s-ES" w:eastAsia="en-US"/>
              </w:rPr>
              <w:t>(Norma del Pakistán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PS 2858-2003 (R);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ICS:</w:t>
            </w:r>
            <w:r>
              <w:rPr>
                <w:lang w:val="es-ES"/>
              </w:rPr>
              <w:t xml:space="preserve">  614.664.3.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9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norma notificada establece las prescripciones, los métodos de obtención de muestras y de prueba relativas al aceite para uso culinario (mezcla), así como las prescripciones de etiquetado, envasado, almacenamiento y transpor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alud y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Notificación en la Gaceta del Gobierno del Pakistá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90 días después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 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kistan WTO/TBT National Enquiry Poin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(Servicio nacional de información OMC-OTC del Pakistán)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tbt@psqca.com.pk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 w:eastAsia="en-US"/>
      </w:rPr>
      <w:t>G/TBT/N/PAK/23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PAK/23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16:00Z</dcterms:created>
  <dc:creator>Ana</dc:creator>
  <dc:description/>
  <cp:keywords/>
  <dc:language>en-US</dc:language>
  <cp:lastModifiedBy>Ana</cp:lastModifiedBy>
  <cp:lastPrinted>2007-06-05T17:30:00Z</cp:lastPrinted>
  <dcterms:modified xsi:type="dcterms:W3CDTF">2007-06-14T07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23</vt:lpwstr>
  </property>
</Properties>
</file>