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/TBT/N/PAK/17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6 de jun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23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ISLÁMICA DEL PAKISTÁN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"/>
              </w:rPr>
              <w:t>Organismo responsabl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Organismo de Normalización y Vigilancia de la Calidad del Pakistán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Servicio de información OMC-OTC</w:t>
            </w:r>
          </w:p>
          <w:p>
            <w:pPr>
              <w:pStyle w:val="IndexHeading"/>
              <w:rPr>
                <w:lang w:val="es-ES"/>
              </w:rPr>
            </w:pPr>
            <w:r>
              <w:rPr>
                <w:lang w:val="es-ES" w:eastAsia="en-US"/>
              </w:rPr>
              <w:t>Block-77, Pak.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Secretaria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" w:eastAsia="en-US"/>
              </w:rPr>
              <w:t>Karachi – PAKISTÁN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"/>
              </w:rPr>
              <w:t>Teléfono:  (+92) 21 920626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psqcadg@super.net.pk</w:t>
            </w:r>
          </w:p>
          <w:p>
            <w:pPr>
              <w:pStyle w:val="Normal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www.psqca.com.pk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Barras de acero dulce para empleos estructurales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Norma del Pakistán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PS 231;  ICS:</w:t>
            </w:r>
            <w:r>
              <w:rPr>
                <w:lang w:val="es-ES"/>
              </w:rPr>
              <w:t xml:space="preserve">  70.140.6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16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norma notificada abarca las barras de acero dulce de sección circular y cuadrangular, para su empleo en puentes, armaduras de hormigón y aplicaciones estructurales generales, y especifica un límite de resistenc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la salud y la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Notificación en la Gaceta del Gobierno del Pakistá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_tradnl"/>
              </w:rPr>
              <w:t>90 días después de la fecha de distribución por la Secretaría de la OMC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_tradnl"/>
              </w:rPr>
              <w:t>Seis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90 días después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 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kistan WTO/TBT National Enquiry Poin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(Servicio nacional de información OMC-OTC del Pakistán)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(+92) 21 920626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tbt@psqca.com.pk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 w:eastAsia="en-US"/>
      </w:rPr>
      <w:t>G/TBT/N/PAK/17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PAK/17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4:22:00Z</dcterms:created>
  <dc:creator/>
  <dc:description/>
  <cp:keywords/>
  <dc:language>en-US</dc:language>
  <cp:lastModifiedBy>Jacquier</cp:lastModifiedBy>
  <cp:lastPrinted>2007-06-14T10:43:00Z</cp:lastPrinted>
  <dcterms:modified xsi:type="dcterms:W3CDTF">2007-06-14T08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17</vt:lpwstr>
  </property>
</Properties>
</file>