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47</w:t>
            </w:r>
          </w:p>
          <w:p>
            <w:pPr>
              <w:pStyle w:val="Normal"/>
              <w:jc w:val="left"/>
              <w:rPr/>
            </w:pPr>
            <w:r>
              <w:rPr/>
              <w:t>19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DOMINIC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 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.2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623 Aditivos Alimentarios y Contaminantes.  Aromatizantes Naturales.  Requisitos Generales (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Definiciones, Requisitos:  Aditivos Alimentarios, Sustancias Biológicamente activas, higiene,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ción de prácticas que puedan inducir a error, protección de la salud y la vida humana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CAC/GL 29-1987 Norma Codex Requisitos Generales para los Aromatizantes Natur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30 de enero de 2007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30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4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4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04:00Z</dcterms:created>
  <dc:creator/>
  <dc:description/>
  <cp:keywords/>
  <dc:language>en-US</dc:language>
  <cp:lastModifiedBy>everlet</cp:lastModifiedBy>
  <cp:lastPrinted>2007-06-19T10:14:00Z</cp:lastPrinted>
  <dcterms:modified xsi:type="dcterms:W3CDTF">2007-06-19T0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47</vt:lpwstr>
  </property>
</Properties>
</file>