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9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fined Coconut Oil </w:t>
              <w:br/>
              <w:t>(PS:  99-1994;  ICS: 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4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cribes the requirement, method of sampling and test for Refined Coconut oil as well as requirements on labelling, packaging, storage and transpor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34:00Z</dcterms:created>
  <dc:creator/>
  <dc:description/>
  <cp:keywords/>
  <dc:language>en-US</dc:language>
  <cp:lastModifiedBy>everlet</cp:lastModifiedBy>
  <cp:lastPrinted>2007-06-05T14:38:00Z</cp:lastPrinted>
  <dcterms:modified xsi:type="dcterms:W3CDTF">2007-06-05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9</vt:lpwstr>
  </property>
</Properties>
</file>