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84</w:t>
            </w:r>
          </w:p>
          <w:p>
            <w:pPr>
              <w:pStyle w:val="Normal"/>
              <w:jc w:val="left"/>
              <w:rPr/>
            </w:pPr>
            <w:r>
              <w:rPr/>
              <w:t>29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7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State Secretariat for Economic Affairs (SECO), AFNT Division, Effingerstrasse 1, CH 3003 Ber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lecommunications equipment: radio equipment and telecommunications terminal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ecree of the Federal Office for Communications on telecommunications installations (OOIT) (2 pages, in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artial revision of the Decree of the Federal Office for Communications on telecommunications installations (OOIT).  The modification concerns the amendment of annex 2.  The changes to annex 2 are due to the introduction of new frequency bands according to CEPT/ECC decisions as the allocation of the 5805 - 5815 MHz for road transport and traffic telematics (RTTT), allocation of some frequency bands for ultra wide band technology - UWB (3400 - 4800 MHz, 4200 - 8500 MHz, 4200 - 8500 MHz, 30 - 12400 MHz  and 2200 - 8000 MHz).  The following radio interface regulations have been improved: alarm systems in the 868.600 - 868.700 MHz frequency band, terrestrial DAB in the 174-230 MHz frequency band. New radio interface regulations have been drawn in field of wind-profilers, weather sondes and weather radars.  The radio interface regulations for radio microphones in the 1785-1800 MHz frequency band have been condensed into only one radio interface regulation (simplificatio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nnex 2 of the OOIT must be amended in view of publication of new radio interface regulations, introduction of new frequency bands according to CEPT/ECC decisions and changes in the conditions of use of various frequency band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ecree of 14</w:t>
            </w:r>
            <w:r>
              <w:rPr>
                <w:vertAlign w:val="superscript"/>
              </w:rPr>
              <w:t xml:space="preserve"> </w:t>
            </w:r>
            <w:r>
              <w:rPr/>
              <w:t>June 2002 of the Federal Office for Communications on telecommunications installations (</w:t>
            </w:r>
            <w:r>
              <w:rPr>
                <w:szCs w:val="22"/>
              </w:rPr>
              <w:t>http://www.admin.ch/ch/f/rs/7/784.101.21.fr.pdf;</w:t>
            </w:r>
            <w:r>
              <w:rPr/>
              <w:t xml:space="preserve"> RS 784.101.21; RO 2002 2111) and its modifications of 10 February 2003 (RS 784.101.21 ; RO 2003 335), of 19 May 2003 (RS 784.101.21; RO 2003 1490), of 15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December 2003 (RS 784.101.21; RO 2003 5193), 20 January 2005 (RS 784.101.21; RO 2005 681, </w:t>
            </w:r>
            <w:bookmarkStart w:id="0" w:name="OLE_LINK1"/>
            <w:r>
              <w:rPr/>
              <w:t>19 May 2005 (RS784.101.21; RO 2005 2219</w:t>
            </w:r>
            <w:bookmarkEnd w:id="0"/>
            <w:r>
              <w:rPr/>
              <w:t>), 7 September 2005 (RS784.101.21; RO 2005 4627) 21 November 2005 (RS 784.101.21; RO 2005 5139), 3 July 2006 (RS 784.101.21; RO 2006 2915), 15 November 2006 (RS 784.101.21; RO 2006 4665), 9 March 2007 (RO 2007 1001) and 2 May 2007 (RO 2007 2263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</w:t>
            </w:r>
            <w:r>
              <w:rPr>
                <w:vertAlign w:val="superscript"/>
              </w:rPr>
              <w:t xml:space="preserve"> </w:t>
            </w:r>
            <w:r>
              <w:rPr/>
              <w:t>Sept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00:00Z</dcterms:created>
  <dc:creator/>
  <dc:description/>
  <cp:keywords/>
  <dc:language>en-US</dc:language>
  <cp:lastModifiedBy>everlet</cp:lastModifiedBy>
  <cp:lastPrinted>2007-06-29T14:41:00Z</cp:lastPrinted>
  <dcterms:modified xsi:type="dcterms:W3CDTF">2007-06-29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84</vt:lpwstr>
  </property>
</Properties>
</file>