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64</w:t>
            </w:r>
          </w:p>
          <w:p>
            <w:pPr>
              <w:pStyle w:val="Normal"/>
              <w:jc w:val="left"/>
              <w:rPr/>
            </w:pPr>
            <w:r>
              <w:rPr/>
              <w:t>29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7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 w:eastAsia="en-US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Department of Agricultu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of Agriculture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Director: Food Safety and Quality Assurance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ivate Bag X343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ETORIA 0001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outh Afric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el: </w:t>
              <w:tab/>
              <w:t>+(27) 12 319 6023/63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</w:t>
              <w:tab/>
              <w:t>+(27) 12 319 60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</w:t>
              <w:tab/>
              <w:t>MahumaneT@agric.z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bsite: www.nda.agric.z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HS:  </w:t>
            </w:r>
            <w:r>
              <w:rPr>
                <w:lang w:val="en-US"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Proposed regulation relating to the grading, packing and marking of maize products intended for sale in the Republic of South Africa</w:t>
            </w:r>
            <w:r>
              <w:rPr/>
              <w:t xml:space="preserve"> (</w:t>
            </w:r>
            <w:r>
              <w:rPr>
                <w:lang w:val="en-US" w:eastAsia="en-US"/>
              </w:rPr>
              <w:t>14 pages</w:t>
            </w:r>
            <w:r>
              <w:rPr/>
              <w:t xml:space="preserve">, in </w:t>
            </w:r>
            <w:r>
              <w:rPr>
                <w:lang w:val="en-US" w:eastAsia="en-US"/>
              </w:rPr>
              <w:t>English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Proposed regulation relating to the grading, packing and marking of maize products intended for sale in the Republic of South Afr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 w:eastAsia="en-US"/>
              </w:rPr>
              <w:t>Publication No. 777 of June 2006, Agricultural Products Standards Act, 1990 (Act 119 of 199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August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of Agriculture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he Director: Food Safety and Quality Assurance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ivate Bag X343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ETORIA 0001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outh Afric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el: </w:t>
              <w:tab/>
              <w:t>+(27) 12 319 6023/63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ax:</w:t>
              <w:tab/>
              <w:t>+(27) 12 319 60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</w:t>
              <w:tab/>
              <w:t>MahumaneT@agric.z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ebsite: www.nda.agric.za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33:00Z</dcterms:created>
  <dc:creator/>
  <dc:description/>
  <cp:keywords/>
  <dc:language>en-US</dc:language>
  <cp:lastModifiedBy>everlet</cp:lastModifiedBy>
  <cp:lastPrinted>2007-06-29T14:39:00Z</cp:lastPrinted>
  <dcterms:modified xsi:type="dcterms:W3CDTF">2007-06-29T12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64</vt:lpwstr>
  </property>
</Properties>
</file>