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35</w:t>
            </w:r>
          </w:p>
          <w:p>
            <w:pPr>
              <w:pStyle w:val="Normal"/>
              <w:jc w:val="left"/>
              <w:rPr/>
            </w:pPr>
            <w:r>
              <w:rPr/>
              <w:t>18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ransport exhaust emissions;  commercial vehicles  (HS:  8703;  ICS:  13.040.50;  43.08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TIS 2315-2549(2006) Heavy motor vehicles equipped with compression ignition engines:  safety requirements: emission from engine, level 4 (81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exact" w:line="300" w:before="120" w:after="0"/>
              <w:ind w:left="532" w:right="360" w:hanging="446"/>
              <w:rPr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ind w:left="85" w:right="357" w:hanging="0"/>
              <w:rPr>
                <w:szCs w:val="22"/>
              </w:rPr>
            </w:pPr>
            <w:r>
              <w:rPr>
                <w:szCs w:val="22"/>
              </w:rPr>
              <w:t>The Thai Industrial Standards Institute (TISI) has proposed to withdraw TIS 1295-2541 (1998) and replace it with TIS 2315-2549 (2006) as a mandatory standard. The standard covers safety requirements related to the limitation of emission of gaseous pollutants and applies to heavy motor vehicle equipped with compression ignition engines except for:</w:t>
            </w:r>
          </w:p>
          <w:p>
            <w:pPr>
              <w:pStyle w:val="Normal"/>
              <w:spacing w:lineRule="exact" w:line="300"/>
              <w:ind w:left="1170" w:right="360" w:hanging="27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Passenger cars with not more than 9 seats and with gross mass not exceeding 3,500 kg.;</w:t>
            </w:r>
          </w:p>
          <w:p>
            <w:pPr>
              <w:pStyle w:val="Normal"/>
              <w:spacing w:lineRule="exact" w:line="300"/>
              <w:ind w:left="1170" w:right="360" w:hanging="270"/>
              <w:rPr>
                <w:szCs w:val="22"/>
              </w:rPr>
            </w:pPr>
            <w:r>
              <w:rPr>
                <w:szCs w:val="22"/>
              </w:rPr>
              <w:t>2.</w:t>
              <w:tab/>
              <w:t>Motor vehicles certified to the latest effective standard for light-duty diesel engine vehicles – safety requirements – emission from engine;</w:t>
            </w:r>
          </w:p>
          <w:p>
            <w:pPr>
              <w:pStyle w:val="Normal"/>
              <w:spacing w:lineRule="exact" w:line="300"/>
              <w:ind w:left="1170" w:right="360" w:hanging="270"/>
              <w:rPr>
                <w:szCs w:val="22"/>
              </w:rPr>
            </w:pPr>
            <w:r>
              <w:rPr>
                <w:szCs w:val="22"/>
              </w:rPr>
              <w:t>3.</w:t>
              <w:tab/>
              <w:t>Motor vehicles using natural gas (NG) or liquefied petroleum gas (LPG)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standard also specifies requirements, marking and labelling, engine installation, engine family, sampling,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60" w:after="120"/>
              <w:rPr>
                <w:szCs w:val="22"/>
              </w:rPr>
            </w:pPr>
            <w:r>
              <w:rPr>
                <w:szCs w:val="22"/>
              </w:rPr>
              <w:t>Safety and environment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20" w:before="0" w:after="120"/>
              <w:ind w:right="39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ation in which the notification is published when adopted:  Government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tisi.go.th/notif_th/tbt_07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41"/>
        </w:tabs>
        <w:ind w:left="541" w:hanging="45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08:00Z</dcterms:created>
  <dc:creator/>
  <dc:description/>
  <cp:keywords/>
  <dc:language>en-US</dc:language>
  <cp:lastModifiedBy>Berna</cp:lastModifiedBy>
  <cp:lastPrinted>2007-06-15T16:32:00Z</cp:lastPrinted>
  <dcterms:modified xsi:type="dcterms:W3CDTF">2007-06-18T07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35</vt:lpwstr>
  </property>
</Properties>
</file>