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48</w:t>
            </w:r>
          </w:p>
          <w:p>
            <w:pPr>
              <w:pStyle w:val="Normal"/>
              <w:jc w:val="left"/>
              <w:rPr/>
            </w:pPr>
            <w:r>
              <w:rPr/>
              <w:t>19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OMINIC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  </w:t>
            </w:r>
            <w:r>
              <w:rPr>
                <w:b/>
              </w:rPr>
              <w:t>], 2.10.1 [</w:t>
            </w:r>
            <w:r>
              <w:rPr/>
              <w:t>  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X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DOM 624 Sistemas de Inspección y Certificación de Importaciones y Exportaciones de Alimentos.  Directrices para el intercambio de información en situaciones de urgencia con respecto al control de alimentos (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Índole del peligro para la salud, alimentos afectados, medidas adoptadas, punto de contacto para ulteriores informacion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ción de prácticas que puedan inducir a error, protección de la salud  o seguridad o de la vida (humana), protección del medio ambiente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CAC/GL 19-1995, Rev. 1-2004 Principios y Directrices para el Intercambio de Información en Situaciones de Emergencia Relacionadas con la inocuidad de los Al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30 de enero de 2007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30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4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4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12:00Z</dcterms:created>
  <dc:creator/>
  <dc:description/>
  <cp:keywords/>
  <dc:language>en-US</dc:language>
  <cp:lastModifiedBy>everlet</cp:lastModifiedBy>
  <cp:lastPrinted>2007-06-19T10:16:00Z</cp:lastPrinted>
  <dcterms:modified xsi:type="dcterms:W3CDTF">2007-06-19T08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48</vt:lpwstr>
  </property>
</Properties>
</file>