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G/TBT/N/PAK/22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_tradnl"/>
              </w:rPr>
              <w:t>6 de juni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234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"/>
              </w:rPr>
              <w:t>REPÚBLICA ISLÁMICA DEL PAKISTÁN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"/>
              </w:rPr>
              <w:t>Organismo responsable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spacing w:before="80" w:after="0"/>
              <w:rPr>
                <w:lang w:val="es-ES"/>
              </w:rPr>
            </w:pPr>
            <w:r>
              <w:rPr>
                <w:lang w:val="es-ES_tradnl"/>
              </w:rPr>
              <w:t>Organismo de Normalización y Vigilancia de la Calidad del Pakistán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Servicio de información OMC-OTC</w:t>
            </w:r>
          </w:p>
          <w:p>
            <w:pPr>
              <w:pStyle w:val="IndexHeading"/>
              <w:rPr>
                <w:lang w:val="es-ES"/>
              </w:rPr>
            </w:pPr>
            <w:r>
              <w:rPr>
                <w:lang w:val="es-ES" w:eastAsia="en-US"/>
              </w:rPr>
              <w:t>Block-77, Pak.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Secretariat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es-ES" w:eastAsia="en-US"/>
              </w:rPr>
              <w:t>Karachi – PAKISTÁN</w:t>
            </w:r>
          </w:p>
          <w:p>
            <w:pPr>
              <w:pStyle w:val="Normal"/>
              <w:spacing w:before="60" w:after="0"/>
              <w:rPr/>
            </w:pPr>
            <w:r>
              <w:rPr>
                <w:lang w:val="pt-BR"/>
              </w:rPr>
              <w:t>Teléfono:  (+92) 21 9206260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pt-BR"/>
              </w:rPr>
              <w:t>(+92) 21 920626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" w:eastAsia="en-US"/>
              </w:rPr>
              <w:t>psqcadg@super.net.pk</w:t>
            </w:r>
          </w:p>
          <w:p>
            <w:pPr>
              <w:pStyle w:val="Normal"/>
              <w:rPr/>
            </w:pPr>
            <w:r>
              <w:rPr/>
              <w:t xml:space="preserve">Sitio Web:  </w:t>
            </w:r>
            <w:r>
              <w:rPr>
                <w:lang w:val="en-US" w:eastAsia="en-US"/>
              </w:rPr>
              <w:t>www.psqca.com.pk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Aceite refinado de semilla de algodón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lang w:val="es-ES" w:eastAsia="en-US"/>
              </w:rPr>
              <w:t>(Norma del Pakistán:</w:t>
            </w:r>
            <w:r>
              <w:rPr>
                <w:lang w:val="es-ES"/>
              </w:rPr>
              <w:t xml:space="preserve">  </w:t>
            </w:r>
            <w:r>
              <w:rPr>
                <w:lang w:val="es-ES" w:eastAsia="en-US"/>
              </w:rPr>
              <w:t>PS 21-2003;  ICS:</w:t>
            </w:r>
            <w:r>
              <w:rPr>
                <w:lang w:val="es-ES"/>
              </w:rPr>
              <w:t xml:space="preserve">  67.200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"/>
              </w:rPr>
              <w:t>Título, número de páginas e idioma(s) del documento notificado:</w:t>
            </w:r>
            <w:r>
              <w:rPr>
                <w:lang w:val="es-ES"/>
              </w:rPr>
              <w:t xml:space="preserve">  5 páginas, disponible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La norma notificada establece las prescripciones, los métodos de obtención de muestras y de prueba para el aceite refinado de semilla de algodón, así como las prescripciones de etiquetado, envasado, almacenamiento y transpor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Protección de la salud y la seguridad de las perso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Notificación en la Gaceta del Gobierno del Pakistá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spacing w:before="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_tradnl"/>
              </w:rPr>
              <w:t>90 días después de la fecha de distribución por la Secretaría de la OMC</w:t>
            </w:r>
          </w:p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lang w:val="es-ES_tradnl"/>
              </w:rPr>
              <w:t>Seis meses después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90 días después de la fecha de distribución por la Secretaría de la O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 institu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kistan WTO/TBT National Enquiry Point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(Servicio nacional de información OMC-OTC del Pakistán)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es-ES"/>
              </w:rPr>
              <w:t>(+92) 21 9206260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pt-BR"/>
              </w:rPr>
              <w:t>(+92) 21 9206263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" w:eastAsia="en-US"/>
              </w:rPr>
              <w:t>tbt@psqca.com.pk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 w:eastAsia="en-US"/>
      </w:rPr>
      <w:t>G/TBT/N/PAK/22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PAK/22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7:04:00Z</dcterms:created>
  <dc:creator/>
  <dc:description/>
  <cp:keywords/>
  <dc:language>en-US</dc:language>
  <cp:lastModifiedBy>Jacquier</cp:lastModifiedBy>
  <cp:lastPrinted>2007-06-14T10:44:00Z</cp:lastPrinted>
  <dcterms:modified xsi:type="dcterms:W3CDTF">2007-06-14T08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K/22</vt:lpwstr>
  </property>
</Properties>
</file>