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USA/281</w:t>
            </w:r>
          </w:p>
          <w:p>
            <w:pPr>
              <w:pStyle w:val="Normal"/>
              <w:jc w:val="left"/>
              <w:rPr>
                <w:lang w:val="es-ES"/>
              </w:rPr>
            </w:pPr>
            <w:r>
              <w:rPr>
                <w:lang w:val="es-ES"/>
              </w:rPr>
              <w:t>26 June 2007</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rPr>
              <w:t>(07-26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United States Department of Agriculture (USDA) – Agricultural Marketing Service (AMS) (291)</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Beef, Lamb, Pork, Perishable Agricultural Commodities, and Peanuts (HS Ch 2:  1202; 0204; 1602.41; ICS:  67.120; 67.040; 67.080;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Mandatory Country of Origin Labeling of Beef, Lamb, Pork, Perishable Agricultural Commodities, and Peanut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Agricultural Marketing Service (AMS) is reopening the comment period for 60 days for the proposed rule for mandatory country of origin labeling (COOL) for beef, lamb, pork, perishable agricultural commodities, and peanuts that was published in the Federal Register on 30 October 2003 (68 FR</w:t>
            </w:r>
            <w:r>
              <w:rPr/>
              <w:t xml:space="preserve"> 61944). AMS requests general comments on the proposed rule taking into account that the Agency has changed corresponding definitions and requirements in the interim final rule for fish and shellfish published in the Federal Register on 5 October 2004 (69 FR 59708). When preparing comments on the proposed rule, AMS asks that interested parties consider the provisions of the interim final rule for fish and shellfish and whether the definitions and requirements in the interim final rule can also be applied to beef, lamb, pork, perishable agricultural commodities, and peanuts. The interim final rule's definitions and requirements include, but are not limited to: Processed food item definition, country of origin notification, markings, and recordkeeping requirements. All affected persons are hereby given notice of the opportunity to submit written data and views concerning the proposed rule. AMS will review and consider the submitted comments and information as it promulgates a final regulatory action for mandatory COOL for beef, lamb, pork, perishable agricultural commodities and peanut covered commodities. AMS is simultaneously reopening the comment period for the interim final rule for the mandatory COOL program for fish and shellfish covered commod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s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33917 20 June 2007; Title 7 Code of Federal Regulations (CFR) Part 6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s:</w:t>
            </w:r>
          </w:p>
          <w:p>
            <w:pPr>
              <w:pStyle w:val="Normal"/>
              <w:rPr>
                <w:szCs w:val="22"/>
                <w:lang w:val="fr-FR"/>
              </w:rPr>
            </w:pPr>
            <w:hyperlink r:id="rId2">
              <w:r>
                <w:rPr>
                  <w:rStyle w:val="InternetLink"/>
                  <w:color w:val="000000"/>
                  <w:szCs w:val="22"/>
                  <w:u w:val="none"/>
                  <w:lang w:val="fr-FR"/>
                </w:rPr>
                <w:t>http://a257.g.akamaitech.net/7/257/2422/01jan20071800/edocket.access.gpo.gov/2007/07-3029.htm</w:t>
              </w:r>
            </w:hyperlink>
          </w:p>
          <w:p>
            <w:pPr>
              <w:pStyle w:val="Normal"/>
              <w:spacing w:before="0" w:after="120"/>
              <w:rPr>
                <w:lang w:val="fr-FR"/>
              </w:rPr>
            </w:pPr>
            <w:r>
              <w:rPr>
                <w:lang w:val="fr-FR"/>
              </w:rPr>
              <w:t>http://a257.g.akamaitech.net/7/257/2422/01jan20071800/edocket.access.gpo.gov/2007/pdf/07-3029.pdf</w:t>
            </w:r>
          </w:p>
        </w:tc>
      </w:tr>
    </w:tbl>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71800/edocket.access.gpo.gov/2007/07-3029.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3:20:00Z</dcterms:created>
  <dc:creator/>
  <dc:description/>
  <cp:keywords/>
  <dc:language>en-US</dc:language>
  <cp:lastModifiedBy>everlet</cp:lastModifiedBy>
  <cp:lastPrinted>2007-06-25T16:15:00Z</cp:lastPrinted>
  <dcterms:modified xsi:type="dcterms:W3CDTF">2007-06-25T14: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1</vt:lpwstr>
  </property>
</Properties>
</file>