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6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 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2 Aditivos Alimentarios y Contaminantes.  Etiquetado de Aditivos Alimentarios que se venden como tales (8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finiciones, Principios Generales, Etiquetado obligatorio de aditivos preenvasados que se venden al por mayor y al por menor, presentación de la información obligatoria, requisitos adicionales para aditivos específicos, etiquetado facultativ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 Prevención de prácticas que puedan inducir a error, protección de la salud y de la vida human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Codex Stan 107-1981 Norma General del Codex para el Etiquetado de Aditivos Alimentarios que se Venden Como T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nov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9:00Z</dcterms:created>
  <dc:creator/>
  <dc:description/>
  <cp:keywords/>
  <dc:language>en-US</dc:language>
  <cp:lastModifiedBy>everlet</cp:lastModifiedBy>
  <cp:lastPrinted>2007-06-19T10:13:00Z</cp:lastPrinted>
  <dcterms:modified xsi:type="dcterms:W3CDTF">2007-06-19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6</vt:lpwstr>
  </property>
</Properties>
</file>