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9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  </w:t>
            </w:r>
            <w:r>
              <w:rPr>
                <w:b/>
              </w:rPr>
              <w:t>], 2.10.1 [</w:t>
            </w:r>
            <w:r>
              <w:rPr/>
              <w:t>  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X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4 Sistemas de Inspección y Certificación de Importaciones y Exportaciones de Alimentos.  Directrices para el intercambio de información entre países sobre casos de rechazo de alimentos importados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Consideraciones generales, identificación de los alimentos afectados, detalles de la importación, decisión de rechazo, motivos del rechazo, medidas adopt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inducir a error, la protección de la salud humana o anim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CAC/GL 25-1997 Directrices para el Intercambio de Información entre Países sobre Casos de Rechazo de Alimentos Import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16:00Z</dcterms:created>
  <dc:creator/>
  <dc:description/>
  <cp:keywords/>
  <dc:language>en-US</dc:language>
  <cp:lastModifiedBy>everlet</cp:lastModifiedBy>
  <cp:lastPrinted>2007-06-19T10:17:00Z</cp:lastPrinted>
  <dcterms:modified xsi:type="dcterms:W3CDTF">2007-06-19T0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9</vt:lpwstr>
  </property>
</Properties>
</file>