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33</w:t>
            </w:r>
          </w:p>
          <w:p>
            <w:pPr>
              <w:pStyle w:val="Normal"/>
              <w:jc w:val="left"/>
              <w:rPr/>
            </w:pPr>
            <w:r>
              <w:rPr/>
              <w:t>18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Disease Control, Ministry of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Thai Industrial Standards Institute (TISI)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Tel.:</w:t>
              <w:tab/>
              <w:tab/>
              <w:tab/>
              <w:t xml:space="preserve">+(66) 2 2023512 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Fax:</w:t>
              <w:tab/>
              <w:tab/>
              <w:tab/>
              <w:t xml:space="preserve">+(66) 2 3543034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E</w:t>
              <w:noBreakHyphen/>
              <w:t xml:space="preserve">mail:  </w:t>
              <w:tab/>
              <w:tab/>
              <w:t xml:space="preserve">stdinfo@tisi.go.th, </w:t>
              <w:br/>
              <w:t xml:space="preserve">web site address: </w:t>
              <w:tab/>
              <w:t>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obacco, tobacco products (HS:  2402;  ICS:  65.1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Tobacco Control Act, B.E. … (14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20" w:before="120" w:after="0"/>
              <w:ind w:right="360" w:hanging="0"/>
              <w:rPr>
                <w:szCs w:val="22"/>
              </w:rPr>
            </w:pPr>
            <w:r>
              <w:rPr>
                <w:szCs w:val="22"/>
              </w:rPr>
              <w:t>1.</w:t>
              <w:tab/>
              <w:t>Withdrawing the Tobacco Product Control Act B.E. 2535 (1992) and the Protection of Health of Non-smokers Act B.E. 2535 (1992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2.</w:t>
              <w:tab/>
              <w:t>The draft Tobacco Control Act B.E. … covers the definitions, control of sale, production, importation, and advertisement, health protection of non-smok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szCs w:val="22"/>
              </w:rPr>
              <w:t>Consumer and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20" w:before="0" w:after="120"/>
              <w:ind w:right="39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ation in which the notification is published when adopted: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http://www.tisi.go.th/notif_th/tbt_07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altName w:val="Microsoft Sans Serif"/>
    <w:charset w:val="de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b/>
      <w:bCs/>
      <w:i w:val="false"/>
      <w:iCs w:val="false"/>
      <w:sz w:val="22"/>
      <w:szCs w:val="22"/>
    </w:rPr>
  </w:style>
  <w:style w:type="character" w:styleId="WW8Num18z0">
    <w:name w:val="WW8Num18z0"/>
    <w:qFormat/>
    <w:rPr>
      <w:rFonts w:ascii="EucrosiaUPC;Microsoft Sans Serif" w:hAnsi="EucrosiaUPC;Microsoft Sans Serif" w:cs="EucrosiaUPC;Microsoft Sans Serif"/>
      <w:b/>
      <w:bCs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1:38:00Z</dcterms:created>
  <dc:creator/>
  <dc:description/>
  <cp:keywords/>
  <dc:language>en-US</dc:language>
  <cp:lastModifiedBy>Jacquier</cp:lastModifiedBy>
  <cp:lastPrinted>2007-06-18T08:10:00Z</cp:lastPrinted>
  <dcterms:modified xsi:type="dcterms:W3CDTF">2007-06-18T06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33</vt:lpwstr>
  </property>
</Properties>
</file>