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K/10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LAMIC REPUBLIC OF PAKIST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akistan Standards &amp; Quality Control Authority 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IndexHeading"/>
              <w:rPr/>
            </w:pPr>
            <w:r>
              <w:rPr/>
              <w:t>Block-77, Pak.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kistan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ab/>
              <w:t>(+92) 21 920626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  <w:t>psqcadg@super.net.pk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psqca.com.p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efined Sunflower Oil. (PS:  1564-2003 (R);  ICS:  67.20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6 pages,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prescribes the requirements, method of sampling and test for Refined Sunflower Oil as well as requirements on labelling, packaging, storage and transpor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of Pakistan Gazett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kistan WTO/TBT National Enquiry Point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psqca.com.p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38:00Z</dcterms:created>
  <dc:creator/>
  <dc:description/>
  <cp:keywords/>
  <dc:language>en-US</dc:language>
  <cp:lastModifiedBy>everlet</cp:lastModifiedBy>
  <cp:lastPrinted>2007-06-05T14:39:00Z</cp:lastPrinted>
  <dcterms:modified xsi:type="dcterms:W3CDTF">2007-06-05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0</vt:lpwstr>
  </property>
</Properties>
</file>