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1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alm Oil Edible Grade (for cooking purpose) (PS: 1561-1983;  ICS: 665.353.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4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prescribes requirements, methods of sampling and test for Palm Oil Edible Grade (for cooking purpose), as well as requirements on labelling, packaging, storage and transport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54:00Z</dcterms:created>
  <dc:creator/>
  <dc:description/>
  <cp:keywords/>
  <dc:language>en-US</dc:language>
  <cp:lastModifiedBy>everlet</cp:lastModifiedBy>
  <cp:lastPrinted>2007-06-05T12:39:00Z</cp:lastPrinted>
  <dcterms:modified xsi:type="dcterms:W3CDTF">2007-06-05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</vt:lpwstr>
  </property>
</Properties>
</file>