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7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ulphate Resisting Portland Cement  (PS:  612-1989;  ICS:  91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7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requirements for the composition, manufacture, chemical and physical properties certification by the manufacturer, independent testing and marking of sulphate resisting Portland c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29:00Z</dcterms:created>
  <dc:creator/>
  <dc:description/>
  <cp:keywords/>
  <dc:language>en-US</dc:language>
  <cp:lastModifiedBy>everlet</cp:lastModifiedBy>
  <cp:lastPrinted>2007-06-05T14:35:00Z</cp:lastPrinted>
  <dcterms:modified xsi:type="dcterms:W3CDTF">2007-06-05T12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7</vt:lpwstr>
  </property>
</Properties>
</file>