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41</w:t>
            </w:r>
          </w:p>
          <w:p>
            <w:pPr>
              <w:pStyle w:val="Normal"/>
              <w:jc w:val="left"/>
              <w:rPr/>
            </w:pPr>
            <w:r>
              <w:rPr/>
              <w:t>27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7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otor cycles and mopeds (HS:  8711;  ICS:  43.1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IS 2350-2550(2007) Motorcycles: Safety requirements: Emission from Engine, level 6 (40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Thai Industrial Standards Institute (TISI) has proposed to withdraw TIS 2130-2545 (2002) Motorcycles: Safety requirements: Emission from Engine, level 5 and replace it with TIS 2350-2550 (2007) as a mandatory standard.  The standard prescribes requirements, marking and labelling, sampling and criteria for conformity and testing.  This standard specifies level 6 as limits for gaseous pollutants (i.e. carbon monoxide, hydrocarbon and oxide of nitrogen) emitted from motorcycles and the durability of pollution control devices, applies to motorcycles with an unladen mass of less than 400 kg, having maximum designed speed exceeding 50 km per hour, cylinder capacity exceeding 50 cm</w:t>
            </w:r>
            <w:r>
              <w:rPr>
                <w:szCs w:val="22"/>
                <w:vertAlign w:val="superscript"/>
              </w:rPr>
              <w:t>3</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 and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Relevant documents:</w:t>
            </w:r>
            <w:r>
              <w:rPr/>
              <w:t xml:space="preserve">  </w:t>
            </w:r>
            <w:r>
              <w:rPr>
                <w:spacing w:val="-2"/>
                <w:szCs w:val="22"/>
              </w:rPr>
              <w:t>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40" w:after="60"/>
              <w:rPr>
                <w:szCs w:val="22"/>
              </w:rPr>
            </w:pPr>
            <w:r>
              <w:rPr>
                <w:szCs w:val="22"/>
              </w:rPr>
              <w:t>http://www.tisi.go.th/notif_th/tbt_07.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8:00Z</dcterms:created>
  <dc:creator/>
  <dc:description/>
  <cp:keywords/>
  <dc:language>en-US</dc:language>
  <cp:lastModifiedBy>grivel</cp:lastModifiedBy>
  <cp:lastPrinted>2007-06-27T10:16:00Z</cp:lastPrinted>
  <dcterms:modified xsi:type="dcterms:W3CDTF">2007-06-27T08: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41</vt:lpwstr>
  </property>
</Properties>
</file>