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50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  </w:t>
            </w:r>
            <w:r>
              <w:rPr>
                <w:b/>
              </w:rPr>
              <w:t>], 2.10.1 [</w:t>
            </w:r>
            <w:r>
              <w:rPr/>
              <w:t>  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X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626 Sistemas de Inspección y Certificación de Importaciones y Exportaciones de Alimentos.  Directrices para evaluar la competencia de los laboratorios de ensayo que participan en el control de las importaciones y exportaciones de alimentos (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quisitos que deben cumplir los laboratorios de ensayos, expresados como criterios de cal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inducir a error, la protección de la salud o seguridad o de la vida (humana), 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CAC/CL 27-1997 Directrices para Evaluar la Competencia de los Laboratorios de Ensayo que Participan en el Control de las Importaciones y Exportaciones de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30 de enero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30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28:00Z</dcterms:created>
  <dc:creator/>
  <dc:description/>
  <cp:keywords/>
  <dc:language>en-US</dc:language>
  <cp:lastModifiedBy>everlet</cp:lastModifiedBy>
  <cp:lastPrinted>2007-06-19T10:18:00Z</cp:lastPrinted>
  <dcterms:modified xsi:type="dcterms:W3CDTF">2007-06-19T0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0</vt:lpwstr>
  </property>
</Properties>
</file>