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ARM/53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7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3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DE ARMENI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Instituto Nacional de Normas del Ministerio de Comercio y Desarrollo Económico </w:t>
            </w:r>
          </w:p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lang w:val="es-ES"/>
              </w:rPr>
              <w:t xml:space="preserve">Dirección: </w:t>
            </w:r>
            <w:r>
              <w:rPr>
                <w:lang w:val="es-ES" w:eastAsia="en-US"/>
              </w:rPr>
              <w:t>49/2 Komitas, Yerevan, 0051, Republic of Armeni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"/>
              </w:rPr>
              <w:t>Teléfono:  +(37410) 23702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es-ES"/>
              </w:rPr>
              <w:t xml:space="preserve">  +(37410) 285620</w:t>
            </w:r>
          </w:p>
          <w:p>
            <w:pPr>
              <w:pStyle w:val="Normal"/>
              <w:rPr>
                <w:rStyle w:val="InternetLink"/>
                <w:lang w:val="es-ES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es-ES"/>
              </w:rPr>
              <w:t xml:space="preserve"> </w:t>
            </w:r>
            <w:r>
              <w:rPr>
                <w:rStyle w:val="InternetLink"/>
                <w:lang w:val="es-ES" w:eastAsia="en-US"/>
              </w:rPr>
              <w:t>press@sarm.am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Centro de Notificación a la OMC del Ministerio de Comercio y Desarrollo Económic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Direcció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5 M. Mkrtchyan, Yerevan, 0010, REPÚBLICA DE ARMENI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37410) 54398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(37410) 543983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info@arm-wto.a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Materiales y artículos que entren en contacto con los productos alimenticios, así como materiales y artículos activos y de supervisión que directa o indirectamente entren en contacto con los productos alimentici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"/>
              </w:rPr>
              <w:t>Technical Regulation on “Requirements on the Materials Coming in Contact with Food and Forms of Marking of Related Information in Armenian”</w:t>
            </w:r>
            <w:r>
              <w:rPr>
                <w:lang w:val="es-ES"/>
              </w:rPr>
              <w:t xml:space="preserve"> (Reglamento técnico: "Prescripciones relativas a los materiales que entren en contacto con los productos alimenticios y al empleo de marcas y de la información pertinente en armenio") – 26 páginas, disponible en armen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l reglamento técnico notificado especifica las prescripciones relativas a los índices de inocuidad, marcado, envasado y transporte de los materiales y artículos que entren en contacto con los productos alimenticios, así como las disposiciones relativas al empleo de marcas y de información del contenido en armen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l Reglamento técnico notificado se ha elaborado de conformidad con el Acuerdo sobre Obstáculos Técnicos al Comercio de la OMC y con las disposiciones del artículo 8 de la "Ley de Normalización" de la República de Arme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Reglamento (CE) N° 1935/2004 del Parlamento Europeo y del Consej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in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8 de agost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TO Notification Agency of the Ministry of Trade and Economic Developme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Direcció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5 M. Mkrtchyan, Yerevan 0010, REPÚBLICA DE ARMENI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>
                <w:lang w:val="es-ES"/>
              </w:rPr>
              <w:t xml:space="preserve">  +(37410) 54398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es-ES"/>
              </w:rPr>
              <w:t xml:space="preserve">  +(37410) 54398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info@arm-wto.am</w:t>
            </w:r>
          </w:p>
          <w:p>
            <w:pPr>
              <w:pStyle w:val="Normal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Standards of the Ministry of Trade and Economic Developme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(Instituto Nacional de Normas del Ministerio de Comercio y Desarrollo Económico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Direcció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49/2 Komitas, Yerevan, 0051, REPÚBLICA DE ARMENI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>
                <w:lang w:val="es-ES"/>
              </w:rPr>
              <w:t xml:space="preserve">  +(37410) 23702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es-ES"/>
              </w:rPr>
              <w:t xml:space="preserve">  (+37410) 285620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</w:t>
            </w:r>
            <w:r>
              <w:rPr>
                <w:lang w:val="es-ES"/>
              </w:rPr>
              <w:t xml:space="preserve"> </w:t>
            </w:r>
            <w:r>
              <w:rPr>
                <w:rStyle w:val="InternetLink"/>
                <w:lang w:val="es-ES" w:eastAsia="en-US"/>
              </w:rPr>
              <w:t>sarm@sarm.am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 w:eastAsia="en-US"/>
      </w:rPr>
      <w:t>G/TBT/N/ARM/53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ARM/53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4:15:00Z</dcterms:created>
  <dc:creator>Ana</dc:creator>
  <dc:description/>
  <cp:keywords/>
  <dc:language>en-US</dc:language>
  <cp:lastModifiedBy>Ana</cp:lastModifiedBy>
  <cp:lastPrinted>2007-06-06T17:42:00Z</cp:lastPrinted>
  <dcterms:modified xsi:type="dcterms:W3CDTF">2007-06-15T04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53</vt:lpwstr>
  </property>
</Properties>
</file>