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6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/>
              <w:t>Energy drinks (HS:  220.290;  ICS:  67.16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Cs/>
              </w:rPr>
              <w:t>KS 1930:  2006:  Protein rich concentrated nutrient supplementary foods - Specification</w:t>
            </w:r>
            <w:r>
              <w:rPr/>
              <w:t xml:space="preserve"> (</w:t>
            </w:r>
            <w:r>
              <w:rPr>
                <w:bCs/>
              </w:rPr>
              <w:t>4 pages, in 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 and method of test for protein-rich concentrated nutrient supplementary foods, containing high levels of one or more vitamins and miner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</w:t>
            </w:r>
            <w:r>
              <w:rPr>
                <w:lang w:val="en-US" w:eastAsia="en-US"/>
              </w:rPr>
              <w:t>onsumer’s safety and prevention 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2160" w:hanging="2160"/>
              <w:rPr/>
            </w:pPr>
            <w:r>
              <w:rPr/>
              <w:t>CAC/GL 10–1979</w:t>
              <w:tab/>
              <w:t>Advisory list of mineral salts and vitamin compound for use in foods for infants and childre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CAC/GL 23–1997</w:t>
              <w:tab/>
              <w:t>Guidelines for use of nutrition claim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120"/>
              <w:ind w:left="2160" w:hanging="2160"/>
              <w:rPr>
                <w:lang w:val="en-US"/>
              </w:rPr>
            </w:pPr>
            <w:r>
              <w:rPr/>
              <w:t>IS 8220–1976</w:t>
              <w:tab/>
              <w:t>(Reaffirmed 2000), Specifications for protein-rich concentrated nutrient supplementary 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69028258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11:00Z</dcterms:created>
  <dc:creator/>
  <dc:description/>
  <dc:language>en-US</dc:language>
  <cp:lastModifiedBy>bardin</cp:lastModifiedBy>
  <cp:lastPrinted>2006-06-14T10:34:00Z</cp:lastPrinted>
  <dcterms:modified xsi:type="dcterms:W3CDTF">2006-06-14T08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6</vt:lpwstr>
  </property>
</Properties>
</file>