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12</w:t>
            </w:r>
          </w:p>
          <w:p>
            <w:pPr>
              <w:pStyle w:val="Normal"/>
              <w:jc w:val="left"/>
              <w:rPr/>
            </w:pPr>
            <w:r>
              <w:rPr/>
              <w:t>28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1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European Commission,</w:t>
            </w:r>
          </w:p>
          <w:p>
            <w:pPr>
              <w:pStyle w:val="Normal"/>
              <w:rPr/>
            </w:pPr>
            <w:r>
              <w:rPr/>
              <w:t>EC-TBT Enquiry Point,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32) 2 299 80 4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dical Dev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TimesNewRoman" w:ascii="TimesNewRoman" w:hAnsi="TimesNewRoman"/>
                <w:szCs w:val="24"/>
              </w:rPr>
              <w:t xml:space="preserve">COM(2005) 681 final, </w:t>
            </w:r>
            <w:r>
              <w:rPr>
                <w:color w:val="000000"/>
                <w:szCs w:val="24"/>
              </w:rPr>
              <w:t xml:space="preserve">Proposal for a Directive of the European Parliament and of the Council </w:t>
            </w:r>
            <w:r>
              <w:rPr>
                <w:bCs/>
                <w:color w:val="000000"/>
                <w:szCs w:val="24"/>
              </w:rPr>
              <w:t>amending Council Directives 90/385/EEC and 93/42/EEC and Directive 98/8/EC of the European Parliament and the Council as regards the review of the medical device directiv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41 pages; English, French, Spa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proposal amends Directive 93/42/EEC on medical devices by modifying current provisions, to bring about clarity and by introducing certain new provisions, seen as necessary to continue to ensure a high level of protection of human health.   The proposal also increases transparency and provides a legal basis for planned initiatives, such as improved cooperation between Member States and enhanced cooperation at an international level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oreover, the proposal updates Directive 90/385/EEC on active implantable medical devices to make it coherent with the other Directives on medical devices.  Finally, Directive 98/8/EC on biocides is amended to exclude in vitro diagnostic medical devices from its scop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eview and update of existing legislation in the light of experience in order to improve the functioning of the Internal Market while ensuring a high level of protection of human health in an area characterised by fast technical progres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ore precisely, the proposal’s main aims are: simplification, legal certainty, better implementation, transparency to the public, better assessment of conformity and better coordination and communication of market surveillance activities, including at an international lev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rFonts w:cs="TimesNewRoman" w:ascii="TimesNewRoman" w:hAnsi="TimesNewRoman"/>
                <w:szCs w:val="24"/>
              </w:rPr>
              <w:t xml:space="preserve">COM(2005) 681 final, </w:t>
            </w:r>
            <w:r>
              <w:rPr>
                <w:color w:val="000000"/>
                <w:szCs w:val="24"/>
              </w:rPr>
              <w:t xml:space="preserve">Proposal for a Directive of the European Parliament and of the Council </w:t>
            </w:r>
            <w:r>
              <w:rPr>
                <w:bCs/>
                <w:color w:val="000000"/>
                <w:szCs w:val="24"/>
              </w:rPr>
              <w:t>amending Council Directives 90/385/EEC and 93/42/EEC and Directive 98/8/EC of the European Parliament and the Council as regards the review of the medical device directiv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xisting legislation that is being reviewed: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Council Directive 93/42/EEC of 14 June 1993 concerning medical devices </w:t>
              <w:br/>
              <w:t>(OJ L 169, 12.7.1993, p. 1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Council Directive 90/385/EEC of 20 June 1990 on the approximation of the laws of the Member States relating to active implantable medical devices (OJ L 189 , 20.07.1990, p. 0017)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irective 98/8/EC of the European Parliament and of the Council of 16 February 1998 concerning the placing of biocidal products on the market (OJ L 123, 24.04.1998, p. 000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End 2006</w:t>
            </w:r>
          </w:p>
          <w:p>
            <w:pPr>
              <w:pStyle w:val="Normal"/>
              <w:spacing w:before="0" w:after="120"/>
              <w:rPr/>
            </w:pPr>
            <w:r>
              <w:rPr/>
              <w:t>Entry into force foreseen 20 days after publication, the provisions are foreseen to become applicable in the Member States 24 months following entry into for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European Commission,</w:t>
            </w:r>
          </w:p>
          <w:p>
            <w:pPr>
              <w:pStyle w:val="Normal"/>
              <w:rPr/>
            </w:pPr>
            <w:r>
              <w:rPr/>
              <w:t>EC-TBT Enquiry Point,</w:t>
            </w:r>
          </w:p>
          <w:p>
            <w:pPr>
              <w:pStyle w:val="Normal"/>
              <w:spacing w:before="120" w:after="0"/>
              <w:rPr/>
            </w:pPr>
            <w:r>
              <w:rPr/>
              <w:t>Fax:</w:t>
              <w:tab/>
              <w:tab/>
              <w:t>(+32) 2 299 80 43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ec-tbt@cec.eu.int</w:t>
              </w:r>
            </w:hyperlink>
            <w:r>
              <w:rPr/>
              <w:t xml:space="preserve"> 0032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5:04:00Z</dcterms:created>
  <dc:creator/>
  <dc:description/>
  <dc:language>en-US</dc:language>
  <cp:lastModifiedBy>bardin</cp:lastModifiedBy>
  <cp:lastPrinted>2006-06-28T14:53:00Z</cp:lastPrinted>
  <dcterms:modified xsi:type="dcterms:W3CDTF">2006-06-28T1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12</vt:lpwstr>
  </property>
</Properties>
</file>