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33</w:t>
            </w:r>
          </w:p>
          <w:p>
            <w:pPr>
              <w:pStyle w:val="Normal"/>
              <w:jc w:val="left"/>
              <w:rPr/>
            </w:pPr>
            <w:r>
              <w:rPr/>
              <w:t>26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1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National Institute of Standards of the Ministry of Trade and Economic Development Komitas 49/2, Yerevan, 375051, Republic of Armen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el:  (37410) 23702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x:  (37410) 28562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-mail:  sarm@sarm.am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  <w:t>Enquiry Point E-mail:  press@sarm.am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>5, Mkrtchyan, Yerevan, 375010, Republic of Armenia</w:t>
            </w:r>
          </w:p>
          <w:p>
            <w:pPr>
              <w:pStyle w:val="Normal"/>
              <w:rPr/>
            </w:pPr>
            <w:r>
              <w:rPr/>
              <w:t>Tel:  (37410) 54398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x:  (37410) 543983</w:t>
            </w:r>
          </w:p>
          <w:p>
            <w:pPr>
              <w:pStyle w:val="Normal"/>
              <w:spacing w:before="0" w:after="120"/>
              <w:rPr>
                <w:szCs w:val="22"/>
                <w:lang w:val="pt-BR"/>
              </w:rPr>
            </w:pPr>
            <w:r>
              <w:rPr>
                <w:lang w:val="pt-BR"/>
              </w:rPr>
              <w:t>E-mail</w:t>
            </w:r>
            <w:r>
              <w:rPr>
                <w:szCs w:val="22"/>
                <w:lang w:val="pt-BR"/>
              </w:rPr>
              <w:t>: info@arm-wto.a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>Materials of basic parts of shoes intended for sale indicated in HS:  640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Draft Decree of the Government of the Republic of Armenia on “The Approval of the T</w:t>
            </w:r>
            <w:r>
              <w:rPr/>
              <w:t>echnical Regulation on Marking of the M</w:t>
            </w:r>
            <w:r>
              <w:rPr>
                <w:bCs/>
              </w:rPr>
              <w:t>aterials of Basic Parts</w:t>
            </w:r>
            <w:r>
              <w:rPr/>
              <w:t xml:space="preserve"> of </w:t>
            </w:r>
            <w:r>
              <w:rPr>
                <w:bCs/>
              </w:rPr>
              <w:t xml:space="preserve">Shoes </w:t>
            </w:r>
            <w:r>
              <w:rPr/>
              <w:t>I</w:t>
            </w:r>
            <w:r>
              <w:rPr>
                <w:bCs/>
              </w:rPr>
              <w:t>ntended for Sale”</w:t>
            </w:r>
            <w:r>
              <w:rPr/>
              <w:t xml:space="preserve"> (7</w:t>
            </w:r>
            <w:r>
              <w:rPr>
                <w:bCs/>
              </w:rPr>
              <w:t xml:space="preserve"> pages, Arm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</w:t>
            </w:r>
            <w:r>
              <w:rPr/>
              <w:t xml:space="preserve"> The technical regulation sets out kinds of shoes, the requirements for marking the m</w:t>
            </w:r>
            <w:r>
              <w:rPr>
                <w:bCs/>
              </w:rPr>
              <w:t>aterials used for basic shoe part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technical regulation has been developed pursuant to the WTO Agreement on TBT and the provisions of Articles 8 of the RA “Law on Standardization”, to warn customers against deceptive factors, to protect human health and to provide safety requirements for the m</w:t>
            </w:r>
            <w:r>
              <w:rPr>
                <w:bCs/>
              </w:rPr>
              <w:t>aterials of basic shoe part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fr-FR"/>
              </w:rPr>
              <w:t>European Council Directive 94/11/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40"/>
              </w:rPr>
            </w:pPr>
            <w:r>
              <w:rPr>
                <w:sz w:val="40"/>
              </w:rPr>
              <w:t>}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August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>Address: 5, Mkrtchyan, Yerevan, 375010, Republic of Armen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el.: (37410) 54398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x: (37410) 543983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E-mail: info@arm-wto.am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National Institute of Standards of the Ministry of Trade and Economic Development of the Republic of Armenia </w:t>
            </w:r>
          </w:p>
          <w:p>
            <w:pPr>
              <w:pStyle w:val="Normal"/>
              <w:rPr/>
            </w:pPr>
            <w:r>
              <w:rPr/>
              <w:t>Address: Komitas 49/2, Yerevan, 375051, Republic of Armen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el.: (37410) 23702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x: (37410) 285620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E-mail: press@sarm.am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53:00Z</dcterms:created>
  <dc:creator/>
  <dc:description/>
  <dc:language>en-US</dc:language>
  <cp:lastModifiedBy>jacquier</cp:lastModifiedBy>
  <cp:lastPrinted>2006-06-26T11:31:00Z</cp:lastPrinted>
  <dcterms:modified xsi:type="dcterms:W3CDTF">2006-06-26T09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33</vt:lpwstr>
  </property>
</Properties>
</file>