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97</w:t>
            </w:r>
          </w:p>
          <w:p>
            <w:pPr>
              <w:pStyle w:val="Normal"/>
              <w:jc w:val="left"/>
              <w:rPr/>
            </w:pPr>
            <w:r>
              <w:rPr/>
              <w:t>12 de juni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7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Subgrupo de Trabajo Nº 3 "Reglamento Técnico y Evaluación de la Conformidad" - MERCOSU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Alimentos, artículos de limpieza e higiene personal, envas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Proyecto de Resolución del Grupo Mercado Común</w:t>
            </w:r>
            <w:r>
              <w:rPr>
                <w:szCs w:val="22"/>
                <w:lang w:val="es-ES_tradnl"/>
              </w:rPr>
              <w:t>:  "</w:t>
            </w:r>
            <w:r>
              <w:rPr>
                <w:szCs w:val="22"/>
                <w:lang w:eastAsia="es-ES"/>
              </w:rPr>
              <w:t>Reglamento Técnico MERCOSUR sobre Contenidos Netos de Productos Premedidos"</w:t>
            </w:r>
            <w:r>
              <w:rPr>
                <w:szCs w:val="22"/>
                <w:lang w:val="es-ES_tradnl"/>
              </w:rPr>
              <w:t xml:space="preserve"> 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Este Proyecto comprende las </w:t>
            </w:r>
            <w:r>
              <w:rPr>
                <w:szCs w:val="22"/>
                <w:lang w:eastAsia="es-ES"/>
              </w:rPr>
              <w:t>reglamentaciones vigentes en materia de contenido neto de los productos premedidos a efectos de contar con un  único Reglamento Técnico.  Asimismo, propone derogar la normalización cuantitativa de los productos aceite de oliva y detergentes lavavajillas en vig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eordenamiento juríd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  <w:lang w:val="pt-BR" w:eastAsia="es-ES"/>
              </w:rPr>
              <w:t>MERCOSUR/XXV SGT Nº 3/P.RES. N° 05/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4 de agost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Teléfono:  </w:t>
              <w:tab/>
              <w:t>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Fax:  </w:t>
              <w:tab/>
              <w:tab/>
              <w:t>54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es-ES_tradnl"/>
              </w:rPr>
              <w:t xml:space="preserve">Texto disponible: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33:00Z</dcterms:created>
  <dc:creator/>
  <dc:description/>
  <dc:language>en-US</dc:language>
  <cp:lastModifiedBy>bardin</cp:lastModifiedBy>
  <cp:lastPrinted>2006-06-09T17:16:00Z</cp:lastPrinted>
  <dcterms:modified xsi:type="dcterms:W3CDTF">2006-06-09T15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7</vt:lpwstr>
  </property>
</Properties>
</file>