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193</w:t>
            </w:r>
          </w:p>
          <w:p>
            <w:pPr>
              <w:pStyle w:val="Normal"/>
              <w:jc w:val="left"/>
              <w:rPr>
                <w:lang w:val="es-ES_tradnl"/>
              </w:rPr>
            </w:pPr>
            <w:r>
              <w:rPr>
                <w:lang w:val="es-ES_tradnl"/>
              </w:rPr>
              <w:t>2 Jun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6-26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20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Inorganic Bromide (HS Chapter:  3808;  ICS:  1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organic Bromide; Proposed Tolerance Action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announcing that 12 specific inorganic bromide tolerances have been reassessed and is proposing to revoke them because they are no longer needed. These 12 tolerances are for residues of inorganic bromide from pre-plant (non-food) use in or on raw agricultural commodities grown in soil fumigated with combinations of chloropicrin, methyl bromide, and propargyl bromide.  Although methyl bromide is used as an agricultural pesticide, the Agency considers its application as a soil fumigant to be a non-food use because it is quickly degraded or metabolized in the soil, and subsequently incorporated into natural plant constituents. Methyl bromide is also emitted to the atmosphere.  Residues of the parent compound are not likely to be found in foods as a result of prior treatment of fields.  While residues of inorganic bromide may be present, these residues are indistinguishable from background because of inorganic bromide's ubiquity in the environment.  In addition, the Agency has concluded that inorganic bromide residue from such use is not of risk concern and has determined those twelve tolerances to be safe. Consequently, EPA is proposing to revoke them because no tolerances are needed for those non-food uses and the Agency considers these tolerances to be reassessed.  Furthermore, since methyl bromide, when applied as a pre-plant soil fumigant is a non-food use, it should be added as an entry to 40 CFR 180.2020 noting the non-food use determination.  The regulatory actions proposed in this document contribute toward the Agency's tolerance reassessment requirements under the Federal Food, Drug, and Cosmetic Act (FFDCA) section 408(q), as amended by the Food Quality Protection Act (FQPA) of 1996.  By law, EPA is required by August 2006 to reassess the tolerances that were in existence on 2 August 1996.  The regulatory actions proposed in this document pertain to the proposed revocation of 12 tolerances that count as tolerance reassessments toward the August 2006 review deadli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30845 31 May 2006;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120" w:after="0"/>
              <w:rPr/>
            </w:pPr>
            <w:hyperlink r:id="rId2">
              <w:r>
                <w:rPr>
                  <w:rStyle w:val="InternetLink"/>
                </w:rPr>
                <w:t>http://a257.g.akamaitech.net/7/257/2422/01jan20061800/edocket.access.gpo.gov/2006/E6-8398.htm</w:t>
              </w:r>
            </w:hyperlink>
          </w:p>
          <w:p>
            <w:pPr>
              <w:pStyle w:val="Normal"/>
              <w:spacing w:before="120" w:after="120"/>
              <w:rPr/>
            </w:pPr>
            <w:hyperlink r:id="rId3">
              <w:r>
                <w:rPr>
                  <w:rStyle w:val="InternetLink"/>
                </w:rPr>
                <w:t>http://a257.g.akamaitech.net/7/257/2422/01jan20061800/edocket.access.gpo.gov/2006/pdf/E6-8398.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8398.htm" TargetMode="External"/><Relationship Id="rId3" Type="http://schemas.openxmlformats.org/officeDocument/2006/relationships/hyperlink" Target="http://a257.g.akamaitech.net/7/257/2422/01jan20061800/edocket.access.gpo.gov/2006/pdf/E6-839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21:00Z</dcterms:created>
  <dc:creator/>
  <dc:description/>
  <dc:language>en-US</dc:language>
  <cp:lastModifiedBy>bardin</cp:lastModifiedBy>
  <cp:lastPrinted>2006-06-02T12:53:00Z</cp:lastPrinted>
  <dcterms:modified xsi:type="dcterms:W3CDTF">2006-06-02T1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3</vt:lpwstr>
  </property>
</Properties>
</file>