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28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  <w:br/>
              <w:t xml:space="preserve">Bandages for surgical dressings </w:t>
            </w:r>
            <w:r>
              <w:rPr>
                <w:bCs/>
              </w:rPr>
              <w:t>(ICS:  59.080.30;</w:t>
            </w:r>
            <w:r>
              <w:rPr>
                <w:lang w:val="en-US" w:eastAsia="en-US"/>
              </w:rPr>
              <w:t xml:space="preserve">  HS:  30.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KS 08-1221:  2006</w:t>
            </w:r>
          </w:p>
          <w:p>
            <w:pPr>
              <w:pStyle w:val="Normal"/>
              <w:spacing w:before="60" w:after="120"/>
              <w:rPr/>
            </w:pPr>
            <w:r>
              <w:rPr/>
              <w:t>Specification for crepe bandages</w:t>
            </w:r>
            <w:r>
              <w:rPr>
                <w:bCs/>
              </w:rPr>
              <w:t xml:space="preserve"> (8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S</w:t>
            </w:r>
            <w:r>
              <w:rPr/>
              <w:t>pecifies requirements for crepe bandages used for surgical dressin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</w:t>
            </w:r>
            <w:r>
              <w:rPr>
                <w:lang w:val="en-US" w:eastAsia="en-US"/>
              </w:rPr>
              <w:t>onsumer’s safety and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bCs/>
                <w:szCs w:val="22"/>
              </w:rPr>
              <w:t>7 August 2006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</w:rPr>
              <w:t>Upon declaration as Mandatory by the Minister for Trade and Industr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szCs w:val="22"/>
              </w:rPr>
              <w:t>Telephone:</w:t>
              <w:tab/>
              <w:t>(+254 020) 605490, 605506/ 6902825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Fax:</w:t>
              <w:tab/>
              <w:tab/>
              <w:t>(+254 020) 609660/60403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45:00Z</dcterms:created>
  <dc:creator/>
  <dc:description/>
  <dc:language>en-US</dc:language>
  <cp:lastModifiedBy>bardin</cp:lastModifiedBy>
  <cp:lastPrinted>2006-06-14T10:39:00Z</cp:lastPrinted>
  <dcterms:modified xsi:type="dcterms:W3CDTF">2006-06-1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8</vt:lpwstr>
  </property>
</Properties>
</file>