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98</w:t>
            </w:r>
          </w:p>
          <w:p>
            <w:pPr>
              <w:pStyle w:val="Normal"/>
              <w:jc w:val="left"/>
              <w:rPr/>
            </w:pPr>
            <w:r>
              <w:rPr/>
              <w:t>12 de juni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Subgrupo de Trabajo Nº 3 "Reglamento Técnico y Evaluación de la Conformidad" - MERCOSU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Fósforos y escarbadientes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del Grupo Mercado Común:  "</w:t>
            </w:r>
            <w:r>
              <w:rPr>
                <w:szCs w:val="22"/>
                <w:lang w:eastAsia="es-ES"/>
              </w:rPr>
              <w:t>Reglamento Técnico MERCOSUR para la Verificación del Contenido Neto de Fósforos y Escarbadientes"</w:t>
            </w:r>
            <w:r>
              <w:rPr>
                <w:szCs w:val="22"/>
                <w:lang w:val="es-ES_tradnl"/>
              </w:rPr>
              <w:t xml:space="preserve"> (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l Proyecto establece los criterios para la verificación del contenido neto de fósforos y escarbadientes, comercializados como productos premedidos de cantidad nominal igual en número de unidad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os derechos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  <w:lang w:val="pt-BR" w:eastAsia="es-ES"/>
              </w:rPr>
              <w:t>MERCOSUR/XXV SGT Nº 3/P.RES. N° 04/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4 de agost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Teléfono:  </w:t>
              <w:tab/>
              <w:t>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 </w:t>
              <w:tab/>
              <w:tab/>
              <w:t>54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 xml:space="preserve">Texto disponible: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9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9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48:00Z</dcterms:created>
  <dc:creator/>
  <dc:description/>
  <dc:language>en-US</dc:language>
  <cp:lastModifiedBy>gabrielli</cp:lastModifiedBy>
  <cp:lastPrinted>2006-06-12T08:55:00Z</cp:lastPrinted>
  <dcterms:modified xsi:type="dcterms:W3CDTF">2006-06-12T0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98</vt:lpwstr>
  </property>
</Properties>
</file>