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9</w:t>
            </w:r>
          </w:p>
          <w:p>
            <w:pPr>
              <w:pStyle w:val="Normal"/>
              <w:jc w:val="left"/>
              <w:rPr/>
            </w:pPr>
            <w:r>
              <w:rPr/>
              <w:t>16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9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Ministry of Health and Family Welfa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ssistant Director General (PFA)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irectorate General of Health Services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irman Bhavan,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New Delhi – 110011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: </w:t>
            </w:r>
            <w:r>
              <w:rPr/>
              <w:tab/>
              <w:tab/>
            </w:r>
            <w:r>
              <w:rPr>
                <w:szCs w:val="22"/>
              </w:rPr>
              <w:t xml:space="preserve">23062290;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</w:t>
            </w:r>
            <w:r>
              <w:rPr/>
              <w:t xml:space="preserve"> </w:t>
              <w:tab/>
              <w:tab/>
            </w:r>
            <w:r>
              <w:rPr>
                <w:szCs w:val="22"/>
              </w:rPr>
              <w:t xml:space="preserve"> adgpfa@nb.nic.in</w:t>
            </w:r>
          </w:p>
          <w:p>
            <w:pPr>
              <w:pStyle w:val="Normal"/>
              <w:spacing w:before="0" w:after="120"/>
              <w:rPr>
                <w:rFonts w:ascii="Trebuchet MS" w:hAnsi="Trebuchet MS" w:cs="Trebuchet MS"/>
                <w:szCs w:val="22"/>
              </w:rPr>
            </w:pPr>
            <w:r>
              <w:rPr>
                <w:szCs w:val="22"/>
              </w:rPr>
              <w:t>Website of the Ministry of Health &amp; Family Welfare, Government of India: http://www.cdsco.nic.in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i) Cardiac Stents, </w:t>
              <w:br/>
              <w:t xml:space="preserve">(ii) Drug Eluting Stents, (iii) Catheters, (iv) Intra Ocular Lenses, (v) I. V. Cannulae, </w:t>
              <w:br/>
              <w:t xml:space="preserve">(vi) Bone Cements, (vii) Heart Valves, (viii) Scalp Vein Set, (ix) Orthopaedic Implants, </w:t>
              <w:br/>
              <w:t>(x) Internal Prosthetic replac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The sub-clause (iv) of clause (b) of Section 3 of the Drugs and Cosmetics Act, 1940 (23 of 1940), Notification no. S.O. 1468 (E) – dated 6 October 2005 &amp; G.S.R. 627(E) – 7 October, 2005 (1 page each,</w:t>
            </w:r>
            <w:r>
              <w:rPr>
                <w:spacing w:val="-2"/>
                <w:szCs w:val="22"/>
              </w:rPr>
              <w:t xml:space="preserve"> English and Hind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Vide these notifications, the above items mentioned in serial number 4 above have been considered as drugs and the production and sale or distribution of these drugs would be under Central License Approving Authority.</w:t>
            </w:r>
            <w:r>
              <w:rPr>
                <w:rFonts w:cs="Trebuchet MS" w:ascii="Trebuchet MS" w:hAnsi="Trebuchet MS"/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develop suitable mechanism to regulate import as well as manufacture of medical devices of critical nature</w:t>
            </w:r>
            <w:r>
              <w:rPr>
                <w:rFonts w:cs="Trebuchet MS" w:ascii="Trebuchet MS" w:hAnsi="Trebuchet MS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he Drugs and Cosmetics Rules, 19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Already in force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ssistant Director General (PFA)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Directorate General of Health Services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irman Bhavan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ew Delhi – 110011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:</w:t>
            </w:r>
            <w:r>
              <w:rPr/>
              <w:t xml:space="preserve"> </w:t>
              <w:tab/>
              <w:tab/>
            </w:r>
            <w:r>
              <w:rPr>
                <w:szCs w:val="22"/>
              </w:rPr>
              <w:t xml:space="preserve">23062290;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</w:t>
            </w:r>
            <w:r>
              <w:rPr/>
              <w:t xml:space="preserve"> </w:t>
              <w:tab/>
              <w:tab/>
            </w:r>
            <w:r>
              <w:rPr>
                <w:szCs w:val="22"/>
              </w:rPr>
              <w:t>adgpfa@nb.nic.in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Website of the Ministry of Health &amp; Family Welfare, Government of India, http://www.cdsco.nic.in/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firstLine="72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51:00Z</dcterms:created>
  <dc:creator/>
  <dc:description/>
  <dc:language>en-US</dc:language>
  <cp:lastModifiedBy>bardin</cp:lastModifiedBy>
  <cp:lastPrinted>2006-06-16T10:31:00Z</cp:lastPrinted>
  <dcterms:modified xsi:type="dcterms:W3CDTF">2006-06-16T08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9</vt:lpwstr>
  </property>
</Properties>
</file>