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95</w:t>
            </w:r>
          </w:p>
          <w:p>
            <w:pPr>
              <w:pStyle w:val="Normal"/>
              <w:jc w:val="left"/>
              <w:rPr/>
            </w:pPr>
            <w:r>
              <w:rPr/>
              <w:t>15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90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rPr/>
            </w:pPr>
            <w:r>
              <w:rPr>
                <w:b/>
              </w:rPr>
              <w:t>Agency responsible:</w:t>
            </w:r>
            <w:r>
              <w:rPr/>
              <w:t xml:space="preserve">  Agricultural Marketing Service, U.S. Department of Agriculture (AMS, USDA) (202)</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Greenhouse tomatoes  </w:t>
              <w:br/>
              <w:t>(HS:  Chapter 0803 );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United States Standards for Grades of Greenhouse Tomatoes (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Description of content:</w:t>
            </w:r>
            <w:r>
              <w:rPr>
                <w:szCs w:val="22"/>
              </w:rPr>
              <w:t xml:space="preserve">  The Agricultural Marketing Service (AMS) of the Department of Agriculture (USDA) is soliciting comments on its proposal to revise the United States Standards for Grades of Greenhouse Tomatoes.  AMS is proposing to revise the standards to allow that percentages of defects and size classifications be determined by count rather than weight.  This would result in a revision of the following sections of the standards: Tolerances, Size Classification, Standard Pack, Damage, and Serious Damage sections. Additionally, AMS is proposing to delete the ``Unclassified'' section, add moldy stems as a damage defect, and add a scoring guide for damage and serious damage for skin checks.  The proposed revisions would bring the standards for greenhouse tomatoes in line with current marketing practices, thereby improving their usefulness in serving the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30860 31 May 2006; Title 7 Code of Federal Regulations (CFR) Part 36.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Jul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pPr>
            <w:r>
              <w:rPr/>
              <w:t>Internet URLs:</w:t>
            </w:r>
          </w:p>
          <w:p>
            <w:pPr>
              <w:pStyle w:val="Normal"/>
              <w:rPr/>
            </w:pPr>
            <w:r>
              <w:rPr/>
            </w:r>
          </w:p>
          <w:p>
            <w:pPr>
              <w:pStyle w:val="Normal"/>
              <w:rPr/>
            </w:pPr>
            <w:r>
              <w:rPr/>
              <w:t>http://a257.g.akamaitech.net/7/257/2422/01jan20061800/edocket.access.gpo.gov/2006/E6-8375.htm</w:t>
            </w:r>
          </w:p>
          <w:p>
            <w:pPr>
              <w:pStyle w:val="Normal"/>
              <w:rPr/>
            </w:pPr>
            <w:r>
              <w:rPr/>
              <w:t>http://a257.g.akamaitech.net/7/257/2422/01jan20061800/edocket.access.gpo.gov/2006/pdf/E6-8375.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9:09:00Z</dcterms:created>
  <dc:creator/>
  <dc:description/>
  <dc:language>en-US</dc:language>
  <cp:lastModifiedBy>gabrielli</cp:lastModifiedBy>
  <cp:lastPrinted>2006-06-15T14:17:00Z</cp:lastPrinted>
  <dcterms:modified xsi:type="dcterms:W3CDTF">2006-06-15T12: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5</vt:lpwstr>
  </property>
</Properties>
</file>