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67</w:t>
            </w:r>
          </w:p>
          <w:p>
            <w:pPr>
              <w:pStyle w:val="Normal"/>
              <w:jc w:val="left"/>
              <w:rPr/>
            </w:pPr>
            <w:r>
              <w:rPr/>
              <w:t>7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7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National Post and Telecom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National Board of Trade, Tel:  (+46) 8 690 48 00;  Fax:  (+46) 8 690 48 40;  E-mail:  </w:t>
            </w:r>
            <w:hyperlink r:id="rId2">
              <w:r>
                <w:rPr>
                  <w:rStyle w:val="InternetLink"/>
                  <w:szCs w:val="22"/>
                </w:rPr>
                <w:t>registrator@kommers.se</w:t>
              </w:r>
            </w:hyperlink>
            <w:r>
              <w:rPr>
                <w:szCs w:val="22"/>
              </w:rPr>
              <w:t>, www.kommers.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lang w:val="en-US" w:eastAsia="en-US"/>
              </w:rPr>
              <w:t>Radio transmitters: inductive medical telemetry applications, micro FM transmitters (87,5 - 108 MHz), digital Personal Land Mobile Radio (PMR 446), and emergency beacons for the COSPAS-SARSAT satellite syst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lang w:val="en-US" w:eastAsia="en-US"/>
              </w:rPr>
              <w:t>The National Post and Telecom Agency Regulations on exemption from the license obligation for certain radio transmitters (5</w:t>
            </w:r>
            <w:r>
              <w:rPr>
                <w:szCs w:val="22"/>
              </w:rPr>
              <w:t xml:space="preserve">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Under the Swedish Electronic Communications Act (2003:389), the use of radio transmitters in Sweden is subject to a license requirement.  The Post National and Telecoms Agecy may issue regulations to exempt certain radio transmitters from the license obligation.  The present draft regulations exempts the use of certain radio transmitters: inductive medical telemetry applications, micro FM transmitters (87,5 - 108 MHz), digital Personal Land Mobile Radio (PMR 446), and emergency beacons for the COSPAS-SARSAT satellite system.  Also, some editorial changes are propos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The purpose of the draft regulations is to exempt certains radio transmitters from the license obligation, which lessens the administrative burden for users and for the Agenc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September 2006, and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August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2:42:00Z</dcterms:created>
  <dc:creator/>
  <dc:description/>
  <dc:language>en-US</dc:language>
  <cp:lastModifiedBy>gabrielli</cp:lastModifiedBy>
  <cp:lastPrinted>2006-06-07T14:04:00Z</cp:lastPrinted>
  <dcterms:modified xsi:type="dcterms:W3CDTF">2006-06-07T12: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67</vt:lpwstr>
  </property>
</Properties>
</file>