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5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/>
              <w:t>Energy drinks (HS:  220.290;  ICS;  67.160/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Cs/>
              </w:rPr>
              <w:t xml:space="preserve">KS 1991: 2006: Electrolytic drinks - Specification </w:t>
            </w:r>
            <w:r>
              <w:rPr/>
              <w:t>(</w:t>
            </w:r>
            <w:r>
              <w:rPr>
                <w:bCs/>
              </w:rPr>
              <w:t>5 pages, in 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>Prescribes the requirements for electrolytic drinks, sold as either ready-to-drink beverages or in a concentrated syrup or powder form for reconstitution with potable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</w:t>
            </w:r>
            <w:r>
              <w:rPr>
                <w:lang w:val="en-US" w:eastAsia="en-US"/>
              </w:rPr>
              <w:t>onsumer’s safety and prevention of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ustralian New-Zealand Standard 2.6.2:  Non-alcoholic beverages and brewed soft drinks. </w:t>
            </w:r>
          </w:p>
          <w:p>
            <w:pPr>
              <w:pStyle w:val="Normal"/>
              <w:spacing w:before="120" w:after="120"/>
              <w:ind w:left="34" w:hanging="0"/>
              <w:rPr>
                <w:lang w:val="en-US"/>
              </w:rPr>
            </w:pPr>
            <w:r>
              <w:rPr/>
              <w:t>European Commission SCF/CS/NUT/SPORT/5:  Report of the Scientific Committee on food on composition and specification of food intended to meet the expenditure of intense muscular effort, especially for spor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6902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left" w:pos="720" w:leader="none"/>
        <w:tab w:val="right" w:pos="7038" w:leader="none"/>
      </w:tabs>
      <w:autoSpaceDE w:val="false"/>
      <w:ind w:hanging="1530"/>
      <w:jc w:val="left"/>
      <w:outlineLvl w:val="7"/>
    </w:pPr>
    <w:rPr>
      <w:rFonts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57:00Z</dcterms:created>
  <dc:creator/>
  <dc:description/>
  <dc:language>en-US</dc:language>
  <cp:lastModifiedBy>bardin</cp:lastModifiedBy>
  <cp:lastPrinted>2006-06-14T10:35:00Z</cp:lastPrinted>
  <dcterms:modified xsi:type="dcterms:W3CDTF">2006-06-14T08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5</vt:lpwstr>
  </property>
</Properties>
</file>