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93</w:t>
            </w:r>
          </w:p>
          <w:p>
            <w:pPr>
              <w:pStyle w:val="Normal"/>
              <w:jc w:val="left"/>
              <w:rPr/>
            </w:pPr>
            <w:r>
              <w:rPr/>
              <w:t>21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ire coupling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  13.220.10;  </w:t>
            </w:r>
            <w:r>
              <w:rPr>
                <w:bCs/>
              </w:rPr>
              <w:t>HS:</w:t>
            </w:r>
            <w:r>
              <w:rPr/>
              <w:t xml:space="preserve">  842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ire Coupling </w:t>
            </w:r>
          </w:p>
          <w:p>
            <w:pPr>
              <w:pStyle w:val="Normal"/>
              <w:rPr/>
            </w:pPr>
            <w:r>
              <w:rPr/>
              <w:t xml:space="preserve">Part 1:  General Technical Conditions for Fire Coupling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t 2:  Patterns and Basic Parameters for Fire Snap-types Coupling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rt 3:  Patterns and Basic Parameters for Fire Insertion-type Coupling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 4:  Patterns and Basic Parameters for Fire Screw-type Coup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(21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andatory standards stipulate the specification, performance and mark for fire coupling.  They make reference to ANSI/UL 236 </w:t>
            </w:r>
            <w:r>
              <w:rPr>
                <w:color w:val="000000"/>
              </w:rPr>
              <w:t>Fire Hose, Coupling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protection of human life and property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GB 12514-1990 Performance Requirements and Test Methods for Fire Coupling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GB3265-1995 Fire Protection Snap Connec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Six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Notification and Enquiry Center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06:00Z</dcterms:created>
  <dc:creator>golding</dc:creator>
  <dc:description/>
  <dc:language>en-US</dc:language>
  <cp:lastModifiedBy>jacquier</cp:lastModifiedBy>
  <cp:lastPrinted>2005-06-21T07:47:00Z</cp:lastPrinted>
  <dcterms:modified xsi:type="dcterms:W3CDTF">2005-06-21T05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3</vt:lpwstr>
  </property>
</Properties>
</file>