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04</w:t>
            </w:r>
          </w:p>
          <w:p>
            <w:pPr>
              <w:pStyle w:val="Normal"/>
              <w:jc w:val="left"/>
              <w:rPr/>
            </w:pPr>
            <w:r>
              <w:rPr/>
              <w:t>27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(+972) 3 7101587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-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eastAsia="en-GB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Ceramic tile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(ICS:  91.100.23;  HS:  Chapter 6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SI 314 – Ceramic wall and floor tiles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mandatory standard deals with glazed and unglazed ceramic tiles.  This amendment requires slip resistance to be tested according to Israeli Standard       SI 2279 – Slip resistance of existing pedestrian surfaces and of materials for pedestrian surfa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7:03:00Z</dcterms:created>
  <dc:creator>bauer</dc:creator>
  <dc:description/>
  <dc:language>en-US</dc:language>
  <cp:lastModifiedBy>jacquier</cp:lastModifiedBy>
  <cp:lastPrinted>2005-06-27T10:37:00Z</cp:lastPrinted>
  <dcterms:modified xsi:type="dcterms:W3CDTF">2005-06-27T08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04</vt:lpwstr>
  </property>
</Properties>
</file>