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97</w:t>
            </w:r>
          </w:p>
          <w:p>
            <w:pPr>
              <w:pStyle w:val="Normal"/>
              <w:jc w:val="left"/>
              <w:rPr/>
            </w:pPr>
            <w:r>
              <w:rPr/>
              <w:t>28 Jun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7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oam Fire Extinguishing Systems and Components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>ICS:</w:t>
            </w:r>
            <w:r>
              <w:rPr/>
              <w:t xml:space="preserve"> 13.220.10;  </w:t>
            </w:r>
            <w:r>
              <w:rPr>
                <w:bCs/>
              </w:rPr>
              <w:t>HS:</w:t>
            </w:r>
            <w:r>
              <w:rPr/>
              <w:t xml:space="preserve"> 8424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General Technical Specifications for Foam Fire Extinguishing Systems and Components (56 pages, in 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pecifies the performance requirements, test methods, inspection rule and the requirements for packaging, transportation and storage of foam fire extinguishing systems and compon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  <w:tab/>
            </w:r>
          </w:p>
          <w:p>
            <w:pPr>
              <w:pStyle w:val="Normal"/>
              <w:spacing w:before="0" w:after="120"/>
              <w:rPr/>
            </w:pPr>
            <w:r>
              <w:rPr/>
              <w:t>For the protection of human life and property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L 162-1997  Foam Equipment and Liquid Concentrates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/DIS 7076:1990  Fire Protection equipment - Automatic Extinguishing Systems for applying low, medium and high expansion foam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EN 13565-1: 1999 Fixed Fire Fighting systems - Foam Systems - Part 1:  Requirements and Test Methods for Compon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Six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China WTO/TBT National Notification and Enquiry Center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:</w:t>
              <w:tab/>
              <w:tab/>
              <w:t>(+86)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:</w:t>
              <w:tab/>
              <w:tab/>
              <w:t>(+86) 10 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9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9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0:17:00Z</dcterms:created>
  <dc:creator>golding</dc:creator>
  <dc:description/>
  <dc:language>en-US</dc:language>
  <cp:lastModifiedBy>gabrielli</cp:lastModifiedBy>
  <cp:lastPrinted>2005-06-28T14:46:00Z</cp:lastPrinted>
  <dcterms:modified xsi:type="dcterms:W3CDTF">2005-06-28T12:46:00Z</dcterms:modified>
  <cp:revision>5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97</vt:lpwstr>
  </property>
</Properties>
</file>