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r>
              <w:rPr>
                <w:b/>
                <w:lang w:val="es-ES"/>
              </w:rPr>
              <w:t>G/TBT/N/USA/121</w:t>
            </w:r>
          </w:p>
          <w:p>
            <w:pPr>
              <w:pStyle w:val="Normal"/>
              <w:jc w:val="left"/>
              <w:rPr>
                <w:lang w:val="es-ES"/>
              </w:rPr>
            </w:pPr>
            <w:r>
              <w:rPr>
                <w:lang w:val="es-ES"/>
              </w:rPr>
              <w:t>15 June 2005</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rPr>
              <w:t>(05-25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Cs w:val="22"/>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epartment of Agriculture (USDA) (12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rapes  </w:t>
              <w:br/>
              <w:t>(HS:  Chapter 8;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Grapes Grown in a Designated Area of Southeastern California and Imported Table Grapes;  Proposed Change in Regulatory Periods, (9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proposed rule would revise the regulatory periods when minimum grade, size, quality, and maturity requirements apply to southeastern California grapes under Marketing Order No. 925 (order), and to imported grapes under the table grape import regulation.  The current regulatory periods for both domestic and imported grapes are April 20 through August 15 of each year.  The California Desert Grape Administrative Committee (Committee), which locally administers the order, unanimously recommended changing the date when these requirements expire for grapes grown in California to July 10 because few grapes are normally shipped after that date.  A corresponding change for imported table grapes is required under section 8e of the Agricultural Marketing Agreement Act of 1937.  The Desert Grape Growers League of California (the "League") requested that the beginning date of the regulatory period for imported table grapes be changed from April 20 to April 1.  The League requested this change to prevent the marketing of grape imports that do not meet the California grape order's grade, size, quality, and maturity requirements.  The Act provides authority for such change.  If implemented, the regulatory period for domestic grapes would be April 1-July 10 so both sets of requirements apply during the same time period.  This proposed rule also would clarify the maturity (soluble solids) requirements for southeastern California and imported Flame Seedless variety grapes</w:t>
            </w:r>
            <w:r>
              <w:rPr>
                <w:rFonts w:cs="Courier New" w:ascii="Courier New" w:hAnsi="Courier New"/>
              </w:rPr>
              <w:t>.</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 deceptive practices to protect consumer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30001 25 May 2005;  Title 7 Code of Federal Regulations (CFR) Parts 925 and 94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ab/>
              <w:t>25 Jul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rPr>
            </w:pPr>
            <w:hyperlink r:id="rId2">
              <w:r>
                <w:rPr>
                  <w:rStyle w:val="InternetLink"/>
                  <w:color w:val="000000"/>
                  <w:szCs w:val="22"/>
                  <w:u w:val="none"/>
                </w:rPr>
                <w:t>http://a257.g.akamaitech.net/7/257/2422/01jan20051800/edocket.access.gpo.gov/2005/05-10440.htm</w:t>
              </w:r>
            </w:hyperlink>
          </w:p>
          <w:p>
            <w:pPr>
              <w:pStyle w:val="Normal"/>
              <w:spacing w:before="120" w:after="120"/>
              <w:rPr/>
            </w:pPr>
            <w:hyperlink r:id="rId3">
              <w:r>
                <w:rPr>
                  <w:rStyle w:val="InternetLink"/>
                  <w:color w:val="000000"/>
                  <w:szCs w:val="22"/>
                  <w:u w:val="none"/>
                </w:rPr>
                <w:t>http://a257.g.akamaitech.net/7/257/2422/01jan20051800/edocket.access.gpo.gov/2005/pdf/05-10440.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0440.htm" TargetMode="External"/><Relationship Id="rId3" Type="http://schemas.openxmlformats.org/officeDocument/2006/relationships/hyperlink" Target="http://a257.g.akamaitech.net/7/257/2422/01jan20051800/edocket.access.gpo.gov/2005/pdf/05-1044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9:16:00Z</dcterms:created>
  <dc:creator>bauer</dc:creator>
  <dc:description/>
  <dc:language>en-US</dc:language>
  <cp:lastModifiedBy>bardin</cp:lastModifiedBy>
  <cp:lastPrinted>2005-06-15T09:17:00Z</cp:lastPrinted>
  <dcterms:modified xsi:type="dcterms:W3CDTF">2005-06-15T07: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1</vt:lpwstr>
  </property>
</Properties>
</file>