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62</w:t>
            </w:r>
          </w:p>
          <w:p>
            <w:pPr>
              <w:pStyle w:val="Normal"/>
              <w:jc w:val="left"/>
              <w:rPr/>
            </w:pPr>
            <w:r>
              <w:rPr/>
              <w:t>28 de jun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7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84"/>
        <w:gridCol w:w="4252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 xml:space="preserve">Alameda Juan Pablo II y Calle Guadalupe Plan Maestro 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San Salvador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Tel.:</w:t>
              <w:tab/>
              <w:t>(+503) 231 578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SV"/>
              </w:rPr>
              <w:t>Fax:</w:t>
              <w:tab/>
              <w:t>(+503) 231 5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Jalea Real.  Especificaciones (ICS:  67.1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SO 67.38.03:05 Jalea Real.  Especificaciones (7 pa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 norma comprende:  Objeto, Campo de Aplicación, Definiciones, Abreviaturas y Símbolos, Clasificación y Designación, Requisitos, Características Sensoriales, Características Físico-Químicas, Aditivos, inhibidores y adulterantes, Higiene, Criterios Microbiológicos, Muestreo, Manejo de la Muestra, Métodos de Análisis, Rotulado, Apéndice, Documentos de Referencia, Vigilancia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Normar los requisitos de calidad que debe cumplir la jalea real para consumo humano que se comercializa en El Salvador como la import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NMX-FF_104-SCFI-2004 "Productos alimenticios no industrializado para consumo humano-Jalea-Especificaciones y Métodos de Prueba"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Reglamento Técnico Brasileño para la Fijación de Identidad y Calidad de Jalea Real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Tesis de la Universidad de El Salvador, Facultad de Química y Farmacia "Propuesta de métodos analíticos para determinar la calidad de la jalea real producida por la abeja (</w:t>
            </w:r>
            <w:r>
              <w:rPr>
                <w:i/>
              </w:rPr>
              <w:t>Apis Mellifera</w:t>
            </w:r>
            <w:r>
              <w:rPr/>
              <w:t>) y comercializada en El Salvador"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NSO 67.10.01:03 "Etiquetado General para Alimentos Preenvasados".  Primera Actualización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NSO 67.10.02:99 "Directrices del Codex Alimentarius sobre Etiquetado Nutricional"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NSR 67.00.241:02 "Código de Prácticas de Principios Generales de Higiene de los Alimentos"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Codex Alimentarius FAO/OMS.  Planes de Muestreo para Alimentos Preenvasados (CAC/RM 42-1969) Volumen XII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Sesenta días contados a partir de su notificación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Sesenta días contados a partir de su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Alameda Juan Pablo II y Calle Guadalupe Plan Maestro San Salvador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>(+503) 231-5788</w:t>
            </w:r>
            <w:r>
              <w:rPr>
                <w:shadow/>
                <w:szCs w:val="22"/>
              </w:rPr>
              <w:tab/>
              <w:tab/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(+503) 231-5789</w:t>
              <w:tab/>
            </w:r>
          </w:p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szCs w:val="22"/>
                <w:lang w:val="es-SV"/>
              </w:rPr>
              <w:t>Correo electrónico</w:t>
            </w:r>
            <w:r>
              <w:rPr>
                <w:shadow/>
                <w:szCs w:val="22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ezelada@minec.gob.sv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Consejo Nacional de Ciencia y Técnología (CONACYT)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Colonia Médica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Avenida Dr. Emilio Alvarez</w:t>
            </w:r>
          </w:p>
          <w:p>
            <w:pPr>
              <w:pStyle w:val="Normal"/>
              <w:spacing w:before="0" w:after="12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pasaje Dr. Guillermo Rodriguez Pacas, #51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 xml:space="preserve">(+503) 226 2800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(+503) 225 6255</w:t>
            </w:r>
          </w:p>
          <w:p>
            <w:pPr>
              <w:pStyle w:val="Normal"/>
              <w:keepNext w:val="tru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ww.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6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8:26:00Z</dcterms:created>
  <dc:creator>bauer</dc:creator>
  <dc:description/>
  <dc:language>en-US</dc:language>
  <cp:lastModifiedBy>gabrielli</cp:lastModifiedBy>
  <cp:lastPrinted>2005-06-28T12:02:00Z</cp:lastPrinted>
  <dcterms:modified xsi:type="dcterms:W3CDTF">2005-06-28T10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62</vt:lpwstr>
  </property>
</Properties>
</file>