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91</w:t>
            </w:r>
          </w:p>
          <w:p>
            <w:pPr>
              <w:pStyle w:val="Normal"/>
              <w:jc w:val="left"/>
              <w:rPr/>
            </w:pPr>
            <w:r>
              <w:rPr/>
              <w:t>21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itting W.C. pan, squatting W.C. pan and urinal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91.140.70;  </w:t>
            </w:r>
            <w:r>
              <w:rPr>
                <w:bCs/>
              </w:rPr>
              <w:t xml:space="preserve">HS: </w:t>
            </w:r>
            <w:r>
              <w:rPr/>
              <w:t xml:space="preserve"> 69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anitary Wares (41 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Clauses 5.3.2.3, 5.3.2.4, 6.1.1, 6.1.2.4, 7.1.1 and 7.1.3 of this standard are mandato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  <w:tab/>
              <w:t>Trap seal depth:  (5.3.2.3)</w:t>
            </w:r>
          </w:p>
          <w:p>
            <w:pPr>
              <w:pStyle w:val="Normal"/>
              <w:rPr/>
            </w:pPr>
            <w:r>
              <w:rPr/>
              <w:tab/>
              <w:t xml:space="preserve">The trap seal depth for water sanitary wares with integral trap should not be less </w:t>
              <w:tab/>
              <w:t>than 50mm;</w:t>
            </w:r>
          </w:p>
          <w:p>
            <w:pPr>
              <w:pStyle w:val="Normal"/>
              <w:rPr/>
            </w:pPr>
            <w:r>
              <w:rPr/>
              <w:t>(2)</w:t>
              <w:tab/>
              <w:t>Water surface area of sitting W.C. pan:  (5.3.2.4)</w:t>
            </w:r>
          </w:p>
          <w:p>
            <w:pPr>
              <w:pStyle w:val="Normal"/>
              <w:rPr/>
            </w:pPr>
            <w:r>
              <w:rPr/>
              <w:tab/>
              <w:t xml:space="preserve">A sitting W.C. pan installed on a level surface should have a water surface area not </w:t>
              <w:tab/>
              <w:t>less than 100mm×85mm;</w:t>
            </w:r>
          </w:p>
          <w:p>
            <w:pPr>
              <w:pStyle w:val="Normal"/>
              <w:rPr/>
            </w:pPr>
            <w:r>
              <w:rPr/>
              <w:t>(3)</w:t>
              <w:tab/>
              <w:t>Water consumption of W.C. pan:  (6.1.1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ab/>
              <w:t xml:space="preserve">The average water consumption of W.C. pan should comply with the requirements </w:t>
              <w:tab/>
              <w:t xml:space="preserve">in table 6 of this draft standard.  The maximum water consumption of the sitting </w:t>
              <w:tab/>
              <w:t xml:space="preserve">W.C. pan and squatting W.C. pan should not exceed the limited value, that is 1.5 </w:t>
              <w:tab/>
              <w:t xml:space="preserve">litres, under any test pressure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ab/>
              <w:t>The small amount of dual displacement sitting W.C. pan</w:t>
            </w:r>
            <w:r>
              <w:rPr/>
              <w:t xml:space="preserve"> should not be more than </w:t>
              <w:tab/>
              <w:t>70%, of the large on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 6:  Water Consumption of WC (litres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0"/>
              <w:gridCol w:w="2711"/>
              <w:gridCol w:w="2711"/>
            </w:tblGrid>
            <w:tr>
              <w:trPr>
                <w:cantSplit w:val="true"/>
              </w:trPr>
              <w:tc>
                <w:tcPr>
                  <w:tcW w:w="2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Sitting W.C. pan</w:t>
                  </w:r>
                  <w:r>
                    <w:rPr/>
                    <w:t>: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mmon (dual)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ater-saving (dual)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quatting W.C. pan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mmon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ater-saving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0"/>
              <w:gridCol w:w="2711"/>
              <w:gridCol w:w="2711"/>
            </w:tblGrid>
            <w:tr>
              <w:trPr>
                <w:cantSplit w:val="true"/>
              </w:trPr>
              <w:tc>
                <w:tcPr>
                  <w:tcW w:w="2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rinals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mmon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ater-saving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  <w:tab/>
              <w:t>Trap seal restoration function:  (6.1.2.4)</w:t>
            </w:r>
          </w:p>
          <w:p>
            <w:pPr>
              <w:pStyle w:val="Normal"/>
              <w:rPr/>
            </w:pPr>
            <w:r>
              <w:rPr/>
              <w:tab/>
              <w:t xml:space="preserve">Residual trap seal should not be less than 50mm. </w:t>
            </w:r>
          </w:p>
          <w:p>
            <w:pPr>
              <w:pStyle w:val="Normal"/>
              <w:rPr/>
            </w:pPr>
            <w:r>
              <w:rPr/>
              <w:t>(5)</w:t>
              <w:tab/>
              <w:t>Related equipment requirement:  (7.1.1)</w:t>
            </w:r>
          </w:p>
          <w:p>
            <w:pPr>
              <w:pStyle w:val="Normal"/>
              <w:rPr/>
            </w:pPr>
            <w:r>
              <w:rPr/>
              <w:tab/>
              <w:t xml:space="preserve">Each W.C. pan should be equipped with flushing devices, which can meet the </w:t>
              <w:tab/>
              <w:t xml:space="preserve">requirements of item 6.1, and ensure the seal integration. </w:t>
            </w:r>
          </w:p>
          <w:p>
            <w:pPr>
              <w:pStyle w:val="Normal"/>
              <w:rPr/>
            </w:pPr>
            <w:r>
              <w:rPr/>
              <w:t>(6)</w:t>
              <w:tab/>
              <w:t>Anti-siphon function: (7.1.3)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>The assembled flush device shall be anti-siphon.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>For the sake of human health, sanitary and environmental protection.  To prevent fraud a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.36 (2000) Notice of the State Council on Strengthening Water Supply, Water Conservation, and the Prevention and Treatment of Water Poll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Six</w:t>
            </w:r>
            <w:r>
              <w:rPr>
                <w:b/>
              </w:rPr>
              <w:t xml:space="preserve"> </w:t>
            </w:r>
            <w:r>
              <w:rPr/>
              <w:t>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Notification and Enquiry Center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:</w:t>
              <w:tab/>
              <w:tab/>
              <w:t>(+86)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</w:t>
              <w:tab/>
              <w:tab/>
              <w:t>(+86)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12:00Z</dcterms:created>
  <dc:creator>golding</dc:creator>
  <dc:description/>
  <dc:language>en-US</dc:language>
  <cp:lastModifiedBy>jacquier</cp:lastModifiedBy>
  <cp:lastPrinted>2005-06-21T07:45:00Z</cp:lastPrinted>
  <dcterms:modified xsi:type="dcterms:W3CDTF">2005-06-21T05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91</vt:lpwstr>
  </property>
</Properties>
</file>