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25</w:t>
            </w:r>
          </w:p>
          <w:p>
            <w:pPr>
              <w:pStyle w:val="Normal"/>
              <w:jc w:val="left"/>
              <w:rPr/>
            </w:pPr>
            <w:r>
              <w:rPr/>
              <w:t>23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Ministerio De Economía, Industria y Comercio, Órgano de reglamentación Técnic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.:</w:t>
              <w:tab/>
              <w:t xml:space="preserve">(+506) 297 1439 </w:t>
            </w:r>
          </w:p>
          <w:p>
            <w:pPr>
              <w:pStyle w:val="Normal"/>
              <w:rPr/>
            </w:pPr>
            <w:r>
              <w:rPr/>
              <w:tab/>
              <w:t>(+506) 235 2700, ext. 265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Centro de Información de Obstáculos Técnicos al Comercio 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 10216-1000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ab/>
              <w:t>(+506) 235-2700 ext. 206/2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6) 297-143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crotc@meic.go.cr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en Internet:</w:t>
              <w:tab/>
              <w:t>www.reglatec.go.c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Margarina (1517.1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RTCR 393:2005 Margarina.   Especificaciones 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características y especificaciones de calidad y microbiológicas que deben cumplir la margarina tanto para la venta a granel y directamente al consumidor, como para la venta a la industria alimentaria y los servicios de alimentación al público (hosteler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al consumidor, la protección de la salud o seguridad humanas y garantizar la inocuidad y calidad del producto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ara la redacción de este reglamento técnico y la variación de algunos parámetros con respecto a la Norma del Codex para margarina (CODEX STAN 210-1999), se han tomado en cuenta las siguientes referencias bibliográficas:</w:t>
            </w:r>
          </w:p>
          <w:p>
            <w:pPr>
              <w:pStyle w:val="Normal"/>
              <w:spacing w:before="0" w:after="120"/>
              <w:rPr/>
            </w:pPr>
            <w:r>
              <w:rPr/>
              <w:t>13.1</w:t>
              <w:tab/>
              <w:t xml:space="preserve">Dubinsky, Eduardo.  "Utilización de antioxidants en grasas y aceites".  En: </w:t>
            </w:r>
            <w:r>
              <w:rPr>
                <w:u w:val="single"/>
              </w:rPr>
              <w:t>Aceites y Grasas</w:t>
            </w:r>
            <w:r>
              <w:rPr/>
              <w:t>, junio 2000, pp. 191-199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3.2</w:t>
              <w:tab/>
              <w:t xml:space="preserve">Hui, Y. H. </w:t>
            </w:r>
            <w:r>
              <w:rPr>
                <w:u w:val="single"/>
                <w:lang w:val="en-GB"/>
              </w:rPr>
              <w:t>Bailey's Industrial Oil &amp; Fat Products</w:t>
            </w:r>
            <w:r>
              <w:rPr>
                <w:lang w:val="en-GB"/>
              </w:rPr>
              <w:t xml:space="preserve">.  </w:t>
            </w:r>
            <w:r>
              <w:rPr/>
              <w:t>Fifth edition.  John Wiley &amp; Sons, Inc., 1996, "Palm Oil"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3.3</w:t>
              <w:tab/>
              <w:t xml:space="preserve">Mertens, W.G. "Trace metals and the flavor stability of margarine.  </w:t>
            </w:r>
            <w:r>
              <w:rPr/>
              <w:t xml:space="preserve">In:  </w:t>
            </w:r>
            <w:r>
              <w:rPr>
                <w:u w:val="single"/>
              </w:rPr>
              <w:t>Journal of the American Oil Chemists' Society</w:t>
            </w:r>
            <w:r>
              <w:rPr/>
              <w:t>.  Octubre, 1971, pp. 544-546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3.4</w:t>
              <w:tab/>
              <w:t xml:space="preserve">American Public Health Association.  </w:t>
            </w:r>
            <w:r>
              <w:rPr>
                <w:u w:val="single"/>
                <w:lang w:val="en-GB"/>
              </w:rPr>
              <w:t>Standard Methods for the Examination of Dairy Products</w:t>
            </w:r>
            <w:r>
              <w:rPr>
                <w:lang w:val="en-GB"/>
              </w:rPr>
              <w:t>, 16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edition.  </w:t>
            </w:r>
            <w:r>
              <w:rPr/>
              <w:t>APHA, Washington, D.C., 1992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3.5</w:t>
              <w:tab/>
              <w:t>Sitio oficial de la American Public Health Association (APHA):  http://www.apha.org</w:t>
            </w:r>
          </w:p>
          <w:p>
            <w:pPr>
              <w:pStyle w:val="Normal"/>
              <w:spacing w:before="0" w:after="120"/>
              <w:rPr/>
            </w:pPr>
            <w:r>
              <w:rPr/>
              <w:t>13.6</w:t>
              <w:tab/>
              <w:t>Sitio oficial del Codex Alimentarius:  www.codexalimentarius.net</w:t>
            </w:r>
          </w:p>
          <w:p>
            <w:pPr>
              <w:pStyle w:val="Normal"/>
              <w:spacing w:before="0" w:after="120"/>
              <w:rPr/>
            </w:pPr>
            <w:r>
              <w:rPr/>
              <w:t>13.7</w:t>
              <w:tab/>
              <w:t>Norma "USDA Specifications for Vegetable Oil Margarina" (effective August 28 1996) obtenida del sitio oficial del Departamento de Agricultura de los Estados de Unidos de América:  http://www.ams.usda.gov/dairy/vegoil/pdf</w:t>
            </w:r>
          </w:p>
          <w:p>
            <w:pPr>
              <w:pStyle w:val="Normal"/>
              <w:spacing w:before="0" w:after="120"/>
              <w:rPr/>
            </w:pPr>
            <w:r>
              <w:rPr/>
              <w:t>13.8</w:t>
              <w:tab/>
              <w:t xml:space="preserve">Code of Federal Regulations.  </w:t>
            </w:r>
            <w:r>
              <w:rPr>
                <w:lang w:val="en-GB"/>
              </w:rPr>
              <w:t>Margarine.  Title 21, Volume 2 Revised as of April 1 2003, tomada del sitio oficial del U.S. Food and Drug Administration (FDA):  http://www.fda.go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Rige 6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  <w:tab/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Centro de Información de Obstáculos Técnicos al Comercio 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 10216-1000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ab/>
              <w:t>(+506) 235-2700 ext. 206/2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6) 297-143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crotc@meic.go.cr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en Internet:</w:t>
              <w:tab/>
              <w:t>www.reglatec.go.c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2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2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07:00Z</dcterms:created>
  <dc:creator>Veronique Bernard</dc:creator>
  <dc:description/>
  <dc:language>en-US</dc:language>
  <cp:lastModifiedBy>jacquier</cp:lastModifiedBy>
  <cp:lastPrinted>2005-06-22T15:01:00Z</cp:lastPrinted>
  <dcterms:modified xsi:type="dcterms:W3CDTF">2005-06-22T13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25</vt:lpwstr>
  </property>
</Properties>
</file>