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95</w:t>
            </w:r>
          </w:p>
          <w:p>
            <w:pPr>
              <w:pStyle w:val="Normal"/>
              <w:jc w:val="left"/>
              <w:rPr/>
            </w:pPr>
            <w:r>
              <w:rPr/>
              <w:t>22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87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7101585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Aluminium reinforced polyethylene pipes and joints (ICS:  91.140.60,  23.040.20 and 23.040.45;  HS:  3917.39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SI 2242 </w:t>
            </w:r>
            <w:r>
              <w:rPr>
                <w:b/>
                <w:bCs/>
                <w:lang w:eastAsia="en-GB"/>
              </w:rPr>
              <w:t xml:space="preserve">- </w:t>
            </w:r>
            <w:r>
              <w:rPr>
                <w:lang w:eastAsia="en-GB"/>
              </w:rPr>
              <w:t xml:space="preserve">Aluminium reinforced crosslinked polyethylene pipes and joints for conveying cold and hot water </w:t>
              <w:br/>
              <w:t>(in Hebrew)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eastAsia="en-GB"/>
              </w:rPr>
              <w:t>Part 1:  Specification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Part 2:  Installation instructio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Environmental protection and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16:00Z</dcterms:created>
  <dc:creator>bauer</dc:creator>
  <dc:description/>
  <dc:language>en-US</dc:language>
  <cp:lastModifiedBy>gabrielli</cp:lastModifiedBy>
  <cp:lastPrinted>2005-06-21T16:22:00Z</cp:lastPrinted>
  <dcterms:modified xsi:type="dcterms:W3CDTF">2005-06-21T14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95</vt:lpwstr>
  </property>
</Properties>
</file>