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98</w:t>
            </w:r>
          </w:p>
          <w:p>
            <w:pPr>
              <w:pStyle w:val="Normal"/>
              <w:jc w:val="left"/>
              <w:rPr/>
            </w:pPr>
            <w:r>
              <w:rPr/>
              <w:t>22 Jun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6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 xml:space="preserve">Ministry of Industry and Trade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Tel:</w:t>
              <w:tab/>
              <w:tab/>
              <w:t xml:space="preserve">(+972) 3 7101587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Fax:</w:t>
              <w:tab/>
              <w:tab/>
              <w:t xml:space="preserve">(+972) 3 7101585 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Email:</w:t>
              <w:tab/>
              <w:tab/>
              <w:t>bernadette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Polyethylene pipes and joints (ICS:  91.140.60, 23.040.20 and 23.040.45;  HS:  3917.33.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 xml:space="preserve">SI 5433 </w:t>
            </w:r>
            <w:r>
              <w:rPr>
                <w:b/>
                <w:bCs/>
                <w:lang w:eastAsia="en-GB"/>
              </w:rPr>
              <w:t xml:space="preserve">- </w:t>
            </w:r>
            <w:r>
              <w:rPr>
                <w:rStyle w:val="Cataloguedetaildoctitle1"/>
                <w:rFonts w:cs="Times New Roman"/>
                <w:b w:val="false"/>
                <w:bCs w:val="false"/>
                <w:color w:val="000000"/>
                <w:sz w:val="22"/>
                <w:szCs w:val="22"/>
              </w:rPr>
              <w:t>Plastics piping systems for hot and cold water installations inside buildings – Crosslinked polyethylene  (PE-X) – (in English and Hebrew)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n-GB"/>
              </w:rPr>
              <w:t xml:space="preserve">Part 1:  General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n-GB"/>
              </w:rPr>
              <w:t>Part 2:  Pipes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n-GB"/>
              </w:rPr>
              <w:t>Part 3:  Fittings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Part 5:  Fitness for purpose of the syste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requirements of the existing standard, based on the corresponding international standard ISO 15875 parts 1, 2, 3 &amp; 5, will be declared mandato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9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9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ataloguedetaildoctitle1">
    <w:name w:val="cataloguedetail-doctitle1"/>
    <w:basedOn w:val="DefaultParagraphFont"/>
    <w:qFormat/>
    <w:rPr>
      <w:rFonts w:ascii="Verdana" w:hAnsi="Verdana" w:cs="Verdana"/>
      <w:b/>
      <w:bCs/>
      <w:color w:val="002597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11:00Z</dcterms:created>
  <dc:creator>bauer</dc:creator>
  <dc:description/>
  <dc:language>en-US</dc:language>
  <cp:lastModifiedBy>jacquier</cp:lastModifiedBy>
  <cp:lastPrinted>2005-06-22T07:35:00Z</cp:lastPrinted>
  <dcterms:modified xsi:type="dcterms:W3CDTF">2005-06-22T05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98</vt:lpwstr>
  </property>
</Properties>
</file>