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49</w:t>
            </w:r>
          </w:p>
          <w:p>
            <w:pPr>
              <w:pStyle w:val="Normal"/>
              <w:jc w:val="left"/>
              <w:rPr/>
            </w:pPr>
            <w:r>
              <w:rPr/>
              <w:t>8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3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de and Industry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rade and Investment South Africa</w:t>
            </w:r>
          </w:p>
          <w:p>
            <w:pPr>
              <w:pStyle w:val="Normal"/>
              <w:rPr/>
            </w:pPr>
            <w:r>
              <w:rPr/>
              <w:t>Textiles, Clothing, Leather and Footwear sector desk</w:t>
            </w:r>
          </w:p>
          <w:p>
            <w:pPr>
              <w:pStyle w:val="Normal"/>
              <w:rPr/>
            </w:pPr>
            <w:r>
              <w:rPr/>
              <w:t>Shareen Osman</w:t>
            </w:r>
          </w:p>
          <w:p>
            <w:pPr>
              <w:pStyle w:val="Normal"/>
              <w:rPr/>
            </w:pPr>
            <w:r>
              <w:rPr/>
              <w:t>Private Bag X84</w:t>
            </w:r>
          </w:p>
          <w:p>
            <w:pPr>
              <w:pStyle w:val="Normal"/>
              <w:rPr/>
            </w:pPr>
            <w:r>
              <w:rPr/>
              <w:t>Pretoria 0001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/>
              <w:t xml:space="preserve">Telephone: </w:t>
              <w:tab/>
              <w:t>(+27) 12 394 1176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Telefax:</w:t>
              <w:tab/>
              <w:t>(+27) 12 394 0136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/>
            </w:pPr>
            <w:r>
              <w:rPr/>
              <w:t>Email:</w:t>
              <w:tab/>
              <w:tab/>
              <w:t>shareeno@thedti.gov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Textiles as listed in Chapters 50, 51, 52, 53, 54, 55, 56, 57, 58, 59, 60 and 63 of Jacobson’s Harmonized Customs and Excise Tariff Book.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lothing as listed in Chapters 61,62 and 65 of Jacobson’s Harmonized Customs and Excise Tariff Book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hoes and leather goods as listed in Chapters 42, 43 and 64 of Jacobson’s Harmonized Customs and Excise Tariff Boo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</w:rPr>
              <w:t>General Notice in terms of the Merchandise Marks Act, 1941, (Act No.17 of 1941)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untry of Origin Labelling, Notice No. 657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Country of Origin Labelling requirements for goods being imported or sold in the Republic of South Af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evention of deceptive practices, consumer information and prevention of trade circumven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, No. 275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Sept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  <w:t>31 Jul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epartment of Trade and Industry</w:t>
            </w:r>
          </w:p>
          <w:p>
            <w:pPr>
              <w:pStyle w:val="Normal"/>
              <w:rPr/>
            </w:pPr>
            <w:r>
              <w:rPr/>
              <w:t>Trade and Investment South Africa</w:t>
            </w:r>
          </w:p>
          <w:p>
            <w:pPr>
              <w:pStyle w:val="Normal"/>
              <w:rPr/>
            </w:pPr>
            <w:r>
              <w:rPr/>
              <w:t>Textiles, Clothing, Leather and Footwear sector desk</w:t>
            </w:r>
          </w:p>
          <w:p>
            <w:pPr>
              <w:pStyle w:val="Normal"/>
              <w:rPr/>
            </w:pPr>
            <w:r>
              <w:rPr/>
              <w:t>Shareen Osman</w:t>
            </w:r>
          </w:p>
          <w:p>
            <w:pPr>
              <w:pStyle w:val="Normal"/>
              <w:rPr/>
            </w:pPr>
            <w:r>
              <w:rPr/>
              <w:t>Private Bag X84</w:t>
            </w:r>
          </w:p>
          <w:p>
            <w:pPr>
              <w:pStyle w:val="Normal"/>
              <w:rPr/>
            </w:pPr>
            <w:r>
              <w:rPr/>
              <w:t>Pretoria 0001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/>
              <w:t>Telephone:</w:t>
              <w:tab/>
              <w:t>(+27) 12 394 1176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lang w:val="es-ES"/>
              </w:rPr>
              <w:t>Telefax:</w:t>
              <w:tab/>
              <w:t>(+27) 12 394 0136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  <w:t>shareeno@thedti.gov.z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2:45:00Z</dcterms:created>
  <dc:creator>Veronique Bernard</dc:creator>
  <dc:description/>
  <dc:language>en-US</dc:language>
  <cp:lastModifiedBy>jacquier</cp:lastModifiedBy>
  <cp:lastPrinted>2005-06-08T10:29:00Z</cp:lastPrinted>
  <dcterms:modified xsi:type="dcterms:W3CDTF">2005-06-08T08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49</vt:lpwstr>
  </property>
</Properties>
</file>