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81</w:t>
            </w:r>
          </w:p>
          <w:p>
            <w:pPr>
              <w:pStyle w:val="Normal"/>
              <w:jc w:val="left"/>
              <w:rPr/>
            </w:pPr>
            <w:r>
              <w:rPr/>
              <w:t>24 de juni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7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Secretaría de Políticas, Regulación y Relaciones Sanitarias, y Secretaría de Agricultura, Ganadería, Pesca y Alimento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Servicio de Inform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Productos alimentici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"Código Alimentario Argentino </w:t>
            </w:r>
            <w:r>
              <w:rPr>
                <w:szCs w:val="22"/>
                <w:lang w:val="es-ES_tradnl"/>
              </w:rPr>
              <w:t xml:space="preserve">– Modificación del </w:t>
            </w:r>
            <w:r>
              <w:rPr>
                <w:szCs w:val="22"/>
              </w:rPr>
              <w:t xml:space="preserve">Capítulo VI: Alimentos Cárneos y Afines" </w:t>
            </w:r>
            <w:r>
              <w:rPr>
                <w:szCs w:val="22"/>
                <w:lang w:val="es-ES_tradnl"/>
              </w:rPr>
              <w:t>(6</w:t>
            </w:r>
            <w:r>
              <w:rPr>
                <w:lang w:val="es-ES_tradnl"/>
              </w:rPr>
              <w:t xml:space="preserve">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b/>
                <w:szCs w:val="22"/>
                <w:lang w:val="es-ES_tradnl"/>
              </w:rPr>
              <w:t>:</w:t>
            </w:r>
            <w:r>
              <w:rPr>
                <w:szCs w:val="22"/>
                <w:lang w:val="es-ES_tradnl"/>
              </w:rPr>
              <w:t xml:space="preserve">  Se modifican </w:t>
            </w:r>
            <w:r>
              <w:rPr>
                <w:szCs w:val="22"/>
              </w:rPr>
              <w:t>los artículos 286, 294, 296 y 354 e incorporan los artículos 286 bis, 297 bis y 360 bis del Capítulo VI del Código Alimentario Argentino tal como sigue: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- Productos comprendidos en las salazones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Al artículo 286 se agregan el término “</w:t>
            </w:r>
            <w:r>
              <w:rPr>
                <w:szCs w:val="22"/>
              </w:rPr>
              <w:t xml:space="preserve">paleta de cerdo cocida” y el producto "lomo de </w:t>
              <w:tab/>
              <w:t>cerdo cocido"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 xml:space="preserve">El artículo 286 bis se incorpora para establecer las especificaciones microbiológicas de las </w:t>
              <w:tab/>
              <w:t>salazones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Al artículo 294 se modifica con relación a la identidad y calidad del jamón cocido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 xml:space="preserve">Al artículo 296 se modifica con relación a la identidad y calidad de la paleta de cerdo </w:t>
              <w:tab/>
              <w:t>cocida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ab/>
              <w:t xml:space="preserve">El artículo 297 bis incorpora el producto "lomo de cerdo cocido" y sus requisitos de </w:t>
              <w:tab/>
              <w:t>identidad y calidad;</w:t>
            </w:r>
          </w:p>
          <w:p>
            <w:pPr>
              <w:pStyle w:val="Normal"/>
              <w:rPr/>
            </w:pPr>
            <w:r>
              <w:rPr/>
              <w:t>- Chacinados no embutidos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ab/>
              <w:t>Al artículo 354 se agrega el producto</w:t>
            </w:r>
            <w:r>
              <w:rPr>
                <w:szCs w:val="22"/>
              </w:rPr>
              <w:t xml:space="preserve"> "fiambre de cerdo cocido";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before="0" w:after="120"/>
              <w:rPr/>
            </w:pPr>
            <w:r>
              <w:rPr/>
              <w:tab/>
              <w:t>Al artículo 360 bis incorpora las exigencias de calidad e identidad del "</w:t>
            </w:r>
            <w:r>
              <w:rPr>
                <w:szCs w:val="22"/>
              </w:rPr>
              <w:t xml:space="preserve">fiambre de cerdo </w:t>
              <w:tab/>
              <w:t>cocido</w:t>
            </w:r>
            <w:r>
              <w:rPr/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Definición y actualización de determinados parámetros de identidad y cal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Resolución SPRRS Nº 104/2005 y SAGPA Nº 414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6 de Junio de 2005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lang w:val="es-ES_tradnl"/>
              </w:rPr>
              <w:t>60 días a partir del 16/06/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 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Punto Focal de la Repú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Avda. J. A. Roca 651 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 xml:space="preserve">Piso 4° Sector 2 (C1067ABB) </w:t>
            </w:r>
          </w:p>
          <w:p>
            <w:pPr>
              <w:pStyle w:val="Normal"/>
              <w:keepNext w:val="true"/>
              <w:keepLines/>
              <w:spacing w:before="0" w:after="12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Fax:</w:t>
              <w:tab/>
              <w:tab/>
              <w:tab/>
              <w:t xml:space="preserve">(+54) 11 4349 4072 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ab/>
              <w:t>(+54)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Texto disponible:</w:t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8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0:00Z</dcterms:created>
  <dc:creator>bauer</dc:creator>
  <dc:description/>
  <dc:language>en-US</dc:language>
  <cp:lastModifiedBy>gabrielli</cp:lastModifiedBy>
  <cp:lastPrinted>2005-06-24T11:38:00Z</cp:lastPrinted>
  <dcterms:modified xsi:type="dcterms:W3CDTF">2005-06-24T0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81</vt:lpwstr>
  </property>
</Properties>
</file>