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24</w:t>
            </w:r>
          </w:p>
          <w:p>
            <w:pPr>
              <w:pStyle w:val="Normal"/>
              <w:jc w:val="left"/>
              <w:rPr/>
            </w:pPr>
            <w:r>
              <w:rPr/>
              <w:t>3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2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, Industria y Comercio, Dirección de Mejora Regulatoria y Reglamentación Técnica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entro de Información de Obstáculos Técnicos al Comercio 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Tél:</w:t>
              <w:tab/>
              <w:tab/>
              <w:tab/>
              <w:t>(+506) 235-2700 ext. 206/2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6) 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crotc@meic.go.c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en Internet:</w:t>
              <w:tab/>
              <w:t>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liflor (0704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RTCR___:  Coliflor para Consumo en Estado Fresco (1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écnico tiene por objeto definir las características de calidad, inocuidad, empaque y etiquetado de la coliflor en estado fresco de los tipos botánicos de la </w:t>
            </w:r>
            <w:r>
              <w:rPr>
                <w:i/>
              </w:rPr>
              <w:t>Brassica oleracea</w:t>
            </w:r>
            <w:r>
              <w:rPr/>
              <w:t xml:space="preserve"> variedad </w:t>
            </w:r>
            <w:r>
              <w:rPr>
                <w:i/>
              </w:rPr>
              <w:t>Botrytis</w:t>
            </w:r>
            <w:r>
              <w:rPr/>
              <w:t>, nacional e importada destinada al consum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y seguridad humana así como de la vida o la salud animal o vegetal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1.1</w:t>
              <w:tab/>
              <w:t>Bolaños, A.  1991.  Coliflor.  Programa de Hortalizas, MAG.  p.323-326.  En:  MAG.  1991.  Aspectos técnicos sobre cuarenta y cinco cultivos agrícolas de Costa Rica.  Boletín Técnico N° 74.  MAG, Dirección General de Investigación y Extensión Agrícola, San José, C.R.  560 p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2</w:t>
              <w:tab/>
              <w:t>Carmona, G.  2001.  Rol de la Temperatura en el almacenamiento de productos frescos.  www.mercanet.cnp.go.cr/calidad/postcosecha/guías-técnicas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3</w:t>
              <w:tab/>
              <w:t xml:space="preserve">Mc Gregor, B.  1989.  Tropical Products Transport.  </w:t>
            </w:r>
            <w:r>
              <w:rPr>
                <w:lang w:val="en-GB"/>
              </w:rPr>
              <w:t xml:space="preserve">Agricultural Handbook Number 668, USDA, Office of Transportation.  </w:t>
            </w:r>
            <w:r>
              <w:rPr/>
              <w:t>148 p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4</w:t>
              <w:tab/>
              <w:t>MEIC, MAG, CNP.  2003 Estudio de caracterización de coliflor en campo.  MEIC, San José, C.R.  Hojas mimeografiadas de camp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5</w:t>
              <w:tab/>
              <w:t>México.  1982.  NMX-FF-049-1982 – Productos Alimenticios no Industrializados para Uso Humano-Hortalizas en Estado Fresco – Coliflor.  Secretaría de Comercio y Fomento Industrial, México DF.  8 p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6</w:t>
              <w:tab/>
              <w:t>PIMA-CENADA.  2003.  Guía N° 6 para el manejo de la coliflor (Brassica oleracea var Botritys) a comercializar en el CENADA.  PIMA-CENADA, San José, CR.  12 p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1.7</w:t>
              <w:tab/>
              <w:t>PIMA-CENADA.  2001.  Comercializacíon Hortifrutícola en CENADA.  Manual de consulta.  PIMA, CENADA, San José, C.R. 49 p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.8</w:t>
              <w:tab/>
              <w:t>Rodríguez, J.J.;  Sáenz, A.;  Marín, S.;  Cerdas, M.M.  2003.  Determinación vida útil Coliflor (Brassica oleracea var Botritys) bajo dos condiciones de almacenamiento.  CNP, San José, C.R.  Mimeografiado.  9 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Rige 3 meses después de la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  <w:tab/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Centro de Información de Obstáculos Técnicos al Comercio </w:t>
            </w:r>
          </w:p>
          <w:p>
            <w:pPr>
              <w:pStyle w:val="Normal"/>
              <w:rPr/>
            </w:pPr>
            <w:r>
              <w:rPr/>
              <w:t>Ministerio de Economía, Industria y Comercio – MEIC</w:t>
            </w:r>
          </w:p>
          <w:p>
            <w:pPr>
              <w:pStyle w:val="Normal"/>
              <w:rPr/>
            </w:pPr>
            <w:r>
              <w:rPr/>
              <w:t>Apartado Postal 10216-10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Tél:</w:t>
              <w:tab/>
              <w:tab/>
              <w:tab/>
              <w:t>(+506) 235-2700 ext. 206/203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6) 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>crotc@meic.go.cr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en Internet:</w:t>
              <w:tab/>
              <w:t>www.reglatec.go.c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17:00Z</dcterms:created>
  <dc:creator>Veronique Bernard</dc:creator>
  <dc:description/>
  <dc:language>en-US</dc:language>
  <cp:lastModifiedBy>gabrielli</cp:lastModifiedBy>
  <cp:lastPrinted>2005-06-03T10:25:00Z</cp:lastPrinted>
  <dcterms:modified xsi:type="dcterms:W3CDTF">2005-06-03T08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24</vt:lpwstr>
  </property>
</Properties>
</file>