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96</w:t>
            </w:r>
          </w:p>
          <w:p>
            <w:pPr>
              <w:pStyle w:val="Normal"/>
              <w:jc w:val="left"/>
              <w:rPr/>
            </w:pPr>
            <w:r>
              <w:rPr/>
              <w:t>22 Jun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65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Israel WTO-TBT Enquiry Point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en-GB"/>
              </w:rPr>
              <w:t xml:space="preserve">Ministry of Industry and Trade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Tel:</w:t>
              <w:tab/>
              <w:tab/>
              <w:t xml:space="preserve">(+972) 3 7101587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Fax:</w:t>
              <w:tab/>
              <w:tab/>
              <w:t xml:space="preserve">(+972) 3 7101585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en-GB"/>
              </w:rPr>
              <w:t>Email:</w:t>
              <w:tab/>
              <w:tab/>
              <w:t>bernadette@moital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>
                <w:lang w:eastAsia="en-GB"/>
              </w:rPr>
              <w:t xml:space="preserve">  Copper alloy pipe fittings (ICS:  23.040.40 and 91.140.60;  HS:  7412.20.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>SI 2241</w:t>
            </w:r>
            <w:r>
              <w:rPr>
                <w:b/>
                <w:bCs/>
                <w:lang w:eastAsia="en-GB"/>
              </w:rPr>
              <w:t xml:space="preserve"> - </w:t>
            </w:r>
            <w:r>
              <w:rPr>
                <w:lang w:eastAsia="en-GB"/>
              </w:rPr>
              <w:t>Copper alloy fittings for plastic pressure pipeline for conveying cold and hot water (in Hebrew)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eastAsia="en-GB"/>
              </w:rPr>
              <w:t>Part 1:  Compression fittings with a threaded coupling nut</w:t>
            </w:r>
          </w:p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Part 2:  Compression fittings with compression sleev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en-GB"/>
              </w:rPr>
              <w:t>The requirements of the existing standard will be declared mandator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Environmental protection and 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9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9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7:38:00Z</dcterms:created>
  <dc:creator>bauer</dc:creator>
  <dc:description/>
  <dc:language>en-US</dc:language>
  <cp:lastModifiedBy>jacquier</cp:lastModifiedBy>
  <cp:lastPrinted>2005-06-21T15:34:00Z</cp:lastPrinted>
  <dcterms:modified xsi:type="dcterms:W3CDTF">2005-06-21T13:3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96</vt:lpwstr>
  </property>
</Properties>
</file>