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43</w:t>
            </w:r>
          </w:p>
          <w:p>
            <w:pPr>
              <w:pStyle w:val="Normal"/>
              <w:jc w:val="left"/>
              <w:rPr/>
            </w:pPr>
            <w:r>
              <w:rPr/>
              <w:t>20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Trade and Industry-Bureau of Product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 xml:space="preserve">Flat glass </w:t>
              <w:br/>
              <w:t>(ICS:  43.040.6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epartment Administrative Order No. 04, Series of 2005 – Mandatory Implementation of Philippine National Standards (PNS 193:2005) Flat Glass – Specification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epartment Administrative Order (DAO) was prepared for the mandatory implementation of Philippine National Standards (PNS) 193:2005 – Flat glass – Specification.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manufacturers, distributors, importers and retailers of said product shall comply with the requirements of this standard.  A third party certification, known as the Product Certification Scheme of the Department of Trade and Industry (DTI) – Bureau of Product Standards (BPS), requires all manufacturers and importers of said product to secure a Philippine Standard (PS) License and an Import Commodity Clearance (ICC), respectively, prior to its distribution and sale.  Non-compliance shall be penalized in accordance with the provision for liabilities and penalties under RA 7394, EO 913 and DAO 02:20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nsure consumer protection and to level the playing field for importers and manufactur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R.A. No. 4109; R.A. No. 7394;  Executive Order No. 913, Series of 1983;  DAO No. 02, Series of 2002;  DAO No. 1, Series of 1997;  DAO No. 5:2001, Series of 2001;  and Sec 10 (4), Title X, Book IV, of the Administrative Code of 1987.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order shall take effect fifteen (15) days following the date of its publication in two newspapers of general circulation and/or Philippine Official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Immediatel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WTO/TBT Enquiry Point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Bureau of Product Standards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epartment of Trade and Industry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361 Sen. Gil J. Puyat Ave.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Makati, City, Philippines</w:t>
            </w:r>
          </w:p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phone:</w:t>
              <w:tab/>
              <w:t xml:space="preserve">(+632) 751-4749;  751-3125;  751-3126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  <w:lang w:val="pt-BR"/>
              </w:rPr>
              <w:t>Telefax:</w:t>
              <w:tab/>
              <w:t>(</w:t>
            </w:r>
            <w:r>
              <w:rPr>
                <w:bCs/>
                <w:szCs w:val="22"/>
              </w:rPr>
              <w:t>+</w:t>
            </w:r>
            <w:r>
              <w:rPr>
                <w:bCs/>
                <w:szCs w:val="22"/>
                <w:lang w:val="pt-BR"/>
              </w:rPr>
              <w:t>632) 751-4706;  751-3124;  751-4720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bCs/>
                <w:szCs w:val="22"/>
                <w:lang w:val="pt-B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  <w:lang w:val="pt-BR"/>
                </w:rPr>
                <w:t>bps@dti.dti.gov.ph</w:t>
              </w:r>
            </w:hyperlink>
            <w:r>
              <w:rPr>
                <w:bCs/>
                <w:szCs w:val="22"/>
                <w:lang w:val="pt-BR"/>
              </w:rPr>
              <w:t xml:space="preserve">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14:00Z</dcterms:created>
  <dc:creator>bauer</dc:creator>
  <dc:description/>
  <dc:language>en-US</dc:language>
  <cp:lastModifiedBy>gabrielli</cp:lastModifiedBy>
  <cp:lastPrinted>2005-06-20T12:10:00Z</cp:lastPrinted>
  <dcterms:modified xsi:type="dcterms:W3CDTF">2005-06-20T10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43</vt:lpwstr>
  </property>
</Properties>
</file>