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74</w:t>
            </w:r>
          </w:p>
          <w:p>
            <w:pPr>
              <w:pStyle w:val="Normal"/>
              <w:jc w:val="left"/>
              <w:rPr/>
            </w:pPr>
            <w:r>
              <w:rPr/>
              <w:t>27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7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xtile auxiliary materials  (HS Chapter:  3204;  ICS:  59.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TIS 739-25XX Synthetic Dyestuffs:  Direct Dyes (10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hai Industrial Standards Institute (TISI) has proposed to enforce TIS 739-25XX Synthetic Dyestuff:  Direct Dyes as a mandatory standard.  The standard specifies types and grades of direct dyes.  Prescribes migration of each type, safety requirements, water solubility, moisture, colour difference of the sample when compared with standard colour specified by the manufacturer, colour fastness to artificial light (Xenon arc lamp) and to washing.  Includes packaging, marking and labelling, sampling and criteria for conformity and te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and environmental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0" w:after="120"/>
              <w:rPr/>
            </w:pPr>
            <w:r>
              <w:rPr/>
              <w:t>http://www.tisi.go.th/notif_th/tbt_05.05.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7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1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4:21:00Z</dcterms:created>
  <dc:creator>bauer</dc:creator>
  <dc:description/>
  <dc:language>en-US</dc:language>
  <cp:lastModifiedBy>jacquier</cp:lastModifiedBy>
  <cp:lastPrinted>2005-06-27T10:54:00Z</cp:lastPrinted>
  <dcterms:modified xsi:type="dcterms:W3CDTF">2005-06-27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174</vt:lpwstr>
  </property>
</Properties>
</file>