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ISR/52</w:t>
            </w:r>
          </w:p>
          <w:p>
            <w:pPr>
              <w:pStyle w:val="Normal"/>
              <w:jc w:val="left"/>
              <w:rPr/>
            </w:pPr>
            <w:r>
              <w:rPr/>
              <w:t>30 June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280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ISRAEL</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0" w:after="120"/>
              <w:rPr>
                <w:lang w:eastAsia="en-GB"/>
              </w:rPr>
            </w:pPr>
            <w:r>
              <w:rPr>
                <w:lang w:eastAsia="en-GB"/>
              </w:rPr>
              <w:t>Israel WTO-TBT Enquiry Point – Ministry of Industry and Trade – Tel: +972-3-7101562 – Fax: +972-3-5603140 – e-mail: bernadette@moit.gov.i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w:t>
            </w:r>
            <w:r>
              <w:rPr/>
              <w:t>X</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lang w:eastAsia="en-GB"/>
              </w:rPr>
              <w:t xml:space="preserve">Plugs and socket outlets     </w:t>
            </w:r>
          </w:p>
          <w:p>
            <w:pPr>
              <w:pStyle w:val="Normal"/>
              <w:spacing w:before="120" w:after="120"/>
              <w:jc w:val="left"/>
              <w:rPr>
                <w:lang w:eastAsia="en-GB"/>
              </w:rPr>
            </w:pPr>
            <w:r>
              <w:rPr>
                <w:lang w:eastAsia="en-GB"/>
              </w:rPr>
              <w:t>ICS: 29.120.30 – HS: 853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lang w:eastAsia="en-GB"/>
              </w:rPr>
              <w:t>SI 32 part 1.1 – Plugs and socket outlets for household and similar purposes: Plugs and socket-outlets for single phase up to 16A – General requirements  (English/Hebrew)</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lang w:eastAsia="en-GB"/>
              </w:rPr>
              <w:t>The standard will replace the existing mandatory standard SI 32. In alignment with international standardization, the standard is identical, with slight changes and deviations, to the international standard IEC 60884 part 1 (2002).  This standard is part of a forthcoming series (another standard will deal with plugs and socket-outlets up to 32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lang w:eastAsia="en-GB"/>
              </w:rPr>
              <w:t>Consumer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lang w:eastAsia="en-GB"/>
              </w:rPr>
              <w:t>Notice will be published in the Official Gazette, Section of Government Notices, when approv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lang w:eastAsia="en-GB"/>
              </w:rPr>
              <w:t>60 days from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type w:val="nextPage"/>
      <w:pgSz w:w="11906" w:h="16838"/>
      <w:pgMar w:left="1440" w:right="1440"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3:05:00Z</dcterms:created>
  <dc:creator>Levitt</dc:creator>
  <dc:description/>
  <dc:language>en-US</dc:language>
  <cp:lastModifiedBy>gabrielli</cp:lastModifiedBy>
  <cp:lastPrinted>2004-06-29T15:38:00Z</cp:lastPrinted>
  <dcterms:modified xsi:type="dcterms:W3CDTF">2004-06-29T13:3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