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THA/14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jun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3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Heading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"/>
        <w:spacing w:before="0" w:after="12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TAILA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Departamento de Comercio Exterior, Ministerio de Comerci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(Instituto de Normas Industriales de Tailandia) (TISI);</w:t>
            </w:r>
            <w:r>
              <w:rPr/>
              <w:t xml:space="preserve">  </w:t>
            </w: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(66 2) 2023512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 </w:t>
            </w:r>
            <w:r>
              <w:rPr>
                <w:lang w:val="en-US" w:eastAsia="en-US"/>
              </w:rPr>
              <w:t>(66 2) 2478734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thaistan@tisi.go.th, stdinfo@tisi.go.th;</w:t>
            </w:r>
            <w:r>
              <w:rPr/>
              <w:t xml:space="preserve">  </w:t>
            </w:r>
            <w:r>
              <w:rPr>
                <w:lang w:val="es-ES_tradnl"/>
              </w:rPr>
              <w:t>sitio Web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www.tisi.go.t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Vehículos automóviles para transporte de personas (SA:  87.02;  ICS:  43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Notification of the Ministry of Commerce on Importation of Used Six-wheel Passenger Cars </w:t>
            </w:r>
            <w:r>
              <w:rPr>
                <w:lang w:val="es-ES_tradnl"/>
              </w:rPr>
              <w:t>(Notificación del Ministerio de Comercio sobre la importación de vehículos automóviles usados de seis ruedas para transporte de personas) – 2 páginas, disponible en tailand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documento notificado dispone que los vehículos automóviles usados de seis ruedas que tengan 30 asientos o más son artículos sujetos al trámite de licencias de import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l medio ambiente y de la salu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Publicación en que figurará la notificación una vez adoptada:</w:t>
            </w:r>
          </w:p>
          <w:p>
            <w:pPr>
              <w:pStyle w:val="Normal"/>
              <w:spacing w:before="40" w:after="12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Gaceta Oficial, volumen 121, parte 41 </w:t>
            </w:r>
            <w:r>
              <w:rPr>
                <w:i/>
                <w:iCs/>
                <w:lang w:val="es-ES_tradnl"/>
              </w:rPr>
              <w:t>ngor</w:t>
            </w:r>
            <w:r>
              <w:rPr>
                <w:lang w:val="es-ES_tradnl"/>
              </w:rPr>
              <w:t>, de 16 de abril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5 de abril de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7 de abril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distribu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tisi.go.t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9:53:00Z</dcterms:created>
  <dc:creator>golding</dc:creator>
  <dc:description/>
  <dc:language>en-US</dc:language>
  <cp:lastModifiedBy>lsddcwr12</cp:lastModifiedBy>
  <cp:lastPrinted>2004-06-03T09:51:00Z</cp:lastPrinted>
  <dcterms:modified xsi:type="dcterms:W3CDTF">2004-06-07T09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