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WE/37</w:t>
            </w:r>
          </w:p>
          <w:p>
            <w:pPr>
              <w:pStyle w:val="Normal"/>
              <w:jc w:val="left"/>
              <w:rPr/>
            </w:pPr>
            <w:r>
              <w:rPr/>
              <w:t>14 June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255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WEDE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National Post and Telecom Agenc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National Board of Trade, </w:t>
            </w:r>
            <w:hyperlink r:id="rId2">
              <w:r>
                <w:rPr>
                  <w:rStyle w:val="InternetLink"/>
                  <w:color w:val="000000"/>
                  <w:u w:val="none"/>
                </w:rPr>
                <w:t>www.kommers.se</w:t>
              </w:r>
            </w:hyperlink>
            <w:r>
              <w:rPr/>
              <w:t>, telephone:  00 46 8 690 48 00, fax:  00 46 8 30 67 59, e-mail:  registrator@kommers.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lang w:val="en-US" w:eastAsia="en-GB"/>
              </w:rPr>
              <w:t>Radio transmitters</w:t>
            </w:r>
          </w:p>
        </w:tc>
      </w:tr>
      <w:tr>
        <w:trPr/>
        <w:tc>
          <w:tcPr>
            <w:tcW w:w="709" w:type="dxa"/>
            <w:tcBorders>
              <w:top w:val="single" w:sz="4" w:space="0" w:color="000000"/>
              <w:left w:val="double" w:sz="4" w:space="0" w:color="000000"/>
              <w:bottom w:val="single" w:sz="4" w:space="0" w:color="000000"/>
            </w:tcBorders>
          </w:tcPr>
          <w:p>
            <w:pPr>
              <w:pStyle w:val="Normal"/>
              <w:spacing w:before="120" w:after="0"/>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Regulation concerning amendments to the National Post and Telecom Agency regulations on exemptions from the license obligation for certain radio transmitters (18 pages, in Swedish). The regulation will be translated into all official languages of the European Communi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Act of electronic communications contains the basic principle that the operation of radio transmitters is subject to a license obligation.  The Post and Telecom Agency is given the authority to allow exemptions from this obligation.  This draft regulation exempts further use of radio transmitters, such as:  use by radio amateurs, satellite mobile aircraft earth stations, mobile radio transmitters for use in hunting and forestry, medical implants, telemetry for road and transport, radio control, alarm transmission and  reading for electricity, gas, heat and water distribution.  Radio transmitters which are already exempted from licence obligation such as VSAT and unspecified short distance radio are given an increased frequency spectrum.</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e purpose of the regulation is to exempt further radio transmitters from the license obligation, thus economizing the authority and facilitation for operators and users of radio transmitte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October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7 September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Normal"/>
        <w:rPr/>
      </w:pPr>
      <w:r>
        <w:rPr/>
      </w:r>
    </w:p>
    <w:sectPr>
      <w:headerReference w:type="even" r:id="rId3"/>
      <w:headerReference w:type="default" r:id="rId4"/>
      <w:headerReference w:type="first" r:id="rId5"/>
      <w:type w:val="nextPage"/>
      <w:pgSz w:w="11906" w:h="16838"/>
      <w:pgMar w:left="1440" w:right="1440"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mmers.s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3:42:00Z</dcterms:created>
  <dc:creator>golding</dc:creator>
  <dc:description/>
  <dc:language>en-US</dc:language>
  <cp:lastModifiedBy>bardin</cp:lastModifiedBy>
  <cp:lastPrinted>2004-06-11T16:18:00Z</cp:lastPrinted>
  <dcterms:modified xsi:type="dcterms:W3CDTF">2004-06-11T14:1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