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K/6</w:t>
            </w:r>
          </w:p>
          <w:p>
            <w:pPr>
              <w:pStyle w:val="Normal"/>
              <w:jc w:val="left"/>
              <w:rPr/>
            </w:pPr>
            <w:r>
              <w:rPr/>
              <w:t>24 June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72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LOVAK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lovak Office of Standards, Metrology and Testing</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Products covered (HS or CCCN where applicable, otherwise national tariff heading.</w:t>
              <w:br/>
              <w:t>ICS numbers may be provided in addition, where applicable):</w:t>
            </w:r>
            <w:r>
              <w:rPr/>
              <w:t xml:space="preserve">  </w:t>
            </w:r>
          </w:p>
          <w:p>
            <w:pPr>
              <w:pStyle w:val="Normal"/>
              <w:spacing w:before="120" w:after="0"/>
              <w:rPr/>
            </w:pPr>
            <w:r>
              <w:rPr/>
              <w:t>Packages made of plastics or combined materials which come into contact with foods and drugs;  rubber hoses for welding, inner tubes made of rubber, bicycle tyres;  school satchels and school bags;  outdoor dress gloves made of leather;  returnable and EUR pallets;  particle board and fibreboard including work surfaces;  yarns;  carpets and other textile floor coverings;  textile fire hoses;  knitted or crocheted garments and clothing accessories including woven baby nappies;  T-shirts, underwear and nightshirts;  tracksuits and leisure and sport garments for children up to the age of 3 years;  tights, stockings, socks and similar articles;  underwear, nightwear, shirts and blouses made of cloth;  bed linen made of flat textiles, blankets for children up to the age of 3 years;  footwear for children with the length of the sole up to 165mm;  porcelain which comes into contact with food or people’s mouth;</w:t>
            </w:r>
          </w:p>
          <w:p>
            <w:pPr>
              <w:pStyle w:val="Normal"/>
              <w:rPr/>
            </w:pPr>
            <w:r>
              <w:rPr/>
              <w:t xml:space="preserve">glass bottles for beverages,  jars for food;  glass inners for vacuum flasks;  powders of metal used for overlay welding;  tubes and parts for scaffolding;  brazing metal;  solder;  crown corks for bottles;  auxiliary materials for welding;  equipment for water treatment;  fire extinguishers portable or mobile for the extinction of class A, B, C, D fires, hydrants;  power sources and power parts of calculating machines, computers and other machines for automatic data processing;  cells and batteries, lead accumulators, nickel-kadmium and ferro-nickel accumulators and other electrical accumulators;  electric sound or visual signalling apparatus;  electric connectors, sockets and plugs;  movable leads, extension leads;  light sources with integrated ballast;  bicycles;  baby carriages;  lenses, glasses;  binoculars, monoculars, optical telescopes;  seats with mainly metal frame;  seats with mainly wooden frame;  seating for children;  wooden furniture, garden chairs and armchairs;  chairs and armchairs made of plastic;  chairs, armchairs, beds made of cane, osier, bamboo, etc.;  wooden furniture for offices;  kitchen and bathroom furniture;  wooden furniture for bedrooms, dining rooms and living rooms, cabinets, shelving and beds, tables and household desks in which have been used chip board or plywood and/or materials which release formaldehyde and/or combustion enhancing upholstery furniture;  atypical furniture made according to a contract with a client and not intended for commercial distribution;  equipment for storage facilities and shops, shelving;  electric lighting for Christmas trees and similar purposes, decorations with electric power supply;  writing requisites, pens, pencils, writing chalks for use as school supplies;  products manufactured to be played with, or intended to be placed in the mouth of children up to the age of 3 years, manufactured or partly manufactured from plasticised PVC with maximum content 0.1 weight percent age DINP, DEHP, DNOP, DIDP, BBP, or DBP; </w:t>
            </w:r>
            <w:r>
              <w:rPr>
                <w:bCs/>
              </w:rPr>
              <w:t xml:space="preserve"> product and materials protecting against static electricity and mechanical ignition sparks.</w:t>
            </w:r>
          </w:p>
          <w:p>
            <w:pPr>
              <w:pStyle w:val="Normal"/>
              <w:rPr>
                <w:bCs/>
              </w:rPr>
            </w:pPr>
            <w:r>
              <w:rPr>
                <w:bCs/>
              </w:rPr>
            </w:r>
          </w:p>
          <w:p>
            <w:pPr>
              <w:pStyle w:val="Normal"/>
              <w:rPr>
                <w:bCs/>
                <w:sz w:val="20"/>
                <w:szCs w:val="21"/>
              </w:rPr>
            </w:pPr>
            <w:r>
              <w:rPr/>
              <w:t>Detailed list of covered products is contained in the Annex to the Measure.</w:t>
            </w:r>
          </w:p>
          <w:p>
            <w:pPr>
              <w:pStyle w:val="Normal"/>
              <w:rPr>
                <w:b/>
                <w:b/>
                <w:bCs/>
                <w:sz w:val="20"/>
                <w:szCs w:val="21"/>
              </w:rPr>
            </w:pPr>
            <w:r>
              <w:rPr>
                <w:b/>
                <w:bCs/>
                <w:sz w:val="20"/>
                <w:szCs w:val="21"/>
              </w:rPr>
            </w:r>
          </w:p>
          <w:p>
            <w:pPr>
              <w:pStyle w:val="Normal"/>
              <w:rPr>
                <w:b/>
                <w:b/>
              </w:rPr>
            </w:pPr>
            <w:r>
              <w:rPr>
                <w:b/>
              </w:rPr>
              <w:t>ICS numbers may be provided in addition, where applicable):</w:t>
            </w:r>
          </w:p>
          <w:p>
            <w:pPr>
              <w:pStyle w:val="Normal"/>
              <w:spacing w:before="120" w:after="120"/>
              <w:rPr/>
            </w:pPr>
            <w:r>
              <w:rPr/>
              <w:t xml:space="preserve">1520, 3917, 3920, 3921, 3923, 4009, 4011, 4013, 4016, 4202, 4203, 4410, 4411, 4412, 5109, 5207, 5406, 5511, 5701-5705, 5909, 6101-6104, 6107-6116, 6201-6214, 6216, 6217, 6301, 6302, 6401-6405, 6911, 7010, 7012, 7013, 7106, 7205, 7212, 7223, 7308, 7504, 7604, 7605, 7610, 7803, 8003, 8311, </w:t>
            </w:r>
            <w:r>
              <w:rPr>
                <w:color w:val="000000"/>
              </w:rPr>
              <w:t>8421,</w:t>
            </w:r>
            <w:r>
              <w:rPr/>
              <w:t xml:space="preserve"> 8424, 8468, 8473, 8506, 8507, 8531, 8536, 8539, 8544, 8712, 8715, 9001, 9002, 9004, 9005, 9013, 9301</w:t>
            </w:r>
            <w:r>
              <w:rPr>
                <w:b/>
              </w:rPr>
              <w:t>,</w:t>
            </w:r>
            <w:r>
              <w:rPr/>
              <w:t xml:space="preserve"> 9306, 9401, 9403, 9504, 9506, 9608, 9609, et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Measure of the Slovak Office of Standards, Metrology and Testing concerning inclusion among determined products (1 page + 6 pages of Annex in Slovak languag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ducts given in the Annex to the Measure will be liable to the conformity assessment procedure.  Requirements given in the measure will not be applied to products manufactured and introduced to the market in accordance with the EU legislation.  The measure will be applied for limited period of 1 year.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measure contains products and risks which are not regulated by the harmonized EU legislation.  However due to their characteristics human life, health, property or environment could be endanger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ct No.264 of 7 September 1999 on technical requirements for products and on conformity assessment, and on change and amendment of some Acts in wording of  the Act 436/2001/Col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1 September or after this da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VK/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7:40:00Z</dcterms:created>
  <dc:creator>golding</dc:creator>
  <dc:description/>
  <dc:language>en-US</dc:language>
  <cp:lastModifiedBy>gabrielli</cp:lastModifiedBy>
  <cp:lastPrinted>2004-06-24T09:44:00Z</cp:lastPrinted>
  <dcterms:modified xsi:type="dcterms:W3CDTF">2004-06-24T07: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