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47</w:t>
            </w:r>
          </w:p>
          <w:p>
            <w:pPr>
              <w:pStyle w:val="Normal"/>
              <w:jc w:val="left"/>
              <w:rPr/>
            </w:pPr>
            <w:r>
              <w:rPr/>
              <w:t>8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olid fuel (HS Chapter 2905, ICS:  75.1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TIS 950</w:t>
              <w:noBreakHyphen/>
              <w:t>2547(2004) Solid Alcohol Fuel (7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withdraw TIS 950-2533 (1990) which is a mandatory standard and replace it with TIS 950-2547(2004).  The standard covers alcohol based fuel in solid, semi-solid or gel form which is suitable for cooking and warming food.   Specifies requirements for general characteristics, chemical characteristics (e.g. heat value, distilled methanol content, nitrocellulose content etc.)  Prescribes working properties (i.e. ignition, stability and burning time) and storage life.  Includes packaging, marking and labelling, sampling and criteria for conformity, and testing.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0" w:after="120"/>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45:00Z</dcterms:created>
  <dc:creator>golding</dc:creator>
  <dc:description/>
  <dc:language>en-US</dc:language>
  <cp:lastModifiedBy>bardin</cp:lastModifiedBy>
  <cp:lastPrinted>2004-06-07T16:22:00Z</cp:lastPrinted>
  <dcterms:modified xsi:type="dcterms:W3CDTF">2004-06-07T14: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