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53</w:t>
            </w:r>
          </w:p>
          <w:p>
            <w:pPr>
              <w:pStyle w:val="Normal"/>
              <w:jc w:val="left"/>
              <w:rPr/>
            </w:pPr>
            <w:r>
              <w:rPr/>
              <w:t>30 Jun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80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Israel WTO-TBT Enquiry Point – Ministry of Industry and Trade – Tel: +972-3-7101562 – Fax: +972-3-5603140 – e-mail: 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Domestic electrical appliances  ICS: 13.120; 97.030   -   HS: 8509; 85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Amendment 2 to mandatory standard SI 900 (similar to IEC 60335 part 1) (Hebrew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The amendment allows Hebrew labelling on a sticker on the individual packaging or on the product itself when there is no packag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3:29:00Z</dcterms:created>
  <dc:creator>Levitt</dc:creator>
  <dc:description/>
  <dc:language>en-US</dc:language>
  <cp:lastModifiedBy>bardin</cp:lastModifiedBy>
  <cp:lastPrinted>2004-06-29T15:19:00Z</cp:lastPrinted>
  <dcterms:modified xsi:type="dcterms:W3CDTF">2004-06-29T13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