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95</w:t>
            </w:r>
          </w:p>
          <w:p>
            <w:pPr>
              <w:pStyle w:val="Normal"/>
              <w:jc w:val="left"/>
              <w:rPr/>
            </w:pPr>
            <w:r>
              <w:rPr/>
              <w:t>24 de juni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españo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 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preenvas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02-SCFI-2003. "Productos preenvasados- Contenido neto- Tolerancias y métodos de verificación”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establece las tolerancias y los métodos de prueba que serán utilizados para la verificación de los contenidos netos de productos preenvasados y los planes de muestreo usados en la verificación de productos que declaran su contenido neto. Se exceptúan de esta norma los productos a granel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ste Proyecto de Norma Oficial Mexicana será aplicado en las instalaciones de la fábrica, planta de envasado o almacén de productores o, en su caso, almacén de los importadores y en caso de no localizarse éstos o no se tenga el producto, el muestreo se aplicará en el punto de venta.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ste proyecto de Norma Oficial Mexicana, al ser publicado en forma definitiva sustituirá a la Norma Oficial Mexicana NOM-002-SCFI-1993 “Productos preenvasados. Contenido neto. Tolerancias y métodos de verificación”, publicada en el Diario Oficial de la Federación el 13 de octubre de 19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2"/>
              </w:rPr>
              <w:t>El objeto del presente proyecto es establecer las tolerancias y los métodos de prueba necesarios para la verificación de los contenidos netos de productos preenvasados y los planes de muestreo usados en la verificación de productos que declaran su contenido neto, con el fin de evitar prácticas que puedan inducir a error al consumidor o usu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18 de junio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7 de agosto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</w:r>
            <w:hyperlink r:id="rId2">
              <w:r>
                <w:rPr>
                  <w:rStyle w:val="InternetLink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lang w:val="es-MX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(52+55) 5729 9300  Ext. 4156.  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ax: 5520 9715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95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26:00Z</dcterms:created>
  <dc:creator>Levitt</dc:creator>
  <dc:description/>
  <dc:language>en-US</dc:language>
  <cp:lastModifiedBy>bardin</cp:lastModifiedBy>
  <cp:lastPrinted>2004-06-24T11:50:00Z</cp:lastPrinted>
  <dcterms:modified xsi:type="dcterms:W3CDTF">2004-06-24T09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