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THA/14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8 de jun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4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Heading"/>
        <w:spacing w:before="0" w:after="120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Heading"/>
        <w:spacing w:before="0" w:after="12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67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TAILANDIA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Instituto de Normas Industriales de Tailandia (TISI), Ministerio de Industria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Cocinas fijas, planos de trabajo, hornos y aparatos similares (SA:  85.16;  ICS:  97.04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Draft TIS 1039 2547(2004) Electric Rice-Cookers:  Safety Requirements</w:t>
            </w:r>
            <w:r>
              <w:rPr>
                <w:lang w:val="es-ES_tradnl"/>
              </w:rPr>
              <w:t xml:space="preserve"> (Proyecto de norma TIS 1039 2547 (2004):  Ollas eléctricas para cocer arroz – Prescripciones de seguridad) 7 páginas, disponible en tailand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Instituto de Normas Industriales de Tailandia (TISI) ha propuesto la aplicación obligatoria de la norma TIS 1039-2547 (2004), en la que se especifican las prescripciones de seguridad aplicables a las ollas eléctricas para cocer arroz de uso doméstico, cuya tensión nominal sea inferior o igual a 250 V y cuya capacidad no exceda los 10 litros.</w:t>
            </w:r>
          </w:p>
          <w:p>
            <w:pPr>
              <w:pStyle w:val="Normal"/>
              <w:spacing w:before="0" w:after="40"/>
              <w:rPr>
                <w:lang w:val="es-ES_tradnl"/>
              </w:rPr>
            </w:pPr>
            <w:r>
              <w:rPr>
                <w:lang w:val="es-ES_tradnl"/>
              </w:rPr>
              <w:t>No se aplica a:</w:t>
            </w:r>
          </w:p>
          <w:p>
            <w:pPr>
              <w:pStyle w:val="Normal"/>
              <w:spacing w:before="0" w:after="4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aparatos destinados exclusivamente a fines industriales;</w:t>
            </w:r>
          </w:p>
          <w:p>
            <w:pPr>
              <w:pStyle w:val="Normal"/>
              <w:spacing w:before="0" w:after="40"/>
              <w:ind w:left="720" w:hanging="72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aparatos que se utilicen en lugares con condiciones especiales, como la presencia de una atmósfera corrosiva o explosiva (polvo, vapor o gas);</w:t>
            </w:r>
          </w:p>
          <w:p>
            <w:pPr>
              <w:pStyle w:val="Normal"/>
              <w:spacing w:before="0" w:after="8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aparatos de calentamiento de alta frecu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 y protección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Publicación en que figurará la notificación una vez adoptada:</w:t>
            </w:r>
          </w:p>
          <w:p>
            <w:pPr>
              <w:pStyle w:val="Normal"/>
              <w:spacing w:before="40" w:after="8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Gaceta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9:48:00Z</dcterms:created>
  <dc:creator>golding</dc:creator>
  <dc:description/>
  <dc:language>en-US</dc:language>
  <cp:lastModifiedBy>lsddcwr12</cp:lastModifiedBy>
  <cp:lastPrinted>2004-06-07T16:04:00Z</cp:lastPrinted>
  <dcterms:modified xsi:type="dcterms:W3CDTF">2004-06-10T09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