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BRA/15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Jun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7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r>
              <w:rPr/>
              <w:t>barreirastecnicas@inmetro.gov.b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 xml:space="preserve">Household appliances: electric hair dryers (HS </w:t>
            </w:r>
            <w:r>
              <w:rPr>
                <w:color w:val="000000"/>
                <w:lang w:eastAsia="pt-BR"/>
              </w:rPr>
              <w:t xml:space="preserve">851631), </w:t>
            </w:r>
            <w:r>
              <w:rPr>
                <w:lang w:val="en-US"/>
              </w:rPr>
              <w:t xml:space="preserve">vacuum cleaners (HS 850910), and blenders (HS </w:t>
            </w:r>
            <w:r>
              <w:rPr>
                <w:color w:val="000000"/>
                <w:lang w:eastAsia="pt-BR"/>
              </w:rPr>
              <w:t>850940)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Ministerial Act number 105, dated June, 0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2004 (Portaria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Nº 105, de 03 de junho de 2004), issued by Inmetro, on household appliances (hair dryers, vacuum cleaners and blenders) (08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Technical Regulation laying down conformity assessment procedures for the declaration of acoustical noise for household appliances (blenders, vacuum cleaners and hair dryers), including labelling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Consumer’s health safety</w:t>
            </w:r>
            <w:r>
              <w:rPr/>
              <w:t xml:space="preserve"> and labelling requirements</w:t>
            </w:r>
            <w:r>
              <w:rPr>
                <w:lang w:val="en-US"/>
              </w:rPr>
              <w:t xml:space="preserve">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 w:eastAsia="en-US"/>
              </w:rPr>
              <w:t>Conama Resolution number 20, dated  December, 07</w:t>
            </w:r>
            <w:r>
              <w:rPr>
                <w:vertAlign w:val="superscript"/>
                <w:lang w:val="en-US" w:eastAsia="en-US"/>
              </w:rPr>
              <w:t>th</w:t>
            </w:r>
            <w:r>
              <w:rPr>
                <w:lang w:val="en-US" w:eastAsia="en-US"/>
              </w:rPr>
              <w:t xml:space="preserve"> 1994 (Resolução Conama Nº 20, de 07 de dezembro de 1994); NBR13910-1:1997 – Test Directives for the Determination of Acoustical Noise of Household Devices and Similars – Part 1 – General Requirements (Diretrizes de Ensaios para a Determinação de Ruído Acústico de Aparelhos Eletrodomésticos e Similares – Parte 1 – Requisitos Gerais); NBR13910-2-2:1998 – Test Directives for the Determination of Acoustical Noise of Household Devices and Similars – Part 2 – Particular Requirements for Hair Dryers (Diretrizes de Ensaios para a Determinação de Ruído Acústico de Aparelhos Eletrodomésticos e Similares – Parte 2 – Requisitos Particulares para Secadores de Cabelo); NBR 13910-2-3:1998 - Test Directives for the Determination of Accoustical Noise of Household Devices and Similars – Part 2 – Particular Requirements for Blenders (Diretrizes de Ensaios para a Determinação de Ruído Acústico de Aparelhos Eletrodomésticos e Similares – Parte 2 – Requisitos Particulares para liqüidificadores); IEC 60704-2-1:2000 – Household and similar eletrical appliance test code for the determination of air borne accoustical noise part 2-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http://www.inmetro.gov.br/rtac/pdf/RTAC000898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7:29:00Z</dcterms:created>
  <dc:creator>Levitt</dc:creator>
  <dc:description/>
  <dc:language>en-US</dc:language>
  <cp:lastModifiedBy>bardin</cp:lastModifiedBy>
  <cp:lastPrinted>2004-06-28T14:47:00Z</cp:lastPrinted>
  <dcterms:modified xsi:type="dcterms:W3CDTF">2004-06-28T12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