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USA/59</w:t>
            </w:r>
          </w:p>
          <w:p>
            <w:pPr>
              <w:pStyle w:val="Normal"/>
              <w:jc w:val="left"/>
              <w:rPr>
                <w:lang w:val="de-DE"/>
              </w:rPr>
            </w:pPr>
            <w:r>
              <w:rPr>
                <w:lang w:val="de-DE"/>
              </w:rPr>
              <w:t>15 June 2004</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4-25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s National Highway Traffic Safety Administration (NHTSA) (6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chedule of Fees for Importation of Motor Vehicles  (HS Chapter 8703)  (ICS 43.020 and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chedule of Fees Authorized by 49 U.S.C. 30141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proposes fees for Fiscal Year 2005 and until further notice, as authorized by 49 U.S.C. 30141, relating to the registration of importers and the importation of motor vehicles not certified as conforming to the Federal motor vehicle safety standards (FMVSS).  These fees are needed to maintain the registered importer (RI) progr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 9 Federal Register (FR)  32312 9 June 2004;  Title 49 Code of Federal Regulations (CFR) Parts 59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6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12:00Z</dcterms:created>
  <dc:creator>Levitt</dc:creator>
  <dc:description/>
  <dc:language>en-US</dc:language>
  <cp:lastModifiedBy>vcamal_mprod</cp:lastModifiedBy>
  <cp:lastPrinted>2004-06-15T10:33:00Z</cp:lastPrinted>
  <dcterms:modified xsi:type="dcterms:W3CDTF">2004-06-16T14:08:00Z</dcterms:modified>
  <cp:revision>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