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2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º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Comercio e Indust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80" w:after="0"/>
              <w:ind w:left="660" w:hanging="660"/>
              <w:jc w:val="left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Hornos, unidades de parrilla de cocinas con parrillas de gas, y unidades de parrilla y horno de los equipos de cocina de gas (SA:  7321.11)</w:t>
            </w:r>
          </w:p>
          <w:p>
            <w:pPr>
              <w:pStyle w:val="Normal"/>
              <w:spacing w:before="80" w:after="120"/>
              <w:jc w:val="left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Calentadores de agua de gas para calefacción (SA:  8419.1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evision of the Ministerial Notification, Enforcement Ordinance and Enforcement Regulation (Cabinet Order) under the Law Concerning the Rational Use of Energy</w:t>
            </w:r>
            <w:r>
              <w:rPr>
                <w:lang w:val="es-ES_tradnl"/>
              </w:rPr>
              <w:t xml:space="preserve"> (Revisión de la notificación ministerial, Orden de aplicación y Reglamento de aplicación (Orden del Consejo de Ministros) conforme a la Ley de utilización racional de la energ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on arreglo a lo dispuesto en la Ley de utilización racional de la energía, se aplica la denominación de "maquinaria y equipo designados" a los productos enumerados en el apartado 4 </w:t>
            </w:r>
            <w:r>
              <w:rPr>
                <w:i/>
                <w:iCs/>
                <w:lang w:val="es-ES_tradnl"/>
              </w:rPr>
              <w:t>supra</w:t>
            </w:r>
            <w:r>
              <w:rPr>
                <w:lang w:val="es-ES_tradnl"/>
              </w:rPr>
              <w:t>, se definen mediante valores numéricos (eficacia en el consumo energético) los métodos de cálculo del rendimiento de los productos en relación con su consumo energético, y se establecen las normas de evaluación por el fabricante o importa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 promueve la racionalización del uso de la energía mediante el empleo generalizado de maquinaria y equipo de alta eficacia en cuanto a consumo energético, para responder al reciente aumento del consumo energético en los sectores comercial y residencial, a problemas como el calentamiento de la atmósfera y ot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l documento básico es la Ley sobre utilización racional de la energía.</w:t>
            </w:r>
            <w:r>
              <w:rPr/>
              <w:t xml:space="preserve">  </w:t>
            </w:r>
            <w:r>
              <w:rPr>
                <w:lang w:val="es-ES_tradnl"/>
              </w:rPr>
              <w:t>Cuando se adopte, la revisión notificada se publicará en KANPO (Gaceta Oficial del Gobierno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Agosto de 2004</w:t>
            </w:r>
          </w:p>
          <w:p>
            <w:pPr>
              <w:pStyle w:val="Normal"/>
              <w:keepNext w:val="true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Agosto de 2004 (plazo adicional:  aproximadamente un añ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° de agosto de 200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X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  <w:t>G/TBT/N/JPN/122</w:t>
      <w:br/>
      <w:t xml:space="preserve">Página </w:t>
    </w:r>
    <w:r>
      <w:rPr>
        <w:bCs/>
        <w:lang w:val="es-ES_tradnl"/>
      </w:rPr>
      <w:fldChar w:fldCharType="begin"/>
    </w:r>
    <w:r>
      <w:rPr>
        <w:bCs/>
        <w:lang w:val="es-ES_tradnl"/>
      </w:rPr>
      <w:instrText xml:space="preserve"> PAGE </w:instrText>
    </w:r>
    <w:r>
      <w:rPr>
        <w:bCs/>
        <w:lang w:val="es-ES_tradnl"/>
      </w:rPr>
      <w:fldChar w:fldCharType="separate"/>
    </w:r>
    <w:r>
      <w:rPr>
        <w:bCs/>
        <w:lang w:val="es-ES_tradnl"/>
      </w:rPr>
      <w:t>2</w:t>
    </w:r>
    <w:r>
      <w:rPr>
        <w:bCs/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21:00Z</dcterms:created>
  <dc:creator>Levitt</dc:creator>
  <dc:description/>
  <dc:language>en-US</dc:language>
  <cp:lastModifiedBy>lsddcwr12</cp:lastModifiedBy>
  <cp:lastPrinted>2004-06-01T14:23:00Z</cp:lastPrinted>
  <dcterms:modified xsi:type="dcterms:W3CDTF">2004-06-04T06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