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HND/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1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6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HONDURA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ecretaría de industria y comerci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Dirección general de integración económica y política comercial, Boulevard José Cecilio del Valle, Edificio San José, 4to piso, teléfono:  (504) 235-5047, Fax:  (504) 235-3082, pcomercial@sic.gob.hn, sitio web:  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roductos agrícolas orgán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eglamento para la agricultura orgánica (43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l reglamento para la agricultura orgánica se aplica a la producción y recolección de productos de origen vegetal transformado y no transformado siguiendo los principios ahí establecidos.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lang w:val="es-ES_tradnl"/>
              </w:rPr>
              <w:t>1.</w:t>
              <w:tab/>
              <w:t>Regular la producción, procesamiento y comercialización de productos agrícolas orgánicos y definir la normativa para las diferentes etapas de los procesos y la certificación de los mismos.</w:t>
            </w:r>
          </w:p>
          <w:p>
            <w:pPr>
              <w:pStyle w:val="Normal"/>
              <w:spacing w:before="12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2.</w:t>
              <w:tab/>
              <w:t>Establecer mecanismos de protección de los consumidores contra el engaño y el fraude en el mercado y contra declaraciones de propiedades no demostradas de los productos.</w:t>
            </w:r>
          </w:p>
          <w:p>
            <w:pPr>
              <w:pStyle w:val="Normal"/>
              <w:spacing w:before="12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3.</w:t>
              <w:tab/>
              <w:t>Establecer mecanismos de protección de los productores orgánicos contra descripciones falsas de otros productos agrícolas no controlados que se presentan como orgánicos.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lang w:val="es-ES_tradnl"/>
              </w:rPr>
              <w:t>4.</w:t>
              <w:tab/>
              <w:t xml:space="preserve">Asegurar que todas las fases de la producción, procesamiento, preparación, almacenamiento, transporte y comercialización están sujetas a inspección y cumplan con estas directric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eglamento Europeo (CEE) N</w:t>
            </w:r>
            <w:r>
              <w:rPr>
                <w:vertAlign w:val="superscript"/>
                <w:lang w:val="es-ES_tradnl"/>
              </w:rPr>
              <w:t xml:space="preserve">o </w:t>
            </w:r>
            <w:r>
              <w:rPr>
                <w:lang w:val="es-ES_tradnl"/>
              </w:rPr>
              <w:t>2092/91 y Reglamento de agricultura orgánica de Costa R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Subdirección de sanidad vegetal, Servicio nacional de sanidad agropecuaria (SENASA), Secretaría de agricultura y ganadería de Honduras, Boulevard Miraflores, Ave. La FAO, Tegucigalpa, M.D.C., Teléfono:  235-8425, Fax:  235-8424, sitio web:  www.sag.gob.hn, correo electrónico:  agriculturaorganica@multivisionhn.net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20:00Z</dcterms:created>
  <dc:creator>golding</dc:creator>
  <dc:description/>
  <dc:language>en-US</dc:language>
  <cp:lastModifiedBy>bardin</cp:lastModifiedBy>
  <cp:lastPrinted>2004-06-21T08:48:00Z</cp:lastPrinted>
  <dcterms:modified xsi:type="dcterms:W3CDTF">2004-06-21T06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