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ESP/2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26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ESPAÑ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COMUNIDAD AUTÓNOMA DE ARAG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Gobierno de la Comunidad Autónoma de Aragón.  Departamento de Presidencia y Relaciones institucionales.  Dirección General de Interior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rPr/>
              <w:t>Art. 3.2 del Acuerdo OT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Máquinas recreativas y de azar y salones recreativos y de jueg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Proyecto de decreto del Gobierno de Aragón por el que se modifica el decreto 332/2001, de 18 de diciembre, por el que se aprueba el reglamento de máquinas de juego y salones.  (19 páginas, disponible en español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Se introducen modificaciones en las máquinas recreativas de premio en especie y modificaciones de carácter técnico en relación con las máquinas de tipo “B” o recreativas con premio programado.  Se incorporan las solicitudes, vigencia, extinción y revocación de las autorizaciones de instalación y emplazamiento, el régimen de los salones de tipo “B” y la unificación de autorizaciones de instalación y emplazami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l proyecto de reglamento desarrolla y concreta los principios de la ley 2/2000, de 28 de junio, del juego de la Comunidad Autónoma de Aragón, mejora la gestión administrativa e introduce modificaciones técnicas en las máquinas de tipo “B” como consecuencia de los acuerdos alcanzados por la Comisión Nacional del Juego y de la aplicación de las innovaciones tecnológicas también al sector de las máquinas de jueg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ey 2/2000, de 28 de junio, del Juego de la Comunidad Autónoma de Aragón, y Decreto 332/2001, de 18 de diciembre, del Gobierno de Aragón por el que se aprueba el Reglamento de Máquinas de Juego y Sal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v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Un mes des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Diputación General de Aragón, Departamento de Presidencia y Relaciones Institucionales, Dirección General de Interior, sito en Paseo María Agustín, nº 36, C.P. 50071 ZARAGOZA.  Nºs de teléfono: 976 71 55 16 ó 976 71 56 30. Fax 976 71 43 83, e-mail: elenperez@aragob.es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SP/2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46:00Z</dcterms:created>
  <dc:creator>golding</dc:creator>
  <dc:description/>
  <dc:language>en-US</dc:language>
  <cp:lastModifiedBy>bardin</cp:lastModifiedBy>
  <cp:lastPrinted>2004-06-16T08:40:00Z</cp:lastPrinted>
  <dcterms:modified xsi:type="dcterms:W3CDTF">2004-06-16T06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