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46</w:t>
            </w:r>
          </w:p>
          <w:p>
            <w:pPr>
              <w:pStyle w:val="Normal"/>
              <w:jc w:val="left"/>
              <w:rPr/>
            </w:pPr>
            <w:r>
              <w:rPr/>
              <w:t>8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4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 xml:space="preserve">THAILAND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lass in building (HS Chapter 7005, ICS:  81.0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TIS 880</w:t>
              <w:noBreakHyphen/>
              <w:t>2547(2004) Clear Float Glass (13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hai Industrial Standards Institute (TISI) has proposed to withdraw TIS 880-2532 (1989) which is a mandatory standard and replace it with TIS 880-2547(2004).  The standard covers only clear float glass.  Classifies float glass into 2 grades, i.e. general and specific grade.  Specifies sizes and tolerances  (i.e. width, length and thickness).  Prescribes permissible defects (e.g. bubble, foreign material, concentration of point-shape defects, linear and zonal defects, etc.)  Includes packaging, marking and labelling, sampling and criteria for conformity,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or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25:00Z</dcterms:created>
  <dc:creator>golding</dc:creator>
  <dc:description/>
  <dc:language>en-US</dc:language>
  <cp:lastModifiedBy>bardin</cp:lastModifiedBy>
  <cp:lastPrinted>2004-06-07T16:13:00Z</cp:lastPrinted>
  <dcterms:modified xsi:type="dcterms:W3CDTF">2004-06-07T14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