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64</w:t>
            </w:r>
          </w:p>
          <w:p>
            <w:pPr>
              <w:pStyle w:val="Normal"/>
              <w:jc w:val="left"/>
              <w:rPr/>
            </w:pPr>
            <w:r>
              <w:rPr/>
              <w:t>8 Jun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47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jc w:val="left"/>
              <w:rPr/>
            </w:pPr>
            <w:r>
              <w:rPr/>
              <w:t>European Commission,</w:t>
              <w:br/>
              <w:t>EC-TBT Enquiry Point,</w:t>
              <w:br/>
              <w:t>Fax:  0032 2 299 80 43,</w:t>
              <w:br/>
              <w:t xml:space="preserve">E-mail:  </w:t>
            </w:r>
            <w:hyperlink r:id="rId2">
              <w:r>
                <w:rPr>
                  <w:rStyle w:val="InternetLink"/>
                  <w:color w:val="000000"/>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xml:space="preserve">], 2.10.1 [  </w:t>
            </w:r>
            <w:r>
              <w:rPr/>
              <w:t> </w:t>
            </w:r>
            <w:r>
              <w:rPr>
                <w:b/>
              </w:rPr>
              <w:t xml:space="preserve">], 5.6.2 [  </w:t>
            </w:r>
            <w:r>
              <w:rPr/>
              <w:t> </w:t>
            </w:r>
            <w:r>
              <w:rPr>
                <w:b/>
              </w:rPr>
              <w:t xml:space="preserve">], 5.7.1 [  </w:t>
            </w:r>
            <w:r>
              <w:rPr/>
              <w:t> </w:t>
            </w:r>
            <w:r>
              <w:rPr>
                <w:b/>
              </w:rPr>
              <w:t>], other:</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DDHSA and triple superphosphate fertilis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Regulation adapting for the first time Annex 1 of Regulation (EC) No 2003/2003 relating to fertilisers (EDDHSA and triple superphosphate).  (3 pages, available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Regulation (EC) No 2003/2003 of the European Parliament and of the Council of 13 October 2003 relating to fertilisers provides that a fertiliser belonging to a type of fertiliser listed in Annex 1 thereto and complying with the conditions laid down in that Regulation may be designated “EC FERTILISER”.  The Regulation also provides that Annex 1 may be adapted to technical progress or that new types of fertiliser may be added to Annex 1 by a regulatory committee procedure.  This draft Commission Regulation makes two changes to Annex 1.  First, it adapts the entry of Triple superphosphate (TSP), already listed in table A2 of Annex 1 among the phosphatic fertilisers, by reducing its minimum water solubility.  Secondly, it adds the sodium salt of EDDHSA and its condensation products to the list of authorised organic chelating agents for micro-nutrients in Annex I to Regulation (EC) No 2003/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objective is to adapt the entry of Triple superphosphate as a phosphatic fertiliser and to include EDDHSA as a new EC fertilis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Septem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jc w:val="left"/>
              <w:rPr>
                <w:szCs w:val="22"/>
              </w:rPr>
            </w:pPr>
            <w:r>
              <w:rPr>
                <w:szCs w:val="22"/>
              </w:rPr>
              <w:t>European Commission,</w:t>
              <w:br/>
              <w:t>EC-TBT Enquiry Point,</w:t>
              <w:br/>
              <w:t>Fax:  0032 2 299 80 43,</w:t>
              <w:br/>
              <w:t xml:space="preserve">E-mail:  </w:t>
            </w:r>
            <w:r>
              <w:rPr>
                <w:szCs w:val="22"/>
                <w:u w:val="single"/>
              </w:rPr>
              <w:t>ec-tbt@cec.eu.int</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64</w:t>
      <w:br/>
      <w:t>Page 2</w:t>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9:26:00Z</dcterms:created>
  <dc:creator>golding</dc:creator>
  <dc:description/>
  <dc:language>en-US</dc:language>
  <cp:lastModifiedBy>bardin</cp:lastModifiedBy>
  <cp:lastPrinted>2004-06-07T16:21:00Z</cp:lastPrinted>
  <dcterms:modified xsi:type="dcterms:W3CDTF">2004-06-07T14: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