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r>
              <w:rPr>
                <w:b/>
                <w:lang w:val="de-DE"/>
              </w:rPr>
              <w:t>G/TBT/N/USA/60</w:t>
            </w:r>
          </w:p>
          <w:p>
            <w:pPr>
              <w:pStyle w:val="Normal"/>
              <w:jc w:val="left"/>
              <w:rPr>
                <w:lang w:val="de-DE"/>
              </w:rPr>
            </w:pPr>
            <w:r>
              <w:rPr>
                <w:lang w:val="de-DE"/>
              </w:rPr>
              <w:t>21 June 2004</w:t>
            </w:r>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rPr>
              <w:t>(04-267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Department of Transportation’s National Highway Traffic Safety Administration (NHTSA) (65)</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hild Restraint Systems  (HS Chapter 8703) (ICS 4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ederal Motor Vehicle Safety Standards; Child Restraint Systems;  Child Restraint Systems Recordkeeping Requirements (10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ocument proposes to amend the content of the owner registration form required by the Federal child restraint standard to allow information about registering on-line to be on the card.  The proposed amendments would enhance the opportunity of consumers to register their restraints online, which may increase registration rates.  The proposal would also better enable manufacturers to supplement recall notification via first-class mail with e-mail notification, which may increase the number of owners learning of a recall and responding to it.  This NPRM also proposes that the telephone number that manufacturers must provide on child restraint labels for  the purpose of enabling consumers to register by telephone must be a  U.S. numb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69 Federal Register (FR) 32954 14 June 2004; Title 49 Code of Federal Regulations (CFR) Parts 571 and 588.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3 August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t>Internet URLs:</w:t>
            </w:r>
          </w:p>
          <w:p>
            <w:pPr>
              <w:pStyle w:val="Normal"/>
              <w:rPr/>
            </w:pPr>
            <w:hyperlink r:id="rId2">
              <w:r>
                <w:rPr>
                  <w:rStyle w:val="InternetLink"/>
                </w:rPr>
                <w:t>http://a257.g.akamaitech.net/7/257/2422/06jun20041800/edocket.access.gpo.gov/2004/04-13052.htm</w:t>
              </w:r>
            </w:hyperlink>
          </w:p>
          <w:p>
            <w:pPr>
              <w:pStyle w:val="Normal"/>
              <w:spacing w:before="120" w:after="0"/>
              <w:rPr/>
            </w:pPr>
            <w:hyperlink r:id="rId3">
              <w:r>
                <w:rPr>
                  <w:rStyle w:val="InternetLink"/>
                </w:rPr>
                <w:t>http://a257.g.akamaitech.net/7/257/2422/06jun20041800/edocket.access.gpo.gov/2004/pdf/04-13052.pdf</w:t>
              </w:r>
            </w:hyperlink>
          </w:p>
          <w:p>
            <w:pPr>
              <w:pStyle w:val="Normal"/>
              <w:spacing w:before="120" w:after="120"/>
              <w:rPr/>
            </w:pPr>
            <w:r>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6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6jun20041800/edocket.access.gpo.gov/2004/04-13052.htm" TargetMode="External"/><Relationship Id="rId3" Type="http://schemas.openxmlformats.org/officeDocument/2006/relationships/hyperlink" Target="http://a257.g.akamaitech.net/7/257/2422/06jun20041800/edocket.access.gpo.gov/2004/pdf/04-1305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8:25:00Z</dcterms:created>
  <dc:creator>Levitt</dc:creator>
  <dc:description/>
  <dc:language>en-US</dc:language>
  <cp:lastModifiedBy>vcamal_mprod</cp:lastModifiedBy>
  <cp:lastPrinted>2004-06-21T09:03:00Z</cp:lastPrinted>
  <dcterms:modified xsi:type="dcterms:W3CDTF">2004-06-23T18:39:00Z</dcterms:modified>
  <cp:revision>1</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