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480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59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21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>Original:</w:t>
              <w:tab/>
              <w:t>English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szCs w:val="22"/>
          <w:u w:val="single"/>
        </w:rPr>
      </w:pPr>
      <w:r>
        <w:rPr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Cs w:val="22"/>
        </w:rPr>
        <w:tab/>
      </w:r>
      <w:r>
        <w:rPr/>
        <w:t xml:space="preserve">The following communication, dated 18 June 2004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/>
      </w:pPr>
      <w:r>
        <w:rPr/>
        <w:t>_______________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Schedule of Fees Authorized by 49 U.S.C. 30141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note that Full Text is available via the Internet at the following URL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color w:val="000000"/>
          </w:rPr>
          <w:t>http://a257.g.akamaitech.net/7/257/2422/06jun20041800/edocket.access.gpo.gov/2004/04-12722.htm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  <w:color w:val="000000"/>
          </w:rPr>
          <w:t>http://a257.g.akamaitech.net/7/257/2422/06jun20041800/edocket.access.gpo.gov/2004/pdf/04-12722.pdf</w:t>
        </w:r>
      </w:hyperlink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he notification inadvertently omitted these items.  This document corrects those error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and Span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6jun20041800/edocket.access.gpo.gov/2004/04-12722.htm" TargetMode="External"/><Relationship Id="rId3" Type="http://schemas.openxmlformats.org/officeDocument/2006/relationships/hyperlink" Target="http://a257.g.akamaitech.net/7/257/2422/06jun20041800/edocket.access.gpo.gov/2004/pdf/04-1272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0:00:00Z</dcterms:created>
  <dc:creator>Levitt</dc:creator>
  <dc:description/>
  <dc:language>en-US</dc:language>
  <cp:lastModifiedBy>gabrielli</cp:lastModifiedBy>
  <cp:lastPrinted>2004-06-21T08:58:00Z</cp:lastPrinted>
  <dcterms:modified xsi:type="dcterms:W3CDTF">2004-06-21T06:58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/Add.3</vt:lpwstr>
  </property>
</Properties>
</file>