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CRI/1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4 de juni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24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riginal:  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del Acuerdo que notifica:  </w:t>
            </w:r>
            <w:r>
              <w:rPr>
                <w:bCs/>
                <w:u w:val="single"/>
                <w:lang w:val="es-ES_tradnl"/>
              </w:rPr>
              <w:t>REPÚBLICA DE COSTA RIC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Ministerio de Economía, Industria y Comercio, Órgano de Reglamentación Técnica, tel.:  (506) 297 1439 ó (506) 235 2700, ext. 265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Centro de Información de Obstáculos Técnicos al Comercio, Ministerio de Economía, Industria y Comercio- MEIC, Apartado Postal.  10216-1000, Tel.:  (506) 297-1439, Fax:  (506) 297-1439, Correo Electrónico:  </w:t>
            </w:r>
            <w:hyperlink r:id="rId2">
              <w:r>
                <w:rPr>
                  <w:rStyle w:val="InternetLink"/>
                  <w:color w:val="000000"/>
                  <w:lang w:val="es-ES_tradnl"/>
                </w:rPr>
                <w:t>crotc@meic.go.cr</w:t>
              </w:r>
            </w:hyperlink>
            <w:r>
              <w:rPr>
                <w:lang w:val="es-ES_tradnl"/>
              </w:rPr>
              <w:t xml:space="preserve">, Sitio en Internet:  </w:t>
            </w:r>
            <w:hyperlink r:id="rId3">
              <w:r>
                <w:rPr>
                  <w:rStyle w:val="InternetLink"/>
                  <w:color w:val="000000"/>
                  <w:lang w:val="es-ES_tradnl"/>
                </w:rPr>
                <w:t>www.meic.go.c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15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RTCR:  2004 Reglamento Técnico de Aceites de Oliva y Aceites de Orujo de Oliva (13 páginas, en 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Define las características y especificaciones de calidad que deben cumplir los aceites comestibles de oliva y de orujo de oliva, conservados mediante un tratamiento adecuado, destinados y presentados en forma idónea para el consumo humano, importados o envasados en el paí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 la salud y seguridad humanas así como la prevención de prácticas que puedan inducir a error a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El presente reglamento coincide totalmente con el “Proyecto de Norma Revisada para los Aceites de Oliva y Aceites de Orujo de Oliva”, en el trámite 8 del procedimiento, aprobado en la Comisión del Codex Alimentarius, en su 26° período de sesiones, celebrada en Roma, Italia, del 30 de junio al 7 de julio del año 2003, Informe de la 18ª Reunión del Comité del Codex sobre Grasas y Aceites, celebrada en Londres, Reino Unido, del 3 al 7 de febrero del año 2003, Anexo II de ALINORM 03/17.  También la “Norma Comercial Aplicable a los Aceites de Oliva y los Aceites de Orujo de Oliva” del Consejo Oleico Internacional, COI/T.15/NC N°3/Rev.1 del 5 de diciembre de 2003, en la cual se basó el Proyecto indicado;  y el “Reglamento (CEE) N° 2568/91 de la Comisión de 11 de julio de 1991 Relativo a las Características de los Aceites de Oliva y de los Aceites de Orujo de Oliva y sobre sus Métodos de Análisis (Texto Consolidado)”.  Sitio web del Codex Alimentarius:  </w:t>
            </w:r>
            <w:hyperlink r:id="rId4">
              <w:r>
                <w:rPr>
                  <w:rStyle w:val="InternetLink"/>
                  <w:color w:val="000000"/>
                  <w:lang w:val="es-ES_tradnl"/>
                </w:rPr>
                <w:t>www.codexalimentarius.net</w:t>
              </w:r>
            </w:hyperlink>
            <w:r>
              <w:rPr>
                <w:lang w:val="es-ES_tradnl"/>
              </w:rPr>
              <w:t xml:space="preserve">.  Sitio web del Consejo Oleico Internacional:  </w:t>
            </w:r>
            <w:hyperlink r:id="rId5">
              <w:r>
                <w:rPr>
                  <w:rStyle w:val="InternetLink"/>
                  <w:color w:val="000000"/>
                  <w:lang w:val="es-ES_tradnl"/>
                </w:rPr>
                <w:t>www.internationaloliveoil.org</w:t>
              </w:r>
            </w:hyperlink>
            <w:r>
              <w:rPr>
                <w:lang w:val="es-ES_tradnl"/>
              </w:rPr>
              <w:t xml:space="preserve">.  Sitio web de la legislación de la Comunidad Económica Europea:  </w:t>
            </w:r>
            <w:hyperlink r:id="rId6">
              <w:r>
                <w:rPr>
                  <w:rStyle w:val="InternetLink"/>
                  <w:color w:val="000000"/>
                  <w:lang w:val="es-ES_tradnl"/>
                </w:rPr>
                <w:t>http://europa.eu.int/eur-lex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bCs/>
                <w:lang w:val="es-ES_tradnl"/>
              </w:rPr>
              <w:t>Por determinar</w:t>
            </w:r>
          </w:p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lang w:val="es-ES_tradnl"/>
              </w:rPr>
              <w:t>Después</w:t>
            </w:r>
            <w:r>
              <w:rPr>
                <w:bCs/>
                <w:lang w:val="es-ES_tradnl"/>
              </w:rPr>
              <w:t xml:space="preserve"> de la publicación en el Diario Oficial La Gace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60 días después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Centro de Información de Obstáculos Técnicos al Comercio, Ministerio de Economía, Industria y Comercio- MEIC, Apartado Postal. 10216-1000, Tel.:  (506) 297</w:t>
              <w:noBreakHyphen/>
              <w:t xml:space="preserve">1439, Fax:  (506) 297-1439, Correo Electrónico:  </w:t>
            </w:r>
            <w:hyperlink r:id="rId7">
              <w:r>
                <w:rPr>
                  <w:rStyle w:val="InternetLink"/>
                  <w:color w:val="000000"/>
                  <w:lang w:val="es-ES_tradnl"/>
                </w:rPr>
                <w:t>crotc@meic.go.cr</w:t>
              </w:r>
            </w:hyperlink>
            <w:r>
              <w:rPr>
                <w:lang w:val="es-ES_tradnl"/>
              </w:rPr>
              <w:t xml:space="preserve">, Sitio en Internet:  </w:t>
            </w:r>
            <w:hyperlink r:id="rId8">
              <w:r>
                <w:rPr>
                  <w:rStyle w:val="InternetLink"/>
                  <w:color w:val="000000"/>
                  <w:lang w:val="es-ES_tradnl"/>
                </w:rPr>
                <w:t>www.meic.go.cr</w:t>
              </w:r>
            </w:hyperlink>
            <w:r>
              <w:rPr>
                <w:lang w:val="es-ES_tradnl"/>
              </w:rPr>
              <w:t xml:space="preserve"> 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1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meic.go.cr/" TargetMode="External"/><Relationship Id="rId4" Type="http://schemas.openxmlformats.org/officeDocument/2006/relationships/hyperlink" Target="http://www.codexalimentarius.net/" TargetMode="External"/><Relationship Id="rId5" Type="http://schemas.openxmlformats.org/officeDocument/2006/relationships/hyperlink" Target="http://www.internationaloliveoil.org/" TargetMode="External"/><Relationship Id="rId6" Type="http://schemas.openxmlformats.org/officeDocument/2006/relationships/hyperlink" Target="http://europa.eu.int/eur-lex" TargetMode="External"/><Relationship Id="rId7" Type="http://schemas.openxmlformats.org/officeDocument/2006/relationships/hyperlink" Target="mailto:crotc@meic.go.cr" TargetMode="External"/><Relationship Id="rId8" Type="http://schemas.openxmlformats.org/officeDocument/2006/relationships/hyperlink" Target="http://www.meic.go.cr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8:08:00Z</dcterms:created>
  <dc:creator>golding</dc:creator>
  <dc:description/>
  <dc:language>en-US</dc:language>
  <cp:lastModifiedBy>bardin</cp:lastModifiedBy>
  <cp:lastPrinted>2004-06-04T10:59:00Z</cp:lastPrinted>
  <dcterms:modified xsi:type="dcterms:W3CDTF">2004-06-04T08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