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66</w:t>
            </w:r>
          </w:p>
          <w:p>
            <w:pPr>
              <w:pStyle w:val="Normal"/>
              <w:jc w:val="left"/>
              <w:rPr/>
            </w:pPr>
            <w:r>
              <w:rPr/>
              <w:t>18 June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6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European Commission,</w:t>
              <w:br/>
              <w:t>EC-TBT Enquiry Point,</w:t>
              <w:br/>
              <w:t>Fax:  0032 2 299 80 43,</w:t>
              <w:br/>
              <w:t xml:space="preserve">E-mail:  </w:t>
            </w:r>
            <w:hyperlink r:id="rId2">
              <w:r>
                <w:rPr>
                  <w:rStyle w:val="InternetLink"/>
                  <w:color w:val="000000"/>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 xml:space="preserve">Products covered (HS or CCCN where applicable, otherwise national tariff heading:  </w:t>
            </w:r>
            <w:r>
              <w:rPr>
                <w:u w:val="single"/>
              </w:rPr>
              <w:t>WCO HS 85.26</w:t>
            </w:r>
            <w:r>
              <w:rPr>
                <w:b/>
              </w:rPr>
              <w:br/>
              <w:t>ICS numbers may be provided in addition, where applicable):</w:t>
            </w:r>
            <w:r>
              <w:rPr/>
              <w:t xml:space="preserve">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European Commission Decision on the harmonisation of radio spectrum in the 79 GHz range for the use of automotive short-range radar equipment in the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ecision aims at the harmonisation of radio spectrum in the 79 GHz range for the use of Automotive Short Range Radars (SRR) in the European Union in order to increase road safety in the European Union by supporting the development of safer and more intelligent vehicles and enabling their rapid introduction into the market.  Upon a mandate from the European Commission to harmonise radio spectrum for SRR in both 24 and 79 GHz, CEPT/ECC finalised the technical conditions for designation of the 79 GHz band for SRR.  Temporary use of the 24 GHz band by SRR may also be allowed by a subsequent Commission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decision is addressed to the Member States and has to be implemented as soon as possible, to ensure the highest possible road safety environment in the European Union.  In fact, this Decision is needed to enable automotive safety systems, which are ready to be launched on the market, to start saving lives at the earliest opportunity;  Short Range Radar systems will develop in the immediate future and help to increase road safety and reduce the number of accidents which is unacceptably high on European roads.  This decision was examined through an accelerated procedure by the Radio Spectrum Committee created by the European Parliament and Council Radio Spectrum Decision 676/2002/EC of 7.3.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Commission Decision as mentioned abo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jc w:val="left"/>
              <w:rPr>
                <w:b/>
                <w:b/>
              </w:rPr>
            </w:pPr>
            <w:r>
              <w:rPr>
                <w:b/>
              </w:rPr>
            </w:r>
          </w:p>
          <w:p>
            <w:pPr>
              <w:pStyle w:val="Normal"/>
              <w:spacing w:before="0" w:after="120"/>
              <w:jc w:val="left"/>
              <w:rPr/>
            </w:pPr>
            <w:r>
              <w:rPr/>
              <w:t>European Commission,</w:t>
              <w:br/>
              <w:t>EC-TBT Enquiry Point,</w:t>
              <w:br/>
              <w:t>Fax:  0032 2 299 80 43,</w:t>
              <w:br/>
              <w:t xml:space="preserve">E-mail:  </w:t>
            </w:r>
            <w:hyperlink r:id="rId3">
              <w:r>
                <w:rPr>
                  <w:rStyle w:val="InternetLink"/>
                  <w:color w:val="000000"/>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07:00Z</dcterms:created>
  <dc:creator>golding</dc:creator>
  <dc:description/>
  <dc:language>en-US</dc:language>
  <cp:lastModifiedBy>bardin</cp:lastModifiedBy>
  <cp:lastPrinted>2004-06-18T10:04:00Z</cp:lastPrinted>
  <dcterms:modified xsi:type="dcterms:W3CDTF">2004-06-18T08: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