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38</w:t>
            </w:r>
          </w:p>
          <w:p>
            <w:pPr>
              <w:pStyle w:val="Normal"/>
              <w:jc w:val="left"/>
              <w:rPr/>
            </w:pPr>
            <w:r>
              <w:rPr/>
              <w:t>15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5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Ministry of the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Kommerskollegium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X],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w:t>
            </w:r>
            <w:r>
              <w:rPr>
                <w:szCs w:val="22"/>
              </w:rPr>
              <w:t>etal and plastic contain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al for an ordinance concerning a new deposit and return system, (3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According to the proposed ordinance, a revised deposit and return system for plastic and metal beverage containers will be introduced in Sweden.  The ordinance requires that anyone who commercially bottles beverage into plastic or metal containers must ensure that the containers are included in an approved deposit and return system.  A deposit and return system should only be approved if the applicant shows that the operator of the system disposes of the human, financial and technical resources that are required to make the system acceptable both from an environmental and consumer perspective.  Containers should be labeled with information concerning the approved deposit and return system.  Commercial sale of containers that are not included in the deposit and return system will be prohibi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 xml:space="preserve">The purpose of the proposal is to reduce littering and increase recycling of metal and plastic containers.  Additionally, by creating a deposit and return system that includes all plastic- and metal containers, and not only aluminum and certain plastic containers as is stipulated today, the proposed ordinance ensures equal market conditions for beverage containers made of equivalent materials. </w:t>
            </w:r>
          </w:p>
          <w:p>
            <w:pPr>
              <w:pStyle w:val="Normal"/>
              <w:spacing w:before="120" w:after="120"/>
              <w:rPr/>
            </w:pPr>
            <w:r>
              <w:rPr>
                <w:szCs w:val="22"/>
                <w:lang w:val="en-US"/>
              </w:rPr>
              <w:t>Today it is difficult for consumers to tell the difference between steel plate beverage containers which are not included in the existing deposit and return system and aluminum beverage containers which are.  It can be frustrating to return a number of containers and only receive a deposit for some of them.  This can lead to a situation which create credibility problems for the deposit and return system as a whole.  The purpose of the proposal is also to ensure continuous credibility for the system by ensuring that equivalent beverage containers are included in the deposit and return system irrespective of packaging mater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Proposed date of adoption:  </w:t>
            </w:r>
            <w:r>
              <w:rPr>
                <w:szCs w:val="22"/>
              </w:rPr>
              <w:t>30 September 2004</w:t>
            </w:r>
          </w:p>
          <w:p>
            <w:pPr>
              <w:pStyle w:val="Normal"/>
              <w:spacing w:before="120" w:after="120"/>
              <w:rPr/>
            </w:pPr>
            <w:r>
              <w:rPr>
                <w:b/>
              </w:rPr>
              <w:t xml:space="preserve">Proposed date of entry into force:  </w:t>
            </w:r>
            <w:r>
              <w:rPr>
                <w:szCs w:val="22"/>
              </w:rPr>
              <w:t>15 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August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rigGarmnd 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RKnormal">
    <w:name w:val="RKnormal"/>
    <w:basedOn w:val="Normal"/>
    <w:qFormat/>
    <w:pPr>
      <w:tabs>
        <w:tab w:val="clear" w:pos="720"/>
        <w:tab w:val="left" w:pos="2835" w:leader="none"/>
      </w:tabs>
      <w:overflowPunct w:val="false"/>
      <w:autoSpaceDE w:val="false"/>
      <w:spacing w:lineRule="atLeast" w:line="240"/>
      <w:jc w:val="left"/>
      <w:textAlignment w:val="baseline"/>
    </w:pPr>
    <w:rPr>
      <w:rFonts w:ascii="OrigGarmnd BT;Times New Roman" w:hAnsi="OrigGarmnd BT;Times New Roman" w:cs="OrigGarmnd BT;Times New Roman"/>
      <w:sz w:val="24"/>
      <w:lang w:val="sv-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19:00Z</dcterms:created>
  <dc:creator>Levitt</dc:creator>
  <dc:description/>
  <dc:language>en-US</dc:language>
  <cp:lastModifiedBy>bardin</cp:lastModifiedBy>
  <cp:lastPrinted>2004-06-15T10:04:00Z</cp:lastPrinted>
  <dcterms:modified xsi:type="dcterms:W3CDTF">2004-06-15T08: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