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THA/14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jun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3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TAILAND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Instituto de Normas Industriales de Tailandia (TISI), Ministerio de Indust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rPr>
                <w:color w:val="008000"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rPr>
                <w:color w:val="008000"/>
                <w:lang w:val="es-ES_tradnl"/>
              </w:rPr>
              <w:t xml:space="preserve">  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rPr>
                <w:color w:val="008000"/>
                <w:lang w:val="es-ES_tradnl"/>
              </w:rPr>
              <w:t xml:space="preserve">  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equeños aparatos de uso doméstico (SA:  85.16;  ICS:  97.040.5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Draft TIS 1693 2547(2004) Instantaneous Water Heaters:  Safety Requirements</w:t>
            </w:r>
            <w:r>
              <w:rPr>
                <w:lang w:val="es-ES_tradnl"/>
              </w:rPr>
              <w:t xml:space="preserve"> (Proyecto de norma TIS 1693 2547(2004):  Calentadores de agua de calentamiento instantáneo – Prescripciones de seguridad) 15 páginas, disponible en tailand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Instituto de Normas Industriales de Tailandia (TISI) ha propuesto la aplicación obligatoria de la norma TIS 1693-2547 (2004).</w:t>
            </w:r>
            <w:r>
              <w:rPr/>
              <w:t xml:space="preserve">  </w:t>
            </w:r>
            <w:r>
              <w:rPr>
                <w:lang w:val="es-ES_tradnl"/>
              </w:rPr>
              <w:t>En la norma se especifican las prescripciones en materia de seguridad aplicables a los calentadores de agua de calentamiento instantáneo y otros aparatos de uso doméstico destinados a calentar agua por debajo del punto de ebullición, cuya tensión nominal sea inferior a 250 V en el caso de los monofásicos y a 480 V para los demás.</w:t>
            </w:r>
          </w:p>
          <w:p>
            <w:pPr>
              <w:pStyle w:val="Normal"/>
              <w:spacing w:before="80" w:after="40"/>
              <w:rPr>
                <w:lang w:val="es-ES_tradnl"/>
              </w:rPr>
            </w:pPr>
            <w:r>
              <w:rPr>
                <w:lang w:val="es-ES_tradnl"/>
              </w:rPr>
              <w:t>No se aplica a:</w:t>
            </w:r>
          </w:p>
          <w:p>
            <w:pPr>
              <w:pStyle w:val="Normal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Aparatos para producir agua hirviendo;</w:t>
            </w:r>
          </w:p>
          <w:p>
            <w:pPr>
              <w:pStyle w:val="Normal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calentadores de agua de acumulación;</w:t>
            </w:r>
          </w:p>
          <w:p>
            <w:pPr>
              <w:pStyle w:val="Normal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aparatos destinados exclusivamente a fines industriales;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aparatos que se utilizan en lugares donde prevalecen condiciones especiales, como la presencia de una atmósfera corrosiva o explosiva (polvo, vapor o gas)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máquinas comerciales de distribución y ven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eguridad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Publicación en que figurará la notificación una vez adoptada:</w:t>
            </w:r>
          </w:p>
          <w:p>
            <w:pPr>
              <w:pStyle w:val="Normal"/>
              <w:spacing w:before="80" w:after="120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Gaceta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distribu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THA/141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9:27:00Z</dcterms:created>
  <dc:creator>golding</dc:creator>
  <dc:description/>
  <dc:language>en-US</dc:language>
  <cp:lastModifiedBy>lsddcwr12</cp:lastModifiedBy>
  <cp:lastPrinted>2004-06-07T11:28:00Z</cp:lastPrinted>
  <dcterms:modified xsi:type="dcterms:W3CDTF">2004-06-07T09:31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