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44</w:t>
            </w:r>
          </w:p>
          <w:p>
            <w:pPr>
              <w:pStyle w:val="Normal"/>
              <w:jc w:val="left"/>
              <w:rPr/>
            </w:pPr>
            <w:r>
              <w:rPr/>
              <w:t>8 Jun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4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 xml:space="preserve">THAILAND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entilators.  Fans.  Air</w:t>
              <w:noBreakHyphen/>
              <w:t>conditioners (HS Chapter 8414, ICS:  23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TIS 934</w:t>
              <w:noBreakHyphen/>
              <w:t>2547(2004) A.C. Electric Fans: Safety Requirements (9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withdraw TIS 934.2533(1990) which is a mandatory standard and replace it with TIS 934</w:t>
              <w:noBreakHyphen/>
              <w:t>2547(2004).  The standard specifies safety requirements of electric fans for household and similar purposes, their rated voltage being not more than 250 V for single</w:t>
              <w:noBreakHyphen/>
              <w:t>phase appliances and 480 V for other applia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standard also applies to separate controls supplied with f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not apply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  <w:t>Appliances intended exclusively for industrial purpose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appliances intended to be used in locations where special conditions prevail, such as the presence of a corrosive or explosive atmosphere (dust, vapour or gas);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fans incorporated in other applian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-</w:t>
              <w:tab/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00:00Z</dcterms:created>
  <dc:creator>golding</dc:creator>
  <dc:description/>
  <dc:language>en-US</dc:language>
  <cp:lastModifiedBy>bardin</cp:lastModifiedBy>
  <cp:lastPrinted>2004-06-07T16:22:00Z</cp:lastPrinted>
  <dcterms:modified xsi:type="dcterms:W3CDTF">2004-06-07T14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