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THA/143</w:t>
            </w:r>
          </w:p>
          <w:p>
            <w:pPr>
              <w:pStyle w:val="Normal"/>
              <w:jc w:val="left"/>
              <w:rPr/>
            </w:pPr>
            <w:r>
              <w:rPr/>
              <w:t>8 Jun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246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HAILAND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Thai Industrial Standards Institute (TISI), Ministry of Industry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Laundry appliances (HS Chapter 8516, ICS:  97.06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Draft TIS 366-2547(2004) Electric Irons:  Safety Requirement (14 pages, available in Thai languag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e Thai Industrial Standards Institute (TISI) has proposed to withdraw TIS 366-2528(2004) which is a mandatory standard and replace it with TIS 366</w:t>
              <w:noBreakHyphen/>
              <w:t>2547(2004).  The standard specifies safety requirements of electric dry irons and steam irons, including those with a separate water reservoir or boiler having a capacity not exceeding 51, for household and similar purposes, their rated voltage being not more than 250 V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es not apply to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  <w:tab/>
              <w:t>Ironers;</w:t>
            </w:r>
          </w:p>
          <w:p>
            <w:pPr>
              <w:pStyle w:val="Normal"/>
              <w:rPr/>
            </w:pPr>
            <w:r>
              <w:rPr/>
              <w:t>-</w:t>
              <w:tab/>
              <w:t>appliances designed exclusively for industrial purposes;</w:t>
            </w:r>
          </w:p>
          <w:p>
            <w:pPr>
              <w:pStyle w:val="Normal"/>
              <w:spacing w:before="0" w:after="120"/>
              <w:ind w:left="720" w:hanging="720"/>
              <w:rPr/>
            </w:pPr>
            <w:r>
              <w:rPr/>
              <w:t>-</w:t>
              <w:tab/>
              <w:t xml:space="preserve">appliances intended to be used in locations where special conditions prevail, such as the presence of a corrosive or explosive atmosphere (dust, vapour or gas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Safety and consumer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Publication in which the notification is published when adopted:</w:t>
            </w:r>
          </w:p>
          <w:p>
            <w:pPr>
              <w:pStyle w:val="Normal"/>
              <w:spacing w:before="0" w:after="120"/>
              <w:rPr/>
            </w:pPr>
            <w:r>
              <w:rPr/>
              <w:t>-</w:t>
              <w:tab/>
              <w:t>Government Gazet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from the circulation da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09:45:00Z</dcterms:created>
  <dc:creator>golding</dc:creator>
  <dc:description/>
  <dc:language>en-US</dc:language>
  <cp:lastModifiedBy>bardin</cp:lastModifiedBy>
  <cp:lastPrinted>2004-06-07T16:04:00Z</cp:lastPrinted>
  <dcterms:modified xsi:type="dcterms:W3CDTF">2004-06-07T14:0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