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SWE/39</w:t>
            </w:r>
          </w:p>
          <w:p>
            <w:pPr>
              <w:pStyle w:val="Normal"/>
              <w:jc w:val="left"/>
              <w:rPr/>
            </w:pPr>
            <w:r>
              <w:rPr/>
              <w:t>22 June 2004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4-2697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>Original:  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SWEDEN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Swedish Environmental Protection Agency - SEP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National Board of Trad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X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Equipment for monitoring of emissions of carbonmonoxid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</w:t>
            </w:r>
            <w:r>
              <w:rPr/>
              <w:t>:  SEPA regulation (NFS 2004:X) on limitation of carbon monoxide in flue gases from solid fuel fired combustion plants (waste incineration excluded), (2 pages, in Swedish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The regulation contains emission limit values for carbon monoxide in flue gases from solid fuel fired combustion plants (excluding waste incineration) and rules on quality assurance of measurements of emission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The aim of the regulation is to regulate the concentration of carbon monoxide in flue gases from the plants in question in order to thereby reduce emissions of different hydrocarbon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 xml:space="preserve">Proposed date of adoption:  </w:t>
            </w:r>
            <w:r>
              <w:rPr/>
              <w:t>October 2004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Proposed date of entry into force:  </w:t>
            </w:r>
            <w:r>
              <w:rPr/>
              <w:t xml:space="preserve">January 2005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23 August 20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X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8T14:57:00Z</dcterms:created>
  <dc:creator>Levitt</dc:creator>
  <dc:description/>
  <dc:language>en-US</dc:language>
  <cp:lastModifiedBy>gabrielli</cp:lastModifiedBy>
  <cp:lastPrinted>2004-06-21T16:13:00Z</cp:lastPrinted>
  <dcterms:modified xsi:type="dcterms:W3CDTF">2004-06-21T14:13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