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48</w:t>
            </w:r>
          </w:p>
          <w:p>
            <w:pPr>
              <w:pStyle w:val="Normal"/>
              <w:jc w:val="left"/>
              <w:rPr/>
            </w:pPr>
            <w:r>
              <w:rPr/>
              <w:t>8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Disease Control, Ministry of Public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Thai Industrial Standards Institute, (TISI), Tel.:  (66 2) 2023512  Fax:  (66 2) 2478734 e</w:t>
              <w:noBreakHyphen/>
              <w:t>mail:  thaistan@tisi.go.th, stdinfo@tisi.go.th, web site address: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bacco, tobacco products (HS Chapter:  2402, ICS:  6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otification of the Ministry of Public Health (No. 8) B.E.2547(2004) Re.:  Criteria, Procedures and Condition for Labelling of Cigarettes and the Statement therein issued under Tobacco Product Control Act B.E. 2535(1992) (3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is a modification of the Notification of the Ministry of Public Health (No. 6) B.E.2543(2000) Re.:  Criteria, Procedures and Condition for Labelling of Cigarettes and the Statement therein issued under Tobacco Product Control Act B.E. 2535(1992).  The main amendment is to change from displaying 12 health warning labels on cigarette packets or cartons to 6 specific graphic health warnings printed from CD provided only by the Department of Disease Control, Ministry of Public Health.</w:t>
            </w:r>
          </w:p>
          <w:p>
            <w:pPr>
              <w:pStyle w:val="Normal"/>
              <w:spacing w:before="0" w:after="120"/>
              <w:rPr/>
            </w:pPr>
            <w:r>
              <w:rPr/>
              <w:t>Cigarettes manufactured or imported for the purpose of export of imported for the purpose of testing, analysis and research shall be exempt form conforming to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spacing w:before="120" w:after="120"/>
              <w:rPr/>
            </w:pPr>
            <w:r>
              <w:rPr/>
              <w:t>-</w:t>
              <w:tab/>
              <w:t>Government gazette, Vol.121, Part 35 ngor., dated 25 March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19 January 2004</w:t>
            </w:r>
          </w:p>
          <w:p>
            <w:pPr>
              <w:pStyle w:val="Normal"/>
              <w:spacing w:before="120" w:after="120"/>
              <w:rPr/>
            </w:pPr>
            <w:r>
              <w:rPr>
                <w:b/>
              </w:rPr>
              <w:t xml:space="preserve">Proposed date of entry into force:  </w:t>
            </w:r>
            <w:r>
              <w:rPr/>
              <w:t>25 March 2005</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12:00Z</dcterms:created>
  <dc:creator>golding</dc:creator>
  <dc:description/>
  <dc:language>en-US</dc:language>
  <cp:lastModifiedBy>bardin</cp:lastModifiedBy>
  <cp:lastPrinted>2004-06-07T16:13:00Z</cp:lastPrinted>
  <dcterms:modified xsi:type="dcterms:W3CDTF">2004-06-07T1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