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50</w:t>
            </w:r>
          </w:p>
          <w:p>
            <w:pPr>
              <w:pStyle w:val="Normal"/>
              <w:jc w:val="left"/>
              <w:rPr/>
            </w:pPr>
            <w:r>
              <w:rPr/>
              <w:t>30 Jun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8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Drinking water heating and boiling appliances  ICS: 97.040.50 - HS: 851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251 – Electrical samovars for heating and boiling of drinking water for household and similar uses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standard will replace the mandatory standard SI 251 part 2. The standard is based on SI 251 part 2 (similar to IEC 60335-2-63) and SI 900 (similar to IEC 60335-1), with adaptation to local conditions of use, conformance to the requirements of the Israeli standard SI 5452 – Testing of products for use in contact with drinking water,  the Consumer Protection Act (Labelling of products) and the Consumer Health Regulations (Drinking Water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56:00Z</dcterms:created>
  <dc:creator>Levitt</dc:creator>
  <dc:description/>
  <dc:language>en-US</dc:language>
  <cp:lastModifiedBy>gabrielli</cp:lastModifiedBy>
  <cp:lastPrinted>2004-06-29T15:37:00Z</cp:lastPrinted>
  <dcterms:modified xsi:type="dcterms:W3CDTF">2004-06-29T1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