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bookmarkStart w:id="2" w:name="sps4a"/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>KK 15 Rd, 49</w:t>
            </w:r>
          </w:p>
          <w:p>
            <w:pPr>
              <w:pStyle w:val="Normal"/>
              <w:rPr/>
            </w:pPr>
            <w:r>
              <w:rPr/>
              <w:t>P.O.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], 5.6.2 [], 5.7.1 [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5" w:name="sps3a"/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Electrical engineering in general (ICS 29.0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7: 2016, Wood poles for power and telecommunication lines</w:t>
              <w:noBreakHyphen/>
              <w:t>Specification (21 pages, in English).</w:t>
            </w:r>
            <w:bookmarkEnd w:id="6"/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lang w:eastAsia="en-GB"/>
              </w:rPr>
              <w:t>This standard specifies requirements for wood poles for power transmission, distribution and telecommunication overhead line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 xml:space="preserve">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b/>
                <w:spacing w:val="-2"/>
              </w:rPr>
              <w:t>Relevant documents: </w:t>
            </w:r>
            <w:bookmarkStart w:id="8" w:name="sps9a"/>
            <w:bookmarkEnd w:id="8"/>
            <w:r>
              <w:rPr/>
              <w:t>To be published in the Gazette of the Republic of Rwand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Upon approval of the Board of Directors of RSB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of the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xts available from: National enquiry point [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>
                <w:spacing w:val="-2"/>
              </w:rPr>
            </w:pPr>
            <w:bookmarkStart w:id="13" w:name="sps13c"/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K 15 Rd, 49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BOX 7099, Kigali, Rwanda/58294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–nav/standards/rsb–technical–committees/standards–for–public–review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bookmarkStart w:id="14" w:name="sps13c"/>
              <w:r>
                <w:rPr>
                  <w:rStyle w:val="InternetLink"/>
                  <w:spacing w:val="-2"/>
                </w:rPr>
                <w:t>https://members.wto.org/crnattachments/2016/TBT/RWA/16_1979_00_e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560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</w:t>
    </w:r>
    <w:r>
      <w:rPr/>
      <w:t>–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</w:t>
    </w:r>
    <w:r>
      <w:rPr/>
      <w:t>–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RWA/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6-2881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&#8211;nav/standards/rsb&#8211;technical&#8211;committees/standards&#8211;for&#8211;public&#8211;review.html" TargetMode="External"/><Relationship Id="rId7" Type="http://schemas.openxmlformats.org/officeDocument/2006/relationships/hyperlink" Target="https://members.wto.org/crnattachments/2016/TBT/RWA/16_197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27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39</vt:lpwstr>
  </property>
</Properties>
</file>