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1 de mayo de 2016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stado Plurinacional de Boliv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odifica el DS2452, del 15 de julio de 2015, que hace referencia a el etiquetado de los productos destinados al consumo humano de manera directa e indirecta, que sea, contenga o derive de organismos genéticamente modificados, mediante el Decreto Supremo 2735 del 20 de abril del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lexivox.org/norms/BO-DS-N2735.xhtml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BOL/3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BOL/3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5" w:name="bmkSymbols"/>
          <w:bookmarkEnd w:id="5"/>
          <w:r>
            <w:rPr>
              <w:b/>
              <w:szCs w:val="18"/>
              <w:lang w:val="en-US"/>
            </w:rPr>
            <w:t>G/TBT/N/BOL/3/Add.1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US"/>
            </w:rPr>
          </w:pPr>
          <w:r>
            <w:rPr>
              <w:szCs w:val="18"/>
              <w:lang w:val="en-US"/>
            </w:rPr>
            <w:t>11 de mayo de 2016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6-2614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ivox.org/norms/BO-DS-N2735.x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09:00Z</dcterms:created>
  <dc:creator/>
  <dc:description/>
  <cp:keywords/>
  <dc:language>en-US</dc:language>
  <cp:lastModifiedBy/>
  <dcterms:modified xsi:type="dcterms:W3CDTF">2016-05-11T14:09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OL/3/Add.1</vt:lpwstr>
  </property>
</Properties>
</file>