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contextualSpacing/>
        <w:rPr/>
      </w:pPr>
      <w:r>
        <w:rPr/>
        <w:t>NOTIFICATION</w:t>
      </w:r>
    </w:p>
    <w:p>
      <w:pPr>
        <w:pStyle w:val="Normal"/>
        <w:spacing w:before="12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Rwanda Standards Board</w:t>
            </w:r>
            <w:bookmarkEnd w:id="1"/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wanda Standards Board</w:t>
            </w:r>
          </w:p>
          <w:p>
            <w:pPr>
              <w:pStyle w:val="Normal"/>
              <w:rPr/>
            </w:pPr>
            <w:r>
              <w:rPr/>
              <w:t>KK 15 Rd, 49</w:t>
            </w:r>
          </w:p>
          <w:p>
            <w:pPr>
              <w:pStyle w:val="Normal"/>
              <w:rPr/>
            </w:pPr>
            <w:r>
              <w:rPr/>
              <w:t>P.O. Box 7099, Kigali, Rwanda</w:t>
            </w:r>
          </w:p>
          <w:p>
            <w:pPr>
              <w:pStyle w:val="Normal"/>
              <w:rPr/>
            </w:pPr>
            <w:r>
              <w:rPr/>
              <w:t>Tel: +250 252 586 103/58294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rsb.gov.rw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Paint ingredients in general (ICS: 87.060.01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S 300:2016; Epoxy resin for paints – Specification (17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lang w:eastAsia="en-GB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color w:val="000000"/>
                <w:shd w:fill="FFFFFF" w:val="clear"/>
                <w:lang w:eastAsia="en-GB"/>
              </w:rPr>
              <w:t>This Rwanda Standard prescribes the requirements and methods of sampling and test for epoxy resin used in paint industry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Relevant documents: </w:t>
            </w:r>
            <w:r>
              <w:rPr>
                <w:lang w:val="en-US"/>
              </w:rPr>
              <w:t>To be published in the Official Gazette of the Republic of Rwand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spacing w:val="-2"/>
              </w:rPr>
              <w:t>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r>
              <w:rPr>
                <w:spacing w:val="-2"/>
              </w:rPr>
              <w:t xml:space="preserve"> </w:t>
            </w:r>
            <w:bookmarkStart w:id="8" w:name="sps10b"/>
            <w:r>
              <w:rPr>
                <w:spacing w:val="-2"/>
              </w:rPr>
              <w:t>Upon approval by the Board of Directors of RSB</w:t>
            </w:r>
            <w:bookmarkEnd w:id="8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posed date of entry into force:</w:t>
            </w:r>
            <w:r>
              <w:rPr>
                <w:spacing w:val="-2"/>
              </w:rPr>
              <w:t xml:space="preserve"> 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K 15 Rd, 49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P.O. Box 7099, Kigali, Rwanda/582945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 +250 252 586 10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6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 –nav/standards/rsb –technical –committees/standards –for –public –review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6/TBT/RWA/16_1988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RWA/4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1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6-291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 &#8211;nav/standards/rsb &#8211;technical &#8211;committees/standards &#8211;for &#8211;public &#8211;review.html" TargetMode="External"/><Relationship Id="rId7" Type="http://schemas.openxmlformats.org/officeDocument/2006/relationships/hyperlink" Target="https://members.wto.org/crnattachments/2016/TBT/RWA/16_198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05-31T1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45</vt:lpwstr>
  </property>
</Properties>
</file>