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mirates Authority for Standardization and Metrology (ESM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.O. Box: 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 (971) 2 403 2613</w:t>
            </w:r>
          </w:p>
          <w:p>
            <w:pPr>
              <w:pStyle w:val="Normal"/>
              <w:rPr/>
            </w:pPr>
            <w:r>
              <w:rPr/>
              <w:t>Fax: (+971) 2 671 0999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Cereals, pulses and derived products (ICS: 67.06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Updating the UAE GCC Technical Regulation "Wheat Flour" (10 pages, in English; 10 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of UAE/GCC Technical Regulation is concerned with wheat flour (Triticum aestivum L., Triticum compactum Host, or mixtures thereof) enriched wheat flour and enriched treated wheat flour for direct human consumption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SO 194/2006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</w:t>
            </w:r>
            <w:r>
              <w:rPr/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1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71) 2 403 26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7" w:name="spsDateDistribution"/>
          <w:bookmarkStart w:id="18" w:name="bmkDate"/>
          <w:r>
            <w:rPr>
              <w:szCs w:val="16"/>
              <w:lang w:val="fr-FR"/>
            </w:rPr>
            <w:t xml:space="preserve">1 May 2015 </w:t>
          </w:r>
          <w:r>
            <w:rPr>
              <w:szCs w:val="16"/>
            </w:rPr>
            <w:t xml:space="preserve"> </w:t>
          </w:r>
          <w:bookmarkEnd w:id="17"/>
          <w:bookmarkEnd w:id="1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235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4:00Z</dcterms:created>
  <dc:creator/>
  <dc:description/>
  <cp:keywords/>
  <dc:language>en-US</dc:language>
  <cp:lastModifiedBy/>
  <dcterms:modified xsi:type="dcterms:W3CDTF">2015-05-04T12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58</vt:lpwstr>
  </property>
</Properties>
</file>