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Consumer Product Safety Commission [1013]</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w:t>
            </w:r>
          </w:p>
          <w:p>
            <w:pPr>
              <w:pStyle w:val="Normal"/>
              <w:rPr/>
            </w:pPr>
            <w:r>
              <w:rPr/>
              <w:t>USA WTO TBT Enquiry Point</w:t>
            </w:r>
          </w:p>
          <w:p>
            <w:pPr>
              <w:pStyle w:val="Normal"/>
              <w:spacing w:before="0" w:after="120"/>
              <w:rPr/>
            </w:pPr>
            <w:r>
              <w:rPr/>
              <w:t>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Architectural glazing materials</w:t>
            </w:r>
            <w:r>
              <w:rPr>
                <w:spacing w:val="-2"/>
              </w:rPr>
              <w:t xml:space="preserve">. </w:t>
            </w:r>
            <w:r>
              <w:rPr>
                <w:bCs/>
                <w:spacing w:val="-2"/>
              </w:rPr>
              <w:t>Protection of and in buildings (ICS: 91.1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Safety Standard for Architectural Glazing Materials (8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Consumer Product Safety Commission ("CPSC" or "Commission") is proposing an amendment to the Safety Standard for Architectural Glazing Materials (16 CFR part 1201) to clarify certain test procedures specified in the standard. The CPSC proposes to replace the testing procedures for glazing materials in certain architectural products, set forth in 16 CFR 1201.4, with the testing procedures contained in the voluntary standard, ANSI Z97.1-2009[egr]\2\, American National Standard for Safety Glazing Materials Used in Buildings – Safety Performance Specifications and Methods of Tes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80 Federal Register (FR) 29555, 22 May 2015; Title 16 Code of Federal Regulations (CFR) Part 1201. Will appear in the Federal Register when adopted</w:t>
            </w:r>
            <w:r>
              <w:rPr>
                <w:spacing w:val="-2"/>
                <w:lang w:eastAsia="en-GB"/>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21 July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6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60" w:after="120"/>
              <w:rPr>
                <w:spacing w:val="-2"/>
              </w:rPr>
            </w:pPr>
            <w:hyperlink r:id="rId3">
              <w:r>
                <w:rPr>
                  <w:rStyle w:val="InternetLink"/>
                  <w:spacing w:val="-2"/>
                </w:rPr>
                <w:t>https://members.wto.org/crnattachments/2015/TBT/USA/15_2118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99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9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789)</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2118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0:00Z</dcterms:created>
  <dc:creator/>
  <dc:description/>
  <cp:keywords/>
  <dc:language>en-US</dc:language>
  <cp:lastModifiedBy/>
  <dcterms:modified xsi:type="dcterms:W3CDTF">2015-05-29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5</vt:lpwstr>
  </property>
</Properties>
</file>