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Sloven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Ministry of Agriculture, Forestry and Food</w:t>
            </w:r>
          </w:p>
          <w:p>
            <w:pPr>
              <w:pStyle w:val="Normal"/>
              <w:rPr/>
            </w:pPr>
            <w:r>
              <w:rPr/>
              <w:t>Alenka Poljan</w:t>
            </w:r>
            <w:r>
              <w:rPr>
                <w:bCs/>
              </w:rPr>
              <w:t>š</w:t>
            </w:r>
            <w:r>
              <w:rPr/>
              <w:t>ek</w:t>
            </w:r>
          </w:p>
          <w:p>
            <w:pPr>
              <w:pStyle w:val="Normal"/>
              <w:rPr/>
            </w:pPr>
            <w:r>
              <w:rPr/>
              <w:t>Dunajska 22</w:t>
            </w:r>
          </w:p>
          <w:p>
            <w:pPr>
              <w:pStyle w:val="Normal"/>
              <w:rPr/>
            </w:pPr>
            <w:r>
              <w:rPr/>
              <w:t>1000 Ljubljana</w:t>
            </w:r>
          </w:p>
          <w:p>
            <w:pPr>
              <w:pStyle w:val="Normal"/>
              <w:rPr/>
            </w:pPr>
            <w:r>
              <w:rPr/>
              <w:t>Tel.: 01/478 93 11</w:t>
            </w:r>
          </w:p>
          <w:p>
            <w:pPr>
              <w:pStyle w:val="Normal"/>
              <w:rPr/>
            </w:pPr>
            <w:r>
              <w:rPr/>
              <w:t>Fax: 01/478 91 55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apoljansek@gov.si</w:t>
              </w:r>
            </w:hyperlink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 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ICS 67.040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he Rules on the Procedure of the Recognition of Designation "Selected Quality" (10 pages, in Slovenian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Regulation lays down the procedure to recognize the designation "selected quality", conditions for organizations for control and certification and logo "selected quality"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Agriculture Act (OJRS, no. 45/2008)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30 June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5 July 2015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21 June 2015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Slovenian Institute for Standardization – SIS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WTO – TBT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Šmartinska cesta 152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SI 1000 Ljubljana – Sloveni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E-mail: contact@sist.siSI 1000 Ljubljana – Slovenia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contact@sist.si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VN/9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VN/9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SVN/9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9 May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2792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ljansek@gov.si" TargetMode="External"/><Relationship Id="rId3" Type="http://schemas.openxmlformats.org/officeDocument/2006/relationships/hyperlink" Target="mailto:contact@sist.s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3:18:00Z</dcterms:created>
  <dc:creator/>
  <dc:description/>
  <cp:keywords/>
  <dc:language>en-US</dc:language>
  <cp:lastModifiedBy/>
  <dcterms:modified xsi:type="dcterms:W3CDTF">2015-05-29T13:1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93</vt:lpwstr>
  </property>
</Properties>
</file>