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5 de may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pública de Ecuador comunica con relación al Proyecto de Reglamento Técnico RTE INEN 081 "Ladrillos y piezas refractarias", notificado mediante el documento identificado con la signatura G/TBT/N/ECU/271 del 11 de julio de 2014, que éste ha sido expedido mediante la Resolución N° 15 125 del 2 de abril de 2015, emitida por la Subsecretaría de la Calidad del Ministerio de Industrias y Productividad, publicada en el Registro Oficial Nº 490 de miércoles 29 de abril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2358/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27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27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5" w:name="bmkSymbols"/>
          <w:bookmarkEnd w:id="5"/>
          <w:r>
            <w:rPr>
              <w:b/>
              <w:szCs w:val="18"/>
            </w:rPr>
            <w:t>G/TBT/N/ECU/271/Add.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6 de may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5-2418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50:00Z</dcterms:created>
  <dc:creator/>
  <dc:description/>
  <cp:keywords/>
  <dc:language>en-US</dc:language>
  <cp:lastModifiedBy/>
  <dcterms:modified xsi:type="dcterms:W3CDTF">2015-05-06T13:5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1/Add.1</vt:lpwstr>
  </property>
</Properties>
</file>