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If applicable, name of local government involved (Article 3.2 and 7.2):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Department of Transpor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</w:t>
            </w:r>
            <w:bookmarkStart w:id="3" w:name="tbt3a"/>
            <w:r>
              <w:rPr>
                <w:b/>
                <w:spacing w:val="-2"/>
              </w:rPr>
              <w:t>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otor vehicle (ICS: 43.020, 43.06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6" w:name="sps5a"/>
            <w:r>
              <w:rPr>
                <w:spacing w:val="-2"/>
              </w:rPr>
              <w:t>Regulations Amending the Motor Vehicle Safety Regulations (Standards 207,208,209,301.1, 301.2, 1106, 1201, 1202) (11 pages, available in English and Frenc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e proposal would amend Schedule IV of the Regulations and sections 1106, </w:t>
            </w:r>
            <w:r>
              <w:rPr>
                <w:i/>
                <w:iCs/>
              </w:rPr>
              <w:t>Noise Emissions</w:t>
            </w:r>
            <w:r>
              <w:rPr/>
              <w:t xml:space="preserve">, 1201, </w:t>
            </w:r>
            <w:r>
              <w:rPr>
                <w:i/>
                <w:iCs/>
              </w:rPr>
              <w:t>Snowmobile Standards</w:t>
            </w:r>
            <w:r>
              <w:rPr/>
              <w:t xml:space="preserve">, 301.1, </w:t>
            </w:r>
            <w:r>
              <w:rPr>
                <w:i/>
                <w:iCs/>
              </w:rPr>
              <w:t>LPG Fuel System Integrity</w:t>
            </w:r>
            <w:r>
              <w:rPr/>
              <w:t xml:space="preserve">, and 301.2, </w:t>
            </w:r>
            <w:r>
              <w:rPr>
                <w:i/>
                <w:iCs/>
              </w:rPr>
              <w:t>CNG Fuel System Integrity</w:t>
            </w:r>
            <w:r>
              <w:rPr/>
              <w:t>. These proposed changes would update references to outdated testing standards and allow manufacturers to utilize these new testing procedur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ections 1106, </w:t>
            </w:r>
            <w:r>
              <w:rPr>
                <w:i/>
                <w:iCs/>
              </w:rPr>
              <w:t>Noise Emissions</w:t>
            </w:r>
            <w:r>
              <w:rPr/>
              <w:t xml:space="preserve">, 1201, </w:t>
            </w:r>
            <w:r>
              <w:rPr>
                <w:i/>
                <w:iCs/>
              </w:rPr>
              <w:t>Snowmobile Standards</w:t>
            </w:r>
            <w:r>
              <w:rPr/>
              <w:t xml:space="preserve">, 301.1, </w:t>
            </w:r>
            <w:r>
              <w:rPr>
                <w:i/>
                <w:iCs/>
              </w:rPr>
              <w:t>LPG Fuel System Integrity</w:t>
            </w:r>
            <w:r>
              <w:rPr/>
              <w:t xml:space="preserve">, and 301.2, </w:t>
            </w:r>
            <w:r>
              <w:rPr>
                <w:i/>
                <w:iCs/>
              </w:rPr>
              <w:t>CNG Fuel System Integrity</w:t>
            </w:r>
            <w:r>
              <w:rPr/>
              <w:t xml:space="preserve">, contain outdated testing standards and do not allow manufacturers to utilize new testing procedures. Section 1106, </w:t>
            </w:r>
            <w:r>
              <w:rPr>
                <w:i/>
                <w:iCs/>
              </w:rPr>
              <w:t>Noise Emissions</w:t>
            </w:r>
            <w:r>
              <w:rPr/>
              <w:t>, contains the requirements related to noise level for various vehicle types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Motor vehicle manufacturers and importers are responsible for ensuring compliance with the requirements of the MVSA and its regulations. The Department of Transport monitors the self-certification programs of manufacturers and importers by reviewing their test documentation, inspecting vehicles, and testing vehicles obtained in the open market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Protection of human health and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>, Part I, 7 February 2015, pages 219-229 (available in English and French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9" w:name="sps10b"/>
            <w:r>
              <w:rPr>
                <w:spacing w:val="-2"/>
              </w:rPr>
              <w:t>Not stat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b"/>
            <w:r>
              <w:rPr>
                <w:spacing w:val="-2"/>
              </w:rPr>
              <w:t>These Regulations come into force on the day on which they are published in the Canada Gazette, Part II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1" w:name="sps12a"/>
            <w:r>
              <w:rPr>
                <w:bCs/>
                <w:spacing w:val="-2"/>
              </w:rPr>
              <w:t>22 June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3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http: //www.gazette.gc.ca/rp-pr/p1/2015/2015-02-07/pdf/g1-14906.pdf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 //www.gazette.gc.ca/rp-pr/p1/2015/2015-02-07/html/reg3-eng.ph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 //www.gazette.gc.ca/rp-pr/p1/2015/2015-02-07/html/reg3-fra.php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CAN/44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8 May 2015 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2555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/Frenc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gazette.gc.ca/rp-pr/p1/2015/2015-02-07/html/reg3-eng.php" TargetMode="External"/><Relationship Id="rId4" Type="http://schemas.openxmlformats.org/officeDocument/2006/relationships/hyperlink" Target="http://www.gazette.gc.ca/rp-pr/p1/2015/2015-02-07/html/reg3-fra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6:00Z</dcterms:created>
  <dc:creator/>
  <dc:description/>
  <cp:keywords/>
  <dc:language>en-US</dc:language>
  <cp:lastModifiedBy/>
  <dcterms:modified xsi:type="dcterms:W3CDTF">2015-05-19T12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47</vt:lpwstr>
  </property>
</Properties>
</file>