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- Glucose and glucose syrup, not containing fructose or containing in the dry state less than 20% by weight of fructose (HS: 170230); Sugar and sugar products (ICS: 67.1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DUS EAS 349:2014, Liquid glucose (glucose syrup) — Specification. (15 pages, in English).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East African Standard specifies the requirements and the methods of sampling and test for liquid glucose (glucose syrup) for human consumption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2" w:name="sps9a"/>
            <w:bookmarkEnd w:id="12"/>
            <w:r>
              <w:rPr/>
              <w:t>-</w:t>
            </w:r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August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8" w:name="sps13c"/>
              <w:r>
                <w:rPr>
                  <w:rStyle w:val="InternetLink"/>
                  <w:spacing w:val="-2"/>
                </w:rPr>
                <w:t>https://members.wto.org/crnattachments/2015/TBT/UGA/15_2012_00_e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48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8 May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5-258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201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3:00Z</dcterms:created>
  <dc:creator/>
  <dc:description/>
  <cp:keywords/>
  <dc:language>en-US</dc:language>
  <cp:lastModifiedBy/>
  <dcterms:modified xsi:type="dcterms:W3CDTF">2015-05-19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3</vt:lpwstr>
  </property>
</Properties>
</file>