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s and Metrology Departme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ilk powders and cream powder (ICS: 67.10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Milk Powders and Cream Powder (8 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en-US"/>
              </w:rPr>
              <w:t>This draft technical regulation is concerned with milk powders and cream powder (whole milk – partly skimmed – skimmed) for direct consumption or use in manufactur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AC No 207/ 1999 "Milk Powders and Cream Powder" Adopted in 1999, Amendments 2010, 2013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Standard Department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2327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te of Qata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 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1865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1865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QAT/3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39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1865_00_e.pdf" TargetMode="External"/><Relationship Id="rId5" Type="http://schemas.openxmlformats.org/officeDocument/2006/relationships/hyperlink" Target="https://members.wto.org/crnattachments/2015/TBT/QAT/15_186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19:00Z</dcterms:created>
  <dc:creator/>
  <dc:description/>
  <cp:keywords/>
  <dc:language>en-US</dc:language>
  <cp:lastModifiedBy/>
  <dcterms:modified xsi:type="dcterms:W3CDTF">2015-05-05T14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87</vt:lpwstr>
  </property>
</Properties>
</file>