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owders and cream powder (ICS: 67.1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"Milk Powders and Cream Powder " (8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This draft technical regulation is concerned with milk powders and cream powder (whole milk - skimmed partly - skimmed) for direct consumption or use in manufacturing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val="en-US"/>
              </w:rPr>
              <w:t>CAC No 207/1999 "Milk Powders and Cream Powder" Adopted in 1999,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Amendments 2010, 2013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1846_00_x.pdf</w:t>
              </w:r>
            </w:hyperlink>
            <w:bookmarkEnd w:id="2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KWT/2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  <w:lang w:val="fr-FR"/>
            </w:rPr>
            <w:t xml:space="preserve">1 May 2015 </w:t>
          </w:r>
          <w:r>
            <w:rPr>
              <w:szCs w:val="16"/>
            </w:rPr>
            <w:t xml:space="preserve">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5-2355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184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32:00Z</dcterms:created>
  <dc:creator/>
  <dc:description/>
  <cp:keywords/>
  <dc:language>en-US</dc:language>
  <cp:lastModifiedBy/>
  <dcterms:modified xsi:type="dcterms:W3CDTF">2015-05-04T13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71</vt:lpwstr>
  </property>
</Properties>
</file>