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Molasses resulting from the extraction or refining of sugar. (HS: 1703), - Cane molasses (HS: 170310); Sugar and sugar products (ICS: 67.18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DUS EAS 819:2014, Molasses for Industrial use - Specification. (15 pages, in English).</w:t>
            </w:r>
            <w:bookmarkEnd w:id="10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This Final Draft East African Standard specifies the requirements and the methods of sampling and test for molasses for industrial use. This standard does not cover molasses as a direct feed for livestock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Quality requirements; Protection of Human health or Safety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nadian Standard: Specification for molasses: 32.211 M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GB"/>
              </w:rPr>
            </w:pPr>
            <w:r>
              <w:rPr>
                <w:lang w:eastAsia="en-GB"/>
              </w:rPr>
              <w:t>Pakistan Standard 139: Specification for cane molasses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  <w:bookmarkStart w:id="12" w:name="sps9a"/>
            <w:bookmarkStart w:id="13" w:name="sps9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4" w:name="sps10b"/>
            <w:r>
              <w:rPr>
                <w:spacing w:val="-2"/>
              </w:rPr>
              <w:t>August 2015.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5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6" w:name="sps12a"/>
            <w:r>
              <w:rPr>
                <w:bCs/>
                <w:spacing w:val="-2"/>
              </w:rPr>
              <w:t>60 days from notification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7" w:name="sps13b"/>
            <w:r>
              <w:rPr>
                <w:b/>
                <w:spacing w:val="-2"/>
              </w:rPr>
              <w:t>X</w:t>
            </w:r>
            <w:bookmarkEnd w:id="17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8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2016_00_e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8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8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UGA/48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8 May 2015 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5-2585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2016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38:00Z</dcterms:created>
  <dc:creator/>
  <dc:description/>
  <cp:keywords/>
  <dc:language>en-US</dc:language>
  <cp:lastModifiedBy/>
  <dcterms:modified xsi:type="dcterms:W3CDTF">2015-05-19T13:3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87</vt:lpwstr>
  </property>
</Properties>
</file>