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ood and Drug Administration (FDA), Health and Human Services (HHS) [1009]</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 5.6.2 [ ], 5.7.1 [ ], other: </w:t>
            </w:r>
            <w:bookmarkStart w:id="4" w:name="tbt3e"/>
            <w:bookmarkEnd w:id="4"/>
            <w:r>
              <w:rPr/>
              <w:t>For the purposes of transparency, we are notifying this measure as 'other' because it amends a previously notified measure. We note that this amendment does not appear to qualify for notification under Articles 2.9.2, 2.10.1, 5.6.2, or 5.7.1</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Food facilities. Processes in the food industry (ICS: 67.020), Plants and equipment for the food industry (ICS: 67.26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Amendments to Registration of Food Facilities (30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Food and Drug Administration (FDA or we) is proposing to amend its regulation for registration of food facilities that requires domestic and foreign facilities that manufacture/process, pack, or hold food for human or animal consumption in the United States to register with FDA. This proposed rule would amend and update FDA's registration regulations and is part of our implementation of the FDA Food Safety Modernization Act (FSMA), which added new provisions for the registration of food facilities. Moreover, a number of provisions in FSMA apply only to facilities required to register, including hazard analysis and risk-based preventive controls and mandatory recall authority. The proposed amendments will further enhance FDA's capabilities with respect to responding to food safety issues, and in addition, provide FDA with information that we can use to focus and better utilize our limited inspection resources</w:t>
            </w:r>
            <w:bookmarkStart w:id="7" w:name="sps6a"/>
            <w:bookmarkEnd w:id="7"/>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80 Federal Register (FR) 19159, 9 April 2015; Title 21 Code of Federal Regulations (CFR) Part 1. Will appear in the Federal Register when adopted.</w:t>
            </w:r>
          </w:p>
          <w:p>
            <w:pPr>
              <w:pStyle w:val="Normal"/>
              <w:spacing w:before="0" w:after="120"/>
              <w:rPr/>
            </w:pPr>
            <w:r>
              <w:rPr/>
              <w:t>G/TBT/N/USA/32 (13 February 2003) Registration of Food Facilities Under the Public Health Security and Bioterrorism Preparedness and Response Act of 2002 –</w:t>
            </w:r>
            <w:hyperlink r:id="rId3">
              <w:r>
                <w:rPr>
                  <w:rStyle w:val="InternetLink"/>
                </w:rPr>
                <w:t>http://www.gpo.gov/fdsys/pkg/FR-2003-02-03/html/03-2443.htm</w:t>
              </w:r>
            </w:hyperlink>
            <w:r>
              <w:rPr/>
              <w:t xml:space="preserve"> and all related addenda/corrigenda.</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keepLines/>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keepNext w:val="true"/>
              <w:keepLines/>
              <w:spacing w:before="0" w:after="120"/>
              <w:jc w:val="left"/>
              <w:rPr/>
            </w:pPr>
            <w:r>
              <w:rPr>
                <w:b/>
              </w:rPr>
              <w:t xml:space="preserve">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8 June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r>
              <w:rPr>
                <w:spacing w:val="-2"/>
              </w:rPr>
              <w:t xml:space="preserve"> </w:t>
            </w:r>
            <w:bookmarkStart w:id="12" w:name="sps13c"/>
          </w:p>
          <w:p>
            <w:pPr>
              <w:pStyle w:val="Normal"/>
              <w:spacing w:before="120" w:after="120"/>
              <w:rPr>
                <w:spacing w:val="-2"/>
              </w:rPr>
            </w:pPr>
            <w:hyperlink r:id="rId4">
              <w:r>
                <w:rPr>
                  <w:rStyle w:val="InternetLink"/>
                  <w:spacing w:val="-2"/>
                </w:rPr>
                <w:t>https://members.wto.org/crnattachments/2015/TBT/USA/15_2011_00_e.pdf</w:t>
              </w:r>
            </w:hyperlink>
            <w:bookmarkEnd w:id="12"/>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99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9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2607)</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03-02-03/html/03-2443.htm" TargetMode="External"/><Relationship Id="rId4" Type="http://schemas.openxmlformats.org/officeDocument/2006/relationships/hyperlink" Target="https://members.wto.org/crnattachments/2015/TBT/USA/15_201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38:00Z</dcterms:created>
  <dc:creator/>
  <dc:description/>
  <cp:keywords/>
  <dc:language>en-US</dc:language>
  <cp:lastModifiedBy/>
  <dcterms:modified xsi:type="dcterms:W3CDTF">2015-05-19T12: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92</vt:lpwstr>
  </property>
</Properties>
</file>