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Anvisa – Brazilian Health Surveillance Agenc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National Institute of Metrology, Quality and Technology – INMETRO</w:t>
            </w:r>
          </w:p>
          <w:p>
            <w:pPr>
              <w:pStyle w:val="Normal"/>
              <w:rPr/>
            </w:pPr>
            <w:r>
              <w:rPr/>
              <w:t>Telephone: +(55) 21 2563.2840</w:t>
            </w:r>
          </w:p>
          <w:p>
            <w:pPr>
              <w:pStyle w:val="Normal"/>
              <w:rPr/>
            </w:pPr>
            <w:r>
              <w:rPr/>
              <w:t>Telefax: +(55) 21 2563.5637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Web-site: </w:t>
            </w:r>
            <w:hyperlink r:id="rId3">
              <w:r>
                <w:rPr>
                  <w:rStyle w:val="InternetLink"/>
                </w:rPr>
                <w:t>www.inmetro.gov.br/barreirastecnicas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comments to this Draft Regulation shall be sent to </w:t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</w:rPr>
                <w:t>http://formsus.datasus.gov.br/site/formulario.php?id_aplicacao=16061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 packaging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Technical Resolution nº 42, May 13th 2015, regarding Good Manufacturing Practices of establishments that manufacture food packaging and the respective GMP checklist. (18 pages, in Portuguese).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Draft Technical Resolution nº 42, May 13</w:t>
            </w:r>
            <w:r>
              <w:rPr>
                <w:vertAlign w:val="superscript"/>
                <w:lang w:eastAsia="en-GB"/>
              </w:rPr>
              <w:t>th</w:t>
            </w:r>
            <w:r>
              <w:rPr>
                <w:lang w:eastAsia="en-GB"/>
              </w:rPr>
              <w:t xml:space="preserve"> 2015, regarding Good Manufacturing Practices of establishments that manufacture food packaging and the respective GMP checklist.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 xml:space="preserve">This Resolution applies to the establishments that manufacture packaging that is meant to be in direct contact with food. 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 xml:space="preserve">The establishments have 18 (eighteen) months from the date of the publication of this Resolution to promote the necessary adjustments to its fulfilment. 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 xml:space="preserve">1) </w:t>
            </w:r>
            <w:r>
              <w:rPr>
                <w:lang w:val="en-US"/>
              </w:rPr>
              <w:t>Brazilian Official Journal (Diário Oficial da União), May 15</w:t>
            </w:r>
            <w:r>
              <w:rPr>
                <w:vertAlign w:val="superscript"/>
                <w:lang w:val="en-US"/>
              </w:rPr>
              <w:t>th </w:t>
            </w:r>
            <w:r>
              <w:rPr>
                <w:lang w:val="en-US"/>
              </w:rPr>
              <w:t>2015; Section 1, p. 33; 2) Not stated</w:t>
            </w:r>
            <w:r>
              <w:rPr>
                <w:lang w:eastAsia="en-GB"/>
              </w:rPr>
              <w:t xml:space="preserve">; </w:t>
            </w:r>
            <w:r>
              <w:rPr>
                <w:lang w:val="en-US"/>
              </w:rPr>
              <w:t>3) Brazilian Official Journal; 4) Not Stated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 after the end of the consultation period.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On the date of the publication.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20 July 2015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6" w:name="sps13b"/>
            <w:r>
              <w:rPr>
                <w:b/>
                <w:spacing w:val="-2"/>
              </w:rPr>
              <w:t xml:space="preserve"> 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nvisa – Brazilian Health Surveillance Agenc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IA, Trecho 5, Área Especial 5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Brasília -DF/Brazil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EP: 71.205-05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+(55) 61 3462.540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www.anvisa.gov.br</w:t>
              </w:r>
            </w:hyperlink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http://portal.anvisa.gov.br/wps/wcm/connect/3b8cfe804862458fb5d7bf734e60b39c/CP+42-2015+-+Minuta.pdf?MOD=AJPERES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BRA/6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0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2635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formsus.datasus.gov.br/site/formulario.php?id_aplicacao=16061" TargetMode="External"/><Relationship Id="rId5" Type="http://schemas.openxmlformats.org/officeDocument/2006/relationships/hyperlink" Target="http://www.anvisa.gov.b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06:00Z</dcterms:created>
  <dc:creator/>
  <dc:description/>
  <cp:keywords/>
  <dc:language>en-US</dc:language>
  <cp:lastModifiedBy/>
  <dcterms:modified xsi:type="dcterms:W3CDTF">2015-05-20T13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36</vt:lpwstr>
  </property>
</Properties>
</file>