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mirates Authority for Standardization and Metrology (ESM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: 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 (+971) 2 403 2613</w:t>
            </w:r>
          </w:p>
          <w:p>
            <w:pPr>
              <w:pStyle w:val="Normal"/>
              <w:rPr/>
            </w:pPr>
            <w:r>
              <w:rPr/>
              <w:t>Fax: (+971) 2 671 0999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ilk and milk products (ICS: 67.10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of UAE GCC Technical Regulation "Milk Powders and Cream Powder" (8 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is concerned with milk powders and cream powder (whole milk – partly skimmed – skimmed) for direct consumption or use in manufactur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AC No 207/1999 "Milk Powders and Cream Powder" adopted in 1999,</w:t>
            </w:r>
            <w:r>
              <w:rPr>
                <w:color w:val="FF0000"/>
              </w:rPr>
              <w:t xml:space="preserve"> </w:t>
            </w:r>
            <w:r>
              <w:rPr/>
              <w:t>Amendments 2010, 2013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 –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71) 2 403 26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r>
              <w:rPr>
                <w:spacing w:val="-2"/>
              </w:rPr>
              <w:t xml:space="preserve"> </w:t>
            </w:r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6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241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6:00Z</dcterms:created>
  <dc:creator/>
  <dc:description/>
  <cp:keywords/>
  <dc:language>en-US</dc:language>
  <cp:lastModifiedBy/>
  <dcterms:modified xsi:type="dcterms:W3CDTF">2015-05-06T13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59</vt:lpwstr>
  </property>
</Properties>
</file>