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Uganda National Bureau of Standards.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Sugars and Sugar Confectionery (HS: 17); Sugar and sugar products (ICS: 67.180.1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FDUS EAS 350:2014, Hard-boiled sweets - Specification. (17 pages, in English).</w:t>
            </w:r>
            <w:bookmarkEnd w:id="10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>This Final Draft East African Standard specifies the requirements and the methods of sampling and test for hard-boiled sweets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Quality requirements; Protection of Human health or Safety; 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bookmarkStart w:id="12" w:name="sps9b"/>
            <w:bookmarkStart w:id="13" w:name="sps9a"/>
            <w:bookmarkEnd w:id="13"/>
            <w:r>
              <w:rPr>
                <w:spacing w:val="-2"/>
              </w:rPr>
              <w:t>-</w:t>
            </w:r>
            <w:r>
              <w:rPr>
                <w:bCs/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4" w:name="sps10b"/>
            <w:r>
              <w:rPr>
                <w:spacing w:val="-2"/>
              </w:rPr>
              <w:t>August 2015.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b"/>
            <w:r>
              <w:rPr>
                <w:spacing w:val="-2"/>
              </w:rPr>
              <w:t>Upon declaration as mandatory by the Minister for Trade, Industry and Cooperatives.</w:t>
            </w:r>
            <w:bookmarkEnd w:id="15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Final date for comments: </w:t>
            </w:r>
            <w:bookmarkStart w:id="16" w:name="sps12a"/>
            <w:r>
              <w:rPr>
                <w:bCs/>
                <w:spacing w:val="-2"/>
              </w:rPr>
              <w:t>60 days from notification</w:t>
            </w:r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 National enquiry point [ </w:t>
            </w:r>
            <w:bookmarkStart w:id="17" w:name="sps13b"/>
            <w:r>
              <w:rPr>
                <w:b/>
                <w:spacing w:val="-2"/>
              </w:rPr>
              <w:t>X</w:t>
            </w:r>
            <w:bookmarkEnd w:id="17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8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s://members.wto.org/crnattachments/2015/TBT/UGA/15_2013_00_e.pdf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8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8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UGA/48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18 May 2015 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5-2582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GA/15_2013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27:00Z</dcterms:created>
  <dc:creator/>
  <dc:description/>
  <cp:keywords/>
  <dc:language>en-US</dc:language>
  <cp:lastModifiedBy/>
  <dcterms:modified xsi:type="dcterms:W3CDTF">2015-05-19T13:2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84</vt:lpwstr>
  </property>
</Properties>
</file>