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8 de may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Ecuador comunica con relación al Proyecto de Reglamento Técnico RTE INEN 253 "Envases flexibles retortables", notificado mediante el documento identificado con la signatura G/TBT/N/ECU/284 del 16 de octubre de 2014, que éste ha sido expedido mediante la Resolución N° 15 126 del 2 de abril de 2015, emitida por la Subsecretaría de la Calidad del Ministerio de Industrias y Productividad, publicada en el Registro Oficial Nº 494 de miércoles 6 de mayo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28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ECU/28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ECU/284/Add.1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/>
            <w:t>13 de mayo de 2015</w:t>
          </w:r>
          <w:r>
            <w:rPr>
              <w:szCs w:val="18"/>
              <w:lang w:val="en-US"/>
            </w:rPr>
            <w:t xml:space="preserve"> 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5-2531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45:00Z</dcterms:created>
  <dc:creator/>
  <dc:description/>
  <cp:keywords/>
  <dc:language>en-US</dc:language>
  <cp:lastModifiedBy/>
  <dcterms:modified xsi:type="dcterms:W3CDTF">2015-05-13T12:4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84/Add.1</vt:lpwstr>
  </property>
</Properties>
</file>