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Anvisa - Brazilian Health Surveillance Agenc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National Institute of Metrology, Quality and Technology - INMETRO</w:t>
            </w:r>
          </w:p>
          <w:p>
            <w:pPr>
              <w:pStyle w:val="Normal"/>
              <w:rPr/>
            </w:pPr>
            <w:r>
              <w:rPr/>
              <w:t>Telephone:</w:t>
              <w:tab/>
              <w:t>+(55) 21 2563.2840</w:t>
            </w:r>
          </w:p>
          <w:p>
            <w:pPr>
              <w:pStyle w:val="Normal"/>
              <w:rPr/>
            </w:pPr>
            <w:r>
              <w:rPr/>
              <w:t>Telefax: +(55) 21 2563.5637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-site: </w:t>
            </w:r>
            <w:hyperlink r:id="rId3">
              <w:r>
                <w:rPr>
                  <w:rStyle w:val="InternetLink"/>
                </w:rPr>
                <w:t>www.inmetro.gov.br/barreirastecnicas</w:t>
              </w:r>
            </w:hyperlink>
          </w:p>
          <w:p>
            <w:pPr>
              <w:pStyle w:val="Normal"/>
              <w:rPr/>
            </w:pPr>
            <w:r>
              <w:rPr/>
              <w:t xml:space="preserve">The comments to this Draft Regulation shall be sent to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formsus.datasus.gov.br/site/formulario.php?id_aplicacao=20632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ickled heart of palm.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Technical Resolution nº 43, May 13th 2015, regarding the amendment of the Resolution RDC 17/1999 about the identity and quality standard of pickled heart of palm. (4 pages, in Portuguese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Draft Technical Resolution nº 43, 13 May 2015, regarding the amendment of the Resolution RDC 17/1999 about the identity and quality standard of pickled heart of palm, specifically related to packaging standards. 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 xml:space="preserve">This Resolution revokes the Resolution RDC 300/2004. 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 xml:space="preserve">1) </w:t>
            </w:r>
            <w:r>
              <w:rPr>
                <w:lang w:val="en-US"/>
              </w:rPr>
              <w:t>Brazilian Official Journal (Diário Oficial da União), 15 May 2015; Section 1, p. 33; 2) RDC 17/1999</w:t>
            </w:r>
            <w:r>
              <w:rPr>
                <w:lang w:eastAsia="en-GB"/>
              </w:rPr>
              <w:t xml:space="preserve">; </w:t>
            </w:r>
            <w:r>
              <w:rPr>
                <w:lang w:val="en-US"/>
              </w:rPr>
              <w:t>3) Brazilian Official Journal; 4) Not Stated.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r>
              <w:rPr>
                <w:spacing w:val="-2"/>
              </w:rPr>
              <w:t>To be determined after the end of the consultation perio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b"/>
            <w:r>
              <w:rPr>
                <w:spacing w:val="-2"/>
              </w:rPr>
              <w:t>On the date of the publ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20 July 2015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9" w:name="sps13b"/>
            <w:r>
              <w:rPr>
                <w:b/>
                <w:spacing w:val="-2"/>
              </w:rPr>
              <w:t xml:space="preserve"> 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0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Agency Responsible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Anvisa - Brazilian Health Surveillance Agency</w:t>
            </w:r>
          </w:p>
          <w:p>
            <w:pPr>
              <w:pStyle w:val="Normal"/>
              <w:keepNext w:val="true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SIA, Trecho 5, Área Especial 5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es-ES"/>
              </w:rPr>
              <w:t>Brasília - DF / Brazil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CEP: 71.205-05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hone.: +(55) 61 3462.5402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Website: http://www.anvisa.gov.br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portal.anvisa.gov.br/wps/wcm/connect/8efb5d0048624620b5ecbf734e60b39c/CP+43-2015+-+Minuta.pdf?MOD=AJPERES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3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3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BRA/63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1 May 2015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5-2657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portal.anvisa.gov.br/wps/wcm/connect/8efb5d0048624620b5ecbf734e60b39c/CP+43-2015+-+Minuta.pdf?MOD=AJPERE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5:00Z</dcterms:created>
  <dc:creator/>
  <dc:description/>
  <cp:keywords/>
  <dc:language>en-US</dc:language>
  <cp:lastModifiedBy/>
  <dcterms:modified xsi:type="dcterms:W3CDTF">2015-05-21T13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637</vt:lpwstr>
  </property>
</Properties>
</file>