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Qatar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Standards and Metrology Department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 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Wheat flour (ICS Code: 67.06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Wheat Flour (10 pages, in English; 10 pages, in Arabic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 xml:space="preserve">This draft technical regulation applies to wheat flour (Triticum aestivum L., Triticum compactum host, or mixtures thereof) enriched wheat flour and enriched treated wheat flour for direct human consumption 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rPr/>
            </w:pPr>
            <w:r>
              <w:rPr/>
              <w:t>GSO 194/2006 "Wheat Flour"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rPr/>
            </w:pPr>
            <w:r>
              <w:rPr/>
              <w:t>Syrian Standard No. 1902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Egyptian Standard 1667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Six months after publication in official Gazette</w:t>
            </w:r>
            <w:bookmarkEnd w:id="10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after the date of distribu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inistry of Environ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tandard Departme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3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QAT/15_1863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QAT/15_1863_00_x.pdf</w:t>
              </w:r>
            </w:hyperlink>
            <w:bookmarkEnd w:id="13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8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8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QAT/38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5 May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5-2393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s://members.wto.org/crnattachments/2015/TBT/QAT/15_1863_00_e.pdf" TargetMode="External"/><Relationship Id="rId5" Type="http://schemas.openxmlformats.org/officeDocument/2006/relationships/hyperlink" Target="https://members.wto.org/crnattachments/2015/TBT/QAT/15_1863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19:00Z</dcterms:created>
  <dc:creator/>
  <dc:description/>
  <cp:keywords/>
  <dc:language>en-US</dc:language>
  <cp:lastModifiedBy/>
  <dcterms:modified xsi:type="dcterms:W3CDTF">2015-05-05T14:1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386</vt:lpwstr>
  </property>
</Properties>
</file>