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South Af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Department of Agriculture, Forestry and Fisheries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Directorate: Food Safety and Quality Assurance Department of Agricultu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vate bag X25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tor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00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 no: 012 319 6231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012 319 6265/ 605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DibetsoK@daff.gov.za</w:t>
              </w:r>
            </w:hyperlink>
            <w:r>
              <w:rPr>
                <w:lang w:val="fr-CH"/>
              </w:rPr>
              <w:t xml:space="preserve">; </w:t>
            </w:r>
            <w:hyperlink r:id="rId3">
              <w:r>
                <w:rPr>
                  <w:rStyle w:val="InternetLink"/>
                  <w:lang w:val="fr-CH"/>
                </w:rPr>
                <w:t>TebogoC@daff.gov.za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4">
              <w:r>
                <w:rPr>
                  <w:rStyle w:val="InternetLink"/>
                </w:rPr>
                <w:t>http://www.daff.gov.za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 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Granadillas and litchis (0810.90.10)</w:t>
            </w:r>
            <w:r>
              <w:rPr>
                <w:spacing w:val="-2"/>
              </w:rPr>
              <w:t xml:space="preserve">. – </w:t>
            </w:r>
            <w:r>
              <w:rPr>
                <w:bCs/>
                <w:spacing w:val="-2"/>
              </w:rPr>
              <w:t>Other (HS: 081090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Fruits and derived products (ICS: 67.080.1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Regulations relating to the grading, packing and marking of litchis intended for sale in the Republic of South Africa (11 pages, in English)</w:t>
            </w:r>
            <w:bookmarkEnd w:id="7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proposed regulations covers the quality standards for litchis, the packing and marking requirements, sampling procedures and inspection methods, and offences and penalties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Consumer information; labelling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-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After all comments are taken into consideration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/>
              <w:t>A</w:t>
            </w:r>
            <w:r>
              <w:rPr>
                <w:spacing w:val="-2"/>
              </w:rPr>
              <w:t>fter all comments are taken into consideration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ZAF/1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419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betsoK@daff.gov.za" TargetMode="External"/><Relationship Id="rId3" Type="http://schemas.openxmlformats.org/officeDocument/2006/relationships/hyperlink" Target="mailto:TebogoC@daff.gov.za" TargetMode="External"/><Relationship Id="rId4" Type="http://schemas.openxmlformats.org/officeDocument/2006/relationships/hyperlink" Target="http://www.daff.gov.z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06:00Z</dcterms:created>
  <dc:creator/>
  <dc:description/>
  <cp:keywords/>
  <dc:language>en-US</dc:language>
  <cp:lastModifiedBy/>
  <dcterms:modified xsi:type="dcterms:W3CDTF">2015-05-06T14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89</vt:lpwstr>
  </property>
</Properties>
</file>