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Thailand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rPr/>
            </w:pPr>
            <w:r>
              <w:rPr>
                <w:spacing w:val="-2"/>
              </w:rPr>
              <w:t>Office of National Broadcasting and Telecommunications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ecommunications Standard and Technology Bureau,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87 Phaholyothin 8 Rd., Phayathai Bangkok 10400, Thailand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(662) 271 0151 Ext. 654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  (662) 271 351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standard@nbtc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</w:rPr>
                <w:t>http://www.nbtc.go.th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Thailand WTO/TBT Enquiry Point and Notification Authority, Thai Industrial Standards Institute (TISI), Ministry of Industry Tel.:  (662) 202 3504, 202 3523  Fax:  (662) 202 3511, 354 3041 E-mail:  </w:t>
            </w:r>
            <w:hyperlink r:id="rId4">
              <w:r>
                <w:rPr>
                  <w:rStyle w:val="InternetLink"/>
                </w:rPr>
                <w:t>thaitbt@tisi.go.th</w:t>
              </w:r>
            </w:hyperlink>
            <w:r>
              <w:rPr/>
              <w:t xml:space="preserve">  Website:  </w:t>
            </w:r>
            <w:hyperlink r:id="rId5">
              <w:r>
                <w:rPr>
                  <w:rStyle w:val="InternetLink"/>
                </w:rPr>
                <w:t>http://www.tisi.go.th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Radiocommunication equipment (ICS: 33.060; HS: 8526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TC TS 1026-2557: Technical standard for International Mobile Telecommunications (IMT) Equipment using Evolved Universal Terrestrial Radio Access (E-UTRA) Technology: Base Stations and Repeaters (7 pages, in Thai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>Draft NTC TS 1026-2557, specifies minimum technical requirements for Base Stations and Repeaters of International Mobile Telecommunications (IMT) system using Evolved Universal Terrestrial Radio Access (E-UTRA) Technology. There also are requirements for human radiation exposure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echnical performance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bookmarkStart w:id="12" w:name="sps9a"/>
            <w:bookmarkEnd w:id="12"/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To be determined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circulation date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hai Industrial Standards Institute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(66 2) 202 3504, 202 352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(66 2) 202 3511, 354 304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</w:rPr>
                <w:t>thaitbt@tisi.go.th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7">
              <w:r>
                <w:rPr>
                  <w:rStyle w:val="InternetLink"/>
                  <w:spacing w:val="-2"/>
                </w:rPr>
                <w:t>http://www.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://members.wto.org/crnattachments/2014/tbt/THA/14_2315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THA/43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2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2888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nbtc.go.th" TargetMode="External"/><Relationship Id="rId3" Type="http://schemas.openxmlformats.org/officeDocument/2006/relationships/hyperlink" Target="http://www.nbtc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www.tisi.go.th/" TargetMode="External"/><Relationship Id="rId6" Type="http://schemas.openxmlformats.org/officeDocument/2006/relationships/hyperlink" Target="mailto:thaitbt@tisi.go.th" TargetMode="External"/><Relationship Id="rId7" Type="http://schemas.openxmlformats.org/officeDocument/2006/relationships/hyperlink" Target="http://www.tisi.go.th/" TargetMode="External"/><Relationship Id="rId8" Type="http://schemas.openxmlformats.org/officeDocument/2006/relationships/hyperlink" Target="http://members.wto.org/crnattachments/2014/tbt/THA/14_2315_00_x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21:00Z</dcterms:created>
  <dc:creator/>
  <dc:description/>
  <cp:keywords/>
  <dc:language>en-US</dc:language>
  <cp:lastModifiedBy/>
  <dcterms:modified xsi:type="dcterms:W3CDTF">2014-05-12T12:2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38</vt:lpwstr>
  </property>
</Properties>
</file>