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3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Gas cylinder valves for LPG. Taps, cocks, valves and similar appliances for pipes, boiler shells, tanks, vats or the like, including pressure-reducing valves and thermostatically controlled valves. (HS 8481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ressure regulators (ICS 23.06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as cylinders valves: Liquefied petroleum gas (LPG) cylinders valves - Manually operated (4 pages, in Hebrew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First amendment to the Mandatory Standard SI 637 part 2.1. This amendment does the following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s the normative references (paragraph 2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s the design and specifications of valve stems (paragraph 4.3.4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s the design and specifications of valve outlets (paragraph 4.3.5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hanges the design and specifications of pressure relief valves (paragraph 4.4.1)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 w:eastAsia="en-GB"/>
              </w:rPr>
              <w:t>Israel Mandatory Standard SI 637 part 2.1 (June 2011)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End w:id="17"/>
              <w:r>
                <w:rPr>
                  <w:rStyle w:val="InternetLink"/>
                  <w:spacing w:val="-2"/>
                </w:rPr>
                <w:t>http://www2.moital.gov.il/cmstamat/rsrc/tkina/SI637Part2-1Amd1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79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96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637Part2-1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58:00Z</dcterms:created>
  <dc:creator/>
  <dc:description/>
  <cp:keywords/>
  <dc:language>en-US</dc:language>
  <cp:lastModifiedBy/>
  <dcterms:modified xsi:type="dcterms:W3CDTF">2014-05-14T14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98</vt:lpwstr>
  </property>
</Properties>
</file>