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tandards &amp; Metrology Directorate (BSMD)</w:t>
            </w:r>
          </w:p>
          <w:p>
            <w:pPr>
              <w:pStyle w:val="Normal"/>
              <w:spacing w:before="12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, 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73 175748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 </w:t>
            </w:r>
            <w:bookmarkStart w:id="3" w:name="tbt3b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 5.6.2 [ </w:t>
            </w:r>
            <w:bookmarkStart w:id="4" w:name="tbt3c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7.1 [ </w:t>
            </w:r>
            <w:bookmarkStart w:id="5" w:name="tbt3d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other:  </w:t>
            </w:r>
            <w:bookmarkStart w:id="6" w:name="tbt3e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7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Decaffeinated coffee (ICS: 67.140.20</w:t>
            </w:r>
            <w:bookmarkEnd w:id="7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Decaffeinated Coffee (5 pages in English, 6 pages in Arabic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"Decaffeinated Coffee" under clauses 5.1, 5.2 &amp; 8 (packaging &amp; labelling) as mandatory requirements.</w:t>
            </w:r>
            <w:r>
              <w:rPr>
                <w:b/>
                <w:spacing w:val="-2"/>
              </w:rPr>
              <w:t xml:space="preserve"> </w:t>
            </w:r>
            <w:r>
              <w:rPr/>
              <w:t>It described tha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The products shall be packed in clean, dry, sound, air-tight containers free from undesirable odour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The containers should be made from suitable packaging material.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>3. Packages shall be well sealed, air-tight, and under vacuum or inert gas.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>It also described that the labelling should be without prejudice to the provision of the Gulf standard GSO 9: Labelling of Prepackaged Foods.</w:t>
            </w:r>
            <w:r>
              <w:rPr>
                <w:b/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following information shall be included on the label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Product name "Decaffeinated Coffee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Residual caffeine content in the produc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Shelf life of the product according to the GSO standard 150-2: Expiry periods of food   products - Part 2: Guiding expiry periods.</w:t>
            </w:r>
            <w:bookmarkStart w:id="9" w:name="sps6a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GSO "Decaffeinated Coffee"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/>
              <w:t>- EC DIRECTIVE No. 4/1999</w:t>
            </w:r>
            <w:bookmarkStart w:id="10" w:name="sps9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2" w:name="sps11b"/>
            <w:r>
              <w:rPr>
                <w:spacing w:val="-2"/>
              </w:rPr>
              <w:t>To be determine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3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the notification dat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5" w:name="sps13c"/>
            <w:r>
              <w:rPr>
                <w:spacing w:val="-2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BHR/3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3 May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4-2927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8:00Z</dcterms:created>
  <dc:creator/>
  <dc:description/>
  <cp:keywords/>
  <dc:language>en-US</dc:language>
  <cp:lastModifiedBy/>
  <dcterms:modified xsi:type="dcterms:W3CDTF">2014-05-13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42</vt:lpwstr>
  </property>
</Properties>
</file>