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 + (972) 3 734750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lang w:val="pt-BR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Medical gauze. Other (HS 300590), Surgical instruments and materials (ICS 11.040.30), Wound dressings and compresses (ICS 11.120.2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on-active medical devices - Performance requirements and test methods: Absorbent cotton gauze and absorbent cotton and viscose gauze (20 pages, in English; 5 pages, in Hebrew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Revision of the Mandatory Standard SI 915 and all its amendments to be replaced with SI 14079 Part 1. This draft standard revision adopts the European Standard EN 14079: April 2003 and therefore differs significantly from the old version. This new revised draft expands the standard's scope to include gauze made from cotton and viscos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addition, the standard's Hebrew section adds a new paragraph 4.16, which specifies the requirements for marking and packaging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n-GB"/>
              </w:rPr>
              <w:t>Israel Mandatory Standard SI 915 (November 1981), Amendment 1 (January 1999) and Amendment 2 (January 2005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uropean Standard EN 14079: April 2003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14079Part1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8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8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2965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14079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00:00Z</dcterms:created>
  <dc:creator/>
  <dc:description/>
  <cp:keywords/>
  <dc:language>en-US</dc:language>
  <cp:lastModifiedBy/>
  <dcterms:modified xsi:type="dcterms:W3CDTF">2014-05-14T15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00</vt:lpwstr>
  </property>
</Properties>
</file>