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, Cairo 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moi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  0222845528 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0222845504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ood product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Decree No. 266/2011 mandating Egyptian standards related to food products (2 pages, in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color w:val="000000"/>
              </w:rPr>
              <w:t>The decree mandates that the producers and importers of food products must comply with the following Egyptian standard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  <w:t xml:space="preserve">ES No 7114/2010 "Colours for use in foodstuffs" (Adopted) (Directive </w:t>
              <w:tab/>
              <w:t>No 94/36/EC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  <w:t>ES No 7115/2010 "Sweeteners for use 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oodstuffs" (Adopted) (Directive </w:t>
              <w:tab/>
              <w:t>No 94/35/EC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  <w:t>ES No 7116/2010 "Food additives other th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lours and sweetener" (Adopted) </w:t>
              <w:tab/>
              <w:t>(Directive no 95/2/EC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  <w:t xml:space="preserve">ES No7153/2010 "Maximum residue limits of veterinary medical products in </w:t>
              <w:tab/>
              <w:t>foodstuffs of animal origin" (Adopted) Regulation (EEC) No 2377/1990).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-</w:t>
              <w:tab/>
              <w:t xml:space="preserve">ES No 7136/2010 "Maximum levels for certain contaminants in foodstuff" </w:t>
              <w:tab/>
              <w:t xml:space="preserve">(Adopted) Regulation (EC) No 1881/2006) 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color w:val="000000"/>
              </w:rPr>
              <w:t>Health and consumer protection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color w:val="000000"/>
              </w:rPr>
              <w:t>Ministerial Decree No. 266/2011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  <w:t>Directive no 94/36/EC: Colours for use in foodstuff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its Amendments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  <w:t>Directive no 94/35/EC: Sweeteners for use 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oodstuffs  and its Amendments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  <w:t>Directive no 95/2/EC: Food additives other th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lours and sweetener and its </w:t>
              <w:tab/>
              <w:t>Amendments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-</w:t>
              <w:tab/>
              <w:t xml:space="preserve">Regulation (EEC) No2377/1990: Maximum residue limits of veterinary medical </w:t>
              <w:tab/>
              <w:t>products in foodstuffs of animal origin;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Regulation EC No 1881/2006: Maximum levels for certain contaminants in </w:t>
              <w:tab/>
              <w:t>foodstuff</w:t>
            </w:r>
            <w:bookmarkStart w:id="14" w:name="sps9a"/>
            <w:bookmarkEnd w:id="14"/>
            <w:r>
              <w:rPr/>
              <w:t>.</w:t>
            </w:r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7 June 2011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7 December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(from the date of the notification)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ddress: 16 Tadreeb El-Modarrebeen St., Ameriya, Cairo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 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  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 xml:space="preserve">/ 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EGY/4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6 May 2014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4-2735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3:00Z</dcterms:created>
  <dc:creator/>
  <dc:description/>
  <cp:keywords/>
  <dc:language>en-US</dc:language>
  <cp:lastModifiedBy/>
  <dcterms:modified xsi:type="dcterms:W3CDTF">2014-05-06T13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48</vt:lpwstr>
  </property>
</Properties>
</file>