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Water tank fire fighting vehicle, water supply fire fighting vehicle (ICS: 13.220.1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Fire Fighting Vehicles - Part 2: Water Tank Fire Fighting Vehicle (19 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Chapters 4, 6, and 7.1 of this standard are mandatory, </w:t>
            </w:r>
            <w:r>
              <w:rPr>
                <w:spacing w:val="-2"/>
              </w:rPr>
              <w:t xml:space="preserve">the others are recommended. The mandatory contents are </w:t>
            </w:r>
            <w:r>
              <w:rPr/>
              <w:t>the technical requirements, inspection rules and logo for water tank fire fighting vehicle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b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the WTO Secretaria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30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4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7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807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3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7:00Z</dcterms:created>
  <dc:creator/>
  <dc:description/>
  <cp:keywords/>
  <dc:language>en-US</dc:language>
  <cp:lastModifiedBy/>
  <dcterms:modified xsi:type="dcterms:W3CDTF">2014-05-07T13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42</vt:lpwstr>
  </property>
</Properties>
</file>