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Canadian Food Inspection Agency (CFIA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Veterinary Biologics (ICS: 11.220, 65.020, 55.20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emorandum 2013-03: Bilingual labelling of veterinary biologics (2 pages, available in English and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 xml:space="preserve">The CFIA intends to amend Subsection 134 (3) of the </w:t>
            </w:r>
            <w:r>
              <w:rPr>
                <w:i/>
                <w:iCs/>
                <w:lang w:eastAsia="en-GB"/>
              </w:rPr>
              <w:t xml:space="preserve">Health of Animals Regulations </w:t>
            </w:r>
            <w:r>
              <w:rPr>
                <w:lang w:eastAsia="en-GB"/>
              </w:rPr>
              <w:t>in order to require fully bilingual (i.e. English and French) labelling for veterinary biologics imported into or sold, advertised, or offered for sale in Canada. (</w:t>
            </w:r>
            <w:r>
              <w:rPr>
                <w:i/>
                <w:iCs/>
                <w:lang w:eastAsia="en-GB"/>
              </w:rPr>
              <w:t>Currently, labels for veterinary biologics imported into or sold, advertised or offered for sale may be shown in either or both official languages</w:t>
            </w:r>
            <w:r>
              <w:rPr>
                <w:lang w:eastAsia="en-GB"/>
              </w:rPr>
              <w:t>)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The current exemptions for unlicensed veterinary biologics imported for research or emergency use will be maintained.</w:t>
            </w:r>
            <w:r>
              <w:rPr>
                <w:lang w:val="en-CA" w:eastAsia="en-CA"/>
              </w:rPr>
              <w:t xml:space="preserve"> This measure has been notified under the SPS Agreement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val="en-CA" w:eastAsia="en-CA"/>
              </w:rPr>
              <w:t>This amendment is to ensure that information related to health and safety is available to Canadians in their official language of choice.</w:t>
            </w:r>
            <w:bookmarkStart w:id="14" w:name="sps7f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June 2016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June 2016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25 June 2014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</w:rPr>
              <w:t>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  <w:r>
              <w:rPr>
                <w:spacing w:val="-2"/>
              </w:rPr>
              <w:t xml:space="preserve">The electronic version of the consultation can be downloaded at: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www.inspection.gc.ca/animals/veterinary-biologics/memoranda/memorandum-2013-03/eng/1383759003558/1383759174549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inspection.gc.ca/animaux/produits-biologiques-veterinaires/avis/avis-2013-03/fra/1383759003558/1383759174549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AN/41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5 Ma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270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pection.gc.ca/animals/veterinary-biologics/memoranda/memorandum-2013-03/eng/1383759003558/1383759174549" TargetMode="External"/><Relationship Id="rId3" Type="http://schemas.openxmlformats.org/officeDocument/2006/relationships/hyperlink" Target="http://www.inspection.gc.ca/animaux/produits-biologiques-veterinaires/avis/avis-2013-03/fra/1383759003558/138375917454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58:00Z</dcterms:created>
  <dc:creator/>
  <dc:description/>
  <cp:keywords/>
  <dc:language>en-US</dc:language>
  <cp:lastModifiedBy/>
  <dcterms:modified xsi:type="dcterms:W3CDTF">2014-05-05T13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12</vt:lpwstr>
  </property>
</Properties>
</file>