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received on </w:t>
      </w:r>
      <w:bookmarkStart w:id="0" w:name="spsDateCommunication"/>
      <w:r>
        <w:rPr/>
        <w:t>20 Ma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notification </w:t>
      </w:r>
      <w:r>
        <w:rPr>
          <w:szCs w:val="16"/>
        </w:rPr>
        <w:t>G/TBT/N/EGY/48</w:t>
      </w:r>
      <w:r>
        <w:rPr/>
        <w:t xml:space="preserve">, Item 6 should read (changes marked in </w:t>
      </w:r>
      <w:r>
        <w:rPr>
          <w:b/>
        </w:rPr>
        <w:t>bold</w:t>
      </w:r>
      <w:r>
        <w:rPr/>
        <w:t>)</w:t>
      </w:r>
      <w:bookmarkStart w:id="2" w:name="spsTitle"/>
      <w:bookmarkEnd w:id="2"/>
      <w:r>
        <w:rPr/>
        <w:t>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000000"/>
              </w:rPr>
              <w:t>The decree mandates that the producers and importers of food products must comply with the following Egyptian standards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ES No 7114/2010 "Colours for use in foodstuffs" (Adopted) (Directive </w:t>
              <w:tab/>
              <w:t>No 94/36/EC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ES No 7115/2010 "Sweeteners for use 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odstuffs" (Adopted) (Directive </w:t>
              <w:tab/>
              <w:t>No 94/35/EC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ES No 7116/2010 "Food additives other th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lours and sweetener" (Adopted) </w:t>
              <w:tab/>
              <w:t>(Directive no 95/2/EC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b/>
                <w:color w:val="000000"/>
              </w:rPr>
              <w:t>ES No 7135/2010</w:t>
            </w:r>
            <w:r>
              <w:rPr>
                <w:color w:val="000000"/>
              </w:rPr>
              <w:t xml:space="preserve"> "Maximum residue limits of veterinary medical products in </w:t>
              <w:tab/>
              <w:t>foodstuffs of animal origin" (Adopted) Regulation (EEC) No 2377/1990)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ES No 7136/2010 "Maximum levels for certain contaminants in foodstuff" </w:t>
              <w:tab/>
              <w:t xml:space="preserve">(Adopted) Regulation (EC) No 1881/2006) </w:t>
            </w:r>
            <w:bookmarkStart w:id="3" w:name="sps6a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4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4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EGY/48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21 May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305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23:00Z</dcterms:created>
  <dc:creator/>
  <dc:description/>
  <cp:keywords/>
  <dc:language>en-US</dc:language>
  <cp:lastModifiedBy/>
  <dcterms:modified xsi:type="dcterms:W3CDTF">2014-05-21T12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48/Corr.1</vt:lpwstr>
  </property>
</Properties>
</file>