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</w:p>
          <w:p>
            <w:pPr>
              <w:pStyle w:val="Normal"/>
              <w:spacing w:before="12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, 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73 175748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 </w:t>
            </w:r>
            <w:bookmarkStart w:id="3" w:name="tbt3b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5.6.2 [ </w:t>
            </w:r>
            <w:bookmarkStart w:id="4" w:name="tbt3c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7.1 [ </w:t>
            </w:r>
            <w:bookmarkStart w:id="5" w:name="tbt3d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other:  </w:t>
            </w:r>
            <w:bookmarkStart w:id="6" w:name="tbt3e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7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Permissible and impermissible tobacco additives (ICS: 65.160)</w:t>
            </w:r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Permissible and Impermissible Tobacco Additives (7 pages in English, 9 pages in Arabic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technical regulation contains definitions related to tobacco additives, permissible additives to tobacco products and impermissible adding to tobacco products</w:t>
            </w:r>
            <w:bookmarkStart w:id="9" w:name="sps6a"/>
            <w:bookmarkEnd w:id="9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European Commission - Directorate- General for Health and Consumers 2010 Addictiveness and Attractiveness of Tobacco Products;</w:t>
            </w:r>
          </w:p>
          <w:p>
            <w:pPr>
              <w:pStyle w:val="Normal"/>
              <w:rPr/>
            </w:pPr>
            <w:r>
              <w:rPr/>
              <w:t>- Directive of the European Council No. 37/ 2001;</w:t>
            </w:r>
          </w:p>
          <w:p>
            <w:pPr>
              <w:pStyle w:val="Normal"/>
              <w:rPr/>
            </w:pPr>
            <w:r>
              <w:rPr/>
              <w:t>- Laws concerning the manufacture and sale of tobacco products;</w:t>
            </w:r>
          </w:p>
          <w:p>
            <w:pPr>
              <w:pStyle w:val="Normal"/>
              <w:rPr/>
            </w:pPr>
            <w:r>
              <w:rPr/>
              <w:t>- U.S. Food and Drug Administration Listing of Ingredients in Tobacco Products 2009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Department of Health, United Kingdom - Permitted Additives to Tobacco Products in the United Kingdom, October 2003</w:t>
            </w:r>
            <w:bookmarkStart w:id="10" w:name="sps9a"/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2" w:name="sps11b"/>
            <w:r>
              <w:rPr>
                <w:spacing w:val="-2"/>
              </w:rPr>
              <w:t>To be determine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3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notification dat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5" w:name="sps13c"/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BHR/34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3 May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2915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0:00Z</dcterms:created>
  <dc:creator/>
  <dc:description/>
  <cp:keywords/>
  <dc:language>en-US</dc:language>
  <cp:lastModifiedBy/>
  <dcterms:modified xsi:type="dcterms:W3CDTF">2014-05-13T13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48</vt:lpwstr>
  </property>
</Properties>
</file>