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Egyptian Organization for Standardization and Quality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16 Tadreeb El-Modarrebeen St., Ameriya, Cairo -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  0222845528  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 0222845504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Office Furniture - Office work chair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Decree No.134 for the year 2014 mandating ES 495-2/2005 "Office furniture - Office work chair - Part 2: Safety requirements". (2 pages, Arabic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e decree mandates that the importers and producers of office work chairs must comply with the requirements stated in ES 495-2/2005 which deals with stability, strength of materials, durability, and testing. Worth mentioning is that</w:t>
            </w:r>
            <w:r>
              <w:rPr/>
              <w:t xml:space="preserve">  </w:t>
            </w:r>
            <w:r>
              <w:rPr/>
              <w:t>the Egyptian standard is in accordance with BS EN 1335-2/2000</w:t>
            </w:r>
            <w:bookmarkStart w:id="13" w:name="sps6a"/>
            <w:bookmarkEnd w:id="13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human Safety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lang w:val="es-ES"/>
              </w:rPr>
              <w:t>Relevant documents:</w:t>
            </w:r>
            <w:r>
              <w:rPr>
                <w:spacing w:val="-2"/>
                <w:lang w:val="es-ES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/>
              <w:t>-</w:t>
              <w:tab/>
              <w:t>Ministerial Decree No.134/2014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/>
              <w:t>-</w:t>
              <w:tab/>
              <w:t>BS EN 1335-2/2000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24 February 2014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Six months from the date of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the circulation date</w:t>
            </w:r>
            <w:bookmarkEnd w:id="18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 16 Tadreeb El-Modarrebeen St., Ameriya, Cairo-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 : </w:t>
            </w:r>
            <w:hyperlink r:id="rId5">
              <w:r>
                <w:rPr>
                  <w:rStyle w:val="InternetLink"/>
                  <w:spacing w:val="-2"/>
                </w:rPr>
                <w:t>moi@idsc.net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4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4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EGY/4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rFonts w:eastAsia="Verdana"/>
              <w:szCs w:val="16"/>
            </w:rPr>
            <w:t xml:space="preserve"> </w:t>
          </w:r>
          <w:bookmarkEnd w:id="26"/>
          <w:bookmarkEnd w:id="27"/>
          <w:r>
            <w:rPr>
              <w:szCs w:val="16"/>
            </w:rPr>
            <w:t>6 May 2014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</w:t>
          </w:r>
          <w:bookmarkStart w:id="29" w:name="spsSerialNumber"/>
          <w:r>
            <w:rPr>
              <w:color w:val="FF0000"/>
              <w:szCs w:val="16"/>
            </w:rPr>
            <w:t>14-2731</w:t>
          </w:r>
          <w:bookmarkEnd w:id="29"/>
          <w:r>
            <w:rPr>
              <w:color w:val="FF0000"/>
              <w:szCs w:val="16"/>
            </w:rPr>
            <w:t>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moi@idsc.net.eg" TargetMode="External"/><Relationship Id="rId6" Type="http://schemas.openxmlformats.org/officeDocument/2006/relationships/hyperlink" Target="http://www.eos.org.e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23:00Z</dcterms:created>
  <dc:creator/>
  <dc:description/>
  <cp:keywords/>
  <dc:language>en-US</dc:language>
  <cp:lastModifiedBy/>
  <dcterms:modified xsi:type="dcterms:W3CDTF">2014-05-06T13:2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49</vt:lpwstr>
  </property>
</Properties>
</file>