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129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222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ire-resistant V-belt ICS: 21.220.1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 R. C. Fire-Resistant V-Belts (12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 5.5 of this standard is mandatory, the rest are recommended. </w:t>
            </w:r>
            <w:r>
              <w:rPr>
                <w:spacing w:val="-2"/>
              </w:rPr>
              <w:t>The mandatory contents are the</w:t>
            </w:r>
            <w:r>
              <w:rPr/>
              <w:t xml:space="preserve"> safety performance of fire-resistant V-belt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ng human health and the safety of personal and proper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2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79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1:00Z</dcterms:created>
  <dc:creator/>
  <dc:description/>
  <cp:keywords/>
  <dc:language>en-US</dc:language>
  <cp:lastModifiedBy/>
  <dcterms:modified xsi:type="dcterms:W3CDTF">2014-05-07T13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4</vt:lpwstr>
  </property>
</Properties>
</file>