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Kitchen equipment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134 for the year 2014 mandating ES 5492/2006 "Kitchen equipment-safety requirements and test methods for kitchen cabinets and work tops"(2 pages,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e decree mandates that the producers and importers of </w:t>
            </w:r>
            <w:r>
              <w:rPr>
                <w:lang w:val="en-US"/>
              </w:rPr>
              <w:t>Kitchen equipment</w:t>
            </w:r>
            <w:r>
              <w:rPr>
                <w:color w:val="000000"/>
                <w:lang w:val="en-US"/>
              </w:rPr>
              <w:t xml:space="preserve"> must comply with ES</w:t>
            </w:r>
            <w:r>
              <w:rPr>
                <w:lang w:val="en-US"/>
              </w:rPr>
              <w:t xml:space="preserve"> 5492/2006</w:t>
            </w:r>
            <w:r>
              <w:rPr/>
              <w:t xml:space="preserve"> which is concerned with the safety requirements in </w:t>
            </w:r>
            <w:r>
              <w:rPr>
                <w:color w:val="000000"/>
                <w:lang w:val="en-US"/>
              </w:rPr>
              <w:t>the structure of built - in and free standing kitchen units, work tops and breakfast bars including those with glass in their construction</w:t>
            </w:r>
            <w:r>
              <w:rPr/>
              <w:t>. Worth mentioning is that the Egyptian standard is in accordance with ISO 15717/1998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color w:val="000000"/>
              </w:rPr>
              <w:t>P</w:t>
            </w:r>
            <w:r>
              <w:rPr/>
              <w:t>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-</w:t>
              <w:tab/>
              <w:t>Ministerial Decree No.134/2014;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ab/>
            </w:r>
            <w:r>
              <w:rPr/>
              <w:t>ISO 15717/1998</w:t>
            </w:r>
            <w:bookmarkStart w:id="12" w:name="sps9b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24 February 2014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 xml:space="preserve">Six months from the date of adoption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 xml:space="preserve">60 days from the  circulation date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 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moi@idsc.net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GY/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6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2750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8:00Z</dcterms:created>
  <dc:creator/>
  <dc:description/>
  <cp:keywords/>
  <dc:language>en-US</dc:language>
  <cp:lastModifiedBy/>
  <dcterms:modified xsi:type="dcterms:W3CDTF">2014-05-06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57</vt:lpwstr>
  </property>
</Properties>
</file>