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spacing w:before="12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, 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973 175748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 </w:t>
            </w:r>
            <w:bookmarkStart w:id="3" w:name="tbt3b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5.6.2 [ </w:t>
            </w:r>
            <w:bookmarkStart w:id="4" w:name="tbt3c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7.1 [ </w:t>
            </w:r>
            <w:bookmarkStart w:id="5" w:name="tbt3d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other:  </w:t>
            </w:r>
            <w:bookmarkStart w:id="6" w:name="tbt3e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7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Trans Fatty Acids (CS: 67.040</w:t>
            </w:r>
            <w:bookmarkEnd w:id="7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Trans Fatty Acids (4 pages in English, 4 pages in Arabic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"Trans Fatty Acids" under clauses -7- (labelling) as mandatory requirements.</w:t>
            </w:r>
            <w:r>
              <w:rPr>
                <w:b/>
                <w:spacing w:val="-2"/>
              </w:rPr>
              <w:t xml:space="preserve"> </w:t>
            </w:r>
            <w:r>
              <w:rPr/>
              <w:t>The following describes a label requirements such a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The labelling should be Without prejudice to the requirements specified in Gulf standards GSO CAC2 Guidelines on nutritional labelling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Labelling and adjoining explanatory statements shall be in written in Arabic and any other language. All the information provided in another language shall be identical with those written in Arabic.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The following shall be declared on the label of the product: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et conten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Trans fat declar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Label excep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Trans fat claims</w:t>
            </w:r>
            <w:bookmarkStart w:id="9" w:name="sps6a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- GSO "Trans Fatty Acids"</w:t>
            </w:r>
          </w:p>
          <w:p>
            <w:pPr>
              <w:pStyle w:val="Normal"/>
              <w:keepNext w:val="true"/>
              <w:rPr/>
            </w:pPr>
            <w:r>
              <w:rPr/>
              <w:t>- Guidelines on Nutrition Labelling, CAC/GL 2- 1985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pacing w:val="-2"/>
              </w:rPr>
            </w:pPr>
            <w:r>
              <w:rPr/>
              <w:t>- Food and Drug Regulations, Canada (C.R.C., c. 870), 2 November 2013 (English)</w:t>
            </w:r>
            <w:bookmarkStart w:id="10" w:name="sps9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1" w:name="sps10b"/>
            <w:r>
              <w:rPr>
                <w:spacing w:val="-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1b"/>
            <w:r>
              <w:rPr>
                <w:spacing w:val="-2"/>
              </w:rPr>
              <w:t>To be determine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3" w:name="sps12a"/>
            <w:r>
              <w:rPr>
                <w:b/>
                <w:spacing w:val="-2"/>
              </w:rPr>
              <w:t xml:space="preserve">Final date for comments: </w:t>
            </w:r>
            <w:r>
              <w:rPr>
                <w:bCs/>
                <w:spacing w:val="-2"/>
              </w:rPr>
              <w:t>60 days from the notification dat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HR/3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3 May 2014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4-2937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0:00Z</dcterms:created>
  <dc:creator/>
  <dc:description/>
  <cp:keywords/>
  <dc:language>en-US</dc:language>
  <cp:lastModifiedBy/>
  <dcterms:modified xsi:type="dcterms:W3CDTF">2014-05-13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41</vt:lpwstr>
  </property>
</Properties>
</file>