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Israel WTO-TBT Enquiry Point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 xml:space="preserve">E-mail:  </w:t>
            </w:r>
            <w:hyperlink r:id="rId2">
              <w:r>
                <w:rPr>
                  <w:rStyle w:val="InternetLink"/>
                  <w:lang w:val="pt-BR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Industrial valve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Gate valves (ICS 23.060.30</w:t>
            </w:r>
            <w:bookmarkEnd w:id="9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Industrial valves - Copper alloy gate valves (28 pages, in English; 6 pages, in Hebrew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  <w:lang w:eastAsia="en-GB"/>
              </w:rPr>
              <w:t xml:space="preserve">Revision of the partially Mandatory Standard SI 222 to be replaced with SI 12288. This draft standard revision adopts the European Standard EN 12288: May 2010 and therefore is significantly different from the old version. The major difference between them is the </w:t>
            </w:r>
            <w:r>
              <w:rPr>
                <w:lang w:eastAsia="en-GB"/>
              </w:rPr>
              <w:t>expansion of the standard's scope to apply to copper alloy gate valves for general use having flanged, threaded, capillary, compression or loose nut/union body ends, with nominal diameters that range from 8 mm to 110 mm or with nominal sizes that range from DN 8 to DN 500 and that are designed to work under pressure that ranges from 6 to 63 bar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eastAsia="en-GB"/>
              </w:rPr>
              <w:t>Both the old standard and the new revised standard will apply for 1 year from date of entry into force. During this time c</w:t>
            </w:r>
            <w:r>
              <w:rPr>
                <w:lang w:eastAsia="en-GB"/>
              </w:rPr>
              <w:t xml:space="preserve">opper alloy gate valves </w:t>
            </w:r>
            <w:r>
              <w:rPr>
                <w:spacing w:val="-2"/>
                <w:lang w:eastAsia="en-GB"/>
              </w:rPr>
              <w:t>may be tested either according to the old or the revised standard</w:t>
            </w:r>
            <w:bookmarkStart w:id="11" w:name="sps6a"/>
            <w:bookmarkEnd w:id="11"/>
            <w:r>
              <w:rPr>
                <w:spacing w:val="-2"/>
                <w:lang w:eastAsia="en-GB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GB"/>
              </w:rPr>
            </w:pPr>
            <w:r>
              <w:rPr>
                <w:lang w:eastAsia="en-GB"/>
              </w:rPr>
              <w:t>Israel Mandatory Standard SI 222 (January 1998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European Standard EN 12288: May 2010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Both the old standard and the new revised standard will apply for 1 year from date of entry into force. During this time copper alloy gate valves may be tested either according to the old or the revised standard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bookmarkStart w:id="17" w:name="sps13c"/>
              <w:r>
                <w:rPr>
                  <w:rStyle w:val="InternetLink"/>
                  <w:spacing w:val="-2"/>
                </w:rPr>
                <w:t>http://www2.moital.gov.il/cmstamat/rsrc/tkina/SI12288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80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80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ISR/80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4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4-2968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12288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5:13:00Z</dcterms:created>
  <dc:creator/>
  <dc:description/>
  <cp:keywords/>
  <dc:language>en-US</dc:language>
  <cp:lastModifiedBy/>
  <dcterms:modified xsi:type="dcterms:W3CDTF">2014-05-14T15:1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803</vt:lpwstr>
  </property>
</Properties>
</file>