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Documents are available from the Ministry Food and Drug Safety website (</w:t>
            </w:r>
            <w:hyperlink r:id="rId2">
              <w:r>
                <w:rPr>
                  <w:rStyle w:val="InternetLink"/>
                </w:rPr>
                <w:t>http://www.mfds.go.kr</w:t>
              </w:r>
            </w:hyperlink>
            <w:r>
              <w:rPr/>
              <w:t xml:space="preserve">). Also available from: </w:t>
            </w:r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, Osong-eup, Cheongwon-gun, Chungcheongbuk-do,</w:t>
            </w:r>
          </w:p>
          <w:p>
            <w:pPr>
              <w:pStyle w:val="Normal"/>
              <w:rPr/>
            </w:pPr>
            <w:r>
              <w:rPr/>
              <w:t xml:space="preserve">363-700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.:  (+82) 43 719-1564</w:t>
            </w:r>
          </w:p>
          <w:p>
            <w:pPr>
              <w:pStyle w:val="Normal"/>
              <w:rPr/>
            </w:pPr>
            <w:r>
              <w:rPr/>
              <w:t>Fax: 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wtokfda@korea.kr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Health Functional Food Product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Proposed amendments to the labelling standards for Health Functional Foods (9 pages, in Korean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 xml:space="preserve">This notification specifies the mandatory labelling requirements for </w:t>
            </w:r>
            <w:r>
              <w:rPr>
                <w:lang w:val="en-US"/>
              </w:rPr>
              <w:t>Health Functional Foods</w:t>
            </w:r>
            <w:r>
              <w:rPr>
                <w:spacing w:val="-2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ab/>
            </w:r>
            <w:r>
              <w:rPr>
                <w:spacing w:val="-2"/>
              </w:rPr>
              <w:t xml:space="preserve">When subdividing and repackaging </w:t>
            </w:r>
            <w:r>
              <w:rPr>
                <w:lang w:val="en-US"/>
              </w:rPr>
              <w:t xml:space="preserve">Health Functional Foods, the final repackaged </w:t>
              <w:tab/>
              <w:t xml:space="preserve">label must include the contents of the original label, as well as the name and </w:t>
              <w:tab/>
              <w:t>address of the manufacturer of the repackaged product</w:t>
            </w:r>
            <w:r>
              <w:rPr/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ab/>
            </w:r>
            <w:r>
              <w:rPr>
                <w:lang w:val="en-US"/>
              </w:rPr>
              <w:t xml:space="preserve">The label may include barcodes and electronic tags other than Braille (dots) to </w:t>
              <w:tab/>
              <w:t>provide information of Health Functional Foods for visually impaired persons</w:t>
            </w:r>
            <w:r>
              <w:rPr/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ab/>
            </w:r>
            <w:r>
              <w:rPr>
                <w:lang w:val="en-US"/>
              </w:rPr>
              <w:t xml:space="preserve">The certification mark for Health Functional Foods is changed due to the </w:t>
              <w:tab/>
              <w:t>integration of certification marks at MFDS (Ministry of Food and Drug Safety)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ab/>
            </w:r>
            <w:r>
              <w:rPr/>
              <w:t>When labelling the</w:t>
            </w:r>
            <w:r>
              <w:rPr>
                <w:lang w:val="en-US"/>
              </w:rPr>
              <w:t xml:space="preserve"> ratio of Nutrient Reference Values (NRVs), values of decimal </w:t>
              <w:tab/>
              <w:t>points must be rounded off to the nearest whole number</w:t>
            </w:r>
            <w:r>
              <w:rPr/>
              <w:t>.</w:t>
            </w:r>
          </w:p>
          <w:p>
            <w:pPr>
              <w:pStyle w:val="Normal"/>
              <w:spacing w:before="0" w:after="120"/>
              <w:ind w:left="589" w:hanging="589"/>
              <w:rPr/>
            </w:pPr>
            <w:r>
              <w:rPr/>
              <w:t>5.</w:t>
              <w:tab/>
              <w:t>As the labelling of organic processed food is now integrated and managed by the Act on the Fostering of Environment-Friendly Agriculture and Fisheries and the Management</w:t>
            </w:r>
            <w:r>
              <w:rPr>
                <w:lang w:val="en-US"/>
              </w:rPr>
              <w:t>¤</w:t>
            </w:r>
            <w:r>
              <w:rPr/>
              <w:t>Support of Organic Foods (applied by the Ministry of Agriculture Food and Rural Affairs (MAFRA) since 1 January 2014), the proposed amendments delete sections related to the labelling of organic processed foods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Protection of consumers</w:t>
            </w:r>
            <w:bookmarkEnd w:id="13"/>
            <w:r>
              <w:rPr>
                <w:spacing w:val="-2"/>
              </w:rPr>
              <w:t xml:space="preserve"> and Food safet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a"/>
            <w:r>
              <w:rPr>
                <w:spacing w:val="-2"/>
                <w:lang w:eastAsia="fr-CH"/>
              </w:rPr>
              <w:t>MFDS Notice No. 2014-101 (18 April, 2014)</w:t>
            </w:r>
            <w:bookmarkEnd w:id="14"/>
            <w:r>
              <w:rPr>
                <w:spacing w:val="-2"/>
                <w:lang w:eastAsia="fr-CH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6 Gyoyukwongil, Gwacheon-si, Gyeonggi-do, Rep.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) 2 509 7254/7255  Fax:  (+82) 2 509 730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  Website:  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KOR/14_2242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4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Ma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282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ds.go.kr/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members.wto.org/crnattachments/2014/tbt/KOR/14_2242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5:00Z</dcterms:created>
  <dc:creator/>
  <dc:description/>
  <cp:keywords/>
  <dc:language>en-US</dc:language>
  <cp:lastModifiedBy/>
  <dcterms:modified xsi:type="dcterms:W3CDTF">2014-05-07T13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87</vt:lpwstr>
  </property>
</Properties>
</file>