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tandards &amp; Metrology Directorate (BSMD)</w:t>
            </w:r>
          </w:p>
          <w:p>
            <w:pPr>
              <w:pStyle w:val="Normal"/>
              <w:spacing w:before="12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, 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973 1757488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973 1753073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 ], 2.10.1 [ </w:t>
            </w:r>
            <w:bookmarkStart w:id="3" w:name="tbt3b"/>
            <w:r>
              <w:rPr>
                <w:b/>
                <w:spacing w:val="-2"/>
              </w:rPr>
              <w:t xml:space="preserve"> </w:t>
            </w:r>
            <w:bookmarkEnd w:id="3"/>
            <w:r>
              <w:rPr>
                <w:b/>
                <w:spacing w:val="-2"/>
              </w:rPr>
              <w:t> ], 5.6.2 [ </w:t>
            </w:r>
            <w:bookmarkStart w:id="4" w:name="tbt3c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7.1 [ </w:t>
            </w:r>
            <w:bookmarkStart w:id="5" w:name="tbt3d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other:  </w:t>
            </w:r>
            <w:bookmarkStart w:id="6" w:name="tbt3e"/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7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Prepackaged Whole Dates (ICS: 67.080</w:t>
            </w:r>
            <w:bookmarkEnd w:id="7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Prepackaged Whole Dates (17 pages in English, 11 pages in Arabic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GSO "Prepackaged Whole Dates" under clauses 8 &amp; 9 (packaging &amp; labelling) as mandatory requirements. It specifies that dates shall be packed in suitable, clean, dry and water proof containers (food grade) to protect the product from contamina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ackaging shall also comply with the following Gulf standard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 </w:t>
            </w:r>
            <w:r>
              <w:rPr/>
              <w:t>GSO standard No. 839 "Food Packages – Part 1: General Requirements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GSO standard No. 1363 "Food Packages - Part 2: Plastic Packages - General Requirements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 </w:t>
            </w:r>
            <w:r>
              <w:rPr/>
              <w:t>GSO standard No. 1791 "Three piece rouned steel cans used for canning food stuffs". It also describes label requirements such a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It should be without prejudice to what mentioned in Gulf Standard GSO 9 "Labelling of Prepackaged Foods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The following shall be declared on the label of the produc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 </w:t>
            </w:r>
            <w:r>
              <w:rPr/>
              <w:t>Name of the produc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- "Dates", "dates coated with glucose syrup" or "filled dates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- "Unpitted" or "pitted" in addition to the size (small, medium or large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- The name of the variety such as Red Sukkari, Yellow Sukkari, Khalas, Khudri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- Whether it is "pressed", "loose" or in "clusters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 </w:t>
            </w:r>
            <w:r>
              <w:rPr/>
              <w:t>Name of the additives (if used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 </w:t>
            </w:r>
            <w:r>
              <w:rPr/>
              <w:t>The stuff type or coating material (if any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 </w:t>
            </w:r>
            <w:r>
              <w:rPr/>
              <w:t>Country of origi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 </w:t>
            </w:r>
            <w:r>
              <w:rPr/>
              <w:t>The words "saved with irradiation" in the case of the use of irradiation and use the private irradiated foods logo</w:t>
            </w:r>
            <w:bookmarkStart w:id="9" w:name="sps6a"/>
            <w:bookmarkEnd w:id="9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GSO "Prepackaged Whole Dates"</w:t>
            </w:r>
          </w:p>
          <w:p>
            <w:pPr>
              <w:pStyle w:val="Normal"/>
              <w:rPr/>
            </w:pPr>
            <w:r>
              <w:rPr/>
              <w:t>- UNECE Standard DDP-08 (DATES) 2010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</w:rPr>
            </w:pPr>
            <w:r>
              <w:rPr/>
              <w:t>- (Codex) Standard for Date No.143-1985</w:t>
            </w:r>
            <w:bookmarkStart w:id="10" w:name="sps9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1" w:name="sps10b"/>
            <w:r>
              <w:rPr>
                <w:spacing w:val="-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2" w:name="sps11b"/>
            <w:r>
              <w:rPr>
                <w:spacing w:val="-2"/>
              </w:rPr>
              <w:t>To be determine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</w:t>
            </w:r>
            <w:bookmarkStart w:id="13" w:name="sps12a"/>
            <w:r>
              <w:rPr>
                <w:b/>
                <w:spacing w:val="-2"/>
              </w:rPr>
              <w:t xml:space="preserve">ts: </w:t>
            </w:r>
            <w:r>
              <w:rPr>
                <w:bCs/>
                <w:spacing w:val="-2"/>
              </w:rPr>
              <w:t>60 days from the notification date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5" w:name="sps13c"/>
            <w:r>
              <w:rPr>
                <w:spacing w:val="-2"/>
              </w:rPr>
              <w:t xml:space="preserve"> </w:t>
            </w:r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BHR/3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3 May 2014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4-2913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9:00Z</dcterms:created>
  <dc:creator/>
  <dc:description/>
  <cp:keywords/>
  <dc:language>en-US</dc:language>
  <cp:lastModifiedBy/>
  <dcterms:modified xsi:type="dcterms:W3CDTF">2014-05-13T13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46</vt:lpwstr>
  </property>
</Properties>
</file>