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THE SEPARATE CUSTOMS TERRITORY OF TAIWAN, PENGHU, KINMEN AND MATSU.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Bureau of Energ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Economic Affair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3F, 2 Fu-Hsing North Road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aipei, 104, Taiwa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886-2) 2772-137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886-2) 2711-5891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energy@moeaboe.gov.tw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1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Fired Heater, Cracking Furnace, and Thermal Fluid Heater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Draft Regulation on Energy Conservation and Energy Efficiency for the Petrochemical Industry (8 pages, in English)</w:t>
            </w:r>
            <w:bookmarkEnd w:id="9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According to Article 8 of Energy Management Act, energy users of petrochemical industry that use fired heaters, cracking furnaces, and/or thermal fluid heaters shall comply with the Regulation starting from 1 January 2015</w:t>
            </w:r>
            <w:bookmarkStart w:id="10" w:name="sps6a"/>
            <w:bookmarkEnd w:id="10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o promote energy-using efficiency of petrochemical industry to achieve the goal of energy conservation and environmental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Energy Management Act</w:t>
            </w:r>
            <w:bookmarkStart w:id="11" w:name="sps9b"/>
            <w:bookmarkStart w:id="12" w:name="sps9a"/>
            <w:bookmarkEnd w:id="12"/>
            <w:r>
              <w:rPr/>
              <w:t>.</w:t>
            </w:r>
            <w:r>
              <w:rPr>
                <w:bCs/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1 January  2015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1 January 2015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from the date of notification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he Bureau of Standards, Metrology and Inspec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Economic Affair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, Chinan Road, Section 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aipei City 100, Taiwa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(886-2) 2343-1801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(886-2) 2343-1804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</w:rPr>
                <w:t>tbtenq@bsmi.gov.tw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members.wto.org/crnattachments/2014/tbt/CHT/14_2272_00_e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6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6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TPKM/16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8 May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2836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ergy@moeaboe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4/tbt/CHT/14_2272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4:06:00Z</dcterms:created>
  <dc:creator/>
  <dc:description/>
  <cp:keywords/>
  <dc:language>en-US</dc:language>
  <cp:lastModifiedBy/>
  <dcterms:modified xsi:type="dcterms:W3CDTF">2014-05-08T14:0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62</vt:lpwstr>
  </property>
</Properties>
</file>