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bookmarkStart w:id="1" w:name="sps2a"/>
            <w:bookmarkEnd w:id="1"/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 xml:space="preserve"> / 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02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0222845504</w:t>
            </w:r>
          </w:p>
          <w:p>
            <w:pPr>
              <w:pStyle w:val="Normal"/>
              <w:spacing w:before="0" w:after="120"/>
              <w:rPr/>
            </w:pPr>
            <w:bookmarkStart w:id="2" w:name="sps2a"/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Liquefied gas cylinders: ICS: 23.020.3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</w:t>
            </w:r>
            <w:bookmarkStart w:id="10" w:name="sps5a"/>
            <w:r>
              <w:rPr>
                <w:b/>
                <w:spacing w:val="-2"/>
              </w:rPr>
              <w:t xml:space="preserve"> of the notified document: </w:t>
            </w:r>
            <w:r>
              <w:rPr>
                <w:spacing w:val="-2"/>
              </w:rPr>
              <w:t>Draft Amendment of Egyptian standard ES (37 pages, Arabic) that is already mandated since 2008 by Ministerial Decree No.95/2008 (6 pages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ecree mandates that the producers and importers of liquefied gas cylinders must comply with ES 647 "LPG equipment and accessories-procedure for checking LPG cylinders before, during and after filling"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The draft standard amends the previous version of Egyptian standard ES 647//2007 which is identical with minor modification to EN 1439/2008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odification is prescribed in Annex C of Egyptian standard concerning additional requirements for inspection before and during filling of such cylinder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Safety of human beings dealing with such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b/>
                <w:spacing w:val="-2"/>
                <w:lang w:val="es-ES"/>
              </w:rPr>
              <w:t>Relevant documents:</w:t>
            </w:r>
            <w:r>
              <w:rPr>
                <w:spacing w:val="-2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 xml:space="preserve">Ministerial Decree No.95/2008  </w:t>
            </w:r>
          </w:p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r>
              <w:rPr>
                <w:lang w:val="es-ES"/>
              </w:rPr>
              <w:t>EN 1439/2008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May 2014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ecember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</w:t>
            </w:r>
            <w:bookmarkStart w:id="14" w:name="sps12a"/>
            <w:r>
              <w:rPr>
                <w:b/>
                <w:spacing w:val="-2"/>
              </w:rPr>
              <w:t xml:space="preserve">nal date for comments: </w:t>
            </w:r>
            <w:r>
              <w:rPr>
                <w:bCs/>
                <w:spacing w:val="-2"/>
              </w:rPr>
              <w:t>60 days from notification da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</w:t>
            </w:r>
            <w:bookmarkStart w:id="15" w:name="sps13b"/>
            <w:r>
              <w:rPr>
                <w:b/>
                <w:spacing w:val="-2"/>
              </w:rPr>
              <w:t>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6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moi@idsc.net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EGY/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7 May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2808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moi@idsc.net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5:00Z</dcterms:created>
  <dc:creator/>
  <dc:description/>
  <cp:keywords/>
  <dc:language>en-US</dc:language>
  <cp:lastModifiedBy/>
  <dcterms:modified xsi:type="dcterms:W3CDTF">2014-05-07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2</vt:lpwstr>
  </property>
</Properties>
</file>