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ndustry Canada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, 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203-4273</w:t>
            </w:r>
          </w:p>
          <w:p>
            <w:pPr>
              <w:pStyle w:val="Normal"/>
              <w:rPr/>
            </w:pPr>
            <w:r>
              <w:rPr/>
              <w:t>Fax: (613)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Radiocommunications (ICS 33.06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Radiocommunication Act - Notice No. SMSE-006-14 Release of new issues of RSS-195 and SRSP-516 (2 pages, in English and Frenc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Notice is hereby given by Industry Canada that the following documents come into force immediately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adio Standards Specification RSS-195, Issue 2: </w:t>
            </w:r>
            <w:r>
              <w:rPr>
                <w:i/>
                <w:iCs/>
              </w:rPr>
              <w:t>Wireless Communication Service (WCS) Equipment Operating in the Bands 2305-2320 MHz and 2345-2360 MHz</w:t>
            </w:r>
            <w:r>
              <w:rPr/>
              <w:t>, which sets out the certification requirements for radio transmitters of WCS systems operating in these bands; an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 xml:space="preserve">Standard Radio System Plan SRSP-516, Issue 1: </w:t>
            </w:r>
            <w:r>
              <w:rPr>
                <w:i/>
                <w:iCs/>
              </w:rPr>
              <w:t>Technical Requirements for Wireless Communication Service (WCS) Operating in the Bands 2305-2320 MHz and 2345-2360 MHz</w:t>
            </w:r>
            <w:r>
              <w:rPr/>
              <w:t>, which sets out the minimum technical requirements for the efficient utilization of these band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above documents were published to reflect recent changes in technical and operational requirements for WCS equipment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  <w:bookmarkStart w:id="12" w:name="sps7f"/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  <w:lang w:eastAsia="en-GB"/>
              </w:rPr>
              <w:t>Protection of the network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bookmarkStart w:id="13" w:name="sps9a"/>
            <w:r>
              <w:rPr>
                <w:spacing w:val="-2"/>
              </w:rPr>
              <w:t xml:space="preserve"> </w:t>
            </w:r>
            <w:r>
              <w:rPr>
                <w:i/>
                <w:iCs/>
                <w:spacing w:val="-2"/>
                <w:lang w:eastAsia="en-GB"/>
              </w:rPr>
              <w:t>Canada Gazette</w:t>
            </w:r>
            <w:r>
              <w:rPr>
                <w:spacing w:val="-2"/>
                <w:lang w:eastAsia="en-GB"/>
              </w:rPr>
              <w:t>, Part I, 3 May 2014, Pages 1100-1101 (available in English and Frenc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3 May 2014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3 May 2014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6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31 August 2014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8" w:name="sps13c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gazette.gc.ca/rp-pr/p1/2014/2014-05-03/pdf/g1-14818.pdf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10738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10738.html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AN/4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0 Ma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303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/Frenc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sf10738.html" TargetMode="External"/><Relationship Id="rId4" Type="http://schemas.openxmlformats.org/officeDocument/2006/relationships/hyperlink" Target="http://www.ic.gc.ca/eic/site/smt-gst.nsf/fra/sf10738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4:00Z</dcterms:created>
  <dc:creator/>
  <dc:description/>
  <cp:keywords/>
  <dc:language>en-US</dc:language>
  <cp:lastModifiedBy/>
  <dcterms:modified xsi:type="dcterms:W3CDTF">2014-05-20T12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14</vt:lpwstr>
  </property>
</Properties>
</file>