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urniture - Bunk beds and high beds; Furniture (ICS 97.140); Other furniture and parts thereof (HS 9403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urniture - Bunk beds and high beds: Safety, strength and durability requirements. (20 pages in English, 7 pages in Hebrew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  <w:lang w:eastAsia="en-GB"/>
              </w:rPr>
              <w:t xml:space="preserve">Revision of the Mandatory Standard SI 4007 Part 1. This draft standard revision adopts the European Standard EN 747-1: April 2012. The major difference between the old version and this new revised draft standard is the </w:t>
            </w:r>
            <w:r>
              <w:rPr>
                <w:lang w:eastAsia="en-GB"/>
              </w:rPr>
              <w:t>expansion of the standard's scope to include bunk beds and high beds that are not for domestic use only.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he standard's Hebrew section introduces the following major changes from the adopted European Standard: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Deletes from the standard's scope the sentence that cancels load test for beds </w:t>
              <w:tab/>
              <w:t>shorter than 40cm or wider than 120cm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Expands the definition of bunk bed (paragraph 3.1) to apply also to beds in which </w:t>
              <w:tab/>
              <w:t>the upper part is not congruent with the lower part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Adds a new paragraph 4.6 dealing with the </w:t>
            </w:r>
            <w:r>
              <w:rPr>
                <w:lang w:eastAsia="en-GB"/>
              </w:rPr>
              <w:t>provisions regarding formaldehyde</w:t>
            </w:r>
            <w:r>
              <w:rPr/>
              <w:t xml:space="preserve"> </w:t>
              <w:tab/>
              <w:t>content in wooden beds;</w:t>
            </w:r>
          </w:p>
          <w:p>
            <w:pPr>
              <w:pStyle w:val="Normal"/>
              <w:rPr/>
            </w:pPr>
            <w:r>
              <w:rPr/>
              <w:t>-</w:t>
              <w:tab/>
              <w:t>Provides in paragraph 5 the Hebrew translation of the instructions and warnings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 xml:space="preserve">Changes paragraph 6 dealing with the marking requirements to comply also with </w:t>
              <w:tab/>
              <w:t>Israel Consumer Protection Order (Marking of Goods).</w:t>
            </w:r>
          </w:p>
          <w:p>
            <w:pPr>
              <w:pStyle w:val="Normal"/>
              <w:spacing w:before="0" w:after="120"/>
              <w:rPr>
                <w:spacing w:val="-2"/>
                <w:lang w:eastAsia="en-GB"/>
              </w:rPr>
            </w:pPr>
            <w:r>
              <w:rPr>
                <w:spacing w:val="-2"/>
                <w:lang w:eastAsia="en-GB"/>
              </w:rPr>
              <w:t>Both the old standard and the new revised standard will be in effect for 6 months from date of entry into force. During this time bunk and high beds may be tested either according to the old or the revised standard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-</w:t>
              <w:tab/>
              <w:t>Mandatory Standard SI 4007 part 1 (September 2009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European Standard EN 747-1: April 2012.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Both the old standard and the new revised standard will be in effect for 6 months from date of entry into force. During this time bunk and high beds may be tested either according to the old or the revised standar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2.moital.gov.il/cmstamat/rsrc/tkina/SI4007Part1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ISR/79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5 Ma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270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4007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13:00Z</dcterms:created>
  <dc:creator/>
  <dc:description/>
  <cp:keywords/>
  <dc:language>en-US</dc:language>
  <cp:lastModifiedBy/>
  <dcterms:modified xsi:type="dcterms:W3CDTF">2014-05-05T14:1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96</vt:lpwstr>
  </property>
</Properties>
</file>