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Lifts for explosive atmospheres (ICS: 91.140.90; HS: 8428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Rules for the Construction and Installation of Lifts for Explosive Atmospheres (27 pages, in Chinese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Standard specifies the additional safety rules which should be complied with in the construction and installation of lifts for explosive atmospheres operating in explosive gas atmosphere zones 1, 2 or flammable dust atmosphere zones 21, 22 defined in GB 25285.1-201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improve the safety performance of lifts for explosive atmospheres, s</w:t>
            </w:r>
            <w:r>
              <w:rPr>
                <w:lang w:val="en-US"/>
              </w:rPr>
              <w:t>afe guard the security of personnel and objects during the installation, operation, maintenance and inspection work on lifts for</w:t>
            </w:r>
            <w:r>
              <w:rPr/>
              <w:t xml:space="preserve"> explosive atmosphe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WTO Secretari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7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7 Ma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280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5:00Z</dcterms:created>
  <dc:creator/>
  <dc:description/>
  <cp:keywords/>
  <dc:language>en-US</dc:language>
  <cp:lastModifiedBy/>
  <dcterms:modified xsi:type="dcterms:W3CDTF">2014-05-07T13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9</vt:lpwstr>
  </property>
</Properties>
</file>