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  <w:tab w:val="center" w:pos="4513" w:leader="none"/>
          <w:tab w:val="left" w:pos="7245" w:leader="none"/>
        </w:tabs>
        <w:spacing w:before="480" w:after="240"/>
        <w:contextualSpacing/>
        <w:jc w:val="left"/>
        <w:rPr/>
      </w:pPr>
      <w:r>
        <w:rPr/>
        <w:tab/>
        <w:t>NOTIFICATION</w:t>
        <w:tab/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  0222845528 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0222845504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Soft wood.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Decree No.134 for the year 2014 mandating ES 4166/2003 "Grading for soft wood (spruce and pine)" (2 pages, in Arabic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e decree mandates that the producers and importers of </w:t>
            </w:r>
            <w:r>
              <w:rPr>
                <w:lang w:val="en-US"/>
              </w:rPr>
              <w:t>spruce and pine</w:t>
            </w:r>
            <w:r>
              <w:rPr/>
              <w:t xml:space="preserve"> wood must comply with ES </w:t>
            </w:r>
            <w:r>
              <w:rPr>
                <w:lang w:val="en-US"/>
              </w:rPr>
              <w:t xml:space="preserve">4166/2003 </w:t>
            </w:r>
            <w:r>
              <w:rPr/>
              <w:t>on g</w:t>
            </w:r>
            <w:r>
              <w:rPr>
                <w:lang w:val="en-US"/>
              </w:rPr>
              <w:t>rading for soft wood</w:t>
            </w:r>
            <w:r>
              <w:rPr/>
              <w:t>. Worth mentioning is that the Egyptian standard is in accordance with ISO 623/74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ISO 623/74</w:t>
            </w:r>
            <w:bookmarkStart w:id="12" w:name="sps9a"/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24 February 2014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 xml:space="preserve">Six months from the date of adoption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circulation date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 16 Tadreeb El-Modarrebeen St., Ameriya, Cairo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</w:rPr>
                <w:t>moi@idsc.net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EGY/5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6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751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moi@idsc.net.eg" TargetMode="External"/><Relationship Id="rId6" Type="http://schemas.openxmlformats.org/officeDocument/2006/relationships/hyperlink" Target="http://www.eos.org.e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8:00Z</dcterms:created>
  <dc:creator/>
  <dc:description/>
  <cp:keywords/>
  <dc:language>en-US</dc:language>
  <cp:lastModifiedBy/>
  <dcterms:modified xsi:type="dcterms:W3CDTF">2014-05-06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55</vt:lpwstr>
  </property>
</Properties>
</file>