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Egyptian Organization for Standardization and Quality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16 Tadreeb El-Modarrebeen St., Ameriya, Cairo -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.:  0222845528  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Fax:  0222845504</w:t>
            </w:r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Fibre board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Decree No.134 for the year 2014 mandating ES 3578-5/2006 "Fibre boards- specifications Part 5: requirements for medium boards" (2 pages, in Arabic)</w:t>
            </w:r>
            <w:bookmarkEnd w:id="10"/>
            <w:r>
              <w:rPr>
                <w:spacing w:val="-2"/>
              </w:rPr>
              <w:t xml:space="preserve">.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is decree mandates that the producers and importers of medium fibreboards must comply with ES 3578-5/2006. Worth mentioning is that the Egyptian standard is in accordance with EN 622-3/1997</w:t>
            </w:r>
            <w:bookmarkStart w:id="13" w:name="sps6a"/>
            <w:bookmarkEnd w:id="13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tection of human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es-ES"/>
              </w:rPr>
            </w:pPr>
            <w:r>
              <w:rPr>
                <w:b/>
                <w:spacing w:val="-2"/>
                <w:lang w:val="es-ES"/>
              </w:rPr>
              <w:t>Relevant documents:</w:t>
            </w:r>
            <w:r>
              <w:rPr>
                <w:spacing w:val="-2"/>
                <w:lang w:val="es-ES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</w:rPr>
              <w:t>-</w:t>
              <w:tab/>
            </w:r>
            <w:r>
              <w:rPr/>
              <w:t>Ministerial Decree No.134/2014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EN 622-3/1997</w:t>
            </w:r>
            <w:bookmarkStart w:id="14" w:name="sps9a"/>
            <w:bookmarkEnd w:id="14"/>
            <w:r>
              <w:rPr/>
              <w:t>.</w:t>
            </w:r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24 February 2014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</w:rPr>
              <w:t>Six months from the date of adop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the circulation date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, Cairo-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 xml:space="preserve">/ 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5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5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EGY/5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6 May 2014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4-2737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27:00Z</dcterms:created>
  <dc:creator/>
  <dc:description/>
  <cp:keywords/>
  <dc:language>en-US</dc:language>
  <cp:lastModifiedBy/>
  <dcterms:modified xsi:type="dcterms:W3CDTF">2014-05-06T13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52</vt:lpwstr>
  </property>
</Properties>
</file>