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Denmark</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The Danish Veterinary and Food Administration, Stationsparken 31-33, 2600 Glostrup. Tel.: +45 72 27 69 00. Website: </w:t>
            </w:r>
            <w:hyperlink r:id="rId2">
              <w:r>
                <w:rPr>
                  <w:rStyle w:val="InternetLink"/>
                  <w:spacing w:val="-2"/>
                </w:rPr>
                <w:t>http://www.fvst.dk</w:t>
              </w:r>
            </w:hyperlink>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e Addition of vitamins and minerals to foodstuff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Draft order on the addition of nutrients to foodstuffs (17 pages, in Danish)</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val="en-US"/>
              </w:rPr>
              <w:t>The national order proposes the procedure for safe marketing in Denmark of foodstuffs to which vitamins and minerals have been added, food supplements and other foodstuffs for particular nutritional uses covered by specific EU directives are not regulated by the order.</w:t>
            </w:r>
          </w:p>
          <w:p>
            <w:pPr>
              <w:pStyle w:val="Normal"/>
              <w:spacing w:before="0" w:after="120"/>
              <w:rPr/>
            </w:pPr>
            <w:r>
              <w:rPr>
                <w:lang w:val="en-US"/>
              </w:rPr>
              <w:t>The additions in Annex 1 are generally allowed. The maximum amounts of vitamins and minerals in the Annex are the total amount present in the product. The Danish Veterinary and Food Administration have accepted the amounts in the Annex on the basis of safety assessments by The National Food Institute. When using one of the generally allowed additions in the Annex, the company responsible for the first placing of the product on the Danish market is to notify the DVFA by providing a model of the label used for the product. The DVFA is this way able to monitor the market for enriched foodstuffs in accordance with article 15 in regulation (EC) No 1925/2006. If a company wants to use an addition not in the Annex or additions in higher amounts the company must send a notification to the DVFA with information sufficient for a safety assessment of the addition. The company can use the addition 6 months after the notification to DVFA. The DVFA will however confirm the addition within the period of 6 months. The DVFA will immediately update the Annex with new generally accepted additions. If the DVFA find the notified addition not safe, it cannot be used. Regulation (EC) No 764/2008 on mutual recognition will apply. Decisions prohibiting an addition can be brought before The Food and Veterinary Complaints Board. Decisions of the Complaint Board can be brought before the Danish courts according to article 63 in the Danish Constitution. The Danish order is similar to the Danish order on the addition of certain other substances than vitamins and minerals to foodstuffs. The Commission expressed a positive position on this on 6 May 2011 (Notification 2010/0793/DK, originally 2010/0400/DK).</w:t>
            </w:r>
            <w:bookmarkStart w:id="11" w:name="sps6a"/>
            <w:bookmarkEnd w:id="11"/>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lang w:val="en-US"/>
              </w:rPr>
            </w:pPr>
            <w:r>
              <w:rPr>
                <w:b/>
                <w:spacing w:val="-2"/>
              </w:rPr>
              <w:t xml:space="preserve">Objective and rationale, including the nature of urgent problems where applicable:  </w:t>
            </w:r>
            <w:r>
              <w:rPr/>
              <w:t>Introduction of a simplified procedure with a positive list system which is to ensure safe use of vitamins and minerals in foodstuffs.</w:t>
            </w:r>
            <w:r>
              <w:rPr>
                <w:lang w:val="en-US"/>
              </w:rPr>
              <w:t xml:space="preserve"> In order to protect human health The Danish Veterinary and Food Administration finds that national legislation is necessary, until EU regulation is introduced. There is not yet in accordance with article 6.1 in regulation (EC) No 1925/2006 set down common maximum amounts of vitamins and mineral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Act No. 250/2013 on food. Draft national Order No. Xxx/2014 on the addition of nutrients to foodstuffs</w:t>
            </w:r>
            <w:bookmarkStart w:id="12" w:name="sps9a"/>
            <w:bookmarkEnd w:id="12"/>
            <w:r>
              <w:rPr/>
              <w:t>.</w:t>
            </w:r>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w:t>
            </w:r>
            <w:bookmarkEnd w:id="14"/>
          </w:p>
          <w:p>
            <w:pPr>
              <w:pStyle w:val="Normal"/>
              <w:spacing w:before="0" w:after="120"/>
              <w:jc w:val="left"/>
              <w:rPr>
                <w:spacing w:val="-2"/>
              </w:rPr>
            </w:pPr>
            <w:bookmarkStart w:id="15" w:name="sps11b"/>
            <w:r>
              <w:rPr>
                <w:spacing w:val="-2"/>
              </w:rPr>
              <w:t>November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7" w:name="sps13b"/>
            <w:r>
              <w:rPr>
                <w:b/>
                <w:spacing w:val="-2"/>
              </w:rPr>
              <w:t xml:space="preserve"> </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Dansk Standard</w:t>
            </w:r>
          </w:p>
          <w:p>
            <w:pPr>
              <w:pStyle w:val="Normal"/>
              <w:rPr>
                <w:spacing w:val="-2"/>
              </w:rPr>
            </w:pPr>
            <w:r>
              <w:rPr>
                <w:spacing w:val="-2"/>
              </w:rPr>
              <w:t>Kollegievej 6</w:t>
            </w:r>
          </w:p>
          <w:p>
            <w:pPr>
              <w:pStyle w:val="Normal"/>
              <w:rPr>
                <w:spacing w:val="-2"/>
              </w:rPr>
            </w:pPr>
            <w:r>
              <w:rPr>
                <w:spacing w:val="-2"/>
              </w:rPr>
              <w:t>2920 Charlottenlund</w:t>
            </w:r>
          </w:p>
          <w:p>
            <w:pPr>
              <w:pStyle w:val="Normal"/>
              <w:spacing w:before="0" w:after="120"/>
              <w:rPr>
                <w:spacing w:val="-2"/>
              </w:rPr>
            </w:pPr>
            <w:r>
              <w:rPr>
                <w:spacing w:val="-2"/>
              </w:rPr>
              <w:t>Tel.:  +45 39 96 61 01</w:t>
            </w:r>
            <w:bookmarkEnd w:id="18"/>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DNK/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DNK/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DNK/9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5 May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268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s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02:00Z</dcterms:created>
  <dc:creator/>
  <dc:description/>
  <cp:keywords/>
  <dc:language>en-US</dc:language>
  <cp:lastModifiedBy/>
  <dcterms:modified xsi:type="dcterms:W3CDTF">2014-05-05T14: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95</vt:lpwstr>
  </property>
</Properties>
</file>