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Chin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Standardization Administration of China (SAC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Notified under </w:t>
            </w:r>
            <w:bookmarkStart w:id="4" w:name="tbt3a"/>
            <w:r>
              <w:rPr>
                <w:b/>
                <w:spacing w:val="-2"/>
              </w:rPr>
              <w:t>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Double end tenoning and/or profiling machines fed by chain or chains; ICS: 79.120.10;                           HS: 8465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National standard of the P.R.C., Safety of Woodworking Machines Double End Tenoning and/or Profiling Machines Fed by Chain or Chains (40 pages, in Chinese)</w:t>
            </w:r>
            <w:bookmarkEnd w:id="10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 xml:space="preserve">Chapter 3 and Appendix A, B of this standard are recommended, the rest are mandatory. </w:t>
            </w:r>
            <w:r>
              <w:rPr>
                <w:spacing w:val="-2"/>
              </w:rPr>
              <w:t xml:space="preserve">The mandatory contents are the </w:t>
            </w:r>
            <w:r>
              <w:rPr/>
              <w:t>requirements and/or measures for eliminating and limiting risks on double end tenoning and/or profiling machines fed by chain or chains, which include safety requirements and/or measures, mechanical hazard protection and non-mechanical hazard protection, information of use, etc.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To protect personal and property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-</w:t>
            </w:r>
            <w:bookmarkStart w:id="12" w:name="sps9b"/>
            <w:r>
              <w:rPr>
                <w:bCs/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3" w:name="sps10b"/>
            <w:r>
              <w:rPr>
                <w:spacing w:val="-2"/>
              </w:rPr>
              <w:t>90 days after circulation by the WTO Secretariat</w:t>
            </w:r>
            <w:bookmarkEnd w:id="13"/>
          </w:p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bookmarkStart w:id="14" w:name="sps11b"/>
            <w:r>
              <w:rPr>
                <w:spacing w:val="-2"/>
              </w:rPr>
              <w:t>6 months after adoptio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5" w:name="sps12a"/>
            <w:r>
              <w:rPr>
                <w:bCs/>
                <w:spacing w:val="-2"/>
              </w:rPr>
              <w:t>60 days after circulation by WTO Secretariat</w:t>
            </w:r>
            <w:bookmarkEnd w:id="15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7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Notification and Enquiry Center of the People's Republic of Chin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 +86 10 84603768/8460388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+86 10 8460381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members.wto.org/crnattachments/2014/tbt/CHN/14_2223_00_x.pdf</w:t>
              </w:r>
            </w:hyperlink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3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3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CHN/103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7 May 2014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14-2799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4/tbt/CHN/14_2223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03:00Z</dcterms:created>
  <dc:creator/>
  <dc:description/>
  <cp:keywords/>
  <dc:language>en-US</dc:language>
  <cp:lastModifiedBy/>
  <dcterms:modified xsi:type="dcterms:W3CDTF">2014-05-07T13:0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035</vt:lpwstr>
  </property>
</Properties>
</file>