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Forward -facing passenger seats installed in class II, class B, class III passenger vehicles of categories M2 and M3 (ICS: 43.040.6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The Strength of the Seats and Their Anchorages of Passenger Vehicles (14 pages, in Chinese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s 3 and 4 of this standard are mandatory, the rest are recommended. </w:t>
            </w:r>
            <w:r>
              <w:rPr>
                <w:spacing w:val="-2"/>
              </w:rPr>
              <w:t>The mandatory contents are the</w:t>
            </w:r>
            <w:r>
              <w:rPr/>
              <w:t xml:space="preserve"> </w:t>
            </w:r>
            <w:r>
              <w:rPr>
                <w:color w:val="000000"/>
              </w:rPr>
              <w:t xml:space="preserve">strength </w:t>
            </w:r>
            <w:r>
              <w:rPr/>
              <w:t>requirements and test methods for</w:t>
            </w:r>
            <w:r>
              <w:rPr>
                <w:color w:val="000000"/>
              </w:rPr>
              <w:t xml:space="preserve"> the seats and their anchorages of passenger vehicle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000000"/>
              </w:rPr>
              <w:t>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b"/>
            <w:r>
              <w:rPr/>
              <w:t>-</w:t>
            </w:r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4/tbt/CHN/14_2218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10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79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4/tbt/CHN/14_22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4:00Z</dcterms:created>
  <dc:creator/>
  <dc:description/>
  <cp:keywords/>
  <dc:language>en-US</dc:language>
  <cp:lastModifiedBy/>
  <dcterms:modified xsi:type="dcterms:W3CDTF">2014-05-07T12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30</vt:lpwstr>
  </property>
</Properties>
</file>