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  0222845528 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0222845504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Oak Sawn Timber.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Decree No. 134 for the year 2014 mandating ES 4297/2008 "Oak Sawn Timber" (2 pages, in Arabic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ecree mandates that the producers and importers of oak sawn timber must comply with ES 4297/2008. It is worth mentioning that the Egyptian Standard </w:t>
            </w:r>
            <w:r>
              <w:rPr>
                <w:lang w:val="en-US"/>
              </w:rPr>
              <w:t xml:space="preserve">is in accordance with </w:t>
            </w:r>
            <w:r>
              <w:rPr/>
              <w:t>BS EN 975-1/1996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s-ES"/>
              </w:rPr>
            </w:pPr>
            <w:r>
              <w:rPr>
                <w:b/>
                <w:spacing w:val="-2"/>
                <w:lang w:val="es-ES"/>
              </w:rPr>
              <w:t>Relevant documents:</w:t>
            </w:r>
            <w:r>
              <w:rPr>
                <w:spacing w:val="-2"/>
                <w:lang w:val="es-ES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</w:rPr>
              <w:t>-</w:t>
              <w:tab/>
            </w:r>
            <w:r>
              <w:rPr/>
              <w:t>Ministerial Decree No.134/2014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ab/>
            </w:r>
            <w:r>
              <w:rPr/>
              <w:t>BS EN 975-1/1996</w:t>
            </w:r>
            <w:bookmarkStart w:id="12" w:name="sps9a"/>
            <w:bookmarkEnd w:id="12"/>
            <w:r>
              <w:rPr/>
              <w:t>.</w:t>
            </w:r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24 February 2014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 xml:space="preserve">Six months from the date of adoption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60 days from the  circulation date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  16 Tadreeb El-Modarrebeen St., Ameriya, Cairo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</w:rPr>
                <w:t>moi@idsc.net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EGY/5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6 Ma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4-2749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moi@idsc.net.eg" TargetMode="External"/><Relationship Id="rId6" Type="http://schemas.openxmlformats.org/officeDocument/2006/relationships/hyperlink" Target="http://www.eos.org.e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8:00Z</dcterms:created>
  <dc:creator/>
  <dc:description/>
  <cp:keywords/>
  <dc:language>en-US</dc:language>
  <cp:lastModifiedBy/>
  <dcterms:modified xsi:type="dcterms:W3CDTF">2014-05-06T13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56</vt:lpwstr>
  </property>
</Properties>
</file>