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spacing w:before="12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, 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73 175748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 </w:t>
            </w:r>
            <w:bookmarkStart w:id="6" w:name="tbt3e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7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Unbottled drinking water (ICS: 67.160.20</w:t>
            </w:r>
            <w:bookmarkEnd w:id="7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Unbottled Drinking Water (10 pages in English, 14 pages in Arabic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applies to unbottled drinking water suitable for human consumption</w:t>
            </w:r>
            <w:bookmarkStart w:id="9" w:name="sps6a"/>
            <w:bookmarkEnd w:id="9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GSO 149 "Unbottled Drinking Water"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/>
              <w:t>- Guiding for Drinking Water Quality, Fourth Ed. Vol. 1, Recommendations World Health Organization 2011.</w:t>
            </w:r>
            <w:bookmarkStart w:id="10" w:name="sps9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1b"/>
            <w:r>
              <w:rPr>
                <w:spacing w:val="-2"/>
              </w:rPr>
              <w:t>To be determine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</w:t>
            </w:r>
            <w:bookmarkStart w:id="13" w:name="sps12a"/>
            <w:r>
              <w:rPr>
                <w:b/>
                <w:spacing w:val="-2"/>
              </w:rPr>
              <w:t xml:space="preserve">r comments: </w:t>
            </w:r>
            <w:r>
              <w:rPr>
                <w:bCs/>
                <w:spacing w:val="-2"/>
              </w:rPr>
              <w:t>60 days from the notification dat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HR/3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3 May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2931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7:00Z</dcterms:created>
  <dc:creator/>
  <dc:description/>
  <cp:keywords/>
  <dc:language>en-US</dc:language>
  <cp:lastModifiedBy/>
  <dcterms:modified xsi:type="dcterms:W3CDTF">2014-05-13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0</vt:lpwstr>
  </property>
</Properties>
</file>