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Israel WTO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 + (972) 3 734750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 + (972) 3 7347626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</w:r>
            <w:hyperlink r:id="rId2">
              <w:bookmarkEnd w:id="3"/>
              <w:r>
                <w:rPr>
                  <w:rStyle w:val="InternetLink"/>
                  <w:lang w:val="pt-BR"/>
                </w:rPr>
                <w:t>Yael.Friedgut@economy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Gas cylinder valves for LPG. Taps, cocks, valves and similar appliances for pipes, boiler shells, tanks, vats or the like, including pressure-reducing valves and thermostatically controlled valves. (HS 8481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ressure regulators (ICS 23.06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Gas cylinders valves: Liquefied petroleum gas (LPG) cylinders valves - Self closing (6 pages, in Hebrew).</w:t>
            </w:r>
            <w:bookmarkStart w:id="11" w:name="sps5c"/>
            <w:bookmarkEnd w:id="10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First amendment to the Mandatory Standard SI 637 part 2.2. This amendment does the following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Changes the normative references (paragraph 2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Changes the design and specifications of valve stems (paragraph 4.3.4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Changes the design and specifications of valve outlets (paragraph 4.3.5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Changes the design and specifications of pressure relief valves (paragraph 4.4.1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Adds a new Annex E (normative) providing measurements for the special metric thread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lang w:val="fr-FR" w:eastAsia="en-GB"/>
              </w:rPr>
              <w:t>Israel Mandatory Standard SI 637 part 2.2 (June 2011)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7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2.moital.gov.il/cmstamat/rsrc/tkina/SI637Part2-2Amd1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ISR/79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4 Ma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296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637Part2-2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59:00Z</dcterms:created>
  <dc:creator/>
  <dc:description/>
  <cp:keywords/>
  <dc:language>en-US</dc:language>
  <cp:lastModifiedBy/>
  <dcterms:modified xsi:type="dcterms:W3CDTF">2014-05-14T14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99</vt:lpwstr>
  </property>
</Properties>
</file>