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ruit and vegetables product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 135/2014 mandating Egyptian Standard ES 7650/ 2013 "General standard for fruit juices, concentrated and nectars" (3 pages, in Arabic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ecree mandates that the producers and importers of fruit juices, concentrates and nectars must comply with ES 7650/ 2013 which states the  essential requirements and descriptive criteria and related inspection and testing methods for juices, concentrated juices and nectar fruits. ES 7650/2013 is identical to Codex Standard </w:t>
            </w:r>
            <w:r>
              <w:rPr>
                <w:lang w:val="en-US"/>
              </w:rPr>
              <w:t>247/2008 for General Fruit Juices &amp; Nectars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is standard supersedes the following Egyptian standards: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1.</w:t>
              <w:tab/>
              <w:t>ES 686-1 /2005 "Natural orange juice".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.</w:t>
              <w:tab/>
              <w:t>ES 686-2 /2005 "Concentrated orange juice"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3.</w:t>
              <w:tab/>
              <w:t>ES 1029 /2005 "Natural Grab fruit 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4.</w:t>
              <w:tab/>
              <w:t>ES 1578-1 "Natural grab 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5.</w:t>
              <w:tab/>
              <w:t>ES 1578-2/2005 "Concentrated grab 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6.</w:t>
              <w:tab/>
              <w:t>ES 1580-1/2005 "Natural pineapple 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7.</w:t>
              <w:tab/>
              <w:t>ES 1580-2/2005 "Concentrated pineapple juice".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8.</w:t>
              <w:tab/>
              <w:t>ES 1581-1/2005 "Natural apple juice"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9.</w:t>
              <w:tab/>
              <w:t>ES 1581-2/2005 "Concentrated pineapple juice"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0.</w:t>
              <w:tab/>
              <w:t>ES 1558-1/2005 "Natural peachjuice"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11.</w:t>
              <w:tab/>
              <w:t>ES 1558-2/2005 "Concentrated peach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12.</w:t>
              <w:tab/>
              <w:t>ES 1550-1/2005 "Natural mandarin juice".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3.</w:t>
              <w:tab/>
              <w:t>ES 1550-2/2005 "Concentrated mandarin juice"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"/>
              </w:rPr>
              <w:t>14.</w:t>
              <w:tab/>
              <w:t>ES 1579-1/2005 "Natural Strawberry 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15.</w:t>
              <w:tab/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lang w:val="es-ES"/>
              </w:rPr>
              <w:t>ES 1579-1/2005 "Concentrated Strawberry 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16.</w:t>
              <w:tab/>
              <w:t>ES 1012-1/2005 "Natural apricot juice".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.</w:t>
              <w:tab/>
              <w:t>ES 1012-2/2005 "Concentrated apricot juice"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18.</w:t>
              <w:tab/>
              <w:t>ES 687-1/2005 "Natural guava juice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19.</w:t>
              <w:tab/>
              <w:t>ES 685/2005 "Natural mango juice".</w:t>
            </w:r>
          </w:p>
          <w:p>
            <w:pPr>
              <w:pStyle w:val="Normal"/>
              <w:jc w:val="left"/>
              <w:rPr/>
            </w:pPr>
            <w:r>
              <w:rPr/>
              <w:t>20.</w:t>
              <w:tab/>
              <w:t>ES 1602-1/2005 "Flavored non-carbonated beverages - Part 1: Nectar fruit".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21.</w:t>
              <w:tab/>
              <w:t>ES 129-1 /2005 "Preserved fruit products - General juices".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2.</w:t>
              <w:tab/>
              <w:t>ES 132-5 /2005 "Natural tomato juice"</w:t>
            </w:r>
          </w:p>
          <w:p>
            <w:pPr>
              <w:pStyle w:val="Normal"/>
              <w:spacing w:before="0" w:after="120"/>
              <w:ind w:left="23" w:hanging="0"/>
              <w:jc w:val="left"/>
              <w:rPr/>
            </w:pPr>
            <w:r>
              <w:rPr/>
              <w:t>23.</w:t>
              <w:tab/>
              <w:t>ES 2220 /2006 "Lemon juice preserved by natural means”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>Health and consumer protection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-</w:t>
              <w:tab/>
              <w:t>Ministerial Decree</w:t>
            </w:r>
            <w:r>
              <w:rPr>
                <w:b/>
                <w:bCs/>
              </w:rPr>
              <w:t xml:space="preserve"> </w:t>
            </w:r>
            <w:r>
              <w:rPr/>
              <w:t>No. 135/2014;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</w:t>
              <w:tab/>
              <w:t>Codex Standard No. 247/2008 for General Fruit Juices &amp; Nectars</w:t>
            </w:r>
            <w:bookmarkStart w:id="12" w:name="sps9a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24 February 2014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 xml:space="preserve">Six months from date of adoption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circulation da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 : 16 Tadreeb El-Modarrebeen St., Ameriya, Cairo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/ </w:t>
            </w:r>
            <w:hyperlink r:id="rId6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GY/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6 May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4-2766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eos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9:00Z</dcterms:created>
  <dc:creator/>
  <dc:description/>
  <cp:keywords/>
  <dc:language>en-US</dc:language>
  <cp:lastModifiedBy/>
  <dcterms:modified xsi:type="dcterms:W3CDTF">2014-05-06T13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60</vt:lpwstr>
  </property>
</Properties>
</file>