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74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getables and derived products (67.080.2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41, Cassava wheat composite flour - Specification (13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Final Draft Uganda Standard specifies requirements and methods of sampling and test for cassava-wheat composite. This standard does not apply to other composite flours from non-wheat sources which may be used in different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ot applicable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12 July 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840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84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2:00Z</dcterms:created>
  <dc:creator/>
  <dc:description/>
  <cp:keywords/>
  <dc:language>en-US</dc:language>
  <cp:lastModifiedBy/>
  <cp:lastPrinted>2008-10-30T16:16:00Z</cp:lastPrinted>
  <dcterms:modified xsi:type="dcterms:W3CDTF">2012-05-28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3</vt:lpwstr>
  </property>
</Properties>
</file>