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31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 (ICS: 67.06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128, Milled rice - Specification (17 pages, English</w:t>
            </w:r>
            <w:bookmarkEnd w:id="13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Final Draft Uganda Standard specifies requirements and methods of sampling and test for milled rice of the varieties grown from </w:t>
            </w:r>
            <w:r>
              <w:rPr>
                <w:i/>
                <w:spacing w:val="-2"/>
                <w:szCs w:val="22"/>
              </w:rPr>
              <w:t>Oryza spp</w:t>
            </w:r>
            <w:r>
              <w:rPr>
                <w:spacing w:val="-2"/>
                <w:szCs w:val="22"/>
              </w:rPr>
              <w:t>. intended for human consump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 and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Not applicable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25 June 2012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1641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164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03:00Z</dcterms:created>
  <dc:creator/>
  <dc:description/>
  <cp:keywords/>
  <dc:language>en-US</dc:language>
  <cp:lastModifiedBy/>
  <cp:lastPrinted>2012-05-02T07:39:00Z</cp:lastPrinted>
  <dcterms:modified xsi:type="dcterms:W3CDTF">2012-05-02T14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37</vt:lpwstr>
  </property>
</Properties>
</file>