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00</w:t>
            </w:r>
          </w:p>
          <w:p>
            <w:pPr>
              <w:pStyle w:val="Normal"/>
              <w:jc w:val="left"/>
              <w:rPr/>
            </w:pPr>
            <w:bookmarkStart w:id="1" w:name="spsDateDistribution"/>
            <w:r>
              <w:rPr/>
              <w:t xml:space="preserve">16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Food For Special Dietary Uses - Sugar Free Chocolate (5 pages in Arabic, 5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regulation for Sugar Free Chocolate, which specifies the definitions of the product, and the quality requirements, sampling ,methods of testing, transportation and storage and labelling</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notification.</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gov.ae/ar-ae/Pages/home.aspx</w:t>
              </w:r>
            </w:hyperlink>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9:00Z</dcterms:created>
  <dc:creator/>
  <dc:description/>
  <cp:keywords/>
  <dc:language>en-US</dc:language>
  <cp:lastModifiedBy/>
  <cp:lastPrinted>2012-05-15T09:47:00Z</cp:lastPrinted>
  <dcterms:modified xsi:type="dcterms:W3CDTF">2012-05-16T16: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00</vt:lpwstr>
  </property>
</Properties>
</file>