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7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may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242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de la Nación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elaborados con tabac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"Normativa Gráfica de Empaquetado, Venta y Consumo de Productos de Tabaco" (20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La presente establece los contenidos y formatos de las advertencias sanitarias en la publicidad de tabaco y en los envases de productos de tabaco, así como de la cartelería dispuesta por la ley en los sitios de venta y en los lugares donde se prohíbe el consum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Resolución MS N° 497/2012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23 de abril 2012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bCs/>
              </w:rPr>
              <w:t>15 de junio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No se indica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: </w:t>
            </w:r>
            <w:hyperlink r:id="rId3">
              <w:r>
                <w:rPr>
                  <w:rStyle w:val="InternetLink"/>
                  <w:bCs/>
                </w:rPr>
                <w:t>http://www.puntofocal.gov.ar/formularios/notific_arg.php</w:t>
              </w:r>
            </w:hyperlink>
            <w:r>
              <w:rPr>
                <w:bCs/>
              </w:rPr>
              <w:t xml:space="preserve">; </w:t>
            </w:r>
            <w:hyperlink r:id="rId4">
              <w:r>
                <w:rPr>
                  <w:rStyle w:val="InternetLink"/>
                  <w:bCs/>
                </w:rPr>
                <w:t>http://www.puntofocal.gov.ar/formularios/ultimas_notif.php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www.puntofocal.gov.ar/formularios/ultimas_notif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3:00Z</dcterms:created>
  <dc:creator/>
  <dc:description/>
  <cp:keywords/>
  <dc:language>en-US</dc:language>
  <cp:lastModifiedBy/>
  <cp:lastPrinted>2012-05-04T15:14:00Z</cp:lastPrinted>
  <dcterms:modified xsi:type="dcterms:W3CDTF">2012-05-08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2</vt:lpwstr>
  </property>
</Properties>
</file>