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bile Communications Systems Using 700MHz Band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ordinance regarding partial amendment of regulations for Radio equipment (1 page, available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It will become possible in Japan for mobile communications systems to utilize freed-up frequencies (700MHz bands). The government of Japan establishes the technical regulations on radio equipment for the mobile communications systems using 700MHz ban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stablish the technical regulations on radio equipment for the mobile communications systems using 700MHz band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Ordinance Regulating Radio Equipment [Ministerial ordinance], Regulations for Procedure for Obtaining a Radio Station License [Ministerial ordinance] and relevant Notifications. When adopted, they are to be publicized in the Official Gazette, "</w:t>
            </w:r>
            <w:r>
              <w:rPr>
                <w:bCs/>
                <w:i/>
                <w:spacing w:val="-2"/>
                <w:szCs w:val="22"/>
              </w:rPr>
              <w:t>KAMPO"</w:t>
            </w:r>
            <w:r>
              <w:rPr>
                <w:bCs/>
                <w:spacing w:val="-2"/>
                <w:szCs w:val="22"/>
              </w:rPr>
              <w:t>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April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2 June 2012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pan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81 3 5501 834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2/tbt/JPN/12_2038_00_e.pdf</w:t>
              </w:r>
            </w:hyperlink>
            <w:bookmarkEnd w:id="2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2/tbt/JPN/12_2038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47:00Z</dcterms:created>
  <dc:creator/>
  <dc:description/>
  <cp:keywords/>
  <dc:language>en-US</dc:language>
  <cp:lastModifiedBy/>
  <cp:lastPrinted>2012-05-30T10:56:00Z</cp:lastPrinted>
  <dcterms:modified xsi:type="dcterms:W3CDTF">2012-05-31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94</vt:lpwstr>
  </property>
</Properties>
</file>