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8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Ma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66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Israel WTO-TBT Enquiry Point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(972) 3 7347502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(972) 3 7347626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Yael.Friedgut@moital.gov.il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ylinders for LPG (ICS: 23.020.30; HS: 2711 and 7311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SI 70 part 1: Transportable refillable cylinders for liquefied petroleum gas (LPG): </w:t>
              <w:tab/>
              <w:t>Design and construction (10 pages in Hebrew and 94 pages in English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SI 70 part 2: Transportable refillable cylinders for liquefied petroleum gas (LPG): </w:t>
              <w:tab/>
              <w:t>Periodic inspections (9 pages in Hebrew and 48 pages in English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 xml:space="preserve">Revision of the Mandatory Standard SI 70 to be replaced with SI 70 parts 1 and 2.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draft standard revision of SI 70 part 1 adopts the European Standard EN 1442: 2006 including A1: January 2008 and EN 14427: May 2007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draft standard revision of SI 70 part 2 adopts the European Standard EN 1440: February 2008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se new revised draft standards differ significantly from the old standard due to the adoption of the European Standards. Nevertheless the Hebrew versions of each part include a few changes from the adopted standards as follows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I 70 Part 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Adds to the standard's scope a reference to Israel Standard SI 1134 part 1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Changes a few design requirements appearing in paragraph 5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Adds new finish requirements to paragraphs 6 and 7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Adds new marking requirements to paragraph 10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Adds a requirement for factory approval to paragraph 12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I 70 Part 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Changes the term "competent body" appearing in paragraph 3.1 to "approved </w:t>
              <w:tab/>
              <w:t>laboratory"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Changes the definition of LPG to comply with Israel Standard SI 1134 part 1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Adds to paragraph 4, dealing with written scheme of inspection, 2 new paragraphs: </w:t>
              <w:tab/>
              <w:t>paragraph 4.1 dealing with repairs and paragraph 4.2 dealing with tests during filling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Changes paragraph 5.1 dealing with general procedures for periodic inspection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Changes the thread requirement appearing in paragraph 5.3.1 to comply with Israel </w:t>
              <w:tab/>
              <w:t>Mandatory Standard SI 637 part 2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Changes paragraph 5.3.2.1 dealing with general test procedures to performance of the </w:t>
              <w:tab/>
              <w:t>test with water only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Changes paragraph 5.3.3.1.2 dealing with the preparation of cylinders, requiring the </w:t>
              <w:tab/>
              <w:t>use of new valves only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Deletes paragraph 5.3.4 dealing with pneumatic proof test and leak test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Deletes paragraph 5.3.5 dealing with pneumatic leak test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Replaces paragraph 6.4 dealing with damaged threads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Changes paragraph 7.2 dealing with the valves' final operation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Changes the marking requirements appearing in paragraph 7.4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>Changes the references to Israel Standards appearing in Annexes E, F and G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rotection of human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Mandatory Standard SI 70 (July 1984) + Amendment 1 (February 1991), </w:t>
              <w:tab/>
              <w:t xml:space="preserve">Amendment 2 (August 1997), Amendment 3 (May 2000) and Amendment 4 (August </w:t>
              <w:tab/>
              <w:t xml:space="preserve">2005).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European Standard EN 1442: 2006 + A1: January 2008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European Standard EN 14427: May 2007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 xml:space="preserve">European Standard EN 1440: February 2008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Generally 60 days after publication in Israel's Official Gazette, Section of Government Notices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70Part1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www2.moital.gov.il/cmstamat/rsrc/tkina/SI70Part2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8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70Part1.pdf" TargetMode="External"/><Relationship Id="rId4" Type="http://schemas.openxmlformats.org/officeDocument/2006/relationships/hyperlink" Target="http://www2.moital.gov.il/cmstamat/rsrc/tkina/SI70Part2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3:02:00Z</dcterms:created>
  <dc:creator/>
  <dc:description/>
  <cp:keywords/>
  <dc:language>en-US</dc:language>
  <cp:lastModifiedBy/>
  <cp:lastPrinted>2012-05-16T16:10:00Z</cp:lastPrinted>
  <dcterms:modified xsi:type="dcterms:W3CDTF">2012-05-22T13:0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89</vt:lpwstr>
  </property>
</Properties>
</file>