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6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utomotive spare parts (ICS: 43.040.50; HS: 8708.9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utomotive spare parts: Steering ball joint assembly (13 pages, in Hebrew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First amendment to the Mandatory Standard SI 210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to the standard's scope assemblies complying with the standard's old version </w:t>
              <w:tab/>
              <w:t>(January 1982)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Annex A which includes specifications, requirements and test methods for </w:t>
              <w:tab/>
              <w:t>assemblies complying with the standard's old vers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amendment will apply for a period of 6 months from publication in Israel's Official Gazet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210 (April 2010)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ternational Standards SAE J 193 (June 1996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International Standards SAE J 491 (November 1987)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3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210Amd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10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08:00Z</dcterms:created>
  <dc:creator/>
  <dc:description/>
  <cp:keywords/>
  <dc:language>en-US</dc:language>
  <cp:lastModifiedBy/>
  <cp:lastPrinted>2008-10-30T16:16:00Z</cp:lastPrinted>
  <dcterms:modified xsi:type="dcterms:W3CDTF">2012-05-08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87</vt:lpwstr>
  </property>
</Properties>
</file>