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3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enetically modified organisms (ICS: 07.080;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KS 2225: 2012 Genetically modified organisms and derived products - Labelling of food and feed  (7 pages, 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second edition of this standard provides guidelines for labelling of genetically modified organisms and derived products intended for use as food, feed or ingredient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Facilitate informed consumer choice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Biosafety Act No 2. 2009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CAC/GL 1-1979, General Guidelines on Claims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3.</w:t>
              <w:tab/>
              <w:t xml:space="preserve">CAC/GL 2-1985, Guideline on Nutritional Labelling.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4.</w:t>
              <w:tab/>
              <w:t>Codex Stan 1-1985, General Standard for Labelling of Pre-packaged Foods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5.</w:t>
              <w:tab/>
              <w:t xml:space="preserve">Standard 1.5.2, Food Produced Using Gene Technology Issue 112; Australia New. </w:t>
              <w:tab/>
              <w:t xml:space="preserve">Zealand Food 6.  6. Standards Authority.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6.</w:t>
              <w:tab/>
              <w:t xml:space="preserve">Regulation (EC) No 1829/2003 of the European parliament and the Council on </w:t>
              <w:tab/>
              <w:t>Genetically Modified Food and Feed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7.</w:t>
              <w:tab/>
              <w:t xml:space="preserve">CAC/GL 76 2011, Compilation of Codex texts relevant to labelling of foods derived </w:t>
              <w:tab/>
              <w:t xml:space="preserve">from modern biotechnology.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6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r>
              <w:rPr>
                <w:bCs/>
                <w:spacing w:val="-2"/>
                <w:szCs w:val="22"/>
              </w:rPr>
              <w:t xml:space="preserve">. 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September 2012</w:t>
            </w:r>
            <w:bookmarkEnd w:id="17"/>
          </w:p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9 June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46:00Z</dcterms:created>
  <dc:creator/>
  <dc:description/>
  <cp:keywords/>
  <dc:language>en-US</dc:language>
  <cp:lastModifiedBy/>
  <cp:lastPrinted>2012-05-30T10:12:00Z</cp:lastPrinted>
  <dcterms:modified xsi:type="dcterms:W3CDTF">2012-05-30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26</vt:lpwstr>
  </property>
</Properties>
</file>