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bookmarkStart w:id="0" w:name="spsDateDistribution"/>
            <w:r>
              <w:rPr>
                <w:b/>
                <w:lang w:val="en-GB"/>
              </w:rPr>
              <w:t>G/TBT/N/PRY/33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1 de mayo de 2012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2670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3" w:name="spsDateCommunication"/>
      <w:r>
        <w:rPr/>
        <w:t>11 de mayo de 2012</w:t>
      </w:r>
      <w:bookmarkEnd w:id="3"/>
      <w:r>
        <w:rPr/>
        <w:t xml:space="preserve">, se distribuye a petición de la delegación de </w:t>
      </w:r>
      <w:bookmarkStart w:id="4" w:name="spsMember"/>
      <w:r>
        <w:rPr>
          <w:u w:val="single"/>
        </w:rPr>
        <w:t>Paraguay</w:t>
      </w:r>
      <w:bookmarkEnd w:id="4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5" w:name="spsTitle"/>
      <w:r>
        <w:rPr/>
        <w:t>AUTORIDAD REGULATORIA: Ministerio de Salud Pública y Bienestar Social (MSPyBS) Instituto Nacional de Alimentación y Nutrición (INAN</w:t>
        <w:tab/>
        <w:t>) Ministerio de Industria y Comercio (MI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ULO: Resolución GMC Nº 01/02 Reglamento Técnico Mercosur sobre Información Nutricional complementaria (Declaraciones de Propiedades Nutricional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IDA: Se aplica a la Información Nutricional Complementaria (INC) contenida en los rótulos,  de los alimentos envasados que se produzcan y comercialicen en el territorio de los Estados Partes del MERCOSUR, al comercio entre ellos y a las importaciones extrazonas, envasados en ausencia del cliente, listo para ofrecerlos a los consumid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UMEN: Se aprueba la Res.GMC Nº 01/12 “Reglamento Técnico MERCOSUR sobre  Información Nutricional Complementaria (Declaraciones de Propiedades Nutricionales)”cuyo proyecto de Resolución fue notificado bajo la signatura G/TBT/N/PRY/3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texto completo de las reglamentaciones  técnicas se encuentran disponibles en:</w:t>
      </w:r>
    </w:p>
    <w:p>
      <w:pPr>
        <w:pStyle w:val="Normal"/>
        <w:rPr/>
      </w:pPr>
      <w:hyperlink r:id="rId2">
        <w:r>
          <w:rPr>
            <w:rStyle w:val="InternetLink"/>
          </w:rPr>
          <w:t>http://www.snin.gov.py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bookmarkStart w:id="6" w:name="spsTitle"/>
        <w:r>
          <w:rPr>
            <w:rStyle w:val="InternetLink"/>
          </w:rPr>
          <w:t>http://members.wto.org/crnattachments/2012/tbt/PRY/12_1818_00_s.pdf</w:t>
        </w:r>
      </w:hyperlink>
      <w:bookmarkEnd w:id="6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7" w:name="spsMeasureAddress"/>
      <w:r>
        <w:rPr/>
        <w:t xml:space="preserve"> </w:t>
      </w:r>
      <w:bookmarkEnd w:id="7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PRY/33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PRY/33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nin.gov.py/" TargetMode="External"/><Relationship Id="rId3" Type="http://schemas.openxmlformats.org/officeDocument/2006/relationships/hyperlink" Target="http://members.wto.org/crnattachments/2012/tbt/PRY/12_1818_00_s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7:28:00Z</dcterms:created>
  <dc:creator/>
  <dc:description/>
  <cp:keywords>Addendum</cp:keywords>
  <dc:language>en-US</dc:language>
  <cp:lastModifiedBy/>
  <cp:lastPrinted>2012-05-16T15:31:00Z</cp:lastPrinted>
  <dcterms:modified xsi:type="dcterms:W3CDTF">2012-05-21T17:28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RY/33/Add.1</vt:lpwstr>
  </property>
</Properties>
</file>