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10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Ma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70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.O.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 </w:t>
            </w:r>
            <w:hyperlink r:id="rId3">
              <w:r>
                <w:rPr>
                  <w:rStyle w:val="InternetLink"/>
                </w:rPr>
                <w:t>http://www.esma.gov.ae/ar-ae/Pages/home.aspx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:  67.06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AE GCC draft General requirements for pre-packaged foods for special dietary use (4 pages in Arabic and  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is concerned with the General requirements for pre-packaged foods for special dietary use .It includes foods for infants and children. It does not apply to foods packaged in pharmaceutical shap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health protec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  <w:lang w:val="fr-CH"/>
              </w:rPr>
              <w:t>UAE.S/GSO 654:1996</w:t>
            </w:r>
            <w:bookmarkEnd w:id="16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AE TBT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971) 2 403 2657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971) 2 671 599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uaetbt@esma.ae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</w:rPr>
                <w:t>http://www.esma.gov.ae/ar-ae/Pages/home.aspx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1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1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gov.ae/ar-ae/Pages/home.aspx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gov.ae/ar-ae/Pages/home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47:00Z</dcterms:created>
  <dc:creator/>
  <dc:description/>
  <cp:keywords/>
  <dc:language>en-US</dc:language>
  <cp:lastModifiedBy/>
  <cp:lastPrinted>2012-05-22T16:00:00Z</cp:lastPrinted>
  <dcterms:modified xsi:type="dcterms:W3CDTF">2012-05-23T12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03</vt:lpwstr>
  </property>
</Properties>
</file>