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2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67.0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Foods For Special Dietary Uses Low Starch macaroni - Diet (6 pages,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Low Starch macaroni - Diet, which specifies the definitions of the product, and the quality requirements, sampling ,methods of testing, transportation and storage and labelling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gov.ae/ar-ae/Pages/home.aspx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26:00Z</dcterms:created>
  <dc:creator/>
  <dc:description/>
  <cp:keywords/>
  <dc:language>en-US</dc:language>
  <cp:lastModifiedBy/>
  <cp:lastPrinted>2008-10-30T16:16:00Z</cp:lastPrinted>
  <dcterms:modified xsi:type="dcterms:W3CDTF">2012-05-16T16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8</vt:lpwstr>
  </property>
</Properties>
</file>