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59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0 Ma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2841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 xml:space="preserve">Israel WTO-TBT Enquiry Point 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/>
            </w:pPr>
            <w:r>
              <w:rPr/>
              <w:t>Tel.:  +(972) 3 7347502</w:t>
            </w:r>
          </w:p>
          <w:p>
            <w:pPr>
              <w:pStyle w:val="Normal"/>
              <w:rPr/>
            </w:pPr>
            <w:r>
              <w:rPr/>
              <w:t>Fax:  +(972) 3 7347626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Yael.Friedgut@moital.gov.il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Honey (ICS:  67.180.10; HS: 0409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Honey and honey products (13 pages in Hebrew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 xml:space="preserve">Revision of the Mandatory Standard SI 373. The major differences between the old version and this new revised draft standard are as follow: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 xml:space="preserve">Adds new definitions (paragraph 1.3.7) and requirements (chapter D) for honey </w:t>
              <w:tab/>
              <w:t>products;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>Removes honeydew honey from the standard's scope (paragraph 1.1);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>Updated paragraph 2.3 dealing with marking and labelling;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>Updated paragraph 2.4 dealing with packaging;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 xml:space="preserve">Amends paragraph 3.3 dealing with content requirements by updating some of the </w:t>
              <w:tab/>
              <w:t>test methods;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>Removes the definition and the requirements of fresh honey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Protection of human health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 xml:space="preserve">ƒMandatory Standard SI 373 (March 1999).  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To be determined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b"/>
            <w:r>
              <w:rPr>
                <w:spacing w:val="-2"/>
                <w:szCs w:val="22"/>
              </w:rPr>
              <w:t>Generally 60 days after publication in Israel's Official Gazette, Section of Government Notices.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3" w:name="sps13b"/>
            <w:r>
              <w:rPr>
                <w:b/>
                <w:spacing w:val="-2"/>
                <w:szCs w:val="22"/>
              </w:rPr>
              <w:t>[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3">
              <w:bookmarkStart w:id="24" w:name="sps13c"/>
              <w:r>
                <w:rPr>
                  <w:rStyle w:val="InternetLink"/>
                  <w:spacing w:val="-2"/>
                  <w:szCs w:val="22"/>
                </w:rPr>
                <w:t>http://www2.moital.gov.il/cmstamat/rsrc/tkina/SI373.pdf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59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59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yperlink" Target="http://www2.moital.gov.il/cmstamat/rsrc/tkina/SI373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2:33:00Z</dcterms:created>
  <dc:creator/>
  <dc:description/>
  <cp:keywords/>
  <dc:language>en-US</dc:language>
  <cp:lastModifiedBy/>
  <cp:lastPrinted>2012-05-30T09:29:00Z</cp:lastPrinted>
  <dcterms:modified xsi:type="dcterms:W3CDTF">2012-05-31T12:3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592</vt:lpwstr>
  </property>
</Properties>
</file>