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5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may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26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 Pública y Bienestar Social (MSPyBS), Instituto Nacional de Alimentación y Nutrición (INAN), Ministerio de Industria y Comercio (MIC), Instituto Nacional de Tecnología, Normalización y Metrología (INTN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.:  +(595) 21-493 657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Email:  </w:t>
            </w:r>
            <w:hyperlink r:id="rId2">
              <w:r>
                <w:rPr>
                  <w:rStyle w:val="InternetLink"/>
                  <w:lang w:val="en-US"/>
                </w:rPr>
                <w:t>snin@mre.gov.py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Lista Positiva de Monómeros, otras sustancias de Partida y Polímeros autorizados para la elaboración de Envases y Equipamientos Plásticos en contacto con Alimentos 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esolución GMC Nº 02/12 "Reglamento Técnico MERCOSUR sobre Lista Positiva de Monómeros, otras Sustancias de partida y Polímeros autorizados para la elaboración de Envases y Equipamientos Plásticos en Contacto con Alimentos" (6 páginas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Reglamento Técnico contiene la lista de los monómeros, otras sustancias de partida y polímeros permitidos para la fabricación de envases y equipamientos plásticos en contacto con alimentos, con las restricciones de uso, límites de composición y de migración específica. También se aplica a los revestimientos poliméricos en contacto directo con alimentos, aplicados sobre soportes de otro material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Protección de la Salud de las personas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Decreto Nº 17057/97 Por el cual se dispone la vigencia en la República del Paraguay de las Resoluciones adoptadas por el Grupo Mercado Común del MERCOSUR, referentes a Reglamentos Técnicos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Antes del 01noviembre de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Las autoridades del Paraguay atenderán pedidos de documentos y recibirán los comentarios pertinentes, en 60 días a partir de la notifica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/>
            </w:pPr>
            <w:r>
              <w:rPr>
                <w:bCs/>
              </w:rPr>
              <w:t>Asunción - Paragu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(595) 21-616 3284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+(595) 21-616 3084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fr-CH"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fr-CH"/>
              </w:rPr>
            </w:pPr>
            <w:hyperlink r:id="rId4">
              <w:r>
                <w:rPr>
                  <w:rStyle w:val="InternetLink"/>
                  <w:bCs/>
                  <w:lang w:val="fr-CH"/>
                </w:rPr>
                <w:t>http://members.wto.org/crnattachments/2012/tbt/PRY/12_1819_00_s.pdf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5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5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2/tbt/PRY/12_181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7:38:00Z</dcterms:created>
  <dc:creator/>
  <dc:description/>
  <cp:keywords/>
  <dc:language>en-US</dc:language>
  <cp:lastModifiedBy/>
  <cp:lastPrinted>2012-05-16T15:42:00Z</cp:lastPrinted>
  <dcterms:modified xsi:type="dcterms:W3CDTF">2012-05-21T17:3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59</vt:lpwstr>
  </property>
</Properties>
</file>