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67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may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que existe un nuevo proyecto de modificación del Decreto N°. 616 del 28 de Febrero de 2006 del Ministerio de la Protección Social "</w:t>
      </w:r>
      <w:r>
        <w:rPr>
          <w:i/>
        </w:rPr>
        <w:t>Por el cual se modifica el articulo 50 del Decreto 616 de 2006 modificado por el articulo 1 del Decreto 1673 de 2010"</w:t>
      </w:r>
      <w:r>
        <w:rPr/>
        <w:t xml:space="preserve"> notificado el 27 enero de 2011 por la Organización Mundial del Comercio mediante el documento identificado con la signatura G/TBT/N/COL/67/Add.3 que se retira el proyecto de modificación del regla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</w:t>
      </w:r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7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7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1:00Z</dcterms:created>
  <dc:creator/>
  <dc:description/>
  <cp:keywords>Addendum</cp:keywords>
  <dc:language>en-US</dc:language>
  <cp:lastModifiedBy/>
  <cp:lastPrinted>2012-05-30T15:05:00Z</cp:lastPrinted>
  <dcterms:modified xsi:type="dcterms:W3CDTF">2012-06-01T14:1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7/Add.6</vt:lpwstr>
  </property>
</Properties>
</file>