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74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Vegetables and derived products (67.080.2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42, Food grade cassava starch - Specification (12 pages, in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Final Draft Uganda Standard specifies requirements and methods of sampling and test for food grade cassava starc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12 July 2012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841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84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44:00Z</dcterms:created>
  <dc:creator/>
  <dc:description/>
  <cp:keywords/>
  <dc:language>en-US</dc:language>
  <cp:lastModifiedBy/>
  <cp:lastPrinted>2012-05-24T14:56:00Z</cp:lastPrinted>
  <dcterms:modified xsi:type="dcterms:W3CDTF">2012-05-28T14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4</vt:lpwstr>
  </property>
</Properties>
</file>