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6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may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2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Pública y Bienestar Social (MSPyB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Email:  </w:t>
            </w:r>
            <w:hyperlink r:id="rId2">
              <w:r>
                <w:rPr>
                  <w:rStyle w:val="InternetLink"/>
                  <w:lang w:val="en-US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Domisanitario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Decreto Nº 8.843/2012 "Por el cual se reglamenta el artículo 40 de la Ley Nº 1119/1997 (De productos para la salud y otros) y se establecen normas para la renovación de Registros Sanitarios de Productos Domisanitarios" (4 páginas en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 El presente Decreto dispone que para la renovación de Registros Sanitarios de Productos Domisanitario, las firmas Fabricantes Importadoras y/o Representantes, deberán presentar dentro de un plazo de 180 (ciento ochenta) días corridos antes del vencimiento del Registro Sanitario, ante la Dirección Nacional de Vigilancia Sanitaria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Protección de la Salud de las persona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Ley  Nº 1119/97 "De Productos para la Salud y Otros"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3 de mayo de 2012-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sunción –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95) 21-616 32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95) 21-616 30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3">
              <w:r>
                <w:rPr>
                  <w:rStyle w:val="InternetLink"/>
                  <w:bCs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2/tbt/PRY/12_1820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6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6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2/tbt/PRY/12_182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18:00Z</dcterms:created>
  <dc:creator/>
  <dc:description/>
  <cp:keywords/>
  <dc:language>en-US</dc:language>
  <cp:lastModifiedBy/>
  <cp:lastPrinted>2012-05-16T16:00:00Z</cp:lastPrinted>
  <dcterms:modified xsi:type="dcterms:W3CDTF">2012-05-22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60</vt:lpwstr>
  </property>
</Properties>
</file>