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43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Vegetables and derived products, 67.08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39, Dried cassava chips - Specification, (13 pages, in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Final Draft Uganda Standard specifies requirements and methods of sampling and test for dried cassava chips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22 June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719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71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2:00Z</dcterms:created>
  <dc:creator/>
  <dc:description/>
  <cp:keywords/>
  <dc:language>en-US</dc:language>
  <cp:lastModifiedBy/>
  <cp:lastPrinted>2008-10-30T16:16:00Z</cp:lastPrinted>
  <dcterms:modified xsi:type="dcterms:W3CDTF">2012-05-08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1</vt:lpwstr>
  </property>
</Properties>
</file>