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31</w:t>
            </w:r>
          </w:p>
          <w:p>
            <w:pPr>
              <w:pStyle w:val="Normal"/>
              <w:jc w:val="left"/>
              <w:rPr/>
            </w:pPr>
            <w:bookmarkStart w:id="1" w:name="spsDateDistribution"/>
            <w:r>
              <w:rPr/>
              <w:t xml:space="preserve">11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55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ma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Bureau of Standards Jamaic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bsj.org.jm</w:t>
              </w:r>
            </w:hyperlink>
            <w:r>
              <w:rPr/>
              <w:t xml:space="preserve">  Website:  </w:t>
            </w:r>
            <w:hyperlink r:id="rId3">
              <w:r>
                <w:rPr>
                  <w:rStyle w:val="InternetLink"/>
                </w:rPr>
                <w:t>http://www.bsj.org.jm</w:t>
              </w:r>
            </w:hyperlink>
          </w:p>
          <w:p>
            <w:pPr>
              <w:pStyle w:val="Normal"/>
              <w:spacing w:before="0" w:after="120"/>
              <w:rPr/>
            </w:pPr>
            <w:r>
              <w:rPr/>
              <w:t>Tel.:  +(876) 926-3140-5 Fax:  1 (876) 929-4736</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obacco products  (ICS:65.16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Jamaican Standard Specification for the labelling of commodities Part 25: The labelling of retail packages of tobacco products (4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ocument specifies the information, the method of display of such information and the wording and presentation of health warnings to be included on the labels of retail packages of tobacco products intended to be sold in Jamaica. Specifications in this document include terms and definitions, general and detailed requirements, labelling, responsibility for labelling, approval of labels, graphic health warnings for use on packages and cartons of smoked and smokeless tobacco products and schedule of rotation of health warning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On-going research by health authorities worldwide has indicated that there are health effects of smoking and tobacco use that consumers have not yet been warned about, and also indicated that consumers need to be warned about all the risks posed by smoking in a clearer and more systemic manner. This document was revised in response to Jamaica's obligation to implement Article 11 of the World Health Organization (WHO) Framework Convention on Tobacco Control and the trend in various countries worldwide to ensure that the public is adequately informed about adverse health effects of using tobacco products, by the inclusion of rotating graphic health warnings and a declaration on each package of these commoditi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A notice of the Jamaican Standard Specification for The labelling of commodities Part 25: The labelling of retail packages of tobacco products will appear in The Jamaica Gazette Supplement - Proclamations, Rules and Regulations. When adopted, the document will appear as a Jamaican Standard Specification, with mandatory status, and will be available for sale.  </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Date of publication in the Jamaica Gazette Supplement - Proclamations, Rules and Regulations. </w:t>
            </w:r>
            <w:bookmarkEnd w:id="18"/>
          </w:p>
          <w:p>
            <w:pPr>
              <w:pStyle w:val="Normal"/>
              <w:spacing w:before="0" w:after="120"/>
              <w:jc w:val="left"/>
              <w:rPr>
                <w:spacing w:val="-2"/>
                <w:szCs w:val="22"/>
              </w:rPr>
            </w:pPr>
            <w:bookmarkStart w:id="19" w:name="sps11b"/>
            <w:r>
              <w:rPr>
                <w:spacing w:val="-2"/>
                <w:szCs w:val="22"/>
              </w:rPr>
              <w:t>Six months following date of publication in the Jamaica Gazette Supplement - Proclamations, Rules and Regulation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sj.org.jm" TargetMode="External"/><Relationship Id="rId3" Type="http://schemas.openxmlformats.org/officeDocument/2006/relationships/hyperlink" Target="http://www.bsj.org.j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15:00Z</dcterms:created>
  <dc:creator/>
  <dc:description/>
  <cp:keywords/>
  <dc:language>en-US</dc:language>
  <cp:lastModifiedBy/>
  <cp:lastPrinted>2012-05-11T09:39:00Z</cp:lastPrinted>
  <dcterms:modified xsi:type="dcterms:W3CDTF">2012-05-11T13: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31</vt:lpwstr>
  </property>
</Properties>
</file>