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0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Ma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32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7 April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spsTitle"/>
      <w:bookmarkEnd w:id="3"/>
      <w:r>
        <w:rPr/>
        <w:tab/>
        <w:t>The Separate Customs Territory of Taiwan, Penghu, Kinmen and Matsu would like to inform the WTO Members that the proposed date of entry into force of the measure notified by G/TBT/N/TPKM/106 on 1 December 2011 is postponed to 1 October 2012.  The HS Codes of thermal papers to be subject to mandatory inspection are extended to avoid possible confusions.  The detailed descriptions of the revised scope are provided below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231"/>
      </w:tblGrid>
      <w:tr>
        <w:trPr>
          <w:trHeight w:val="33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/CCN Codes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32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9.90.10.00.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paper (including coated transferable base paper)</w:t>
            </w:r>
          </w:p>
        </w:tc>
      </w:tr>
      <w:tr>
        <w:trPr>
          <w:trHeight w:val="21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.90.00.10.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sulating paper and paperboard for electrical equipment (insulation resistivity over 1000000000 ohm, including anti-corrosion paper for manufacturing dry cells), other than goods of the kind described in heading 48.03, 48.09 or 48.10</w:t>
            </w:r>
          </w:p>
        </w:tc>
      </w:tr>
      <w:tr>
        <w:trPr>
          <w:trHeight w:val="47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.90.00.20.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simile recording paper, other than goods of the kind described in heading 48.03, 48.09 or 48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.90.00.90.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 paper, paperboard, cellulose wadding and webs of cellulose fibers, other than goods of the kind described in heading 48.03, 48.09 or 48.10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6.90.10.00.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paper (including coated transferable base paper, other than those of heading 48.09)</w:t>
            </w:r>
          </w:p>
        </w:tc>
      </w:tr>
      <w:tr>
        <w:trPr>
          <w:trHeight w:val="58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.90.00.10.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sulating paper tapes or paperboard (insulation resistivity over 1000000000 ohm)</w:t>
            </w:r>
          </w:p>
        </w:tc>
      </w:tr>
      <w:tr>
        <w:trPr>
          <w:trHeight w:val="33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.90.00.20.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loor coverings on a base of paper or paperboard, whether or not cut to size</w:t>
            </w:r>
          </w:p>
        </w:tc>
      </w:tr>
      <w:tr>
        <w:trPr>
          <w:trHeight w:val="37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.90.00.31.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lf-adhesive paper, cut to size, in strips or rolls</w:t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.90.00.39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 gummed or adhesive paper, cut to size, in strips or rolls</w:t>
            </w:r>
          </w:p>
        </w:tc>
      </w:tr>
      <w:tr>
        <w:trPr>
          <w:trHeight w:val="55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.90.00.90.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 paper, paperboard, cellulose wadding and webs of cellulose fibers, cut to size or shape; other articles of paper pulp, paper, paperboard, cellulose wadding or webs of cellulose fibers</w:t>
            </w:r>
          </w:p>
        </w:tc>
      </w:tr>
      <w:tr>
        <w:trPr>
          <w:trHeight w:val="31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8.10.00.00.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(decalcomanias), vitrifiable</w:t>
            </w:r>
          </w:p>
        </w:tc>
      </w:tr>
      <w:tr>
        <w:trPr>
          <w:trHeight w:val="33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8.90.00.00.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 transfers (decalcomania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bove HS Codes, the inspection scope is limited to thermal papers formed by coating a heat-sensitive coat layer on top of the base paper.</w:t>
      </w:r>
    </w:p>
    <w:p>
      <w:pPr>
        <w:pStyle w:val="Normal"/>
        <w:jc w:val="center"/>
        <w:rPr>
          <w:b/>
          <w:b/>
        </w:rPr>
      </w:pPr>
      <w:bookmarkStart w:id="4" w:name="spsTitle"/>
      <w:bookmarkEnd w:id="4"/>
      <w:r>
        <w:rPr>
          <w:b/>
        </w:rPr>
        <w:t>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0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0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03:00Z</dcterms:created>
  <dc:creator/>
  <dc:description/>
  <cp:keywords/>
  <dc:language>en-US</dc:language>
  <cp:lastModifiedBy/>
  <cp:lastPrinted>2012-05-01T16:21:00Z</cp:lastPrinted>
  <dcterms:modified xsi:type="dcterms:W3CDTF">2012-05-02T14:0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06/Add.1</vt:lpwstr>
  </property>
</Properties>
</file>