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7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may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4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30 de abril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 INEN 062 "Fundiciones de hierro gris y nodular", notificado mediante el documento identificado con la signatura G/TBT/N/ECU/78 del 25 de julio de 2011, que éste ha sido expedido mediante la Resolución N° 12 022 del 26 de enero de 2012, de la Subsecretaría de la Calidad del Ministerio de Industrias y Productividad, publicada en el Registro Oficial Nº 687 de 20 de abril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. Eloy Alfaro y Amazonas, 2º Piso, Edif. MAGAP</w:t>
      </w:r>
    </w:p>
    <w:p>
      <w:pPr>
        <w:pStyle w:val="Normal"/>
        <w:rPr/>
      </w:pPr>
      <w:r>
        <w:rPr/>
        <w:tab/>
        <w:t>Quito - Ecuador</w:t>
      </w:r>
    </w:p>
    <w:p>
      <w:pPr>
        <w:pStyle w:val="Normal"/>
        <w:rPr/>
      </w:pPr>
      <w:r>
        <w:rPr/>
        <w:tab/>
        <w:t>Tel.:  (+593-2) 2566041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2-05-07T11:39:00Z</cp:lastPrinted>
  <dcterms:modified xsi:type="dcterms:W3CDTF">2012-05-07T12:45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8/Add.1</vt:lpwstr>
  </property>
</Properties>
</file>