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enetically modified organisms (ICS: 07.080;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 KS 2182: 2012 Code of practice for handling, transfer and use of genetically modified organisms and derived products (12 pages, in English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second edition of the code of practice prescribes requirements for safe handling, transfer and use of genetically modified organisms (GMO) and derived product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, plant health  and the environme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The National Biotechnology Development Policy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>Cartagena Protocol on Biosafety to the Convention of Biological Diversity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</w:t>
              <w:tab/>
              <w:t>Biosafety Act 2009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4.</w:t>
              <w:tab/>
              <w:t>Biosafety Regulations, 2011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5.</w:t>
              <w:tab/>
              <w:t>UNEP International Technical Guidelines for Safety in Biotechnology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6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.</w:t>
            </w:r>
            <w:r>
              <w:rPr>
                <w:bCs/>
                <w:spacing w:val="-2"/>
                <w:szCs w:val="22"/>
              </w:rPr>
              <w:t xml:space="preserve">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bookmarkEnd w:id="19"/>
            <w:r>
              <w:rPr>
                <w:spacing w:val="-2"/>
                <w:szCs w:val="22"/>
              </w:rPr>
              <w:t>September 2012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0b"/>
            <w:bookmarkStart w:id="21" w:name="sps11b"/>
            <w:bookmarkEnd w:id="20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9 June 2012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45:00Z</dcterms:created>
  <dc:creator/>
  <dc:description/>
  <cp:keywords/>
  <dc:language>en-US</dc:language>
  <cp:lastModifiedBy/>
  <cp:lastPrinted>2012-05-30T10:10:00Z</cp:lastPrinted>
  <dcterms:modified xsi:type="dcterms:W3CDTF">2012-05-30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25</vt:lpwstr>
  </property>
</Properties>
</file>