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ZE/157</w:t>
            </w:r>
          </w:p>
          <w:p>
            <w:pPr>
              <w:pStyle w:val="Normal"/>
              <w:jc w:val="left"/>
              <w:rPr/>
            </w:pPr>
            <w:bookmarkStart w:id="1" w:name="spsDateDistribution"/>
            <w:r>
              <w:rPr/>
              <w:t xml:space="preserve">2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3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zech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ry of Agriculture of the Czech Republic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Animal products  (HS  02)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gulation on the veterinary requirements for slaughtering crocodiles and further processing of meat and animal products originating from crocodiles (10 pages, in Cze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Draft Regulation establishes veterinary requirements for establishments, plants and other facilities in which animal products originating from crocodiles are handled, the technical conditions of the construction of said establishments and other facilities, their organisation and furnishing; it furthermore regulates the method of preparing crocodiles, their bodies, meat and organs for veterinary examination and in connection with veterinary examination, examination of crocodiles and animal products originating from crocodiles, assessment and designation of said products on the basis of their veterinary examination, as well as the veterinary conditions for releasing said products into circulation. </w:t>
            </w:r>
          </w:p>
          <w:p>
            <w:pPr>
              <w:pStyle w:val="Normal"/>
              <w:spacing w:before="120" w:after="120"/>
              <w:rPr/>
            </w:pPr>
            <w:r>
              <w:rPr>
                <w:spacing w:val="-2"/>
                <w:szCs w:val="22"/>
              </w:rPr>
              <w:t xml:space="preserve">The draft of the legislation was created in consideration of the fact that the hygiene rules established by European Parliament and Council Regulation (EC) No 853/2004 establishing special hygiene rules for food products of animal origin apply to the slaughtering and processing of specifically named species of farm animals. The crocodile is not included among the animals whose animal products the directly applicable legislation applies to; it is a harmonised commodity, which Member States may regulate with a national regulation, which must be notified.  </w:t>
            </w:r>
          </w:p>
          <w:p>
            <w:pPr>
              <w:pStyle w:val="Normal"/>
              <w:spacing w:before="120" w:after="120"/>
              <w:rPr>
                <w:spacing w:val="-2"/>
                <w:szCs w:val="22"/>
              </w:rPr>
            </w:pPr>
            <w:r>
              <w:rPr>
                <w:spacing w:val="-2"/>
                <w:szCs w:val="22"/>
              </w:rPr>
              <w:t>Farming of crocodiles and its use as an animal intended for slaughter whose meat is intended for human consumption is spreading in Europe and crocodiles are already being farmed for this purpose in the Czech Republic. These animals have already matured to slaughter size at present. For the present, no other method of regulating the population of animals raised this way has been found other than their use for slaughter</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Slaughtering of crocodiles, examining and processing crocodiles and animal products originating from crocodile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References to primary texts: The Ministry is authorised to issue regulations for the implementation of Section 21 Paragraph 15, Section 23 Paragraph 4 and Section 24 Paragraph 2 Letter a) by the provisions of Section 78 of Act No 166/1999 Coll. on veterinary care and amending certain related laws (the Veterinary Act), as amended.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1 October 2012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 xml:space="preserve">1 September 2012 </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2">
              <w:bookmarkStart w:id="22" w:name="sps13c"/>
              <w:r>
                <w:rPr>
                  <w:rStyle w:val="InternetLink"/>
                  <w:spacing w:val="-2"/>
                  <w:szCs w:val="22"/>
                </w:rPr>
                <w:t>http://www.unmz.cz</w:t>
              </w:r>
            </w:hyperlink>
            <w:r>
              <w:rPr>
                <w:spacing w:val="-2"/>
                <w:szCs w:val="22"/>
              </w:rPr>
              <w:t xml:space="preserve">/, </w:t>
            </w:r>
            <w:hyperlink r:id="rId3">
              <w:r>
                <w:rPr>
                  <w:rStyle w:val="InternetLink"/>
                  <w:spacing w:val="-2"/>
                  <w:szCs w:val="22"/>
                </w:rPr>
                <w:t>wto.tbt@unmz.cz</w:t>
              </w:r>
            </w:hyperlink>
          </w:p>
          <w:p>
            <w:pPr>
              <w:pStyle w:val="Normal"/>
              <w:spacing w:before="120" w:after="120"/>
              <w:rPr>
                <w:spacing w:val="-2"/>
                <w:szCs w:val="22"/>
              </w:rPr>
            </w:pPr>
            <w:hyperlink r:id="rId4">
              <w:r>
                <w:rPr>
                  <w:rStyle w:val="InternetLink"/>
                  <w:spacing w:val="-2"/>
                  <w:szCs w:val="22"/>
                </w:rPr>
                <w:t>http://members.wto.org/crnattachments/2012/tbt/CZE/12_1626_00_e.pdf</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ZE/1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ZE/1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yperlink" Target="http://members.wto.org/crnattachments/2012/tbt/CZE/12_1626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57:00Z</dcterms:created>
  <dc:creator/>
  <dc:description/>
  <cp:keywords/>
  <dc:language>en-US</dc:language>
  <cp:lastModifiedBy/>
  <cp:lastPrinted>2012-05-02T07:42:00Z</cp:lastPrinted>
  <dcterms:modified xsi:type="dcterms:W3CDTF">2012-05-03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57</vt:lpwstr>
  </property>
</Properties>
</file>