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Commerce &amp;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.O. Box:  550, Postal Code: 11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(968) 2481 323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(968) 2481 599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dgsm123@omantel.net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ortland Cemen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"Portland Cement" (20 pages in Arabic, and 1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n Omani/Gulf draft technical regulation concerns with eight types of Portland cement. Items related to composition, requirements and rules of acceptance, Sampling and Condition of Supply (item 3.3, 4, 5 and 7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s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 xml:space="preserve">Omani Standard Specification Ordinary Portland Cement 7/2001 ASTM C 150/2007 EN 197-1-2000.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</w:t>
            </w:r>
            <w:bookmarkEnd w:id="19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2/tbt/OMN/12_1919_00_e.pdf</w:t>
              </w:r>
            </w:hyperlink>
            <w:bookmarkEnd w:id="22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2/tbt/OMN/12_1919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www.mocioman.gov.om/nepic" TargetMode="External"/><Relationship Id="rId6" Type="http://schemas.openxmlformats.org/officeDocument/2006/relationships/hyperlink" Target="http://members.wto.org/crnattachments/2012/tbt/OMN/12_1919_00_e.pdf" TargetMode="External"/><Relationship Id="rId7" Type="http://schemas.openxmlformats.org/officeDocument/2006/relationships/hyperlink" Target="http://members.wto.org/crnattachments/2012/tbt/OMN/12_1919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00:00Z</dcterms:created>
  <dc:creator/>
  <dc:description/>
  <cp:keywords/>
  <dc:language>en-US</dc:language>
  <cp:lastModifiedBy/>
  <cp:lastPrinted>2012-05-29T09:07:00Z</cp:lastPrinted>
  <dcterms:modified xsi:type="dcterms:W3CDTF">2012-05-30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42</vt:lpwstr>
  </property>
</Properties>
</file>