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90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6 de may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Aceite de Oli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por Resolución Conjunta SPRI N° 64/2012 y SAGP N° 165/2012 (B.O. 11/05/2012) se sustituye el Artículo 535 del Código Alimentario Argentino incorporando así, el Proyecto de Resolución N° 1-0047-2110-2120-09-6 "Código Alimentario Argentino - Actualización de los parámetros de genuinidad del aceite de oliva" notificado bajo signatura (G/TBT/N/ARG/90/Add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texto completo que se notifica se encuentra  disponible en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3.php</w:t>
        </w:r>
      </w:hyperlink>
      <w:r>
        <w:rPr/>
        <w:t xml:space="preserve"> </w:t>
      </w:r>
      <w:hyperlink r:id="rId3">
        <w:r>
          <w:rPr>
            <w:rStyle w:val="InternetLink"/>
          </w:rPr>
          <w:t>http://www.puntofocal.gov.ar/notific_otros_miembros/Arg/90a3_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os:</w:t>
      </w:r>
    </w:p>
    <w:p>
      <w:pPr>
        <w:pStyle w:val="Normal"/>
        <w:rPr/>
      </w:pPr>
      <w:r>
        <w:rPr>
          <w:lang w:val="en-GB"/>
        </w:rPr>
        <w:t xml:space="preserve">Sitio web:  http://www.puntofocal.gov.ar </w:t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>
          <w:lang w:val="fr-CH"/>
        </w:rPr>
        <w:t>Fax:  (+54) 11 4349 4072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hyperlink r:id="rId5">
        <w:bookmarkStart w:id="6" w:name="spsTitle"/>
        <w:bookmarkEnd w:id="6"/>
        <w:r>
          <w:rPr>
            <w:rStyle w:val="InternetLink"/>
            <w:lang w:val="fr-CH"/>
          </w:rPr>
          <w:t>http://members.wto.org/crnattachments/2012/tbt/ARG/12_1868_00_s.pdf</w:t>
        </w:r>
      </w:hyperlink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7" w:name="spsMeasureAddress"/>
      <w:r>
        <w:rPr>
          <w:lang w:val="fr-CH"/>
        </w:rPr>
        <w:t xml:space="preserve"> </w:t>
      </w:r>
      <w:bookmarkEnd w:id="7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b/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90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90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3.php " TargetMode="External"/><Relationship Id="rId3" Type="http://schemas.openxmlformats.org/officeDocument/2006/relationships/hyperlink" Target="http://www.puntofocal.gov.ar/notific_otros_miembros/Arg/90a3_t.pdf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yperlink" Target="http://members.wto.org/crnattachments/2012/tbt/ARG/12_186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2:00Z</dcterms:created>
  <dc:creator/>
  <dc:description/>
  <cp:keywords>Addendum</cp:keywords>
  <dc:language>en-US</dc:language>
  <cp:lastModifiedBy/>
  <cp:lastPrinted>2012-05-25T14:48:00Z</cp:lastPrinted>
  <dcterms:modified xsi:type="dcterms:W3CDTF">2012-05-29T14:0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90/Add.3</vt:lpwstr>
  </property>
</Properties>
</file>