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Internal Affairs and Communication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roadband mobile wireless access system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ordinance regarding partial amendment of regulations for Radio equipment (1 page available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government of Japan amends the technical regulations on radio equipment for broadband mobile wireless access systems in order for further enhancement of the system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amend the technical regulations on radio equipment for the advancement of broadband mobile wireless access system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Ordinance Regulating Radio Equipment [Ministerial ordinance] and relevant Notifications When adopted, it is to be publicized in the Official Gazette, "KAMPO"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July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2 June 2012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pan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813 5501 834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2/tbt/JPN/12_2039_00_e.pdf</w:t>
              </w:r>
            </w:hyperlink>
            <w:bookmarkEnd w:id="2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2/tbt/JPN/12_2039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46:00Z</dcterms:created>
  <dc:creator/>
  <dc:description/>
  <cp:keywords/>
  <dc:language>en-US</dc:language>
  <cp:lastModifiedBy/>
  <cp:lastPrinted>2012-05-30T10:54:00Z</cp:lastPrinted>
  <dcterms:modified xsi:type="dcterms:W3CDTF">2012-05-31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93</vt:lpwstr>
  </property>
</Properties>
</file>