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2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6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9 de may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l proyecto de Resolución del Ministerio de la Protección Social "</w:t>
      </w:r>
      <w:r>
        <w:rPr>
          <w:i/>
        </w:rPr>
        <w:t>Por medio de la cual se establece el reglamento técnico sobre los requisitos que deben cumplir los materiales, objetos, envases y equipamientos destinados a entrar en contacto con  alimentos y bebidas alcohólicas para consumo humano",</w:t>
      </w:r>
      <w:r>
        <w:rPr/>
        <w:t xml:space="preserve"> notificado el 8 de Diciembre de 2008 por la Organización Mundial del Comercio mediante el documento identificado con la signatura G/TBT/N/COL/122, que éste ha sido expedido el 28 de marzo de 2012, mediante la Resolución N° 0683 del Ministerio de Salud y Protección Social, la cual entrara en vigor el 31 de diciem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bookmarkStart w:id="6" w:name="spsTitle"/>
        <w:r>
          <w:rPr>
            <w:rStyle w:val="InternetLink"/>
          </w:rPr>
          <w:t>http://members.wto.org/crnattachments/2012/tbt/COL/12_1786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178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5:00Z</dcterms:created>
  <dc:creator/>
  <dc:description/>
  <cp:keywords>Addendum</cp:keywords>
  <dc:language>en-US</dc:language>
  <cp:lastModifiedBy/>
  <cp:lastPrinted>2012-05-16T15:25:00Z</cp:lastPrinted>
  <dcterms:modified xsi:type="dcterms:W3CDTF">2012-05-22T12:1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2/Add.2</vt:lpwstr>
  </property>
</Properties>
</file>