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2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2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jc w:val="left"/>
              <w:rPr/>
            </w:pPr>
            <w:r>
              <w:rPr/>
              <w:t>Minstry of Environment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Government Complex-Gwacheon, 1, Jungang-dong, </w:t>
            </w:r>
          </w:p>
          <w:p>
            <w:pPr>
              <w:pStyle w:val="Normal"/>
              <w:jc w:val="left"/>
              <w:rPr/>
            </w:pPr>
            <w:r>
              <w:rPr/>
              <w:t>Gwacheon-si, Gyeonggi-do, 427-729, Korea</w:t>
            </w:r>
          </w:p>
          <w:p>
            <w:pPr>
              <w:pStyle w:val="Normal"/>
              <w:jc w:val="left"/>
              <w:rPr/>
            </w:pPr>
            <w:r>
              <w:rPr>
                <w:lang w:val="fr-CH"/>
              </w:rPr>
              <w:t>Fax:  82-2-504-5957</w:t>
            </w:r>
          </w:p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cmlim@korea.kr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e.go.kr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utomobiles (referring to automobiles pursuant to subparagraph 1 of Article 2 of the Automobile Management Act and Construction machines pursuant to subparagraph 1 of Article 2 of the Construction Machinery Management Act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 draft reversion for enforcement regulation of Clean Air Conservation Ac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9</w:t>
            </w:r>
            <w:bookmarkEnd w:id="13"/>
            <w:r>
              <w:rPr>
                <w:spacing w:val="-2"/>
                <w:szCs w:val="22"/>
              </w:rPr>
              <w:t xml:space="preserve"> pages, in </w:t>
            </w:r>
            <w:bookmarkStart w:id="14" w:name="sps5b"/>
            <w:r>
              <w:rPr>
                <w:spacing w:val="-2"/>
                <w:szCs w:val="22"/>
              </w:rPr>
              <w:t>Kore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 draft reversion for enforcement regulation of Clean Air Conservation Act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Reinforcement of emission standard (EURO 6) for diesel vehic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inforcement of emission standard (Tier 4) for construction machiner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Reinforcement of emission standard (EURO 6) for heavy duty gasoline and gas vehic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Introduction of new particle number (PN) standard for light duty diesel vehic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roduction of new PM standard for gasoline direct injection (GDI) vehic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inforcement of evaporative emission standard for light duty gasoline vehic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nlargement of useful life for heavy duty diesel vehicle and construction machinery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environment and public health, Air pollution redu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CH"/>
              </w:rPr>
              <w:t>MOE public notice 2011-159</w:t>
            </w:r>
            <w:bookmarkEnd w:id="17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 June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>1 January 2013 (for heavy duty vehicle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1 January 2014 (for evaporative emission of light duty gasoline and gas vehicle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1 January 2014 (for PM of GDI vehicle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1 January 2012 (for PN of light duty diesel vehicle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1 September 2014 (for light duty diesel vehicle)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22" w:name="sps11b"/>
            <w:r>
              <w:rPr>
                <w:spacing w:val="-2"/>
                <w:szCs w:val="22"/>
              </w:rPr>
              <w:t>1 January 2015 (for construction machinery)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KOR/11_1269_00_x.pdf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lim@korea.kr" TargetMode="External"/><Relationship Id="rId3" Type="http://schemas.openxmlformats.org/officeDocument/2006/relationships/hyperlink" Target="http://www.me.go.kr/" TargetMode="External"/><Relationship Id="rId4" Type="http://schemas.openxmlformats.org/officeDocument/2006/relationships/hyperlink" Target="http://members.wto.org/crnattachments/2011/tbt/KOR/11_126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5:00Z</dcterms:created>
  <dc:creator>Administrador</dc:creator>
  <dc:description/>
  <cp:keywords/>
  <dc:language>en-US</dc:language>
  <cp:lastModifiedBy>Administrador</cp:lastModifiedBy>
  <cp:lastPrinted>2011-05-02T15:28:00Z</cp:lastPrinted>
  <dcterms:modified xsi:type="dcterms:W3CDTF">2011-05-04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10</vt:lpwstr>
  </property>
</Properties>
</file>