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68</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6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lang w:val="fr-CH"/>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r>
              <w:rPr>
                <w:b/>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08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UAE GCC draft technical regulation for </w:t>
            </w:r>
            <w:r>
              <w:rPr/>
              <w:t>PRESERVED TOMATO PRODUCTS SPICY TOMATO SAUCE (KETCHUP)</w:t>
            </w:r>
            <w:bookmarkEnd w:id="11"/>
            <w:r>
              <w:rPr>
                <w:spacing w:val="-2"/>
                <w:szCs w:val="22"/>
              </w:rPr>
              <w:t xml:space="preserve"> </w:t>
            </w:r>
            <w:bookmarkStart w:id="12" w:name="sps5c"/>
            <w:r>
              <w:rPr>
                <w:spacing w:val="-2"/>
                <w:szCs w:val="22"/>
              </w:rPr>
              <w:t>(6 pages in Arabic, 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technical regulation is concerned with regulation for preserved tomato products (Spicy tomato sauce "ketchup"), which specifies the definitions of the product, and the quality requirements, sampling, methods of testing, transportation, storage and labelling.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0:00Z</dcterms:created>
  <dc:creator>Administrador</dc:creator>
  <dc:description/>
  <cp:keywords/>
  <dc:language>en-US</dc:language>
  <cp:lastModifiedBy>Administrador</cp:lastModifiedBy>
  <cp:lastPrinted>2011-05-18T16:51:00Z</cp:lastPrinted>
  <dcterms:modified xsi:type="dcterms:W3CDTF">2011-05-24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68</vt:lpwstr>
  </property>
</Properties>
</file>