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Ma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2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peed limiters (HS: 902920, ICS 43.04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D-17: 2009 Maximum road speed limiters for motor vehicles - Part 2: Specification for system and component requirement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pecifies requirements for the performance of systems and components designed to form part of a speed limiter intended to limit the maximum road speed of motor vehicles by control of engine powe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vide guidelines on the operation of speed limiting devices used in vehicles and to comply with Traffic Act CAP 403 of the laws of Kenya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>British Standard BS AU 217-1a 1987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>Publication in which the notification is published when adopted:  Kenya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30 May 2011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Industrializ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(+254) 020 605490, 605506/ 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254 020) 609660/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 54974-002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irob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03:00Z</dcterms:created>
  <dc:creator>Administrador</dc:creator>
  <dc:description/>
  <cp:keywords/>
  <dc:language>en-US</dc:language>
  <cp:lastModifiedBy>Administrador</cp:lastModifiedBy>
  <cp:lastPrinted>2011-05-03T09:16:00Z</cp:lastPrinted>
  <dcterms:modified xsi:type="dcterms:W3CDTF">2011-05-04T13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86</vt:lpwstr>
  </property>
</Properties>
</file>