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7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may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26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e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rPr/>
            </w:pPr>
            <w:r>
              <w:rPr/>
              <w:t xml:space="preserve">Página WEB:  </w:t>
            </w:r>
            <w:hyperlink r:id="rId3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4014.10.00.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glamento Técnico Ecuatoriano RTE INEN 049 "Condones (preservativos) de látex de caucho natural"</w:t>
            </w:r>
            <w:bookmarkStart w:id="12" w:name="sps5c"/>
            <w:bookmarkEnd w:id="11"/>
            <w:r>
              <w:rPr/>
              <w:t xml:space="preserve"> (6</w:t>
            </w:r>
            <w:bookmarkEnd w:id="12"/>
            <w:r>
              <w:rPr/>
              <w:t xml:space="preserve"> páginas, en </w:t>
            </w:r>
            <w:bookmarkStart w:id="13" w:name="sps5b"/>
            <w:r>
              <w:rPr/>
              <w:t>español</w:t>
            </w:r>
            <w:bookmarkEnd w:id="13"/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e Proyecto de Reglamento Técnico establece el objeto, campo de aplicación, definiciones, condiciones generales, requisitos, requisitos del envase, empaque y rotulado, ensayos para evaluar la conformidad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para "Condones (preservativos) de látex de caucho natural"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e Proyecto de Reglamento Técnico Ecuatoriano establece los requisitos que deben cumplir los condones (preservativos) de látex de caucho natural con el propósito de prevenir riesgos para la salud y la vida de las personas, y las prácticas que puedan inducir a error a los usuarios durante su utilizació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 xml:space="preserve">1.  La publicación donde aparece el aviso:  </w:t>
            </w:r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;  </w:t>
            </w:r>
            <w:hyperlink r:id="rId7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 La propuesta y el documento básico: PRTE INEN 049 "Condones (preservativos) de látex de caucho natural"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.  La publicación cuando sea adoptada: Registro Oficial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7" w:name="sps10b"/>
            <w:r>
              <w:rPr>
                <w:bCs/>
              </w:rPr>
              <w:t xml:space="preserve">90 días a partir de la fecha de distribución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6 meses después de su adop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8 de julio de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o de Contacto y/o Centro de Información Nacional:</w:t>
            </w:r>
          </w:p>
          <w:p>
            <w:pPr>
              <w:pStyle w:val="Normal"/>
              <w:rPr/>
            </w:pPr>
            <w:r>
              <w:rPr/>
              <w:t>Dirección de desarrollo Comercial de Bienes y Servicios,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8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9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mo de Reglamentación:</w:t>
            </w:r>
          </w:p>
          <w:p>
            <w:pPr>
              <w:pStyle w:val="Normal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e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10">
              <w:r>
                <w:rPr>
                  <w:rStyle w:val="InternetLink"/>
                </w:rPr>
                <w:t>baguilera@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11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  <w:bookmarkEnd w:id="22"/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7:00Z</dcterms:created>
  <dc:creator/>
  <dc:description/>
  <cp:keywords/>
  <dc:language>en-US</dc:language>
  <cp:lastModifiedBy/>
  <cp:lastPrinted>2011-05-27T07:30:00Z</cp:lastPrinted>
  <dcterms:modified xsi:type="dcterms:W3CDTF">2011-05-30T12:1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0</vt:lpwstr>
  </property>
</Properties>
</file>