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5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1) 2 671 099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 CODE 71.100.40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Surface active agent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UAE draft technical regulation for Detergents-Dry Cleaning for Clothes and Textiles (Perchloroethylene) </w:t>
            </w:r>
            <w:bookmarkStart w:id="12" w:name="sps5c"/>
            <w:bookmarkEnd w:id="11"/>
            <w:r>
              <w:rPr>
                <w:spacing w:val="-2"/>
                <w:szCs w:val="22"/>
              </w:rPr>
              <w:br/>
              <w:t>(11 pages in Arabic, 8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regulation for Detergents-Dry Cleaning for Clothes and Textiles (Perchloroethylene), which specifies the definitions of the product, and the quality requirements, sampling, methods of testing, transportation and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0" w:name="sps13c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6:00Z</dcterms:created>
  <dc:creator>Administrador</dc:creator>
  <dc:description/>
  <cp:keywords/>
  <dc:language>en-US</dc:language>
  <cp:lastModifiedBy>Administrador</cp:lastModifiedBy>
  <cp:lastPrinted>2011-05-19T14:34:00Z</cp:lastPrinted>
  <dcterms:modified xsi:type="dcterms:W3CDTF">2011-05-23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6</vt:lpwstr>
  </property>
</Properties>
</file>