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4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Land, Infrastructure, Transport and Tourism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HS: 87.02-08, 87.11, 87.13-14 and 87.16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Partial Amendment to Safety Regulations for Road Vehicles and Announcement that Prescribes Details of Safety Regulations for Road Vehicles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Amendments to the relevant regulations concerning electrical systems, safety belts and side-marker lamps, etc. in order to harmonize them with UNECE Regulations Nos. 12, 16, 91, 94,100, 119 etc. based on the "1958 Agreement"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he objective of the amendments to the regulations is to improve safety of vehicles and to harmonize with relevant international standar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Safety Regulations for Road Vehicles (1951 Ministry of Transport Ordinance No. 67), etc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he amendments will appear in "KAMPO" (Official Government Gazette) when promulgat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End of June 2011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>23 June 2011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31 May 2011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xt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1/tbt/JPN/11_1522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3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3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JPN/11_152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41:00Z</dcterms:created>
  <dc:creator>Administrador</dc:creator>
  <dc:description/>
  <cp:keywords/>
  <dc:language>en-US</dc:language>
  <cp:lastModifiedBy>Administrador</cp:lastModifiedBy>
  <cp:lastPrinted>2011-05-16T16:23:00Z</cp:lastPrinted>
  <dcterms:modified xsi:type="dcterms:W3CDTF">2011-05-18T11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57</vt:lpwstr>
  </property>
</Properties>
</file>