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: 67.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Preserved Tomato Products: Dehydrated tomato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6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>pages, in Arabic and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regulation for Preserved Tomato Products:  Dehydrated tomato, which specifies the definitions of the product, and the quality requirements, sampling, methods of testing, transportation, storage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24:00Z</dcterms:created>
  <dc:creator>Administrador</dc:creator>
  <dc:description/>
  <cp:keywords/>
  <dc:language>en-US</dc:language>
  <cp:lastModifiedBy>Administrador</cp:lastModifiedBy>
  <cp:lastPrinted>2011-05-20T16:40:00Z</cp:lastPrinted>
  <dcterms:modified xsi:type="dcterms:W3CDTF">2011-05-24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72</vt:lpwstr>
  </property>
</Properties>
</file>