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0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Ma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3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 (972) 3 7347626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ulching thermoplastic films for use in agriculture and horticulture (ICS: 83.140.10; HS: 392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ulching thermoplastic films for use in agriculture and horticulture: Films for mulching and for low tunnels (15 pages in Hebrew and 20 pages in English and Frenc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draft revision of the Mandatory Standard SI 821 part 2 adopts the European Standard EN 13655: October 2002 and is significantly different from the old version. The major changes included in this revision are: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Extends the list of plastic materials appearing in paragraph 4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Adds another duration level to table 2 of paragraph 6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Limits the diffusion of soil fumigants, such as methyl bromid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environment and lowering of trade barrier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Mandatory Standard SI </w:t>
            </w:r>
            <w:r>
              <w:rPr>
                <w:spacing w:val="-2"/>
                <w:szCs w:val="22"/>
              </w:rPr>
              <w:t>821</w:t>
            </w:r>
            <w:r>
              <w:rPr>
                <w:bCs/>
                <w:spacing w:val="-2"/>
                <w:szCs w:val="22"/>
              </w:rPr>
              <w:t xml:space="preserve"> part 2 (January 1999) + Amendment 1 (May 2002).  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European Standard EN 13655: October 2002.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Generally 60 days after publication in Israel's Official Gazette, Section of Government Notic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821Part2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821Part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18:00Z</dcterms:created>
  <dc:creator>Administrador</dc:creator>
  <dc:description/>
  <cp:keywords/>
  <dc:language>en-US</dc:language>
  <cp:lastModifiedBy>Administrador</cp:lastModifiedBy>
  <cp:lastPrinted>2011-05-06T12:33:00Z</cp:lastPrinted>
  <dcterms:modified xsi:type="dcterms:W3CDTF">2011-05-10T12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03</vt:lpwstr>
  </property>
</Properties>
</file>