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5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4" w:name="sps2a"/>
          </w:p>
          <w:p>
            <w:pPr>
              <w:pStyle w:val="Normal"/>
              <w:rPr/>
            </w:pPr>
            <w:r>
              <w:rPr/>
              <w:t>Standards and Metrology Department (KOWSMD)</w:t>
            </w:r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 (+965) 25302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43.060.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COOPERATION COUNCIL FOR THE ARAB STATES OF THE GULF Draft Technical Regulation Update  OF GSO 16332/2011 "Diesel engines - Fuel filter  - Method for evaluating fuel/water separation efficiency"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Specification specifies a fuel/water separation test with continuous water injection, using an offline water concentration measuring method, for evaluating the ability of a fuel filter to separate either finely or coarsely dispersed undissolved water out of fuel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mallCaps/>
                <w:spacing w:val="-2"/>
                <w:szCs w:val="22"/>
              </w:rPr>
              <w:t>FO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 (+965) 25302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Text can be downloaded at:</w:t>
            </w:r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://members.wto.org/crnattachments/2011/tbt/KWT/11_1585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</w:rPr>
                <w:t>http://members.wto.org/crnattachments/2011/tbt/KWT/11_1585_00_x.pdf</w:t>
              </w:r>
            </w:hyperlink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://www.pai.gov.kw/" TargetMode="External"/><Relationship Id="rId6" Type="http://schemas.openxmlformats.org/officeDocument/2006/relationships/hyperlink" Target="http://members.wto.org/crnattachments/2011/tbt/KWT/11_1585_00_e.pdf" TargetMode="External"/><Relationship Id="rId7" Type="http://schemas.openxmlformats.org/officeDocument/2006/relationships/hyperlink" Target="http://members.wto.org/crnattachments/2011/tbt/KWT/11_1585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34:00Z</dcterms:created>
  <dc:creator>Administrador</dc:creator>
  <dc:description/>
  <cp:keywords/>
  <dc:language>en-US</dc:language>
  <cp:lastModifiedBy>Administrador</cp:lastModifiedBy>
  <cp:lastPrinted>2011-05-23T15:23:00Z</cp:lastPrinted>
  <dcterms:modified xsi:type="dcterms:W3CDTF">2011-05-26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58</vt:lpwstr>
  </property>
</Properties>
</file>