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onstruction materials (HS:  252100 ICS:  91.10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KS 1780-3:  2010 Building lime.  Part 3: Conformity evaluation (11 pages, in English).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KS 1780-3 specifies detailed requirements for evaluating the conformity of building limes with KS 1780-1.  In addition, it describes the tasks that are required of the manufacturer for demonstrating legal attestation of conformity to a level 2 system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Conformity evaluation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BS EN 459 Part 3:  Conformity evaluation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Cs/>
                <w:szCs w:val="22"/>
              </w:rPr>
              <w:t>EN 45011:  General criteria for certification bodies operating product certification (ISO/IEC Guide:  1996);</w:t>
            </w:r>
          </w:p>
          <w:p>
            <w:pPr>
              <w:pStyle w:val="IndexHeading"/>
              <w:numPr>
                <w:ilvl w:val="0"/>
                <w:numId w:val="6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KS ISO 2854:  Statistical interpretation of data – Techniques of estimation and tests relating to means and varianc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6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zCs w:val="22"/>
              </w:rPr>
              <w:t>60 days from the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18" w:name="sps13b"/>
            <w:r>
              <w:rPr>
                <w:b/>
                <w:szCs w:val="22"/>
              </w:rPr>
              <w:t>X</w:t>
            </w:r>
            <w:bookmarkEnd w:id="18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 Nairobi, Kenya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el.:  (+254 020) 605490, 605506/694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  (+254 020) 609660/609665,</w:t>
            </w:r>
          </w:p>
          <w:p>
            <w:pPr>
              <w:pStyle w:val="IndexHeading"/>
              <w:keepNext w:val="true"/>
              <w:spacing w:before="0" w:after="120"/>
              <w:rPr/>
            </w:pPr>
            <w:r>
              <w:rPr>
                <w:szCs w:val="22"/>
              </w:rPr>
              <w:t>E-mail:  info@kebs.org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6:00Z</dcterms:created>
  <dc:creator>aaciar_mecon</dc:creator>
  <dc:description/>
  <dc:language>en-US</dc:language>
  <cp:lastModifiedBy>aaciar_mecon</cp:lastModifiedBy>
  <cp:lastPrinted>2010-05-03T14:49:00Z</cp:lastPrinted>
  <dcterms:modified xsi:type="dcterms:W3CDTF">2010-05-05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0</vt:lpwstr>
  </property>
</Properties>
</file>