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Ma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Ma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Food for athl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Resolution n.º 60/2008, notified through G/TBT/N/BRA/315 – Technical regulation on Food for athletes, was published as  a Technical Regulation by Anvisa Resolution RDC  n.º 18/2010, 27 April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.gov.br/imprensa/visualiza/index.jsp?data=28/04/2010&amp;jornal=1&amp;pagina=211&amp;totalArquivos=240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1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1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imprensa/visualiza/index.jsp?data=28/04/2010&amp;jornal=1&amp;pagina=211&amp;totalArquivos=2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28:00Z</dcterms:created>
  <dc:creator>aaciar_mecon</dc:creator>
  <dc:description/>
  <dc:language>en-US</dc:language>
  <cp:lastModifiedBy>aaciar_mecon</cp:lastModifiedBy>
  <cp:lastPrinted>2010-05-12T11:00:00Z</cp:lastPrinted>
  <dcterms:modified xsi:type="dcterms:W3CDTF">2010-05-13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5/Add.2</vt:lpwstr>
  </property>
</Properties>
</file>