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8128-2:1993, Apple juice, apple juice concentrates and drinks containing apple juice – Determination of patulin content – Part 2: Method using thin layer chromatography (This standard is an adoption of the International Standard ISO 8128-2:1993) (11 pages,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using thin layer chromatography for the determination of the patulin content of apple juice, apple juice concentrates and drinks containing apple jui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8128-2:1993, Apple juice, apple juice concentrates and drinks containing apple juice – Determination of patulin content – Part 2: Method using thin layer liquid chromatograph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42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6:00Z</dcterms:created>
  <dc:creator>aaciar_mecon</dc:creator>
  <dc:description/>
  <dc:language>en-US</dc:language>
  <cp:lastModifiedBy>aaciar_mecon</cp:lastModifiedBy>
  <cp:lastPrinted>2010-05-25T12:06:00Z</cp:lastPrinted>
  <dcterms:modified xsi:type="dcterms:W3CDTF">2010-05-27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5</vt:lpwstr>
  </property>
</Properties>
</file>