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5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6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88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Ugand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Fruits, vegetables and derived products in general, 67.080.01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FDUS ISO 22855:2008, Fruit and vegetable products – Determination of benzoic acid and sorbic acid concentrations – High-performance liquid chromatography method (This standard is an adoption of the International Standard ISO 22855:2008) (19 pages, English)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standard specifies a method using high-performance liquid chromatography for the determination of the concentration of benzoic and sorbic acids in fruit and vegetable juic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To support value addition and improve market access for fruit products and provide guidance to industry in production and regulation of fruit juices, dried fruits and related product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ISO 22855:2008, Fruit and vegetable products – Determination of benzoic acid and sorbic acid concentrations – High-performance liquid chromatography method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a"/>
            <w:r>
              <w:rPr>
                <w:szCs w:val="22"/>
              </w:rPr>
              <w:t>5 July 2010</w:t>
            </w:r>
            <w:bookmarkEnd w:id="20"/>
            <w:r>
              <w:rPr>
                <w:szCs w:val="22"/>
              </w:rPr>
              <w:t xml:space="preserve"> </w:t>
            </w:r>
            <w:bookmarkStart w:id="21" w:name="sps10b"/>
            <w:r>
              <w:rPr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2" w:name="sps11b"/>
            <w:r>
              <w:rPr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</w:t>
            </w:r>
            <w:bookmarkStart w:id="24" w:name="sps13b"/>
            <w:r>
              <w:rPr>
                <w:b/>
                <w:szCs w:val="22"/>
              </w:rPr>
              <w:t xml:space="preserve"> from: National enquiry point [X</w:t>
            </w:r>
            <w:bookmarkEnd w:id="24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5" w:name="sps13c"/>
            <w:r>
              <w:rPr>
                <w:szCs w:val="22"/>
              </w:rPr>
              <w:t xml:space="preserve">And can also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2044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15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15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2044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2:19:00Z</dcterms:created>
  <dc:creator>aaciar_mecon</dc:creator>
  <dc:description/>
  <dc:language>en-US</dc:language>
  <cp:lastModifiedBy>aaciar_mecon</cp:lastModifiedBy>
  <cp:lastPrinted>2010-05-25T12:30:00Z</cp:lastPrinted>
  <dcterms:modified xsi:type="dcterms:W3CDTF">2010-05-27T12:1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57</vt:lpwstr>
  </property>
</Properties>
</file>