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ibre and particle boards, 79.06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837:2009, Decorative melamine-faced boards (14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the requirements for decorative aminoplast-faced boards, which are referred to as decorative melamine-faced boards (MFB) or low-pressure laminates, and are used, for example, for furniture and interior work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consumer health and safety and to guide manufacturers and trad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9 June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07:00Z</dcterms:created>
  <dc:creator>acluna_mecon</dc:creator>
  <dc:description/>
  <cp:keywords/>
  <dc:language>en-US</dc:language>
  <cp:lastModifiedBy>acluna_mecon</cp:lastModifiedBy>
  <cp:lastPrinted>2010-05-17T16:09:00Z</cp:lastPrinted>
  <dcterms:modified xsi:type="dcterms:W3CDTF">2010-05-19T15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19</vt:lpwstr>
  </property>
</Properties>
</file>