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52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Ma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1 May 2010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Fatigue Tolerance Evaluation of Metallic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ederal Aviation Administration (FAA), D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comment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 This action extends the comment period for a NPRM that was published on </w:t>
        <w:br/>
        <w:t>12 March 2010.  In that document, the FAA proposed to amend the airworthiness standards for fatigue tolerance evaluation (FTE) of transport category metallic rotorcraft structures.  This notice responds to a request from the European Aviation Safety Agency (EASA) to extend the comment period to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e comment period for the NPRM published on 12 March 2010 (75 FR 11799) which was scheduled to close on 10 June 2010, is extended until 30 Jul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0/2010-10556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0/pdf/2010-10556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52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52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10556.htm" TargetMode="External"/><Relationship Id="rId3" Type="http://schemas.openxmlformats.org/officeDocument/2006/relationships/hyperlink" Target="http://edocket.access.gpo.gov/2010/pdf/2010-1055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56:00Z</dcterms:created>
  <dc:creator>aaciar_mecon</dc:creator>
  <dc:description/>
  <dc:language>en-US</dc:language>
  <cp:lastModifiedBy>aaciar_mecon</cp:lastModifiedBy>
  <cp:lastPrinted>2010-05-19T10:36:00Z</cp:lastPrinted>
  <dcterms:modified xsi:type="dcterms:W3CDTF">2010-05-20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29/Add.1</vt:lpwstr>
  </property>
</Properties>
</file>