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ibre and particle boards, 83.14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ISO 4586-1:1997, High-pressure decorative laminates — Sheets made from thermosetting resins — Part 1: Classification and specifications (23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part establishes a classification system for high-pressure decorative laminated sheets according to their Performance and main recommended fields of application, including materials with special characteristics, for example postformability or defined reaction to fir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consumer health and safety and to guide manufacturers and trader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9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36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3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08:00Z</dcterms:created>
  <dc:creator>acluna_mecon</dc:creator>
  <dc:description/>
  <cp:keywords/>
  <dc:language>en-US</dc:language>
  <cp:lastModifiedBy>acluna_mecon</cp:lastModifiedBy>
  <cp:lastPrinted>2010-05-17T14:10:00Z</cp:lastPrinted>
  <dcterms:modified xsi:type="dcterms:W3CDTF">2010-05-19T15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1</vt:lpwstr>
  </property>
</Properties>
</file>