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4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67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nited Arab Emirates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Emirates Authority for Standardization and Metrology.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P.O. Box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671 0888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>Email:  esma@esma.ae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2">
              <w:r>
                <w:rPr>
                  <w:rStyle w:val="InternetLink"/>
                </w:rPr>
                <w:t>http://www.esma.ae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Fruits, vegetables </w:t>
              <w:br/>
              <w:t>(ICS: 67.08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UAE and GCC draft technical regulation for Canned Mixed Vegetables (3 pages in English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 xml:space="preserve">This draft technical regulation is concerned with canned mixed vegetables which specifies the definitions of the product, and the quality requirements, sampling, methods of testing, transportation and storage and labelling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Changing the status of the standard from voluntary to mandatory technical regulations for consumer health protec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-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the date of notifica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/>
            </w:pPr>
            <w:r>
              <w:rPr>
                <w:szCs w:val="22"/>
              </w:rPr>
              <w:t>Emirates Authority for Standardization and Metrology (ESMA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UAE TBT Enquiry Point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  (+971) 2 676 7148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 (+971) 2 671 5999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E-mail:  uaetbt@esma.ae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Website: 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r>
              <w:rPr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4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ma.ae/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42:00Z</dcterms:created>
  <dc:creator>aaciar_mecon</dc:creator>
  <dc:description/>
  <dc:language>en-US</dc:language>
  <cp:lastModifiedBy>aaciar_mecon</cp:lastModifiedBy>
  <cp:lastPrinted>2010-05-11T09:33:00Z</cp:lastPrinted>
  <dcterms:modified xsi:type="dcterms:W3CDTF">2010-05-12T12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40</vt:lpwstr>
  </property>
</Properties>
</file>