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6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Non-alcoholic beverages 67.160.20, Fruits and derived products, 67.080.1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818:2009, Fruit juices and nectars – Specification (2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requirements and methods of sampling and test for fruits juices, nectars and concentrated fruit juices intended for direct human consumption or for further process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 xml:space="preserve">US 19 CS 139:1993 Standard specification for concentrated pineapple juice with preservatives for manufacturing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bCs/>
                <w:szCs w:val="22"/>
              </w:rPr>
              <w:t xml:space="preserve">US 23 CS 47:1993 Standard specification for lemon juice preserved exclusively by physical means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US 25 CS 85 Standard specification for pineapple juice preserved exclusively by physical means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US 26 CS 138:1993 Standard specification for pineapple juice concentrate (preserved exclusively by physical means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rPr>
                <w:bCs/>
                <w:szCs w:val="22"/>
              </w:rPr>
            </w:pPr>
            <w:r>
              <w:rPr>
                <w:bCs/>
                <w:szCs w:val="22"/>
              </w:rPr>
              <w:t>US 56:2000 Standard specification for orange juice preserved exclusively by physical means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US 58:2000 Standard specification for black currant juice (preserved exclusively by physical means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US 59:2000 Standard specification for black currant concentrate (preserved exclusively by physical means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US 62-1:1999 Specification for fruit drinks – Part 1: Fruit juice drinks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US 62-2:1999 Standard specification for fruit drinks – Part 2: Comminuted fruit drinks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US EAS 66-2:2000 Tomato products – Specification – Part 2: Tomato juice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US EAS 66-3: 2000 Tomato products – Specification – Part 3: Tomato concentrates (puree and paste)</w:t>
            </w:r>
            <w:bookmarkEnd w:id="18"/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>28 June 2010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Upon declaration as mandatory by the Minister for Tourism, Trade and Industry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3" w:name="sps13b"/>
            <w:r>
              <w:rPr>
                <w:b/>
                <w:szCs w:val="22"/>
              </w:rPr>
              <w:t xml:space="preserve"> from: National enquiry point [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42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4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12:00Z</dcterms:created>
  <dc:creator>acluna_mecon</dc:creator>
  <dc:description/>
  <cp:keywords/>
  <dc:language>en-US</dc:language>
  <cp:lastModifiedBy>acluna_mecon</cp:lastModifiedBy>
  <cp:lastPrinted>2010-05-17T15:08:00Z</cp:lastPrinted>
  <dcterms:modified xsi:type="dcterms:W3CDTF">2010-05-19T15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27</vt:lpwstr>
  </property>
</Properties>
</file>