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7563:1998, Fresh fruits and vegetables – Vocabulary (This standard is an adoption of the International Standard ISO 7563:1998) (3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defines the terms most frequently used in the context of fresh fruits and vegetab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 ISO 7563:1998, Fresh fruits and vegetables – Vocabular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5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40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4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5:00Z</dcterms:created>
  <dc:creator>aaciar_mecon</dc:creator>
  <dc:description/>
  <dc:language>en-US</dc:language>
  <cp:lastModifiedBy>aaciar_mecon</cp:lastModifiedBy>
  <cp:lastPrinted>2010-05-25T11:26:00Z</cp:lastPrinted>
  <dcterms:modified xsi:type="dcterms:W3CDTF">2010-05-26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3</vt:lpwstr>
  </property>
</Properties>
</file>