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66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nited Arab Emirates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Emirates Authority for Standardization and Metrology.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671 0888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>Email:  esma@esma.ae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Fruits, vegetables </w:t>
              <w:br/>
              <w:t>(ICS: 67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AE and GCC draft technical regulation for Canned Mangoes (8 pages, in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 xml:space="preserve">This draft technical regulation is concerned with Canned Mangoes which specifies the definitions of the product, and the quality requirements, sampling, methods of testing, transportation and storage and labelling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hanging the status of the standard from voluntary to mandatory Technical regulations for Consumer health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notific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r>
              <w:rPr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971) 2 676 714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971) 2 671 599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  uaetbt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37:00Z</dcterms:created>
  <dc:creator>aaciar_mecon</dc:creator>
  <dc:description/>
  <dc:language>en-US</dc:language>
  <cp:lastModifiedBy>aaciar_mecon</cp:lastModifiedBy>
  <cp:lastPrinted>2010-05-10T11:58:00Z</cp:lastPrinted>
  <dcterms:modified xsi:type="dcterms:W3CDTF">2010-05-12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35</vt:lpwstr>
  </property>
</Properties>
</file>