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7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/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/>
              <w:t>Fruits, vegetables and derived products in general, 67.080.01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/>
              <w:t>FDUS ISO 6557-2:1984, Fruits, vegetables and derived products – Determination of ascorbic acid – Part 2: Routine methods (This standard is an adoption of the International Standard ISO 6557-2:1984) (11 pages,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/>
              <w:t>This standard specifies two routine methods for the determination of the ascorbic acid content of fruits, vegetables and derive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/>
              <w:t>To support value addition and improve market access for fruit products and provide guidance to industry in production and regulation of fruit juices, dried fruits and related produc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/>
              <w:t>ISO 6557-2:1984, Fruits, vegetables and derived products – Determination of ascorbic acid – Part 2: Routine methods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4 Jul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/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/>
              <w:t>And can also be downloaded here:</w:t>
            </w:r>
            <w:r>
              <w:rPr>
                <w:spacing w:val="-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2030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03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23:00Z</dcterms:created>
  <dc:creator>acluna_mecon</dc:creator>
  <dc:description/>
  <cp:keywords/>
  <dc:language>en-US</dc:language>
  <cp:lastModifiedBy>acluna_mecon</cp:lastModifiedBy>
  <cp:lastPrinted>2010-05-17T16:13:00Z</cp:lastPrinted>
  <dcterms:modified xsi:type="dcterms:W3CDTF">2010-05-19T16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3</vt:lpwstr>
  </property>
</Properties>
</file>