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Textile fabrics, 71.100.99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EAS 96, Sanitary towels – Specification (2nd edition) (22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the requirements and test methods for sanitary towels.  This standard does not apply to serviettes, refreshing towels and napkins, and panty lin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guide both local manufacturers and traders and to protect of consumer health an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8 June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793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9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aaciar_mecon</dc:creator>
  <dc:description/>
  <dc:language>en-US</dc:language>
  <cp:lastModifiedBy>aaciar_mecon</cp:lastModifiedBy>
  <cp:lastPrinted>2010-05-04T09:15:00Z</cp:lastPrinted>
  <dcterms:modified xsi:type="dcterms:W3CDTF">2010-05-05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3</vt:lpwstr>
  </property>
</Properties>
</file>