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ibre and particle boards, 79.06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839:2009, Particleboards — Specification (20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the requirements for resin-bonded unfaced particleboar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consumer health and safety and to guide manufacturers and trader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9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08:00Z</dcterms:created>
  <dc:creator>acluna_mecon</dc:creator>
  <dc:description/>
  <cp:keywords/>
  <dc:language>en-US</dc:language>
  <cp:lastModifiedBy>acluna_mecon</cp:lastModifiedBy>
  <cp:lastPrinted>2010-05-17T16:10:00Z</cp:lastPrinted>
  <dcterms:modified xsi:type="dcterms:W3CDTF">2010-05-19T15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0</vt:lpwstr>
  </property>
</Properties>
</file>