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3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7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FDUS ISO 2448:1998, Fruit and vegetable products – Determination of ethanol content  (This standard is an adoption of the International Standard ISO 2448:1998) (13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a method for the chemical determination of ethanol in fruit and vegetable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 xml:space="preserve">ISO 2448:1998, Fruit juice – Determination of ethanol content 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28 June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4" w:name="sps13b"/>
            <w:r>
              <w:rPr>
                <w:b/>
                <w:szCs w:val="22"/>
              </w:rPr>
              <w:t xml:space="preserve"> from: National enquiry point [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850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GA/13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GA/13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850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6:07:00Z</dcterms:created>
  <dc:creator>acluna_mecon</dc:creator>
  <dc:description/>
  <cp:keywords/>
  <dc:language>en-US</dc:language>
  <cp:lastModifiedBy>acluna_mecon</cp:lastModifiedBy>
  <cp:lastPrinted>2010-05-17T15:40:00Z</cp:lastPrinted>
  <dcterms:modified xsi:type="dcterms:W3CDTF">2010-05-19T16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35</vt:lpwstr>
  </property>
</Properties>
</file>