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ddress:  16 Tadreeb El-Modarrebeen St., Ameriya, Cairo – Egyp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moi@idsc.net.eg/tbteos@eos.org.e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0222845528    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 Vehicles – Tyr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Ministerial Decree </w:t>
              <w:br/>
              <w:t>No. 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 7090/2010:  Uniform provisions concerning the approval of pneumatic tyres for motor vehicles and their trailers (English)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covers new pneumatic tyres designed primarily, but not only, for vehicles in categories M1, O1 and O2. 1/It does not apply to tyres designed for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(a) </w:t>
              <w:tab/>
              <w:t xml:space="preserve">the equipment for vintage cars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(b) </w:t>
              <w:tab/>
              <w:t xml:space="preserve">competitions. 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standard is identical with the latest version of UNECE Vehicle Regulations – 1958 Agreement Regulation No. 30 and all its amendment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Vehicle Regulations – 1958 Agreement Regulation No. 30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18 Januar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8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 (date of the notification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2:00Z</dcterms:created>
  <dc:creator>aaciar_mecon</dc:creator>
  <dc:description/>
  <dc:language>en-US</dc:language>
  <cp:lastModifiedBy>aaciar_mecon</cp:lastModifiedBy>
  <cp:lastPrinted>2010-05-04T09:04:00Z</cp:lastPrinted>
  <dcterms:modified xsi:type="dcterms:W3CDTF">2010-05-05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3</vt:lpwstr>
  </property>
</Properties>
</file>