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gyp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16 Tadreeb El-Modarrebeen St., Ameriya, Cairo – Egyp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moi@idsc.net.eg/tbteos@eos.org.eg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Tel.:  0222845528 </w:t>
            </w:r>
          </w:p>
          <w:p>
            <w:pPr>
              <w:pStyle w:val="IndexHeading"/>
              <w:rPr/>
            </w:pPr>
            <w:r>
              <w:rPr>
                <w:spacing w:val="-2"/>
                <w:szCs w:val="22"/>
              </w:rPr>
              <w:t>Fax:  0222845504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– Catalytic Converter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Decree No. 32/2010 (3 pages,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ecree states that compliance with the following Egyptian  standard is mandatory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ES 7089/2010:  Uniform provisions concerning the approval of replacement catalytic converters for power-driven vehicles (English)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applies to catalytic converters intended to be fitted on power driven vehicles of categories m1 and n1 as replacement parts 1/.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spacing w:val="-2"/>
                <w:szCs w:val="22"/>
              </w:rPr>
              <w:t>The standard is identical with the latest version of UNECE Vehicle Regulations – 1958 Agreement Regulation No. 103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UNECE Vehicle Regulations – 1958 Agreement Regulation No. 103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18 Januar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>18 July 2010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the  circulation date (date of the notification)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gyptian Organization for Standardization and Quality</w:t>
              <w:br/>
              <w:t>16 Tadreeb El-Modarrebeen St., Ameriya, Cairo – Egypt</w:t>
              <w:br/>
              <w:t xml:space="preserve">E-mail:  moi@idsc.net.eg  </w:t>
              <w:br/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org.eg/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3:00Z</dcterms:created>
  <dc:creator>aaciar_mecon</dc:creator>
  <dc:description/>
  <dc:language>en-US</dc:language>
  <cp:lastModifiedBy>aaciar_mecon</cp:lastModifiedBy>
  <cp:lastPrinted>2010-05-04T09:01:00Z</cp:lastPrinted>
  <dcterms:modified xsi:type="dcterms:W3CDTF">2010-05-05T13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26</vt:lpwstr>
  </property>
</Properties>
</file>