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6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Ministry of Environ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>Standard of Department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 xml:space="preserve">Doha, Qatar </w:t>
            </w:r>
          </w:p>
          <w:p>
            <w:pPr>
              <w:pStyle w:val="Normal"/>
              <w:rPr/>
            </w:pPr>
            <w:r>
              <w:rPr/>
              <w:t>Tel.:  (+974) 4139550</w:t>
            </w:r>
          </w:p>
          <w:p>
            <w:pPr>
              <w:pStyle w:val="Normal"/>
              <w:rPr/>
            </w:pPr>
            <w:r>
              <w:rPr/>
              <w:t>Fax:  (+974) 4139543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E-mail:  standards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Infants Formula and Formula for Special Medical Purposes Intended for Infants (ICS  67.0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Infants Formula and Formula for Special Medical Purposes Intended for Infants (Arabic, 32 pages; English, 30 pages).</w:t>
            </w:r>
            <w:bookmarkEnd w:id="12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draft technical regulation specifies the requirements stated in the Gulf standard GSO/CAC 72 "Infants Formula and Formula for Special Medical Purposes Intended for Infants" under clause 8 and 10 (packaging and labelling) as mandatory requiremen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  <w:bookmarkStart w:id="15" w:name="sps9a"/>
          </w:p>
          <w:p>
            <w:pPr>
              <w:pStyle w:val="Normal"/>
              <w:spacing w:before="0" w:after="120"/>
              <w:ind w:left="720" w:hanging="720"/>
              <w:rPr>
                <w:szCs w:val="22"/>
              </w:rPr>
            </w:pPr>
            <w:r>
              <w:rPr>
                <w:bCs/>
                <w:szCs w:val="22"/>
              </w:rPr>
              <w:t>-</w:t>
              <w:tab/>
              <w:t>GSO/CAC 72 "Infants Formula and Formula for Special Medical Purposes Intended for Infants";</w:t>
            </w:r>
          </w:p>
          <w:p>
            <w:pPr>
              <w:pStyle w:val="IndexHeading"/>
              <w:spacing w:before="0" w:after="120"/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-</w:t>
              <w:tab/>
              <w:t xml:space="preserve">Australia New Zealand Food Standards Code – Amendment No. 108-2009, (page3)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6" w:name="sps11b"/>
            <w:r>
              <w:rPr>
                <w:szCs w:val="2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zCs w:val="22"/>
              </w:rPr>
              <w:t>60 days from the date of circul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18" w:name="sps13b"/>
            <w:r>
              <w:rPr>
                <w:b/>
                <w:szCs w:val="22"/>
              </w:rPr>
              <w:t>X</w:t>
            </w:r>
            <w:bookmarkEnd w:id="18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/>
            </w:pPr>
            <w:r>
              <w:rPr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4) 413955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 (+974) 4139543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E-mail:  standards@qatar.net.qa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12:00Z</dcterms:created>
  <dc:creator>aaciar_mecon</dc:creator>
  <dc:description/>
  <dc:language>en-US</dc:language>
  <cp:lastModifiedBy>aaciar_mecon</cp:lastModifiedBy>
  <cp:lastPrinted>2010-05-07T10:58:00Z</cp:lastPrinted>
  <dcterms:modified xsi:type="dcterms:W3CDTF">2010-05-10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4</vt:lpwstr>
  </property>
</Properties>
</file>