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8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5518:2007, Fruits, vegetables and derived products – Determination of benzoic acid content – Spectrophotometric method (This standard is an adoption of the International Standard ISO 5518:2007) (13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for determining the benzoic acid content of fruits, vegetables and derived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5518:2007, Fruits, vegetables and derived products – Determination of benzoic acid content – Spectrophotometric method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25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2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21:00Z</dcterms:created>
  <dc:creator>acluna_mecon</dc:creator>
  <dc:description/>
  <cp:keywords/>
  <dc:language>en-US</dc:language>
  <cp:lastModifiedBy>acluna_mecon</cp:lastModifiedBy>
  <cp:lastPrinted>2010-05-17T16:09:00Z</cp:lastPrinted>
  <dcterms:modified xsi:type="dcterms:W3CDTF">2010-05-19T16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38</vt:lpwstr>
  </property>
</Properties>
</file>