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44</w:t>
            </w:r>
          </w:p>
          <w:p>
            <w:pPr>
              <w:pStyle w:val="Normal"/>
              <w:jc w:val="left"/>
              <w:rPr/>
            </w:pPr>
            <w:bookmarkStart w:id="1" w:name="spsDateDistribution"/>
            <w:r>
              <w:rPr/>
              <w:t xml:space="preserve">25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87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Nuclear Regulatory Commission (NRC) (561)</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Nuclear power plant components (ICS: 13.110, 13.240, 13.28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American Society of Mechanical Engineers (ASME) Codes and New and Revised ASME Code Cases  (38 pages,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6" w:name="sps6a"/>
            <w:r>
              <w:rPr>
                <w:szCs w:val="22"/>
              </w:rPr>
              <w:t>The NRC proposes to amend its regulations to incorporate by reference the 2005 Addenda through 2008 Addenda of Section III, Division 1, and the 2005 Addenda through 2008 Addenda of Section XI, Division 1, of the ASME Boiler and Pressure Vessel Code (ASME B&amp;PV Code); and the 2005 Addenda and 2006 Addenda of the ASME Code for Operation and Maintenance of Nuclear Power Plants (ASME OM Code). The NRC also proposes to incorporate by reference ASME Code Case N-722-1, "Additional Examinations for PWR Pressure Retaining Welds in Class 1 Components Fabricated With Alloy 600/82/182 Materials Section XI, Division 1,'' and Code Case N-770, "Alternative Examination Requirements and Acceptance Standards for Class 1 PWR [Pressurized-Water Reactor] Piping and Vessel Nozzle Butt Welds Fabricated with UNS N06082 or UNS W86182 Weld Filler Material with or without Application of Listed Mitigation Activit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the environment and human health an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75 Federal Register (FR) 24323, 4 May 2010; Title 10 Code of Federal Regulations (CFR) Part 50.</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19 Jul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2" w:name="sps13b"/>
            <w:r>
              <w:rPr>
                <w:b/>
                <w:szCs w:val="22"/>
              </w:rPr>
              <w:t xml:space="preserve"> from: National enquiry point [X</w:t>
            </w:r>
            <w:bookmarkEnd w:id="22"/>
            <w:r>
              <w:rPr>
                <w:b/>
                <w:szCs w:val="22"/>
              </w:rPr>
              <w:t>], or address, telephone and fax numbers, e-mail and web-site addresses, if available of the other body:</w:t>
            </w:r>
            <w:r>
              <w:rPr>
                <w:szCs w:val="22"/>
              </w:rPr>
              <w:t xml:space="preserve">  </w:t>
            </w:r>
            <w:bookmarkStart w:id="23" w:name="sps13c"/>
            <w:r>
              <w:rPr>
                <w:szCs w:val="22"/>
              </w:rPr>
              <w:t>Internet URLs:</w:t>
            </w:r>
          </w:p>
          <w:p>
            <w:pPr>
              <w:pStyle w:val="Normal"/>
              <w:spacing w:before="120" w:after="120"/>
              <w:rPr>
                <w:szCs w:val="22"/>
              </w:rPr>
            </w:pPr>
            <w:hyperlink r:id="rId2">
              <w:r>
                <w:rPr>
                  <w:rStyle w:val="InternetLink"/>
                  <w:szCs w:val="22"/>
                </w:rPr>
                <w:t>http://edocket.access.gpo.gov/2010/2010-9700.htm</w:t>
              </w:r>
            </w:hyperlink>
          </w:p>
          <w:p>
            <w:pPr>
              <w:pStyle w:val="Normal"/>
              <w:spacing w:before="120" w:after="120"/>
              <w:rPr>
                <w:szCs w:val="22"/>
              </w:rPr>
            </w:pPr>
            <w:hyperlink r:id="rId3">
              <w:r>
                <w:rPr>
                  <w:rStyle w:val="InternetLink"/>
                  <w:szCs w:val="22"/>
                </w:rPr>
                <w:t>http://edocket.access.gpo.gov/2010/pdf/2010-9700.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9700.htm" TargetMode="External"/><Relationship Id="rId3" Type="http://schemas.openxmlformats.org/officeDocument/2006/relationships/hyperlink" Target="http://edocket.access.gpo.gov/2010/pdf/2010-970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10:00Z</dcterms:created>
  <dc:creator>aaciar_mecon</dc:creator>
  <dc:description/>
  <dc:language>en-US</dc:language>
  <cp:lastModifiedBy>aaciar_mecon</cp:lastModifiedBy>
  <cp:lastPrinted>2010-05-21T17:02:00Z</cp:lastPrinted>
  <dcterms:modified xsi:type="dcterms:W3CDTF">2010-05-26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44</vt:lpwstr>
  </property>
</Properties>
</file>