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r>
              <w:rPr>
                <w:bCs/>
                <w:szCs w:val="22"/>
              </w:rPr>
              <w:t>Protection against dangerous goods, 13.300; Tobacco, tobacco products and related equipment, 65.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US 841:2009, Packing and labelling of tobacco products – Requirements (14 pages, English). 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guidelines for packaging and labelling tobacco products. It applies to the message content; language and design requirements for location, size and colou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r>
              <w:rPr>
                <w:szCs w:val="22"/>
              </w:rPr>
              <w:t>Protection of consumer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>1 June 2010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0b"/>
            <w:r>
              <w:rPr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32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3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05:00Z</dcterms:created>
  <dc:creator>acluna_mecon</dc:creator>
  <dc:description/>
  <cp:keywords/>
  <dc:language>en-US</dc:language>
  <cp:lastModifiedBy>acluna_mecon</cp:lastModifiedBy>
  <cp:lastPrinted>2010-05-17T12:01:00Z</cp:lastPrinted>
  <dcterms:modified xsi:type="dcterms:W3CDTF">2010-05-19T15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17</vt:lpwstr>
  </property>
</Properties>
</file>