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4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0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82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Fruits, vegetables and derived products in general, 67.080.01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FDUS ISO 6634:1982, Fruits, vegetables and derived products — Determination of arsenic content — Silver diethyldithiocarbamate spectrophotometric method (This standard is an adoption of the International Standard ISO 6634:1982) (11 pages, English).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tandard specifies a method for the determination of the arsenic content of fruits, vegetables and derived produc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To support value addition and improve market access for fruit products and provide guidance to industry in production and regulation of fruit juices, dried fruits and related product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ISO 6634:1982, Fruits, vegetables and derived products — Determination of arsenic content — Silver diethyldithiocarbamate spectrophotometric method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bookmarkStart w:id="20" w:name="sps10a"/>
            <w:r>
              <w:rPr>
                <w:szCs w:val="22"/>
              </w:rPr>
              <w:t>4 July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zCs w:val="22"/>
              </w:rPr>
              <w:t>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2035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4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4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2035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14:00Z</dcterms:created>
  <dc:creator>aaciar_mecon</dc:creator>
  <dc:description/>
  <dc:language>en-US</dc:language>
  <cp:lastModifiedBy>aaciar_mecon</cp:lastModifiedBy>
  <cp:lastPrinted>2008-10-30T17:16:00Z</cp:lastPrinted>
  <dcterms:modified xsi:type="dcterms:W3CDTF">2010-05-21T13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48</vt:lpwstr>
  </property>
</Properties>
</file>