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6557-1:1986, Fruits, vegetables and derived products – Determination of ascorbic acid – Part 1: Reference method  (This standard is an adoption of the International Standard ISO 6557-1:1986) (11 pages,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art specifies the reference method, using molecular fluorescence spectrometry, for the determination of the combined ascorbic and dehydroascorbic acid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557-1:1986, Fruits, vegetables and derived products – Determination of ascorbic acid – Part 1: Reference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29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2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3:00Z</dcterms:created>
  <dc:creator>acluna_mecon</dc:creator>
  <dc:description/>
  <cp:keywords/>
  <dc:language>en-US</dc:language>
  <cp:lastModifiedBy>acluna_mecon</cp:lastModifiedBy>
  <cp:lastPrinted>2010-05-17T16:12:00Z</cp:lastPrinted>
  <dcterms:modified xsi:type="dcterms:W3CDTF">2010-05-19T16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2</vt:lpwstr>
  </property>
</Properties>
</file>