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15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5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88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Ugand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zCs w:val="22"/>
              </w:rPr>
              <w:t>Notified under Article 2.9.2 [X</w:t>
            </w:r>
            <w:bookmarkEnd w:id="7"/>
            <w:r>
              <w:rPr>
                <w:b/>
                <w:szCs w:val="22"/>
              </w:rPr>
              <w:t>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Fruits, vegetables and derived products in general, 67.080.01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 xml:space="preserve">FDUS ISO 8128-1:1993, Apple juice, apple juice concentrates and drinks containing apple juice – Determination of patulin content – Part 1: Method using high-performance liquid chromatography (This standard is an adoption of the International Standard ISO 8128-1:1993) (11 pages, English).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is standard specifies a method using high- performance liquid chromatography for the determination of the patulin content of apple juice, apple juice concentrates and drinks containing apple juice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To support value addition and improve market access for fruit products and provide guidance to industry in production and regulation of fruit juices, dried fruits and related products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>ISO 8128-1:1993, Apple juice, apple juice concentrates and drinks containing apple juice – Determination of patulin content – Part 1: Method using high-performance liquid chromatography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20" w:name="sps10a"/>
            <w:r>
              <w:rPr>
                <w:szCs w:val="22"/>
              </w:rPr>
              <w:t>5 May 2010</w:t>
            </w:r>
            <w:bookmarkEnd w:id="20"/>
            <w:r>
              <w:rPr>
                <w:szCs w:val="22"/>
              </w:rPr>
              <w:t xml:space="preserve"> </w:t>
            </w:r>
            <w:bookmarkStart w:id="21" w:name="sps10b"/>
            <w:r>
              <w:rPr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2" w:name="sps11b"/>
            <w:r>
              <w:rPr>
                <w:szCs w:val="22"/>
              </w:rPr>
              <w:t>Upon declaration as mandatory by the Minister for Tourism, Trade and Industry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</w:t>
            </w:r>
            <w:bookmarkStart w:id="24" w:name="sps13b"/>
            <w:r>
              <w:rPr>
                <w:b/>
                <w:szCs w:val="22"/>
              </w:rPr>
              <w:t xml:space="preserve"> from: National enquiry point [X</w:t>
            </w:r>
            <w:bookmarkEnd w:id="24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5" w:name="sps13c"/>
            <w:r>
              <w:rPr>
                <w:szCs w:val="22"/>
              </w:rPr>
              <w:t xml:space="preserve">And can also be downloaded here: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10/tbt/uga/10_2041_00_e.pdf</w:t>
              </w:r>
            </w:hyperlink>
            <w:bookmarkEnd w:id="25"/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15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15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2041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3:07:00Z</dcterms:created>
  <dc:creator>aaciar_mecon</dc:creator>
  <dc:description/>
  <dc:language>en-US</dc:language>
  <cp:lastModifiedBy>aaciar_mecon</cp:lastModifiedBy>
  <cp:lastPrinted>2010-05-20T12:18:00Z</cp:lastPrinted>
  <dcterms:modified xsi:type="dcterms:W3CDTF">2010-05-26T13:0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54</vt:lpwstr>
  </property>
</Properties>
</file>