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ood additives, 67.22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45:2009, General standard for food additives (3rd edition) (259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describes the food additives that are recognized as suitable for use in foods in conformance with the provisions of this standar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vide guidance to industry and consumers on the additives suitable for use in foods and the levels at which those additives may be used in food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CODEX STAN 192:1995, Codex general standard for food additives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2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0:00Z</dcterms:created>
  <dc:creator>acluna_mecon</dc:creator>
  <dc:description/>
  <cp:keywords/>
  <dc:language>en-US</dc:language>
  <cp:lastModifiedBy>acluna_mecon</cp:lastModifiedBy>
  <cp:lastPrinted>2010-05-17T14:59:00Z</cp:lastPrinted>
  <dcterms:modified xsi:type="dcterms:W3CDTF">2010-05-19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3</vt:lpwstr>
  </property>
</Properties>
</file>