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ruits, vegetables </w:t>
              <w:br/>
              <w:t>(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AE and GCC draft technical regulation for Mixed Fruit Nectars (4 pages in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is concerned with mixed fruit Nectars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3:00Z</dcterms:created>
  <dc:creator>aaciar_mecon</dc:creator>
  <dc:description/>
  <dc:language>en-US</dc:language>
  <cp:lastModifiedBy>aaciar_mecon</cp:lastModifiedBy>
  <cp:lastPrinted>2010-05-10T12:56:00Z</cp:lastPrinted>
  <dcterms:modified xsi:type="dcterms:W3CDTF">2010-05-12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41</vt:lpwstr>
  </property>
</Properties>
</file>