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DUS ISO 5522:1981, Fruits, vegetables and derived products – Determination of total sulphur dioxide content (This standard is an adoption of the International Standard ISO 5522:1981) (15 pages,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the total sulphur dioxide content of fruits, vegetables and derived products, whatever the sulphur dioxide cont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5522:1981, Fruits, vegetables and derived products – Determination of total sulphur dioxide content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27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2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22:00Z</dcterms:created>
  <dc:creator>acluna_mecon</dc:creator>
  <dc:description/>
  <cp:keywords/>
  <dc:language>en-US</dc:language>
  <cp:lastModifiedBy>acluna_mecon</cp:lastModifiedBy>
  <cp:lastPrinted>2010-05-17T16:34:00Z</cp:lastPrinted>
  <dcterms:modified xsi:type="dcterms:W3CDTF">2010-05-19T16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0</vt:lpwstr>
  </property>
</Properties>
</file>