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S ISO 11165:1995, Dried sage (Salvia officinalis L.) – Specification (This standard is an adoption of the International Standard ISO 11165: 1995) (11 pages, English).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requirements for dried sage (Salvia officinalis L.) in the form of whole or cut leav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1 May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85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8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0:00Z</dcterms:created>
  <dc:creator>aaciar_mecon</dc:creator>
  <dc:description/>
  <dc:language>en-US</dc:language>
  <cp:lastModifiedBy>aaciar_mecon</cp:lastModifiedBy>
  <cp:lastPrinted>2010-05-03T15:41:00Z</cp:lastPrinted>
  <dcterms:modified xsi:type="dcterms:W3CDTF">2010-05-05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5</vt:lpwstr>
  </property>
</Properties>
</file>