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2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2 de may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270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ceites, mantecas y grasa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Modificación del artículo 250 del reglamento sanitario de los alimentos  Decreto Supremo Nº977/96 </w:t>
              <w:br/>
              <w:t>(1 página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artículo 250 regula la rotulación de los aceites, mantecas y grasas. Esta modificación tiene como objetivo introducir en el rótulo una mejor identificación de las materias primas y procesos a los que se ha sometido el acei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os derechos de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Modificación del artículo 250 del Reglamento sanitario de los alimentos Nº977/96 el Ministerio de Salud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4 de julio de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Correo electrónico:  tbt_chile@direcon.cl 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bCs/>
              </w:rPr>
              <w:t xml:space="preserve">Texto disponible en: </w:t>
            </w:r>
            <w:hyperlink r:id="rId2">
              <w:r>
                <w:rPr>
                  <w:rStyle w:val="InternetLink"/>
                  <w:bCs/>
                </w:rPr>
                <w:t>http://www.redsalud.gov.cl/portal/url/page/minsalcl/g_consultas/g_consultas_publicadas/aceites.htm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Y esta disponible aquí: </w:t>
            </w:r>
            <w:hyperlink r:id="rId3">
              <w:r>
                <w:rPr>
                  <w:rStyle w:val="InternetLink"/>
                  <w:bCs/>
                  <w:szCs w:val="22"/>
                </w:rPr>
                <w:t>http://members.wto.org/crnattachments/2010/tbt/chl/10_2087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page/minsalcl/g_consultas/g_consultas_publicadas/aceites.html " TargetMode="External"/><Relationship Id="rId3" Type="http://schemas.openxmlformats.org/officeDocument/2006/relationships/hyperlink" Target="http://members.wto.org/crnattachments/2010/tbt/chl/10_2087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1:00Z</dcterms:created>
  <dc:creator>aaciar_mecon</dc:creator>
  <dc:description/>
  <dc:language>en-US</dc:language>
  <cp:lastModifiedBy>aaciar_mecon</cp:lastModifiedBy>
  <cp:lastPrinted>2010-05-12T11:05:00Z</cp:lastPrinted>
  <dcterms:modified xsi:type="dcterms:W3CDTF">2010-05-31T16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24</vt:lpwstr>
  </property>
</Properties>
</file>