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71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de may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262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4 de mayo de 2010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 la Resolución N° 18 0196 del 21 de febrero de 2006 del Ministerio de Minas y Energía "Por la cual se expide el Reglamento Técnico para Cilindros y Tanques Estacionarios utilizados en la prestación del servicio público domiciliario de Gas Licuado del Petróleo, GLP, y sus procesos de mantenimiento", notificada el 21 de marzo de 2006 por la Organización Mundial del Comercio mediante el documento identificado con la signatura G/TBT/N/COL/71/Add.1, que ésta ha sido modificada mediante la Resolución N° 18 0655 del 21 de abril de 2010 del Ministerio de Minas y Ener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  https://servicios.vuce.gov.co/puntoc/vern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drico@mincomercio.gov.co </w:t>
      </w:r>
    </w:p>
    <w:p>
      <w:pPr>
        <w:pStyle w:val="Normal"/>
        <w:rPr/>
      </w:pPr>
      <w:r>
        <w:rPr/>
        <w:t xml:space="preserve">Puntocontactotc-msf@mincomercio.gov.co </w:t>
      </w:r>
    </w:p>
    <w:p>
      <w:pPr>
        <w:pStyle w:val="Normal"/>
        <w:rPr/>
      </w:pPr>
      <w:r>
        <w:rPr/>
        <w:t>Calle 28 N°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  <w:hyperlink r:id="rId2">
        <w:r>
          <w:rPr>
            <w:rStyle w:val="InternetLink"/>
          </w:rPr>
          <w:t>http://members.wto.org/crnattachments/2010/tbt/col/10_1995_00_s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1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1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ol/10_1995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59:00Z</dcterms:created>
  <dc:creator>aaciar_mecon</dc:creator>
  <dc:description/>
  <dc:language>en-US</dc:language>
  <cp:lastModifiedBy>aaciar_mecon</cp:lastModifiedBy>
  <cp:lastPrinted>2010-05-07T11:00:00Z</cp:lastPrinted>
  <dcterms:modified xsi:type="dcterms:W3CDTF">2010-05-10T12:5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1/Add.4</vt:lpwstr>
  </property>
</Properties>
</file>