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3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77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ruits, vegetables and derived products in general, 67.080.01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FDUS ISO 2173:2003, Fruit and vegetable products – Determination of soluble solids – Refractometric method (This standard is an adoption of the International Standard ISO 2173:2003) (11 pages, Engl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a refractometric method for the determination of the soluble solids in fruit and vegetable produc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o support value addition and improve market access for fruit products and provide guidance to industry in production and regulation of fruit juices, dried fruits and related product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ISO 2173:2003, Fruit juice – Determination of soluble solids content – refractometric method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28 June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</w:t>
            </w:r>
            <w:bookmarkStart w:id="24" w:name="sps13b"/>
            <w:r>
              <w:rPr>
                <w:b/>
                <w:szCs w:val="22"/>
              </w:rPr>
              <w:t xml:space="preserve"> from: National enquiry point [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849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GA/1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GA/1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84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6:07:00Z</dcterms:created>
  <dc:creator>acluna_mecon</dc:creator>
  <dc:description/>
  <cp:keywords/>
  <dc:language>en-US</dc:language>
  <cp:lastModifiedBy>acluna_mecon</cp:lastModifiedBy>
  <cp:lastPrinted>2010-05-17T15:39:00Z</cp:lastPrinted>
  <dcterms:modified xsi:type="dcterms:W3CDTF">2010-05-19T16:07:00Z</dcterms:modified>
  <cp:revision>2</cp:revision>
  <dc:subject/>
  <dc:title>WORLD TRADE</dc:title>
</cp:coreProperties>
</file>