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5517:1978, Fruit and vegetable products – Determination of iron content – 1,10 Phenanthroline photometric method (This standard is an adoption of the International Standard ISO 2448:1991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1,10-phenanthroline photometric method for the determination of the iron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5517:1978, Fruit and vegetable products – Determination of iron content – 1,10 Phenanthroline phot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2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2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09:00Z</dcterms:created>
  <dc:creator>acluna_mecon</dc:creator>
  <dc:description/>
  <cp:keywords/>
  <dc:language>en-US</dc:language>
  <cp:lastModifiedBy>acluna_mecon</cp:lastModifiedBy>
  <cp:lastPrinted>2010-05-17T16:01:00Z</cp:lastPrinted>
  <dcterms:modified xsi:type="dcterms:W3CDTF">2010-05-19T16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7</vt:lpwstr>
  </property>
</Properties>
</file>