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6 Tadreeb El-Modarrebeen St., Ameriya, Cairo – Egyp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moi@idsc.net.eg/tbteos@eos.org.e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0222845528  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– Devices for indirect vision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 4653/2010:  Uniform provisions concerning the approval of devices for indirect vision and of motor vehicles with regard to the installation of these devices (English)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>(a)</w:t>
              <w:tab/>
              <w:t>to devices for indirect vision, for vehicles of category M, N and of L category vehicles 1/ with bodywork at least partly enclosing the driver;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(b) </w:t>
              <w:tab/>
              <w:t>to the installation of devices of indirect visions for vehicles of categories M and N and of L category vehicles 1/with bodywork at least partly enclosing the driver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standard is identical with the latest version of UNECE Vehicle Regulations – 1958 Agreement  Regulation No. 46.  The standard replaces the previous ES 4653 /2005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UNECE Vehicle Regulations – 1958 Agreement Regulation No. 46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8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8 July 2010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6 Tadreeb El-Modarrebeen St., Ameriya, Cairo – Egyp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moi@idsc.net.eg 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3:00Z</dcterms:created>
  <dc:creator>aaciar_mecon</dc:creator>
  <dc:description/>
  <dc:language>en-US</dc:language>
  <cp:lastModifiedBy>aaciar_mecon</cp:lastModifiedBy>
  <cp:lastPrinted>2010-05-04T08:55:00Z</cp:lastPrinted>
  <dcterms:modified xsi:type="dcterms:W3CDTF">2010-05-05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5</vt:lpwstr>
  </property>
</Properties>
</file>