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82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FDUS ISO 6561-2:2005, Fruits, vegetables and derived products — Determination of cadmium content — </w:t>
              <w:br/>
              <w:t xml:space="preserve">Part 2: Method using flame atomic absorption spectrometry  (This standard is an adoption of the International Standard ISO 6561-2:2005) (15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art specifies an atomic absorption spectrometric method for the determination of the cadmium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561-2:2005, Fruits, vegetables and derived products — Determination of cadmium content — Part 2: Method using flame atomic absorption spectrometr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2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2:00Z</dcterms:created>
  <dc:creator>Administrator</dc:creator>
  <dc:description/>
  <dc:language>en-US</dc:language>
  <cp:lastModifiedBy>aaciar_mecon</cp:lastModifiedBy>
  <cp:lastPrinted>2010-05-18T09:56:00Z</cp:lastPrinted>
  <dcterms:modified xsi:type="dcterms:W3CDTF">2010-05-21T13:12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5</vt:lpwstr>
  </property>
</Properties>
</file>