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ibre and particle boards, 83.140.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S ISO 4586-2:2004, High-pressure decorative laminates – Sheets made from thermosetting resins – Part 2: Determination of properties (79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part specifies methods of test for determination of the properties of high-pressure decorative laminated shee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consumer health and safety and to guide manufacturers and trader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9 June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37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3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09:00Z</dcterms:created>
  <dc:creator>acluna_mecon</dc:creator>
  <dc:description/>
  <cp:keywords/>
  <dc:language>en-US</dc:language>
  <cp:lastModifiedBy>acluna_mecon</cp:lastModifiedBy>
  <cp:lastPrinted>2010-05-17T14:58:00Z</cp:lastPrinted>
  <dcterms:modified xsi:type="dcterms:W3CDTF">2010-05-19T15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22</vt:lpwstr>
  </property>
</Properties>
</file>