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2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6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Beverages, 67.160.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US 872:2009, Fermented (non-alcoholic) cereal beverages – Specification (16 pages, English)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requirements and methods of sampling and test for fermented (non-alcoholic) cereal beverage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provide guidance to industry in production and regulation of cereal beverag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szCs w:val="22"/>
              </w:rPr>
            </w:pPr>
            <w:r>
              <w:rPr>
                <w:bCs/>
                <w:szCs w:val="22"/>
              </w:rPr>
              <w:t>SABS 1199 Edition 1.1, 2002. South African Bureau of Standards Specification – The production of mageu;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Oyewole O.B., 1997. Lactic fermented foods in Africa and their benefits;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ACHI, O.K. 1990. Microbiology of ‘obiolor’: a Nigerian fermented non-alcoholic beverage. Journal of Applied Bacteriology 69, 321-325;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zCs w:val="22"/>
              </w:rPr>
              <w:t>Muyanja CMBK, Kikafunda JK, Narvhus JA, Helgetun K and T Langsrud, 2002. Production methods and composition of Bushera: A Ugandan Traditional Fermented Cereal Beverage</w:t>
            </w:r>
            <w:bookmarkEnd w:id="18"/>
            <w:r>
              <w:rPr>
                <w:bCs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a"/>
            <w:r>
              <w:rPr>
                <w:szCs w:val="22"/>
              </w:rPr>
              <w:t>12 June 2010</w:t>
            </w:r>
            <w:bookmarkEnd w:id="19"/>
            <w:r>
              <w:rPr>
                <w:szCs w:val="22"/>
              </w:rPr>
              <w:t xml:space="preserve"> </w:t>
            </w:r>
            <w:bookmarkStart w:id="20" w:name="sps10b"/>
            <w:r>
              <w:rPr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b"/>
            <w:r>
              <w:rPr>
                <w:szCs w:val="22"/>
              </w:rPr>
              <w:t>Upon declaration as mandatory by the Minister for Tourism, Trade and Industry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3" w:name="sps13b"/>
            <w:r>
              <w:rPr>
                <w:b/>
                <w:szCs w:val="22"/>
              </w:rPr>
              <w:t xml:space="preserve"> from: National enquiry point [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840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GA/1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GA/1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840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11:00Z</dcterms:created>
  <dc:creator>acluna_mecon</dc:creator>
  <dc:description/>
  <cp:keywords/>
  <dc:language>en-US</dc:language>
  <cp:lastModifiedBy>acluna_mecon</cp:lastModifiedBy>
  <cp:lastPrinted>2010-05-17T15:01:00Z</cp:lastPrinted>
  <dcterms:modified xsi:type="dcterms:W3CDTF">2010-05-19T15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25</vt:lpwstr>
  </property>
</Properties>
</file>