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2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6 de mayo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0-28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Paraguay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Industria y Comercio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 de la OMC</w:t>
            </w:r>
          </w:p>
          <w:p>
            <w:pPr>
              <w:pStyle w:val="Normal"/>
              <w:rPr/>
            </w:pPr>
            <w:r>
              <w:rPr/>
              <w:t>Dirección de Organismos Económicos Multilaterales</w:t>
            </w:r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 xml:space="preserve">Palma  casi 15 de Agosto Nº 594 </w:t>
            </w:r>
          </w:p>
          <w:p>
            <w:pPr>
              <w:pStyle w:val="Normal"/>
              <w:rPr/>
            </w:pPr>
            <w:r>
              <w:rPr/>
              <w:t>Asunción, Paraguay</w:t>
            </w:r>
          </w:p>
          <w:p>
            <w:pPr>
              <w:pStyle w:val="Normal"/>
              <w:rPr/>
            </w:pPr>
            <w:r>
              <w:rPr/>
              <w:t>Tel.:  +(595) 21-493 657</w:t>
            </w:r>
          </w:p>
          <w:p>
            <w:pPr>
              <w:pStyle w:val="IndexHeading"/>
              <w:spacing w:before="0" w:after="120"/>
              <w:rPr/>
            </w:pPr>
            <w:r>
              <w:rPr/>
              <w:t xml:space="preserve">Email:  girala@mre.gov.py ; snin@mre.gov.py 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bookmarkStart w:id="7" w:name="tbt3c"/>
            <w:r>
              <w:rPr>
                <w:b/>
              </w:rPr>
              <w:t>5.6.2 [X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Etiquetado de Productos Domisanitarios Riesgo I y II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Decreto por el cual se faculta al Ministerio de Industria y Comercio el control y verificación del Etiquetado de Productos Domisanitarios de Riesgo I y II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Facultase al Ministerio de Industria y Comercio el control y verificación del Etiquetado de Productos Domisanitarios de Riesgo I y II, y adoptar las disposiciones administrativas necesarias para el cumplimiento de la Resolución N° 27/96 del MERCOSUR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cción del consumido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 xml:space="preserve">La ley N° 904/63 "Que establece las funciones del Ministerio de Industria y Comercio", modificado y ampliado por la Ley N° 2.961/06.  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0a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0b"/>
            <w:r>
              <w:rPr>
                <w:bCs/>
              </w:rPr>
              <w:t>-</w:t>
            </w:r>
            <w:bookmarkStart w:id="20" w:name="sps11a"/>
            <w:bookmarkEnd w:id="19"/>
            <w:r>
              <w:rPr>
                <w:bCs/>
              </w:rPr>
              <w:t xml:space="preserve"> </w:t>
            </w:r>
            <w:bookmarkEnd w:id="20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-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dad de Coordinación del SNIN, del Ministerio de Industria y Comercio (MIC), cuyas referencias so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da. Mariscal F. López 33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sunción – Paraguay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95) 21-616 3284</w:t>
            </w:r>
          </w:p>
          <w:p>
            <w:pPr>
              <w:pStyle w:val="Normal"/>
              <w:rPr/>
            </w:pPr>
            <w:r>
              <w:rPr>
                <w:bCs/>
              </w:rPr>
              <w:t>Fax:  +(595) 21-616 3084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bCs/>
              </w:rPr>
              <w:t xml:space="preserve">E-mail:  snin@mic.gov.py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2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2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16:00Z</dcterms:created>
  <dc:creator>aaciar_mecon</dc:creator>
  <dc:description/>
  <dc:language>en-US</dc:language>
  <cp:lastModifiedBy>aaciar_mecon</cp:lastModifiedBy>
  <cp:lastPrinted>2010-05-25T12:37:00Z</cp:lastPrinted>
  <dcterms:modified xsi:type="dcterms:W3CDTF">2010-05-27T12:1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29</vt:lpwstr>
  </property>
</Properties>
</file>