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4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82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FDUS ISO 6632:1981, Fruits, vegetables and derived products — Determination of volatile acidity  (This standard is an adoption of the International Standard ISO 6632:1981) (15 pages, English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a method for the determination of volatile acidity in fruits, vegetables and derived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ISO 6632:1981, Fruits, vegetables and derived products — Determination of volatile acidity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4 Jul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zCs w:val="22"/>
              </w:rPr>
              <w:t>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033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03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13:00Z</dcterms:created>
  <dc:creator>aaciar_mecon</dc:creator>
  <dc:description/>
  <dc:language>en-US</dc:language>
  <cp:lastModifiedBy>aaciar_mecon</cp:lastModifiedBy>
  <cp:lastPrinted>2010-05-19T14:26:00Z</cp:lastPrinted>
  <dcterms:modified xsi:type="dcterms:W3CDTF">2010-05-21T13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46</vt:lpwstr>
  </property>
</Properties>
</file>