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26</w:t>
            </w:r>
          </w:p>
          <w:p>
            <w:pPr>
              <w:pStyle w:val="Normal"/>
              <w:jc w:val="left"/>
              <w:rPr/>
            </w:pPr>
            <w:bookmarkStart w:id="1" w:name="spsDateDistribution"/>
            <w:r>
              <w:rPr/>
              <w:t xml:space="preserve">18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7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gan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ruits and vegetable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FDUS 877:2009, Dried fruits – Specification (18 pages,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specifies requirements and methods of sampling and test for tropical dried fruits and other fruits which have been suitably treated and which are offered for direct consumption or further processing.  It also covers dried fruits which are packaged in bulk containers and which are intended for repackaging into consumer size containers or for direct sale to consum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support value addition and improve market access for fruit products and provide guidance to industry in production and regulation of fruit juices, dried fruits and related products</w:t>
            </w:r>
            <w:bookmarkEnd w:id="17"/>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Kenya Standard, KS 1740:2001, Specification for dried mangoes</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28 June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w:t>
            </w:r>
            <w:bookmarkStart w:id="24" w:name="sps13b"/>
            <w:r>
              <w:rPr>
                <w:b/>
                <w:szCs w:val="22"/>
              </w:rPr>
              <w:t>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also be downloaded here: </w:t>
            </w:r>
            <w:hyperlink r:id="rId2">
              <w:r>
                <w:rPr>
                  <w:rStyle w:val="InternetLink"/>
                  <w:szCs w:val="22"/>
                </w:rPr>
                <w:t>http://members.wto.org/crnattachments/2010/tbt/uga/10_1841_00_e.pdf</w:t>
              </w:r>
            </w:hyperlink>
            <w:bookmarkEnd w:id="2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GA/12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GA/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84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12:00Z</dcterms:created>
  <dc:creator>acluna_mecon</dc:creator>
  <dc:description/>
  <cp:keywords/>
  <dc:language>en-US</dc:language>
  <cp:lastModifiedBy>acluna_mecon</cp:lastModifiedBy>
  <cp:lastPrinted>2010-05-17T15:02:00Z</cp:lastPrinted>
  <dcterms:modified xsi:type="dcterms:W3CDTF">2010-05-19T15: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26</vt:lpwstr>
  </property>
</Properties>
</file>