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Spices and condiments, 67.2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US ISO 876:1995, Spices and condiments – Botanical nomenclature (This standard is an adoption of the International Standard ISO 876: 1995) (11 pages, English</w:t>
            </w:r>
            <w:bookmarkEnd w:id="12"/>
            <w:r>
              <w:rPr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standard gives a non-exhaustive list of the botanical names and common names in English and French of plants or parts of plants used as spices or condimen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ing market access for spices</w:t>
            </w:r>
            <w:bookmarkEnd w:id="14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a"/>
            <w:r>
              <w:rPr>
                <w:szCs w:val="22"/>
              </w:rPr>
              <w:t>31 May 2010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0b"/>
            <w:r>
              <w:rPr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787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8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3:00Z</dcterms:created>
  <dc:creator>aaciar_mecon</dc:creator>
  <dc:description/>
  <dc:language>en-US</dc:language>
  <cp:lastModifiedBy>aaciar_mecon</cp:lastModifiedBy>
  <cp:lastPrinted>2010-05-04T10:01:00Z</cp:lastPrinted>
  <dcterms:modified xsi:type="dcterms:W3CDTF">2010-05-05T13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07</vt:lpwstr>
  </property>
</Properties>
</file>