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 xml:space="preserve">Egyptian Organization for Standardization and Quality </w:t>
              <w:br/>
              <w:t>16 Tadreeb El-Modarrebeen St., Ameriya, Cairo – Egypt</w:t>
              <w:br/>
              <w:t xml:space="preserve">E-mail:  moi@idsc.net.eg/tbteos@eos.org.eg </w:t>
              <w:br/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r>
              <w:rPr>
                <w:spacing w:val="-2"/>
                <w:szCs w:val="22"/>
              </w:rPr>
              <w:br/>
              <w:t xml:space="preserve">Tel.:  0222845528 </w:t>
              <w:br/>
              <w:t>Fax:  0222845504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s – Tyres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Decree No. 32/2010 (3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ecree states that compliance with the following Egyptian  standard is mandatory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ES 7091/2010:  Uniform provisions concerning the approval of pneumatic tyres for commercial vehicles and their trailers.  (English)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This standard covers new pneumatic tyres designed primarily, but not only, for vehicles in categories M2, M3, N and O3 and O4.  However, it does not apply to tyre types identified by speed category symbols corresponding to speeds below 80 km/h.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standard is identical with the latest version of UNECE Vehicle Regulations </w:t>
              <w:br/>
              <w:t xml:space="preserve">– 1958 Agreement  Regulation No. 54 and all its amendments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UNECE Vehicle  Regulations – 1958 Agreement Regulation No. 54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18 January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18 Jul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 circulation date (date of the notification)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  <w:br/>
              <w:t>16 Tadreeb El-Modarrebeen St., Ameriya, Cairo – Egypt</w:t>
              <w:br/>
              <w:t xml:space="preserve">E-mail:  moi@idsc.net.eg  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7:00Z</dcterms:created>
  <dc:creator>aaciar_mecon</dc:creator>
  <dc:description/>
  <dc:language>en-US</dc:language>
  <cp:lastModifiedBy>aaciar_mecon</cp:lastModifiedBy>
  <cp:lastPrinted>2010-05-04T09:44:00Z</cp:lastPrinted>
  <dcterms:modified xsi:type="dcterms:W3CDTF">2010-05-05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5</vt:lpwstr>
  </property>
</Properties>
</file>