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otif.97/496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7 de mayo de 2010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0-2625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3 de mayo de 2010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México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bookmarkStart w:id="4" w:name="spsTitle"/>
      <w:bookmarkEnd w:id="4"/>
      <w:r>
        <w:rPr>
          <w:u w:val="single"/>
        </w:rPr>
        <w:t>Especificaciones y características relativas al diseño, construcción, inspección y prueba de cisternas portátiles de gases licuados no refrigerado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El 23 de abril de 2010, la Secretaría de Comunicaciones y Transporte de México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las respuestas a los comentarios recibidos respecto del proyecto de norma oficial mexicana PROY-NOM-046-SCT2/2009, relativa a las especificaciones y características relativas al diseño, construcción, inspección y pruebas de cisternas portátiles de gases licuados no refrigerados, publicado el 2 de noviembre de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comentario dirigirlo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 xml:space="preserve">Subsecretaría de Competitividad y Normatividad 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Website:  </w:t>
      </w:r>
      <w:hyperlink r:id="rId3">
        <w:r>
          <w:rPr>
            <w:rStyle w:val="InternetLink"/>
          </w:rPr>
          <w:t>http://www.economia-noms.gob.mx/</w:t>
        </w:r>
      </w:hyperlink>
    </w:p>
    <w:p>
      <w:pPr>
        <w:pStyle w:val="Normal"/>
        <w:rPr/>
      </w:pPr>
      <w:r>
        <w:rPr/>
        <w:t>E-mail:  normasomc@economia.gob.mx y figueroa@economia.gob.m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esta disponible aquí:  </w:t>
      </w:r>
      <w:hyperlink r:id="rId4">
        <w:r>
          <w:rPr>
            <w:rStyle w:val="InternetLink"/>
          </w:rPr>
          <w:t>http://members.wto.org/crnattachments/2010/tbt/mex/10_1992_00_s.pdf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otif.97.496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otif.97.496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-noms.gob.mx/" TargetMode="External"/><Relationship Id="rId4" Type="http://schemas.openxmlformats.org/officeDocument/2006/relationships/hyperlink" Target="http://members.wto.org/crnattachments/2010/tbt/mex/10_1992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3:17:00Z</dcterms:created>
  <dc:creator>aaciar_mecon</dc:creator>
  <dc:description/>
  <dc:language>en-US</dc:language>
  <cp:lastModifiedBy>aaciar_mecon</cp:lastModifiedBy>
  <cp:lastPrinted>2010-05-07T11:19:00Z</cp:lastPrinted>
  <dcterms:modified xsi:type="dcterms:W3CDTF">2010-05-10T13:17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otif.97.496/Add.2</vt:lpwstr>
  </property>
</Properties>
</file>