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31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6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Canad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Department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>Canadian Enquiry Point</w:t>
              <w:br/>
              <w:t>200-270 Albert Street, Ottawa</w:t>
              <w:br/>
              <w:t xml:space="preserve">Ontario, Canada, K1P 6N7 </w:t>
              <w:br/>
              <w:t>Tel.:  +1 613 238 3222</w:t>
              <w:br/>
              <w:t>Fax:  +1 613 569 7808</w:t>
              <w:br/>
              <w:t xml:space="preserve">E-mail:  enquirypoint@scc.ca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>X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Radiocommunications Equipment (ICS: 33.0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 xml:space="preserve">Radiocommunication Act – Notice No. SMSE-006-10 – New issues of SRSP-511 and RSS-119 (2 pages, in English and French).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3" w:name="sps6a"/>
            <w:r>
              <w:rPr>
                <w:szCs w:val="22"/>
              </w:rPr>
              <w:t>Notice is hereby given that Industry Canada is releasing the following documents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szCs w:val="22"/>
              </w:rPr>
              <w:t xml:space="preserve">Standard Radio System Plan 511 (SRSP-511), Issue 2: Technical Requirements for Land Mobile and Radio Services Operating in the Bands 768-776 MHz and 798-806 MHz, which sets out the minimum technical requirements for the efficient utilization of these bands;  and 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Radio Standards Specification 119 (RSS-119), Issue 10: Land Mobile and Fixed Radio Transmitters and Receivers Operating in the Frequency Range 27.41-960 MHz, which sets out the requirements for radio transmitters and receivers for the land mobile and fixed services in bands allocated within the 27.41 MHz to 960 MHz range.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zCs w:val="22"/>
              </w:rPr>
              <w:t>The above-mentioned documents were updated to provide requirements for land mobile equipment operating in the bands 764-776 MHz and 794-806 MHz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zCs w:val="22"/>
              </w:rPr>
              <w:t>Protection of the network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5" w:name="sps9a"/>
            <w:r>
              <w:rPr>
                <w:bCs/>
                <w:szCs w:val="22"/>
              </w:rPr>
              <w:t>Canada Gazette, Part I, 24 April 2010, Pages 965-966 (available in English and French)</w:t>
            </w:r>
            <w:bookmarkEnd w:id="15"/>
            <w:r>
              <w:rPr>
                <w:bCs/>
                <w:szCs w:val="22"/>
              </w:rPr>
              <w:t xml:space="preserve">. </w:t>
            </w:r>
            <w:bookmarkStart w:id="16" w:name="sps9b"/>
            <w:r>
              <w:rPr>
                <w:bCs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7" w:name="sps10b"/>
            <w:r>
              <w:rPr>
                <w:szCs w:val="22"/>
              </w:rPr>
              <w:t>Not stated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18" w:name="sps11a"/>
            <w:r>
              <w:rPr>
                <w:szCs w:val="22"/>
              </w:rPr>
              <w:t>24 April 2010</w:t>
            </w:r>
            <w:bookmarkEnd w:id="18"/>
            <w:r>
              <w:rPr>
                <w:szCs w:val="22"/>
              </w:rPr>
              <w:t xml:space="preserve"> </w:t>
            </w:r>
            <w:bookmarkStart w:id="19" w:name="sps11b"/>
            <w:r>
              <w:rPr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22 August 2010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</w:t>
            </w:r>
            <w:bookmarkStart w:id="21" w:name="sps13b"/>
            <w:r>
              <w:rPr>
                <w:b/>
                <w:szCs w:val="22"/>
              </w:rPr>
              <w:t>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2" w:name="sps13c"/>
            <w:r>
              <w:rPr>
                <w:szCs w:val="22"/>
              </w:rPr>
              <w:t>The electronic version of these documents can be downloaded at:</w:t>
            </w:r>
          </w:p>
          <w:p>
            <w:pPr>
              <w:pStyle w:val="Normal"/>
              <w:spacing w:before="120" w:after="120"/>
              <w:rPr/>
            </w:pPr>
            <w:hyperlink r:id="rId2">
              <w:r>
                <w:rPr>
                  <w:rStyle w:val="InternetLink"/>
                  <w:szCs w:val="22"/>
                </w:rPr>
                <w:t>http://www.gazette.gc.ca/rp-pr/p1/2010/2010-04-24/pdf/g1-14417.pdf</w:t>
              </w:r>
            </w:hyperlink>
            <w:r>
              <w:rPr>
                <w:szCs w:val="22"/>
              </w:rPr>
              <w:t xml:space="preserve"> (Canada Gazette)</w:t>
            </w:r>
          </w:p>
          <w:p>
            <w:pPr>
              <w:pStyle w:val="Normal"/>
              <w:spacing w:before="120" w:after="120"/>
              <w:rPr/>
            </w:pPr>
            <w:hyperlink r:id="rId3">
              <w:r>
                <w:rPr>
                  <w:rStyle w:val="InternetLink"/>
                  <w:szCs w:val="22"/>
                </w:rPr>
                <w:t>http://www.ic.gc.ca/eic/site/smt-gst.nsf/eng/sf09860.html</w:t>
              </w:r>
            </w:hyperlink>
            <w:r>
              <w:rPr>
                <w:szCs w:val="22"/>
              </w:rPr>
              <w:t xml:space="preserve"> (SRSP and RSS_English)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szCs w:val="22"/>
                </w:rPr>
                <w:t xml:space="preserve">http://www.ic.gc.ca/eic/site/smt-gst.nsf/fra/sf09860.html </w:t>
              </w:r>
            </w:hyperlink>
            <w:r>
              <w:rPr>
                <w:szCs w:val="22"/>
              </w:rPr>
              <w:t>(SRSP and RSS _French)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3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3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1/2010/2010-04-24/pdf/g1-14417.pdf " TargetMode="External"/><Relationship Id="rId3" Type="http://schemas.openxmlformats.org/officeDocument/2006/relationships/hyperlink" Target="http://www.ic.gc.ca/eic/site/smt-gst.nsf/eng/sf09860.html " TargetMode="External"/><Relationship Id="rId4" Type="http://schemas.openxmlformats.org/officeDocument/2006/relationships/hyperlink" Target="http://www.ic.gc.ca/eic/site/smt-gst.nsf/fra/sf09860.html 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2:48:00Z</dcterms:created>
  <dc:creator>aaciar_mecon</dc:creator>
  <dc:description/>
  <dc:language>en-US</dc:language>
  <cp:lastModifiedBy>aaciar_mecon</cp:lastModifiedBy>
  <cp:lastPrinted>2010-05-07T11:09:00Z</cp:lastPrinted>
  <dcterms:modified xsi:type="dcterms:W3CDTF">2010-05-10T12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13</vt:lpwstr>
  </property>
</Properties>
</file>