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2172:1983, Fruit juice – Determination of soluble solids content – Pyknometric method (This standard is an adoption of the International Standard ISO 2172:1983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pyknometric method for the determination of the soluble solids content of fruit jui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 ISO 2172:1983, Fruit juice – Determination of soluble solids content – Pykn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28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06:00Z</dcterms:created>
  <dc:creator>acluna_mecon</dc:creator>
  <dc:description/>
  <cp:keywords/>
  <dc:language>en-US</dc:language>
  <cp:lastModifiedBy>acluna_mecon</cp:lastModifiedBy>
  <cp:lastPrinted>2010-05-17T15:38:00Z</cp:lastPrinted>
  <dcterms:modified xsi:type="dcterms:W3CDTF">2010-05-19T16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3</vt:lpwstr>
  </property>
</Properties>
</file>