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32</w:t>
            </w:r>
          </w:p>
          <w:p>
            <w:pPr>
              <w:pStyle w:val="Normal"/>
              <w:jc w:val="left"/>
              <w:rPr/>
            </w:pPr>
            <w:bookmarkStart w:id="1" w:name="spsDateDistribution"/>
            <w:r>
              <w:rPr/>
              <w:t xml:space="preserve">18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ruits, vegetables and derived products in general, 67.08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FDUS ISO 1955:1982, Citrus fruits and derived products – Determination of essential oils content (Reference method) (This standard is an adoption of the International Standard ISO 1955:1982) (13 pages,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the reference method for the determination of the total essential oils content of citrus fruits and their derived products (whole fruits, fruits cut into small pieces, skins, juices, concentrates, beverage bases, sweetened products et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o support value addition and improve market access for fruit products and provide guidance to industry in production and regulation of fruit juices, dried fruits and related produc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ISO 1955:1982, Citrus fruits and derived products – Determination of essential oils content (Reference metho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28 June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w:t>
            </w:r>
            <w:bookmarkStart w:id="24" w:name="sps13b"/>
            <w:r>
              <w:rPr>
                <w:b/>
                <w:szCs w:val="22"/>
              </w:rPr>
              <w:t xml:space="preserve"> from: National enqui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also be downloaded here: </w:t>
            </w:r>
            <w:hyperlink r:id="rId2">
              <w:r>
                <w:rPr>
                  <w:rStyle w:val="InternetLink"/>
                  <w:szCs w:val="22"/>
                </w:rPr>
                <w:t>http://members.wto.org/crnattachments/2010/tbt/uga/10_1847_00_e.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GA/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GA/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84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3:00Z</dcterms:created>
  <dc:creator>acluna_mecon</dc:creator>
  <dc:description/>
  <cp:keywords/>
  <dc:language>en-US</dc:language>
  <cp:lastModifiedBy>acluna_mecon</cp:lastModifiedBy>
  <cp:lastPrinted>2010-05-17T15:35:00Z</cp:lastPrinted>
  <dcterms:modified xsi:type="dcterms:W3CDTF">2010-05-19T15: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32</vt:lpwstr>
  </property>
</Properties>
</file>