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3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may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7 de may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con relación al proyecto de resolución del Ministerio de de Comercio, Industria y Turismo "Por la cual se expide el Reglamento Técnico aplicable a componentes del sistema de frenos para uso en vehículos automotores o en sus remolques, que se fabriquen, importen o comercialicen en Colombia", notificado el 3 de junio de 2009 por la Organización Mundial del Comercio mediante el documento identificado con la signatura G/TBT/N/COL/132, que éste ha sido expedido el 23 de abril de 2010, mediante la Resolución N° 1001 del Ministerio de Comercio, Industria y Tur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ocumento está disponible en el sitio Web: https://servicios.vuce.gov.co/puntoc/vern.ph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</w:t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drico@mincomercio.gov.co </w:t>
      </w:r>
    </w:p>
    <w:p>
      <w:pPr>
        <w:pStyle w:val="Normal"/>
        <w:rPr/>
      </w:pPr>
      <w:r>
        <w:rPr/>
        <w:t xml:space="preserve">Puntocontactotc-msf@mincomercio.gov.co    </w:t>
        <w:tab/>
        <w:t xml:space="preserve"> </w:t>
      </w:r>
    </w:p>
    <w:p>
      <w:pPr>
        <w:pStyle w:val="Normal"/>
        <w:rPr/>
      </w:pPr>
      <w:r>
        <w:rPr/>
        <w:t>Calle 28 N° 13A –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</w:t>
      </w:r>
      <w:hyperlink r:id="rId2">
        <w:r>
          <w:rPr>
            <w:rStyle w:val="InternetLink"/>
          </w:rPr>
          <w:t>http://members.wto.org/crnattachments/2010/tbt/col/10_2148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ol/10_2148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07:00Z</dcterms:created>
  <dc:creator>aaciar_mecon</dc:creator>
  <dc:description/>
  <cp:keywords/>
  <dc:language>en-US</dc:language>
  <cp:lastModifiedBy>MECON</cp:lastModifiedBy>
  <cp:lastPrinted>2010-05-21T16:50:00Z</cp:lastPrinted>
  <dcterms:modified xsi:type="dcterms:W3CDTF">2010-06-02T16:0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2/Add.1</vt:lpwstr>
  </property>
</Properties>
</file>