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otatoes and potato products, 67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US 703:2009, Potato crisps – Specification (14 pages, English)</w:t>
            </w:r>
            <w:bookmarkEnd w:id="12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 xml:space="preserve">This Uganda Standard prescribes the requirements and the methods of sampling and test for crisps made from tubers of potato (Solanum </w:t>
              <w:br/>
              <w:t>tuberosum L.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Support value addition and improving market access for potato produc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1 June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89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7:00Z</dcterms:created>
  <dc:creator>aaciar_mecon</dc:creator>
  <dc:description/>
  <dc:language>en-US</dc:language>
  <cp:lastModifiedBy>aaciar_mecon</cp:lastModifiedBy>
  <cp:lastPrinted>2010-05-04T09:51:00Z</cp:lastPrinted>
  <dcterms:modified xsi:type="dcterms:W3CDTF">2010-05-05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9</vt:lpwstr>
  </property>
</Properties>
</file>