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7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FDUS ISO 762:2003, Fruit and vegetable products – Determination of mineral impurities content (This standard is an adoption of the International Standard ISO 762:2003) (13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method for the determination of the mineral impurities content (impurities generally originating from the soil) of fruit and vegetable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762:2003, Fruit and vegetable products – Determination of mineral impurities content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12 June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zCs w:val="22"/>
              </w:rPr>
              <w:t>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845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845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14:00Z</dcterms:created>
  <dc:creator>acluna_mecon</dc:creator>
  <dc:description/>
  <cp:keywords/>
  <dc:language>en-US</dc:language>
  <cp:lastModifiedBy>acluna_mecon</cp:lastModifiedBy>
  <cp:lastPrinted>2010-05-17T15:20:00Z</cp:lastPrinted>
  <dcterms:modified xsi:type="dcterms:W3CDTF">2010-05-19T15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30</vt:lpwstr>
  </property>
</Properties>
</file>