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OR/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Jordan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The Prime Mini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The Ministry for Industry &amp; Trade</w:t>
              <w:br/>
              <w:t xml:space="preserve">Tel.:  +96265629030 </w:t>
              <w:br/>
              <w:t>Fax:  +96265684692</w:t>
              <w:br/>
              <w:t>P.O. Box 2019</w:t>
              <w:br/>
              <w:t>Amman 11181, Jordan</w:t>
              <w:br/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://www.mit.gov.jo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Automobiles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Decision of the Prime Ministry Number 1057 dated 6/4/2010 (1 page, Arabic)</w:t>
            </w:r>
            <w:bookmarkEnd w:id="12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decision bans the import of automobiles with tinted glass with opacity above 10%, unless they are imported by official institutions requiring tinted glass.  Automobiles shipped prior to this decision are exempted from the ba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>National security requirements and protection of human health an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>-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7" w:name="sps11a"/>
            <w:r>
              <w:rPr>
                <w:szCs w:val="22"/>
              </w:rPr>
              <w:t>6 April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1b"/>
            <w:r>
              <w:rPr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0" w:name="sps13b"/>
            <w:r>
              <w:rPr>
                <w:b/>
                <w:szCs w:val="22"/>
              </w:rPr>
              <w:t xml:space="preserve"> 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Ministry for Industry &amp; Trade</w:t>
              <w:br/>
              <w:t xml:space="preserve">Tel.:  +96265629030 </w:t>
              <w:br/>
              <w:t>Fax:  +96265684692</w:t>
              <w:br/>
              <w:t>P.O. Box 2019, Amman 11181</w:t>
              <w:br/>
              <w:t>Jordan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it.gov.jo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t.gov.jo/" TargetMode="External"/><Relationship Id="rId3" Type="http://schemas.openxmlformats.org/officeDocument/2006/relationships/hyperlink" Target="http://www.mit.gov.j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6:00Z</dcterms:created>
  <dc:creator>aaciar_mecon</dc:creator>
  <dc:description/>
  <dc:language>en-US</dc:language>
  <cp:lastModifiedBy>aaciar_mecon</cp:lastModifiedBy>
  <cp:lastPrinted>2010-05-03T15:05:00Z</cp:lastPrinted>
  <dcterms:modified xsi:type="dcterms:W3CDTF">2010-05-05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8</vt:lpwstr>
  </property>
</Properties>
</file>