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 O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Storing, warehousing (ICS: 55.2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 stores for frozen and chilled foodstuff- Part II: General Requirements (29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is concerned with stores for frozen and chilled foodstuff- Part II:  General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 (+971) 2 676 714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 (+971) 2 671 599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0:00Z</dcterms:created>
  <dc:creator>aaciar_mecon</dc:creator>
  <dc:description/>
  <dc:language>en-US</dc:language>
  <cp:lastModifiedBy>aaciar_mecon</cp:lastModifiedBy>
  <cp:lastPrinted>2010-05-10T12:07:00Z</cp:lastPrinted>
  <dcterms:modified xsi:type="dcterms:W3CDTF">2010-05-12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6</vt:lpwstr>
  </property>
</Properties>
</file>