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3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ternal Affairs and Communication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ew method of digital cordless phones that use 1.9GHz Band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artial revision of regulation related to radio enforcement and radio equipment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o amend the regulation for digital cordless phones that use 1.9GHz Band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introduce a new method of digital cordless phones, and establish the technical condi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The basic law is the Radio Law (1950 Law No.131).  The amendment will appear in "KAMPO" (Official Government Gazette) when adopted (available in Japanese).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August 2010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0 July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 Ministry of Foreign Affairs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-2-1 Kasumigaseki, Chiyoda-ku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kyo 100-8919, Japan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/>
              <w:t>Tel.:  +(81 3) 5501 83 44</w:t>
              <w:br/>
              <w:t>Fax:  +(81 3) 5501 83 43</w:t>
              <w:br/>
              <w:t>E-mail:  enquiry@mofa.go.jp</w:t>
            </w:r>
            <w:bookmarkEnd w:id="20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24:00Z</dcterms:created>
  <dc:creator>aaciar_mecon</dc:creator>
  <dc:description/>
  <dc:language>en-US</dc:language>
  <cp:lastModifiedBy>aaciar_mecon</cp:lastModifiedBy>
  <cp:lastPrinted>2010-05-03T11:57:00Z</cp:lastPrinted>
  <dcterms:modified xsi:type="dcterms:W3CDTF">2010-05-04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30</vt:lpwstr>
  </property>
</Properties>
</file>