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636-2:1981, Fruits, vegetables and derived products — Determination of zinc content — Part 2 : Atomic absorption spectrometric method (This standard is an adoption of the International Standard ISO 6636-2:1981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specifies an atomic absorption spectrometric method for the determination of the zinc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6-2:1981, Fruits, vegetables and derived products — Determination of zinc content — Part 2 : Atomic absorption spectr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7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6:00Z</dcterms:created>
  <dc:creator>aaciar_mecon</dc:creator>
  <dc:description/>
  <dc:language>en-US</dc:language>
  <cp:lastModifiedBy>aaciar_mecon</cp:lastModifiedBy>
  <cp:lastPrinted>2010-05-19T16:00:00Z</cp:lastPrinted>
  <dcterms:modified xsi:type="dcterms:W3CDTF">2010-05-21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50</vt:lpwstr>
  </property>
</Properties>
</file>