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otatoes and potato products, 67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US 702:2009, Fried potato chips – Specification (16 pages, Englis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prescribes the requirements and the methods of sampling and test for fried potato chip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upport value addition and improving market access for potato produc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31 May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88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8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5:00Z</dcterms:created>
  <dc:creator>aaciar_mecon</dc:creator>
  <dc:description/>
  <dc:language>en-US</dc:language>
  <cp:lastModifiedBy>aaciar_mecon</cp:lastModifiedBy>
  <cp:lastPrinted>2010-05-04T09:47:00Z</cp:lastPrinted>
  <dcterms:modified xsi:type="dcterms:W3CDTF">2010-05-05T13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08</vt:lpwstr>
  </property>
</Properties>
</file>