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2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may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293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erú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SALUD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 EXTERIOR Y TURISMO – MINCETUR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04:  Leche y productos lácteos; productos comestibles de origen animal no expresados ni comprendidos en otras partidas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Capítulo 05: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/>
            </w:pPr>
            <w:r>
              <w:rPr>
                <w:bCs/>
              </w:rPr>
              <w:t>Partida 0504:  Tripas, vejigas y estómagos de animales, enteros o en trozos, salados o en salmuera, secos o  ahumado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07:  Legumbres y hortalizas, plantas, raíces y tubérculos alimenticio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09:  Café, té, yerba mate y especi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1: Productos de la molinería; malta; almidón y fécula; inulina; gluten de trig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3:  Gomas, resinas y demás jugos y extractos vegetal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5: Grasas y aceites animales o vegetales; productos de su desdoblamiento, grasas alimenticias  elaboradas; ceras de origen animal o vegetal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6:  Preparaciones de carn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7:  Azúcares y artículos de confiterí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8:  Cacao y sus preparacion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19:  Preparaciones a base de cereales, harina, almidón, fécula o leche, productos de pastelerí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20:  Preparaciones de legumbres u hortalizas, de frutos o de otras partes de plant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21: Preparaciones alimenticias divers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bCs/>
              </w:rPr>
              <w:t>Capítulo 22: Bebidas, líquidos alcohólicos y vinagre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Capítulo 25: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/>
            </w:pPr>
            <w:r>
              <w:rPr>
                <w:bCs/>
              </w:rPr>
              <w:t>Partida 2501: Sal (incluÍdas la de mesa y la desnaturalizada) y cloruro de sodio puro, incluso en disolución  acuosa o con adición de antiaglomerantes o de agentes que garanticen una buena fluidez; agua de mar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Capítulo 28: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Subpartida 2836.30:  Hidrogenocarbonato (bicarbonato) de sódi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 xml:space="preserve">Capítulo 29: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 xml:space="preserve">Subpartida 2916.19: Acido sórbico y sus sales;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 xml:space="preserve">Subpartida 2916.31: Benzoato de sodio;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Subpartida 2918.14: Acido cítrico;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 xml:space="preserve">Subpartida 2929.90: Ciclamato de sodio;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Subpartida 2934.99: Acetosulfame potasi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Capítulo 33: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Subpartida 3302.10: De los tipos utilizados en la industrias alimentarias o de bebida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bCs/>
              </w:rPr>
            </w:pPr>
            <w:r>
              <w:rPr>
                <w:bCs/>
              </w:rPr>
              <w:t>Capítulo 35: Materiales albuminoideas; productos a base de almidón o de fécula modificados; colas; enzima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"Reglamento sobre Vigilancia y Control Sanitario de Alimentos" (49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l Reglamento tiene por finalidad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Las normas generales de higiene así como las condiciones y requisitos sanitarios a que deberán sujetarse la fabricación, el almacenamiento, el fraccionamiento, la elaboración, el transporte y el expendio, así como la importación y exportación de los alimentos y aditivos de uso alimentario destinados al consumo humano con la finalidad de facilitar su rastreabilidad y garantizar mediante un sistema integrado la inocuidad de los alimentos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14" w:hanging="357"/>
              <w:rPr/>
            </w:pPr>
            <w:r>
              <w:rPr>
                <w:bCs/>
              </w:rPr>
              <w:t xml:space="preserve">Las condiciones, requisitos y procedimientos a que se sujetan la inscripción, la modificación, la suspensión y la cancelación del Registro Sanitario de alimentos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Las condiciones, requisitos y procedimientos para la Certificación sanitaria de alimentos fabricados, aditivos alimentarios y la habilitación de establecimientos de alimento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Las normas a que se sujeta la vigilancia sanitaria de las actividades y servicios vinculados a la fabricación, fraccionamiento, almacenamiento, transporte, elaboración y expendio de alimento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Las medidas sanitarias de seguridad, así como las infracciones y sanciones aplicabl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otección de la vida y la salud de las personas y prevenir prácticas que puedan inducir a error a los consumidor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ódigo Internacional de Prácticas Recomendado: Principios Generales de Higiene de los Alimentos del Codex Alimentarius. CAC/RCP 1-1969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bCs/>
                <w:szCs w:val="22"/>
              </w:rPr>
            </w:pPr>
            <w:bookmarkStart w:id="18" w:name="sps10b"/>
            <w:r>
              <w:rPr>
                <w:bCs/>
                <w:szCs w:val="22"/>
              </w:rPr>
              <w:t>Por determinar</w:t>
            </w:r>
            <w:bookmarkStart w:id="19" w:name="sps11a"/>
            <w:bookmarkEnd w:id="18"/>
            <w:r>
              <w:rPr>
                <w:bCs/>
                <w:szCs w:val="22"/>
              </w:rPr>
              <w:t xml:space="preserve"> </w:t>
            </w:r>
            <w:bookmarkEnd w:id="19"/>
            <w:r>
              <w:rPr>
                <w:bCs/>
                <w:szCs w:val="22"/>
              </w:rPr>
              <w:t xml:space="preserve"> </w:t>
            </w:r>
            <w:bookmarkStart w:id="20" w:name="sps11b"/>
            <w:r>
              <w:rPr>
                <w:bCs/>
                <w:szCs w:val="22"/>
              </w:rPr>
              <w:br/>
              <w:t>6 meses después de la publicación en el Diario Oficial El Peruano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2 de agosto de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</w:rPr>
                <w:t>http://www.comunidadandina.org/SIRT</w:t>
              </w:r>
            </w:hyperlink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digesa.minsa.gob.pe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 Exterior y Turismo - MINCETUR</w:t>
            </w:r>
          </w:p>
          <w:p>
            <w:pPr>
              <w:pStyle w:val="Normal"/>
              <w:rPr/>
            </w:pPr>
            <w:r>
              <w:rPr>
                <w:bCs/>
              </w:rPr>
              <w:t>Calle Uno Oeste Nº 50 – Urb. Corpac – Lima 27 – Per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1-1) 513-6100 Extensión 8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1-1) 513-6100 Extensión 8002</w:t>
            </w:r>
          </w:p>
          <w:p>
            <w:pPr>
              <w:pStyle w:val="Normal"/>
              <w:rPr/>
            </w:pPr>
            <w:r>
              <w:rPr>
                <w:bCs/>
              </w:rPr>
              <w:t>Correo electrónico:   otc@mincetur.gob.pe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5">
              <w:r>
                <w:rPr>
                  <w:rStyle w:val="InternetLink"/>
                  <w:bCs/>
                </w:rPr>
                <w:t>http://members.wto.org/crnattachments/2010/tbt/per/10_2231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http://www.mincetur.gob.pe/reglamentostecnicos" TargetMode="External"/><Relationship Id="rId4" Type="http://schemas.openxmlformats.org/officeDocument/2006/relationships/hyperlink" Target="http://www.digesa.minsa.gob.pe/" TargetMode="External"/><Relationship Id="rId5" Type="http://schemas.openxmlformats.org/officeDocument/2006/relationships/hyperlink" Target="http://members.wto.org/crnattachments/2010/tbt/per/10_223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9:00Z</dcterms:created>
  <dc:creator>aaciar_mecon</dc:creator>
  <dc:description/>
  <dc:language>en-US</dc:language>
  <cp:lastModifiedBy>aaciar_mecon</cp:lastModifiedBy>
  <cp:lastPrinted>2010-05-27T09:55:00Z</cp:lastPrinted>
  <dcterms:modified xsi:type="dcterms:W3CDTF">2010-05-28T16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26</vt:lpwstr>
  </property>
</Properties>
</file>