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GY/1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4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Egyp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pacing w:val="-2"/>
                <w:szCs w:val="22"/>
              </w:rPr>
              <w:t>Egyptian Organization for Standardization and Quality</w:t>
              <w:br/>
              <w:t>16 Tadreeb El-Modarrebeen St., Ameriya, Cairo – Egypt</w:t>
              <w:br/>
              <w:t xml:space="preserve">E-mail:  moi@idsc.net.eg/tbteos@eos.org.eg </w:t>
              <w:br/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eos.org.eg</w:t>
              </w:r>
            </w:hyperlink>
            <w:r>
              <w:rPr>
                <w:spacing w:val="-2"/>
                <w:szCs w:val="22"/>
              </w:rPr>
              <w:br/>
              <w:t xml:space="preserve">Tel.:  0222845528 </w:t>
              <w:br/>
              <w:t>Fax:  0222845504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Ground granulated blast furnace slag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nisterial Decree No. 32/2010 (3 pages, Arabic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ecree states that compliance with the following Egyptian standards is mandatory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S 7095/2010:  Egyptian standards for "Ground granulated blast furnace slag for use in concrete, mortar and grout;</w:t>
            </w:r>
          </w:p>
          <w:p>
            <w:pPr>
              <w:pStyle w:val="Normal"/>
              <w:spacing w:before="0" w:after="120"/>
              <w:ind w:left="720" w:hanging="7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Part 1:  Definitions, specifications and conformity criteria ground granulated blast furnace slag for use in concrete, mortar and grout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Part 2:  Conformity evaluation.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These standards comply with EN 15167-1, 2/2006 and they are mandatory for producing slag cement. 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Safety requirement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EN 15167-1, 2/2006 for "Ground granulated blast furnace slag"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Start w:id="18" w:name="sps11b"/>
            <w:bookmarkEnd w:id="17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circulation date (date of the notification)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gyptian Organization for Standardization and Quality</w:t>
              <w:br/>
              <w:t xml:space="preserve">16 Tadreeb El-Modarrebeen St., Ameriya, Cairo – Egypt </w:t>
              <w:br/>
              <w:t xml:space="preserve">E-mail:  moi@idsc.net.eg  </w:t>
              <w:br/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eos.org.eg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GY/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GY/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s.org.eg/" TargetMode="External"/><Relationship Id="rId3" Type="http://schemas.openxmlformats.org/officeDocument/2006/relationships/hyperlink" Target="http://www.eos.org.e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0:00Z</dcterms:created>
  <dc:creator>aaciar_mecon</dc:creator>
  <dc:description/>
  <dc:language>en-US</dc:language>
  <cp:lastModifiedBy>aaciar_mecon</cp:lastModifiedBy>
  <cp:lastPrinted>2010-05-04T09:33:00Z</cp:lastPrinted>
  <dcterms:modified xsi:type="dcterms:W3CDTF">2010-05-05T13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19</vt:lpwstr>
  </property>
</Properties>
</file>