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2</w:t>
            </w:r>
            <w:bookmarkEnd w:id="2"/>
            <w:r>
              <w:rPr>
                <w:sz w:val="18"/>
                <w:szCs w:val="18"/>
              </w:rPr>
              <w:t>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DUS ISO 6633:1984, Fruits, vegetables and derived products — Determination of lead content — Flameless atomic absorption spectrometric method (This standard is an adoption of the International Standard ISO 6633:1984) (11 pages,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flameless atomic absorption spectrometric method for the determination of the lead content of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6632:1984, Fruits, vegetables and derived products — Determination of lead content — Flameless atomic absorption spectrometric method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34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3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3:00Z</dcterms:created>
  <dc:creator>aaciar_mecon</dc:creator>
  <dc:description/>
  <dc:language>en-US</dc:language>
  <cp:lastModifiedBy>aaciar_mecon</cp:lastModifiedBy>
  <cp:lastPrinted>2008-10-30T17:16:00Z</cp:lastPrinted>
  <dcterms:modified xsi:type="dcterms:W3CDTF">2010-05-21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47</vt:lpwstr>
  </property>
</Properties>
</file>