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Beverages, 67.160.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S 871:2009, Malted cereal beverages – Specification (16 pages,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requirements and methods of sampling and test for malted cereal beverag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provide guidance to industry in production and regulation of cereal beverag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Cs w:val="22"/>
              </w:rPr>
            </w:pPr>
            <w:r>
              <w:rPr>
                <w:bCs/>
                <w:szCs w:val="22"/>
              </w:rPr>
              <w:t>SABS 1199 Edition 1.1, South African Bureau of Standards Specification – The production of mage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Muyanja CMBK, Kikafunda JK, Narvhus JA, Helgetun K and T Langsrud, 2002. Production methods and composition of Bushera: A Ugandan Traditional Fermented Cereal Beverag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12 June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839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83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0:00Z</dcterms:created>
  <dc:creator>acluna_mecon</dc:creator>
  <dc:description/>
  <cp:keywords/>
  <dc:language>en-US</dc:language>
  <cp:lastModifiedBy>acluna_mecon</cp:lastModifiedBy>
  <cp:lastPrinted>2010-05-17T15:00:00Z</cp:lastPrinted>
  <dcterms:modified xsi:type="dcterms:W3CDTF">2010-05-19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24</vt:lpwstr>
  </property>
</Properties>
</file>