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2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77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ruits, vegetables and derived products in general, 67.080.0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FDUS ISO 750:1998, Fruit and vegetable products – Determination of titratable acidity (This standard is an adoption of the International Standard ISO 750:1998) (11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two methods for the determination of the titratable acidity of fruit and vegetable products, a potentiometric reference method and a routine method using a coloured indicator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support value addition and improve market access for fruit products and provide guidance to industry in production and regulation of fruit juices, dried fruits and related product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ISO 750:1998, Fruit and vegetable products – Determination of titratable acidity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28 June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</w:t>
            </w:r>
            <w:bookmarkStart w:id="24" w:name="sps13b"/>
            <w:r>
              <w:rPr>
                <w:b/>
                <w:szCs w:val="22"/>
              </w:rPr>
              <w:t>om: National enquiry point [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843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GA/1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GA/1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84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5:13:00Z</dcterms:created>
  <dc:creator>acluna_mecon</dc:creator>
  <dc:description/>
  <cp:keywords/>
  <dc:language>en-US</dc:language>
  <cp:lastModifiedBy>acluna_mecon</cp:lastModifiedBy>
  <cp:lastPrinted>2010-05-17T15:18:00Z</cp:lastPrinted>
  <dcterms:modified xsi:type="dcterms:W3CDTF">2010-05-19T15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28</vt:lpwstr>
  </property>
</Properties>
</file>