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2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Ma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May 2010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Republic of</w:t>
      </w:r>
      <w:bookmarkEnd w:id="4"/>
      <w:r>
        <w:rPr>
          <w:u w:val="single"/>
        </w:rPr>
        <w:t xml:space="preserve">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e Republic of Korea would like to inform the Members of the TBT Committee that proposed amendment of safety criteria for industrial products subject to self-regulatory safety confirmation for infant was adopted on 30 December 2009 and will be entered into force on </w:t>
        <w:br/>
        <w:t>1 Jun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is available on the KnowTBT website: </w:t>
      </w:r>
    </w:p>
    <w:p>
      <w:pPr>
        <w:pStyle w:val="Normal"/>
        <w:rPr/>
      </w:pPr>
      <w:hyperlink r:id="rId2">
        <w:r>
          <w:rPr>
            <w:rStyle w:val="InternetLink"/>
          </w:rPr>
          <w:t>http://www.tbt.kr/eng/erep/ErepEsc02.aspx?tbtId=864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also be downloaded here:</w:t>
      </w:r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0/tbt/kor/10_2239_00_x.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0/tbt/kor/10_2239_01_x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2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2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t.kr/eng/erep/ErepEsc02.aspx?tbtId=8649 " TargetMode="External"/><Relationship Id="rId3" Type="http://schemas.openxmlformats.org/officeDocument/2006/relationships/hyperlink" Target="http://members.wto.org/crnattachments/2010/tbt/kor/10_2239_00_x.pdf" TargetMode="External"/><Relationship Id="rId4" Type="http://schemas.openxmlformats.org/officeDocument/2006/relationships/hyperlink" Target="http://members.wto.org/crnattachments/2010/tbt/kor/10_2239_01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7:00Z</dcterms:created>
  <dc:creator>aaciar_mecon</dc:creator>
  <dc:description/>
  <dc:language>en-US</dc:language>
  <cp:lastModifiedBy>aaciar_mecon</cp:lastModifiedBy>
  <cp:lastPrinted>2010-05-27T09:42:00Z</cp:lastPrinted>
  <dcterms:modified xsi:type="dcterms:W3CDTF">2010-05-28T16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24/Add.1</vt:lpwstr>
  </property>
</Properties>
</file>