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3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67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nited Arab Emirates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Emirates Authority for Standardization and Metrology.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.O.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671 0888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>Email:  esma@esma.ae</w:t>
            </w:r>
          </w:p>
          <w:p>
            <w:pPr>
              <w:pStyle w:val="IndexHeading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esma.a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Beverage (ICS: 67.160)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UAE and GCC draft technical regulation for Edible Essential water,  Rose water – flower water (3 pages in English)</w:t>
            </w:r>
            <w:bookmarkEnd w:id="13"/>
            <w:r>
              <w:rPr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4" w:name="sps6a"/>
            <w:r>
              <w:rPr>
                <w:szCs w:val="22"/>
              </w:rPr>
              <w:t xml:space="preserve">This draft technical regulation is concerned with Edible Essential water,  Rose water – flower water, which specifies the definitions of the product, and the quality requirements, sampling, methods of testing, transportation and storage and labelling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zCs w:val="22"/>
              </w:rPr>
              <w:t>Changing the status of the standard from voluntary to mandatory technical regulations for consumer health protec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6" w:name="sps9a"/>
            <w:r>
              <w:rPr>
                <w:bCs/>
                <w:szCs w:val="22"/>
              </w:rPr>
              <w:t>-</w:t>
            </w:r>
            <w:bookmarkEnd w:id="16"/>
            <w:r>
              <w:rPr>
                <w:bCs/>
                <w:szCs w:val="22"/>
              </w:rPr>
              <w:t xml:space="preserve"> </w:t>
            </w:r>
            <w:bookmarkStart w:id="17" w:name="sps9b"/>
            <w:r>
              <w:rPr>
                <w:bCs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8" w:name="sps11b"/>
            <w:r>
              <w:rPr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zCs w:val="22"/>
              </w:rPr>
              <w:t>60 days from the date of notific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zCs w:val="22"/>
              </w:rPr>
              <w:t>X</w:t>
            </w:r>
            <w:bookmarkEnd w:id="20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</w:t>
            </w:r>
            <w:bookmarkStart w:id="21" w:name="sps13c"/>
          </w:p>
          <w:p>
            <w:pPr>
              <w:pStyle w:val="Normal"/>
              <w:rPr/>
            </w:pPr>
            <w:r>
              <w:rPr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971) 2 676 714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971) 2 671 5999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  uaetbt@esma.a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r>
              <w:rPr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42:00Z</dcterms:created>
  <dc:creator>aaciar_mecon</dc:creator>
  <dc:description/>
  <dc:language>en-US</dc:language>
  <cp:lastModifiedBy>aaciar_mecon</cp:lastModifiedBy>
  <cp:lastPrinted>2010-05-10T12:50:00Z</cp:lastPrinted>
  <dcterms:modified xsi:type="dcterms:W3CDTF">2010-05-12T12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39</vt:lpwstr>
  </property>
</Properties>
</file>