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66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nited Arab Emirates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Emirates Authority for Standardization and Metrology.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671 0888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>Email:  esma@esma.ae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Cereals, pulses and derived products</w:t>
              <w:br/>
              <w:t>*Including grains, corn, flours, baked products, etc  (ICS: 67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UAE and GCC draft technical regulation for Custard Powder (4 pages,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4" w:name="sps6a"/>
            <w:r>
              <w:rPr>
                <w:szCs w:val="22"/>
              </w:rPr>
              <w:t xml:space="preserve">This draft technical regulation is concerned with custard powder which specifies the definitions of the product, and the quality requirements, sampling, methods of testing, transportation and storage and labelling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zCs w:val="22"/>
              </w:rPr>
              <w:t>Changing the status of the standard from voluntary to mandatory technical regulations for Consumer health prote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</w:rPr>
              <w:t>-</w:t>
            </w:r>
            <w:bookmarkEnd w:id="16"/>
            <w:r>
              <w:rPr>
                <w:bCs/>
                <w:szCs w:val="22"/>
              </w:rPr>
              <w:t xml:space="preserve">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8" w:name="sps11b"/>
            <w:r>
              <w:rPr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60 days from the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zCs w:val="22"/>
              </w:rPr>
              <w:t>X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/>
            </w:pPr>
            <w:r>
              <w:rPr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971) 2 676 714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971) 2 671 5999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uaetbt@esma.ae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Website:  </w:t>
            </w:r>
            <w:hyperlink r:id="rId3">
              <w:bookmarkEnd w:id="21"/>
              <w:r>
                <w:rPr>
                  <w:rStyle w:val="InternetLink"/>
                </w:rPr>
                <w:t>http://www.esma.a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0:00Z</dcterms:created>
  <dc:creator>aaciar_mecon</dc:creator>
  <dc:description/>
  <dc:language>en-US</dc:language>
  <cp:lastModifiedBy>aaciar_mecon</cp:lastModifiedBy>
  <cp:lastPrinted>2010-05-10T11:48:00Z</cp:lastPrinted>
  <dcterms:modified xsi:type="dcterms:W3CDTF">2010-05-12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34</vt:lpwstr>
  </property>
</Properties>
</file>