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6636-3:1983, Fruit and vegetable products – Determination of zinc content – Part 3: Dithizone spectrometric method (This standard is an adoption of the International Standard ISO 6636-3:1983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dithizone spectrometric method for the determination of the zinc content of fruit and vegetable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636-3:1983, Fruit and vegetable products – Determination of zinc content – Part 3: Dithizone spectr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02:00Z</dcterms:created>
  <dc:creator>aaciar_mecon</dc:creator>
  <dc:description/>
  <dc:language>en-US</dc:language>
  <cp:lastModifiedBy>aaciar_mecon</cp:lastModifiedBy>
  <cp:lastPrinted>2010-05-25T11:22:00Z</cp:lastPrinted>
  <dcterms:modified xsi:type="dcterms:W3CDTF">2010-05-26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1</vt:lpwstr>
  </property>
</Properties>
</file>