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4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81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FDUS ISO 6636-1:1986, Fruits, vegetables and derived products — Determination of zinc content — Part 1: Polarographic method (This standard is an adoption of the International Standard ISO 6636-1:1986) (11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part of ISO 6636-1 specifies a polarographic method for the determination of the zinc content of fruits, vegetables and derived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6636-1:1986, Fruits, vegetables and derived products — Determination of zinc content — Part 1: Polarographic method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4 Jul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zCs w:val="22"/>
              </w:rPr>
              <w:t>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036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03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15:00Z</dcterms:created>
  <dc:creator>aaciar_mecon</dc:creator>
  <dc:description/>
  <dc:language>en-US</dc:language>
  <cp:lastModifiedBy>aaciar_mecon</cp:lastModifiedBy>
  <cp:lastPrinted>2010-05-18T10:48:00Z</cp:lastPrinted>
  <dcterms:modified xsi:type="dcterms:W3CDTF">2010-05-21T13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49</vt:lpwstr>
  </property>
</Properties>
</file>