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Spices and condiments, 67.2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US ISO 11164:1995, Dried rosemary (Rosmarinus officinalis L.) – Specification (this standard is an adoption of the International Standard ISO 11164: 9951) (19 pages, English). </w:t>
            </w:r>
            <w:bookmarkEnd w:id="12"/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This standard specifies the requirements for dried rosemary (Rosmarinus officinalis L.) leaves in cut form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 xml:space="preserve">To support value addition and improving market access for spices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7" w:name="sps10a"/>
            <w:r>
              <w:rPr>
                <w:szCs w:val="22"/>
              </w:rPr>
              <w:t>31 May 2010</w:t>
            </w:r>
            <w:bookmarkEnd w:id="17"/>
            <w:r>
              <w:rPr>
                <w:szCs w:val="22"/>
              </w:rPr>
              <w:t xml:space="preserve"> </w:t>
            </w:r>
            <w:bookmarkStart w:id="18" w:name="sps10b"/>
            <w:r>
              <w:rPr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Upon declaration as mandatory by the Minister for Tourism, Trade and Industry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And can be downloaded here: 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784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8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30:00Z</dcterms:created>
  <dc:creator>aaciar_mecon</dc:creator>
  <dc:description/>
  <dc:language>en-US</dc:language>
  <cp:lastModifiedBy>aaciar_mecon</cp:lastModifiedBy>
  <cp:lastPrinted>2010-05-03T15:37:00Z</cp:lastPrinted>
  <dcterms:modified xsi:type="dcterms:W3CDTF">2010-05-05T13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04</vt:lpwstr>
  </property>
</Properties>
</file>