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gyptian Organization for Standardization and Quality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6 Tadreeb El-Modarrebeen St., Ameriya, Cairo- Egyp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moi@idsc.net.eg/tbteos@eos.org.e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0222845528    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– Speedometer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 7087/2010:  Uniform provisions concerning the approval of vehicles with regard to the speedometer equipment including its installation (English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is standard applies to the approval of vehicles of categories L, M and N.1/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standard is identical with the latest version of UNECE Vehicle Regulations – 1958 Agreement Regulation No. 39 and all its amendments</w:t>
            </w:r>
            <w:bookmarkEnd w:id="15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UNECE Vehicle  Regulations – 1958 Agreement Regulation No. 39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8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8 July 2010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6 Tadreeb El-Modarrebeen St., Ameriya, Cairo – Egyp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moi@idsc.net.eg 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2:00Z</dcterms:created>
  <dc:creator>aaciar_mecon</dc:creator>
  <dc:description/>
  <dc:language>en-US</dc:language>
  <cp:lastModifiedBy>aaciar_mecon</cp:lastModifiedBy>
  <cp:lastPrinted>2010-05-04T08:52:00Z</cp:lastPrinted>
  <dcterms:modified xsi:type="dcterms:W3CDTF">2010-05-05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4</vt:lpwstr>
  </property>
</Properties>
</file>