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GY/1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4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gyp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Egyptian Organization for Standardization and Quality</w:t>
              <w:br/>
              <w:t>16 Tadreeb El-Modarrebeen St., Ameriya, Cairo – Egypt</w:t>
              <w:br/>
              <w:t xml:space="preserve">E-mail:  moi@idsc.net.eg/tbteos@eos.org.eg </w:t>
              <w:br/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eos.org.eg</w:t>
              </w:r>
            </w:hyperlink>
            <w:r>
              <w:rPr>
                <w:spacing w:val="-2"/>
                <w:szCs w:val="22"/>
              </w:rPr>
              <w:br/>
            </w:r>
            <w:r>
              <w:rPr/>
              <w:t xml:space="preserve">Tel.:  0222845528  </w:t>
              <w:br/>
              <w:t>Fax:  0222845504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/>
              <w:t>Cement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/>
              <w:t>Ministerial Decree No. 779 (2 pages,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/>
              <w:t>This decree specifies the packaging requirements and labelling related to cement types that are not used for reinforced concrete</w:t>
            </w:r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/>
              <w:t>Safety requirement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/>
              <w:t>ES 4756 Part 1:  Composition, specifications and conformity criteria for common cements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bookmarkStart w:id="17" w:name="sps11a"/>
            <w:r>
              <w:rPr/>
              <w:t>15 March 2010</w:t>
            </w:r>
            <w:bookmarkEnd w:id="17"/>
            <w:r>
              <w:rPr/>
              <w:t xml:space="preserve"> </w:t>
            </w:r>
            <w:bookmarkStart w:id="18" w:name="sps11b"/>
            <w:r>
              <w:rPr/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/>
              <w:t>60 days from the  circulation date (date of the notification)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spacing w:val="-2"/>
                <w:szCs w:val="22"/>
              </w:rPr>
            </w:pPr>
            <w:r>
              <w:rPr/>
              <w:t>Egyptian Organization for Standardization and Quality</w:t>
              <w:br/>
              <w:t>16 Tadreeb El-Modarrebeen St., Ameriya, Cairo – Egypt</w:t>
              <w:br/>
              <w:t xml:space="preserve">E-mail:  moi@idsc.net.eg  </w:t>
              <w:br/>
              <w:t>Website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eos.org.eg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GY/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GY/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s.org.eg/" TargetMode="External"/><Relationship Id="rId3" Type="http://schemas.openxmlformats.org/officeDocument/2006/relationships/hyperlink" Target="http://www.eos.org.e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19:00Z</dcterms:created>
  <dc:creator>aaciar_mecon</dc:creator>
  <dc:description/>
  <dc:language>en-US</dc:language>
  <cp:lastModifiedBy>aaciar_mecon</cp:lastModifiedBy>
  <cp:lastPrinted>2010-05-04T09:27:00Z</cp:lastPrinted>
  <dcterms:modified xsi:type="dcterms:W3CDTF">2010-05-05T13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18</vt:lpwstr>
  </property>
</Properties>
</file>