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Egyptian Organization for Standardization and Quality </w:t>
              <w:br/>
              <w:t>16 Tadreeb El-Modarrebeen St., Ameriya, Cairo – Egypt</w:t>
              <w:br/>
              <w:t xml:space="preserve">E-mail:  moi@idsc.net.eg/tbteos@eos.org.eg 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r>
              <w:rPr>
                <w:spacing w:val="-2"/>
                <w:szCs w:val="22"/>
              </w:rPr>
              <w:br/>
              <w:t xml:space="preserve">Tel.:  0222845528   </w:t>
              <w:br/>
              <w:t>Fax:  0222845504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Vehicles-Door Latches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Ministerial Decree No. 32/2010 (3 pages, Arabic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ES 7084/2010:  Uniform provisions concerning the approval of vehicles with regard to door latches and door retention components (English)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is standard applies to latches and door retention components such as hinges and other supporting means on side doors of vehicles of categories of M 1 and N 1 1/used for, or which can be used for, the entry or exit of the occupants 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standard is identical with the latest version of UNECE Vehicle Regulations </w:t>
              <w:br/>
              <w:t xml:space="preserve">– 1958 Agreement  Regulation No. 11 and all its amendment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Safety requirements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Vehicle Regulations – 1958 Agreement Regulation No. 11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18 Januar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18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 circulation date (date of the notification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  <w:br/>
              <w:t>Address:  16 Tadreeb El-Modarrebeen St., Ameriya, Cairo – Egypt</w:t>
              <w:br/>
              <w:t xml:space="preserve">E-mail:  moi@idsc.net.eg  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4:00Z</dcterms:created>
  <dc:creator>aaciar_mecon</dc:creator>
  <dc:description/>
  <dc:language>en-US</dc:language>
  <cp:lastModifiedBy>aaciar_mecon</cp:lastModifiedBy>
  <cp:lastPrinted>2010-05-04T09:59:00Z</cp:lastPrinted>
  <dcterms:modified xsi:type="dcterms:W3CDTF">2010-05-05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3</vt:lpwstr>
  </property>
</Properties>
</file>