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312"/>
      </w:tblGrid>
      <w:tr>
        <w:trPr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165/Add.2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2406)</w:t>
            </w:r>
          </w:p>
        </w:tc>
      </w:tr>
      <w:tr>
        <w:trPr>
          <w:trHeight w:val="16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Revi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April 2010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revision aims at replacing the document notified under the G/TBT/N/BRA/165/Add.2, issued by Inmetro – National Institute of Metrology, Standardization and Industrial Quality, which proposed mandatory technical requirements/conformity assessment procedures for bars and wire of steel for construction (HS 730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inisterial Act number 73 (published in Official Gazette N° 52, 18 March 2010, Section 1), sets new deadlines for marketing and manufacturing imports at the same time that revoke the Ministerial Act number 210 (1 November 2005) within twenty-four months after the publication of the new 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new technical regulation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44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5/Add.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5/Add.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4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1:00Z</dcterms:created>
  <dc:creator>aaciar_mecon</dc:creator>
  <dc:description/>
  <dc:language>en-US</dc:language>
  <cp:lastModifiedBy>aaciar_mecon</cp:lastModifiedBy>
  <cp:lastPrinted>2010-05-03T14:55:00Z</cp:lastPrinted>
  <dcterms:modified xsi:type="dcterms:W3CDTF">2010-05-05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2/Rev.1</vt:lpwstr>
  </property>
</Properties>
</file>