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67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671 0888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>Email:  esma@esma.ae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Fruits, vegetables </w:t>
              <w:br/>
              <w:t xml:space="preserve">(ICS: 67.080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UAE and GCC draft technical regulation for Canned Mushroom (6 pages, in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technical regulation is concerned with Canned Mushroom which specifies the definitions of the product, and the quality requirements, sampling, methods of testing, transportation and storage and labelling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hanging the status of the standard from voluntary to mandatory technical regulations for consumer health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IndexHeading"/>
              <w:rPr/>
            </w:pPr>
            <w:r>
              <w:rPr>
                <w:spacing w:val="-2"/>
                <w:szCs w:val="22"/>
              </w:rPr>
              <w:t>Tel.:  (+971) 2 676 714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E-mail:  uaetbt@esma.ae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bookmarkEnd w:id="23"/>
              <w:r>
                <w:rPr>
                  <w:rStyle w:val="InternetLink"/>
                </w:rPr>
                <w:t>http://www.esma.a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1:00Z</dcterms:created>
  <dc:creator>aaciar_mecon</dc:creator>
  <dc:description/>
  <dc:language>en-US</dc:language>
  <cp:lastModifiedBy>aaciar_mecon</cp:lastModifiedBy>
  <cp:lastPrinted>2010-05-10T12:36:00Z</cp:lastPrinted>
  <dcterms:modified xsi:type="dcterms:W3CDTF">2010-05-12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37</vt:lpwstr>
  </property>
</Properties>
</file>