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5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88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ISO 6637:1984, Fruits, vegetables and derived products – Determination of mercury content – Flameless atomic absorption method (This standard is an adoption of the International Standard ISO 6637:1984) (11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method for the determination of the mercury content of fruits, vegetables and derived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 ISO 6637:1984, Fruits, vegetables and derived products – Determination of mercury content – Flameless atomic absorption method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4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39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3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04:00Z</dcterms:created>
  <dc:creator>aaciar_mecon</dc:creator>
  <dc:description/>
  <dc:language>en-US</dc:language>
  <cp:lastModifiedBy>aaciar_mecon</cp:lastModifiedBy>
  <cp:lastPrinted>2010-05-25T11:25:00Z</cp:lastPrinted>
  <dcterms:modified xsi:type="dcterms:W3CDTF">2010-05-26T13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52</vt:lpwstr>
  </property>
</Properties>
</file>