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5519:2008, Fruits, vegetables and derived products – Determination of sorbic acid content (This standard is an adoption of the International Standard ISO 5519:2008) (19 pages,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extracting the sorbic acid present in fruits, vegetables and derived products, and two techniques for determining the sorbic acid extract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5519:2008, Fruits, vegetables and derived products – Determination of sorbic acid content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2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2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1:00Z</dcterms:created>
  <dc:creator>acluna_mecon</dc:creator>
  <dc:description/>
  <cp:keywords/>
  <dc:language>en-US</dc:language>
  <cp:lastModifiedBy>acluna_mecon</cp:lastModifiedBy>
  <cp:lastPrinted>2010-05-17T16:10:00Z</cp:lastPrinted>
  <dcterms:modified xsi:type="dcterms:W3CDTF">2010-05-19T16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9</vt:lpwstr>
  </property>
</Properties>
</file>