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751:1998, Fruit and vegetable products – Determination of water-insoluble solids (This standard is an adoption of the International Standard ISO 751:1998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content of water-insoluble solids in the edible parts of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751:1998, Fruit and vegetable products – Determination of water-insoluble solids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2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4:00Z</dcterms:created>
  <dc:creator>acluna_mecon</dc:creator>
  <dc:description/>
  <cp:keywords/>
  <dc:language>en-US</dc:language>
  <cp:lastModifiedBy>acluna_mecon</cp:lastModifiedBy>
  <cp:lastPrinted>2010-05-17T15:20:00Z</cp:lastPrinted>
  <dcterms:modified xsi:type="dcterms:W3CDTF">2010-05-19T15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9</vt:lpwstr>
  </property>
</Properties>
</file>