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FIN/35</w:t>
            </w:r>
          </w:p>
          <w:p>
            <w:pPr>
              <w:pStyle w:val="Normal"/>
              <w:jc w:val="left"/>
              <w:rPr/>
            </w:pPr>
            <w:bookmarkStart w:id="1" w:name="spsDateDistribution"/>
            <w:r>
              <w:rPr/>
              <w:t xml:space="preserve">14 Ma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236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Fin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C WTO-TBT Enquiry Poi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Ministry of Agriculture and Forestry</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ertiliser products and their raw materials, insofar as not covered by EU legislation</w:t>
            </w:r>
            <w:bookmarkEnd w:id="11"/>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Draft Decree of the Ministry of Agriculture and Forestry amending Decree of the Ministry of Agriculture and Forestry (12/07) on fertiliser products </w:t>
            </w:r>
            <w:bookmarkEnd w:id="12"/>
            <w:r>
              <w:rPr>
                <w:spacing w:val="-2"/>
                <w:szCs w:val="22"/>
              </w:rPr>
              <w:t xml:space="preserve"> </w:t>
            </w:r>
            <w:bookmarkStart w:id="13" w:name="sps5c"/>
            <w:r>
              <w:rPr>
                <w:spacing w:val="-2"/>
                <w:szCs w:val="22"/>
              </w:rPr>
              <w:t>16 pages</w:t>
            </w:r>
            <w:bookmarkEnd w:id="13"/>
            <w:r>
              <w:rPr>
                <w:spacing w:val="-2"/>
                <w:szCs w:val="22"/>
              </w:rPr>
              <w:t xml:space="preserve"> </w:t>
            </w:r>
            <w:bookmarkStart w:id="14" w:name="sps5b"/>
            <w:r>
              <w:rPr>
                <w:spacing w:val="-2"/>
                <w:szCs w:val="22"/>
              </w:rPr>
              <w:t>in Finnish</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National requirements for fertiliser products concerning the quality and use of the products. The Decree contains changes in quality requirements (Cd, Cr) and requirements for storage of fertilizer products. It also contains new type designations and changes in old type designations of fertiliser products.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e aim of the draft Decree is to ensure the availability and maintenance of high quality and safe national fertiliser products in the Finnish fertiliser market.</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The Fertiliser Product Act 539/2006, Ministry of Agriculture and Forestry Decree on fertiliser products 12/07</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2 June 2009</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 </w:t>
            </w:r>
            <w:bookmarkEnd w:id="22"/>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FIN/3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FIN/3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2:30:00Z</dcterms:created>
  <dc:creator>aaciar_mecon</dc:creator>
  <dc:description/>
  <dc:language>en-US</dc:language>
  <cp:lastModifiedBy>aaciar_mecon</cp:lastModifiedBy>
  <cp:lastPrinted>2009-05-14T09:04:00Z</cp:lastPrinted>
  <dcterms:modified xsi:type="dcterms:W3CDTF">2009-05-15T12:3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IN/35</vt:lpwstr>
  </property>
</Properties>
</file>