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may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52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mayo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La República de Ecuador comunica con relación al proyecto de Reglamento Técnico Ecuatoriano RTE INEN 027 para “tubos de acero al carbono soldados, sean de fabricación nacional o importados, que se comercialicen en la República del Ecuador”, del Instituto Ecuatoriano de Normalización, notificado mediante el documento identificado con la signatura G/TBT/N/ECU/25 del 21 de mayo de 2007, que éste ha sido expedido mediante la Resolución N° 011-2008 del 19 de mayo de 2008, publicado en el Registro Oficial Nº 460 del 05 de nov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  <w:t>Responsable:  Arturo Barbosa G.</w:t>
      </w:r>
    </w:p>
    <w:p>
      <w:pPr>
        <w:pStyle w:val="Normal"/>
        <w:rPr/>
      </w:pPr>
      <w:r>
        <w:rPr/>
        <w:t>Avdas. Eloy Alfaro y Amazi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: (+593-2) 256 6041, Ext.284</w:t>
      </w:r>
    </w:p>
    <w:p>
      <w:pPr>
        <w:pStyle w:val="Normal"/>
        <w:rPr/>
      </w:pPr>
      <w:r>
        <w:rPr/>
        <w:t>Fax: (+593-2) 250 4922</w:t>
      </w:r>
    </w:p>
    <w:p>
      <w:pPr>
        <w:pStyle w:val="Normal"/>
        <w:rPr/>
      </w:pPr>
      <w:r>
        <w:rPr/>
        <w:t>Punto de Contacto: abarbosa@mic.gov.ec, mepoveda@mic.gov.ec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0:00Z</dcterms:created>
  <dc:creator>aaciar_mecon</dc:creator>
  <dc:description/>
  <dc:language>en-US</dc:language>
  <cp:lastModifiedBy>aaciar_mecon</cp:lastModifiedBy>
  <cp:lastPrinted>2009-05-26T10:23:00Z</cp:lastPrinted>
  <dcterms:modified xsi:type="dcterms:W3CDTF">2009-05-27T12:5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5/Add.1</vt:lpwstr>
  </property>
</Properties>
</file>