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2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8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5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erú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Salud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 Exterior y Turismo - MINCETUR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Productos de higiene domestica y productos absorbentes de higiene personal.</w:t>
            </w:r>
            <w:r>
              <w:rPr/>
              <w:br/>
              <w:t xml:space="preserve">- </w:t>
            </w:r>
            <w:r>
              <w:rPr>
                <w:bCs/>
              </w:rPr>
              <w:t>3804.00: Lejías residuales de la fabricación de pastas de celulosa, aunque estén concentradas, desazucaradas o tratadas químicamente, incluidos los lignosulfonatos, excepto el «tall oil» de la partida 38.03.</w:t>
            </w:r>
            <w:r>
              <w:rPr/>
              <w:br/>
              <w:t xml:space="preserve">- </w:t>
            </w:r>
            <w:r>
              <w:rPr>
                <w:bCs/>
              </w:rPr>
              <w:t>1520.00.00: Glicerol en bruto; aguas y lejías glicerinosas.</w:t>
            </w:r>
            <w:r>
              <w:rPr/>
              <w:br/>
              <w:t xml:space="preserve">- </w:t>
            </w:r>
            <w:r>
              <w:rPr>
                <w:bCs/>
              </w:rPr>
              <w:t>28.15: Hidróxido de sodio (sosa o soda cáustica); hidróxido de potasio (potasa cáustica); peróxidos de sodio o de potasio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Hidróxido de sodio (sosa o soda cáustica):</w:t>
            </w:r>
            <w:r>
              <w:rPr/>
              <w:br/>
              <w:t xml:space="preserve">- </w:t>
            </w:r>
            <w:r>
              <w:rPr>
                <w:bCs/>
              </w:rPr>
              <w:t xml:space="preserve">2815.11.00: Sólido </w:t>
            </w:r>
            <w:r>
              <w:rPr/>
              <w:br/>
              <w:t xml:space="preserve">- </w:t>
            </w:r>
            <w:r>
              <w:rPr>
                <w:bCs/>
              </w:rPr>
              <w:t xml:space="preserve">2815.12.00: En disolución acuosa (lejía de sosa o soda cáustica) </w:t>
            </w:r>
            <w:r>
              <w:rPr/>
              <w:br/>
              <w:t xml:space="preserve">- </w:t>
            </w:r>
            <w:r>
              <w:rPr>
                <w:bCs/>
              </w:rPr>
              <w:t xml:space="preserve">2815.20.00: Hidróxido de potasio (potasa cáustica) </w:t>
            </w:r>
            <w:r>
              <w:rPr/>
              <w:br/>
              <w:t xml:space="preserve">- </w:t>
            </w:r>
            <w:r>
              <w:rPr>
                <w:bCs/>
              </w:rPr>
              <w:t>2815.30.00: Peróxidos de sodio o de potasio</w:t>
            </w:r>
            <w:r>
              <w:rPr/>
              <w:br/>
              <w:t xml:space="preserve">- </w:t>
            </w:r>
            <w:r>
              <w:rPr>
                <w:bCs/>
              </w:rPr>
              <w:t>3808.94: Desinfectantes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Presentados en formas o en envases para la venta al por menor o en artículos:</w:t>
              <w:br/>
              <w:t>- 3808.94.11: Que contengan bromometano (bromuro de metilo) o bromoclorometano</w:t>
              <w:br/>
              <w:t xml:space="preserve">- 3808.94.19: Los demás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r>
              <w:rPr>
                <w:bCs/>
                <w:szCs w:val="22"/>
              </w:rPr>
              <w:t>Los demás:</w:t>
              <w:br/>
              <w:t>- 3808.94.91: Que contengan bromometano (bromuro de metilo) o bromoclorometano</w:t>
              <w:br/>
              <w:t>- 3808.94.99: Los demás</w:t>
              <w:br/>
              <w:t>- 3808.10.11: A base de permetrina o cipermetrina o demás sustitutos sintéticos del piretro</w:t>
              <w:br/>
              <w:t>- 3402.20.00: Preparaciones acondicionadas para la venta al por menor</w:t>
              <w:br/>
              <w:t>- 4818.40.10: Pañales para bebés</w:t>
              <w:br/>
              <w:t>- 4818.40.20: Compresas y tampones higiénicos</w:t>
              <w:br/>
              <w:t>- 4818.20.00: Pañuelos, toallitas de desmaquillar y toalla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Decisión  por el cual se establece el Reglamento Técnico Andino " Requisitos para el Funcionamiento de Establecimientos dedicados a la Fabricación de Productos de Higiene Doméstica y Productos Absorbentes de Higiene Personal"  </w:t>
            </w:r>
            <w:bookmarkStart w:id="11" w:name="sps5c"/>
            <w:bookmarkEnd w:id="10"/>
            <w:r>
              <w:rPr/>
              <w:t>(28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proyecto de reglamento técnico contiene catorce (13) numerales de requisitos (personal, organización, saneamiento e higiene, edificaciones e instalaciones, equipos accesorios y utensilios, mantenimiento y servicios, almacenamiento y distribución, manejo de materias primas e insumos, producción, envase y empaque, aseguramiento de la calidad, documentación y archivo, biblioteca, quejas y reclamos y causales de retiro de productos) y un anexo con una guía para realizar la inspección  de establecimientos fabricantes de productos de higiene domestica y productos absorbentes de higiene persona con los criterios de evaluación y calificación para las inspecciones de control y vigila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La protección de la salud y la vida human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Decisión 706 “Armonización de legislaciones en materia de productos de higiene doméstica y productos absorbentes de higiene personal” y la Decisión 562 “Directrices para la elaboración, adopción y aplicación de Reglamentos Técnicos en los Países Miembros de la Comunidad Andina y a nivel comunitario”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Septiembre 2009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6 meses después de la publicación en la Gaceta Oficial del Acuerdo de Cartagena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 de agosto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1F497D"/>
              </w:rPr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/>
              <w:br/>
            </w:r>
            <w:r>
              <w:rPr>
                <w:bCs/>
              </w:rPr>
              <w:t>Ministerio de Comercio Exterior y Turismo – MINCETUR</w:t>
            </w:r>
            <w:r>
              <w:rPr/>
              <w:br/>
            </w:r>
            <w:r>
              <w:rPr>
                <w:bCs/>
              </w:rPr>
              <w:t>Calle Uno Oeste Nº 50 - Urb. Corpac - Lima 27 – Perú</w:t>
            </w:r>
            <w:r>
              <w:rPr/>
              <w:br/>
            </w:r>
            <w:r>
              <w:rPr>
                <w:bCs/>
              </w:rPr>
              <w:t>Teléfono: +(51-1) 513-6100 Extensión 8040</w:t>
            </w:r>
            <w:r>
              <w:rPr/>
              <w:br/>
            </w:r>
            <w:r>
              <w:rPr>
                <w:bCs/>
              </w:rPr>
              <w:t>Fax: +(51-1) 513-6100 Extensión 8002</w:t>
            </w:r>
            <w:r>
              <w:rPr/>
              <w:br/>
            </w:r>
            <w:r>
              <w:rPr>
                <w:bCs/>
              </w:rPr>
              <w:t>Correo electrónico: otc@mincetur.gob.pe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2">
              <w:r>
                <w:rPr>
                  <w:rStyle w:val="InternetLink"/>
                </w:rPr>
                <w:t>www.mincetur.gob.pe/reglamentostecnicos</w:t>
              </w:r>
            </w:hyperlink>
            <w:bookmarkEnd w:id="22"/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www.comunidadandina.org/sirt</w:t>
              </w:r>
            </w:hyperlink>
            <w:r>
              <w:rPr>
                <w:color w:val="1F497D"/>
              </w:rPr>
              <w:br/>
            </w:r>
            <w:r>
              <w:rPr>
                <w:bCs/>
              </w:rPr>
              <w:t xml:space="preserve">y está disponible </w:t>
            </w:r>
            <w:hyperlink r:id="rId4">
              <w:r>
                <w:rPr>
                  <w:rStyle w:val="InternetLink"/>
                </w:rPr>
                <w:t>aquí</w:t>
              </w:r>
            </w:hyperlink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cetur.gob.pe/reglamentostecnicos" TargetMode="External"/><Relationship Id="rId3" Type="http://schemas.openxmlformats.org/officeDocument/2006/relationships/hyperlink" Target="http://www.comunidadandina.org/sirt" TargetMode="External"/><Relationship Id="rId4" Type="http://schemas.openxmlformats.org/officeDocument/2006/relationships/hyperlink" Target="http://members.wto.org/crnattachments/2009/tbt/per/09_182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2:00Z</dcterms:created>
  <dc:creator>aaciar_mecon</dc:creator>
  <dc:description/>
  <dc:language>en-US</dc:language>
  <cp:lastModifiedBy>aaciar_mecon</cp:lastModifiedBy>
  <cp:lastPrinted>2009-05-28T11:54:00Z</cp:lastPrinted>
  <dcterms:modified xsi:type="dcterms:W3CDTF">2009-05-29T12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23</vt:lpwstr>
  </property>
</Properties>
</file>