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31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6 de may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25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lombi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la Protección Social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Comercio, Industria y Turismo.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Chocolate y productos de chocolate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Proyecto de Resolución del Ministerio de la Protección Social “Por la cual se establece el reglamento técnico sobre los requisitos sanitarios que debe cumplir el chocolate y productos de chocolate para consumo humano, que se procese, envase, transporte, comercialice, expenda, importe o exporte en el territorio nacional.” </w:t>
            </w:r>
            <w:bookmarkStart w:id="11" w:name="sps5c"/>
            <w:bookmarkEnd w:id="10"/>
            <w:r>
              <w:rPr/>
              <w:t>(12 páginas</w:t>
            </w:r>
            <w:bookmarkEnd w:id="11"/>
            <w:r>
              <w:rPr/>
              <w:t xml:space="preserve">, </w:t>
            </w:r>
            <w:bookmarkStart w:id="12" w:name="sps5b"/>
            <w:r>
              <w:rPr/>
              <w:t>en español</w:t>
            </w:r>
            <w:bookmarkEnd w:id="12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Objeto; Campo de aplicación; Definiciones; Condiciones básicas de higiene; Clasificación; Materia primas; Requisitos generales del chocolate de mesa, chocolate y sucedáneos para consumo directo; Requisitos fisicoquímicos y microbiológicos; Límites máximos de plaguicidas en los chocolates de mesa, chocolate y sucedáneos; Prohibiciones; Envase y rotulado; Requisitos para la importación de chocolate y productos de chocolate; Inspección, vigilancia, control, medidas de seguridad, sanciones, notificación y vigenci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 xml:space="preserve">Proteger la salud humana, prevenir los posibles daños a la misma y prevenir las prácticas que puedan inducir al error a los consumidore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La Ley 09 de 1979, la Ley 1122 de 2007, el Decreto N° 3075 de 1997, la Resolución N° 5109 del 29 de Diciembre de 2005 notificada mediante el documento G/TBT/N/COL/69/Add.1 y la Resolución N° 2906 del 22 de Agosto de 2007 notificada mediante el documento G/TBT/N/COL/101.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7" w:name="sps10a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0b"/>
            <w:r>
              <w:rPr>
                <w:bCs/>
              </w:rPr>
              <w:t xml:space="preserve">Fecha en la que se suscriba la Resolución  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 xml:space="preserve">Rige 9 meses después de la fecha de su publicación en el Diario oficial.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19 de agosto de 2009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Punto de Contacto: Responsable: Daniel Héctor Rico R.</w:t>
            </w:r>
            <w:r>
              <w:rPr/>
              <w:br/>
            </w:r>
            <w:r>
              <w:rPr>
                <w:bCs/>
              </w:rPr>
              <w:t xml:space="preserve">Correo electrónico: drico@mincomercio.gov.co    </w:t>
            </w:r>
            <w:r>
              <w:rPr/>
              <w:br/>
            </w:r>
            <w:r>
              <w:rPr>
                <w:bCs/>
              </w:rPr>
              <w:t>Teléfono: +(571) 606 7676 Ext. 1690</w:t>
            </w:r>
            <w:r>
              <w:rPr/>
              <w:br/>
            </w:r>
            <w:r>
              <w:rPr>
                <w:bCs/>
              </w:rPr>
              <w:t>Telefax: +(571) 241 0480</w:t>
            </w:r>
            <w:r>
              <w:rPr/>
              <w:br/>
            </w:r>
            <w:r>
              <w:rPr>
                <w:bCs/>
              </w:rPr>
              <w:t>Ministerio de Comercio, Industria y Turismo</w:t>
            </w:r>
            <w:r>
              <w:rPr/>
              <w:br/>
            </w:r>
            <w:r>
              <w:rPr>
                <w:bCs/>
              </w:rPr>
              <w:t>Dirección de Regulación</w:t>
            </w:r>
            <w:r>
              <w:rPr/>
              <w:br/>
            </w:r>
            <w:r>
              <w:rPr>
                <w:bCs/>
              </w:rPr>
              <w:t>Calle 28 Nº 13A - 15, tercer piso</w:t>
            </w:r>
            <w:r>
              <w:rPr/>
              <w:br/>
            </w:r>
            <w:r>
              <w:rPr>
                <w:bCs/>
              </w:rPr>
              <w:t>Bogotá, D.C. – Colombia</w:t>
            </w:r>
            <w:r>
              <w:rPr/>
              <w:br/>
            </w:r>
            <w:r>
              <w:rPr>
                <w:bCs/>
              </w:rPr>
              <w:t>Teléfono: +(571) 241 0478</w:t>
            </w:r>
            <w:r>
              <w:rPr/>
              <w:br/>
            </w:r>
            <w:r>
              <w:rPr>
                <w:bCs/>
              </w:rPr>
              <w:t xml:space="preserve">Página Web:  </w:t>
            </w:r>
            <w:hyperlink r:id="rId2">
              <w:r>
                <w:rPr>
                  <w:rStyle w:val="InternetLink"/>
                  <w:bCs/>
                </w:rPr>
                <w:t>http://secgen.comunidadandina.org/sirt/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Ministerio de la Protección Social</w:t>
              <w:br/>
              <w:t>Dirección General de Salud Pública</w:t>
              <w:br/>
              <w:t>Grupo de Salud Ambiental</w:t>
              <w:br/>
              <w:t>Carrera 13 No. 32 – 76</w:t>
              <w:br/>
              <w:t>Bogotá, D. C., Colombia</w:t>
              <w:br/>
              <w:t>Tel: +(571) 330 5000 Extensión 1428</w:t>
              <w:br/>
              <w:t xml:space="preserve">Fax: +(571) 330 5050 </w:t>
              <w:br/>
              <w:t xml:space="preserve">Correo electrónico: bolarte@minproteccionsocial.gov.co </w:t>
              <w:br/>
              <w:t xml:space="preserve">Sitio Web: </w:t>
            </w:r>
            <w:hyperlink r:id="rId3">
              <w:r>
                <w:rPr>
                  <w:rStyle w:val="InternetLink"/>
                  <w:bCs/>
                </w:rPr>
                <w:t>http://www.minproteccionsocial.gov.co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3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3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cgen.comunidadandina.org/sirt/" TargetMode="External"/><Relationship Id="rId3" Type="http://schemas.openxmlformats.org/officeDocument/2006/relationships/hyperlink" Target="http://www.minproteccionsocial.gov.c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51:00Z</dcterms:created>
  <dc:creator>aaciar_mecon</dc:creator>
  <dc:description/>
  <dc:language>en-US</dc:language>
  <cp:lastModifiedBy>aaciar_mecon</cp:lastModifiedBy>
  <cp:lastPrinted>2009-05-26T11:42:00Z</cp:lastPrinted>
  <dcterms:modified xsi:type="dcterms:W3CDTF">2009-05-27T12:5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31</vt:lpwstr>
  </property>
</Properties>
</file>