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0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Ma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252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5 May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e Resolution n.º 54/2008, notified through G/TBT/N/BRA/303 – Technical regulation for Packaging and labelling of Tobacco Products - was altered by Anvisa Resolution n.º 17/2009, 30 April  2009, establishing new periods of commercialization of tobacco products not in accordance with Resolution nº 54/2008 in Braz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is available only in Portuguese and can be downloaded at:</w:t>
      </w:r>
    </w:p>
    <w:p>
      <w:pPr>
        <w:pStyle w:val="Normal"/>
        <w:rPr>
          <w:szCs w:val="22"/>
        </w:rPr>
      </w:pPr>
      <w:hyperlink r:id="rId2">
        <w:r>
          <w:rPr>
            <w:rStyle w:val="InternetLink"/>
            <w:szCs w:val="22"/>
          </w:rPr>
          <w:t>ftp://ftp.saude.sp.gov.br/ftpsessp/bibliote/informe_eletronico/2009/iels.mai.09/iels80/U_RS-ANVISA-RDC-17_300409.pdf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0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0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saude.sp.gov.br/ftpsessp/bibliote/informe_eletronico/2009/iels.mai.09/iels80/U_RS-ANVISA-RDC-17_300409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54:00Z</dcterms:created>
  <dc:creator>aaciar_mecon</dc:creator>
  <dc:description/>
  <dc:language>en-US</dc:language>
  <cp:lastModifiedBy>aaciar_mecon</cp:lastModifiedBy>
  <cp:lastPrinted>2009-05-26T09:37:00Z</cp:lastPrinted>
  <dcterms:modified xsi:type="dcterms:W3CDTF">2009-05-27T12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03/Add.1</vt:lpwstr>
  </property>
</Properties>
</file>