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4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may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22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Argent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misión Nacional de Alimentos (CONAL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rvicio de Información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Manzanilla para infusione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Modificatorio del Capítulo XV “Productos Estimulantes o Fruitivos” del Código Alimentario Argentino (CAA) sobre Manzanilla para infusiones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3 páginas</w:t>
            </w:r>
            <w:bookmarkEnd w:id="11"/>
            <w:r>
              <w:rPr/>
              <w:t xml:space="preserve">,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l Proyecto de Resolución propone la incorporación de la definición y características de la manzanilla para infusiones al Capítulo XV del CAA, tal como sigue: “Artículo 1192 bis: Con la denominación genérica de Manzanilla o Manzanilla alemana se entiende exclusivamente el producto obtenido por el procesamiento conveniente de las inflorescencias de la especie Matricaria chamomilla (anteriormente Matricaria recutita).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La manzanilla destinada a la preparación de  infusiones y extracción será la obtenida mediante la cosecha, secado, limpieza y clasificado.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La manzanilla deberá responder a las siguientes características:</w:t>
              <w:br/>
              <w:t>a) Pérdida por desecación (a 100°C-105°C): Máximo 12%;</w:t>
              <w:br/>
              <w:t>b) Materias vegetales extrañas: Máximo 2%. Ausencia de especies toxicas;</w:t>
              <w:br/>
              <w:t>c) Hasta un 20% de partes aéreas de la misma planta incluyendo cáliz y pedúnculo;</w:t>
              <w:br/>
              <w:t>d) Cenizas totales (a 500°C-550°C): Máximo 12%;</w:t>
              <w:br/>
              <w:t>e) Cenizas insolubles en HCl al 10%. Máximo 1,5%”</w:t>
            </w:r>
            <w:bookmarkEnd w:id="13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Actualización corriente del Código Alimentari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Idem 5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A partir de su publicación en el Boletín Oficial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8 días a partir de su publicación en el Boletín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2 de junio d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Punto Focal de la Republica Argentina</w:t>
            </w:r>
            <w:r>
              <w:rPr/>
              <w:br/>
            </w:r>
            <w:r>
              <w:rPr>
                <w:bCs/>
              </w:rPr>
              <w:t>Dirección Nacional de Comercio Interior</w:t>
            </w:r>
            <w:r>
              <w:rPr/>
              <w:br/>
            </w:r>
            <w:r>
              <w:rPr>
                <w:bCs/>
              </w:rPr>
              <w:t xml:space="preserve">Avda. Julio. A. Roca 651 Piso 4° Sector 2 (C1067ABB) </w:t>
            </w:r>
            <w:r>
              <w:rPr/>
              <w:br/>
            </w:r>
            <w:r>
              <w:rPr>
                <w:bCs/>
              </w:rPr>
              <w:t>Ciudad Autónoma de Buenos Aires</w:t>
            </w:r>
            <w:r>
              <w:rPr/>
              <w:br/>
            </w:r>
            <w:r>
              <w:rPr>
                <w:bCs/>
              </w:rPr>
              <w:t xml:space="preserve">Fax: 54 11 4349 4072 </w:t>
              <w:tab/>
            </w:r>
            <w:r>
              <w:rPr/>
              <w:br/>
            </w:r>
            <w:r>
              <w:rPr>
                <w:bCs/>
              </w:rPr>
              <w:t>Teléfono:  54 11 4349 4067</w:t>
            </w:r>
            <w:r>
              <w:rPr/>
              <w:br/>
            </w:r>
            <w:r>
              <w:rPr>
                <w:bCs/>
              </w:rPr>
              <w:t>E-mail: focalotc@mecon.gov.ar</w:t>
            </w:r>
            <w:r>
              <w:rPr/>
              <w:br/>
            </w:r>
            <w:r>
              <w:rPr>
                <w:bCs/>
              </w:rPr>
              <w:t xml:space="preserve">Texto disponible: </w:t>
            </w:r>
            <w:hyperlink r:id="rId2">
              <w:r>
                <w:rPr>
                  <w:rStyle w:val="InternetLink"/>
                  <w:bCs/>
                </w:rPr>
                <w:t>http://www.puntofocal.gov.ar/notific_arg.htm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4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35:00Z</dcterms:created>
  <dc:creator>aaciar_mecon</dc:creator>
  <dc:description/>
  <dc:language>en-US</dc:language>
  <cp:lastModifiedBy>aaciar_mecon</cp:lastModifiedBy>
  <cp:lastPrinted>2009-05-08T15:30:00Z</cp:lastPrinted>
  <dcterms:modified xsi:type="dcterms:W3CDTF">2009-05-12T12:3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49</vt:lpwstr>
  </property>
</Properties>
</file>