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1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Ma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52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5 May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This addendum aims to inform that the Conformity Assessment Procedure, issued by Inmetro – National Institute of Metrology, Standardization and Industrial Quality and notified under G/TBT/N/BRA/311 (conformity assessment procedure for aerial tanks of storage of derivatives of oil and other fuels), was adopted as a final text and published as Ministerial Act n º 117, 05 May 2009 (Portaria n º 117, de 05 de Maio de 2009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hyperlink r:id="rId2">
        <w:r>
          <w:rPr>
            <w:rStyle w:val="InternetLink"/>
          </w:rPr>
          <w:t>http://www.inmetro.gov.br/legislacao/rtac/pdf/RTAC001442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1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1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44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51:00Z</dcterms:created>
  <dc:creator>aaciar_mecon</dc:creator>
  <dc:description/>
  <dc:language>en-US</dc:language>
  <cp:lastModifiedBy>aaciar_mecon</cp:lastModifiedBy>
  <cp:lastPrinted>2009-05-26T09:37:00Z</cp:lastPrinted>
  <dcterms:modified xsi:type="dcterms:W3CDTF">2009-05-27T12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11/Add.1</vt:lpwstr>
  </property>
</Properties>
</file>