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5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Standards Bureau (UN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1. All used product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2. Food &amp; agricultural product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3. Chemical product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4. Textiles and textile product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5. Footwear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6. Toy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7. Electrical &amp; electrical fittings; and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8. Mechanical product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amendment to the Uganda National Bureau of Standards (Import Inspection and Clearance) Regulations, 2002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8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the implementation of Pre-Export Verification of Conformity (PVoC) to Standards and Technical Regul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, safety and environ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Uganda National Bureau of Standards Act Cap 326 of the Laws of Ugand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 June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 xml:space="preserve">September 2009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Uganda National Bureau of Standards</w:t>
              <w:br/>
              <w:t xml:space="preserve">Documentation and Information Centre </w:t>
              <w:br/>
              <w:t>WTO/TBT National Enquiry Point</w:t>
              <w:br/>
              <w:t>P.O. Box 6329</w:t>
              <w:br/>
              <w:t>Kampala</w:t>
              <w:br/>
              <w:t>Uganda</w:t>
              <w:br/>
              <w:t>Tel: +(256) 414 505 995, +(256) 414 222 369</w:t>
              <w:br/>
              <w:t>Fax: +(256) 414 286 123</w:t>
              <w:br/>
              <w:t>Email: unbs@infocom.go.ug</w:t>
              <w:br/>
              <w:t xml:space="preserve">And can be downloaded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4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ga/09_184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40:00Z</dcterms:created>
  <dc:creator>aaciar_mecon</dc:creator>
  <dc:description/>
  <dc:language>en-US</dc:language>
  <cp:lastModifiedBy>aaciar_mecon</cp:lastModifiedBy>
  <cp:lastPrinted>2009-05-26T09:36:00Z</cp:lastPrinted>
  <dcterms:modified xsi:type="dcterms:W3CDTF">2009-05-27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5</vt:lpwstr>
  </property>
</Properties>
</file>