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81/Add.3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1 de mayo de 2009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2287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6 de mayo de 2009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lombi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/>
        <w:tab/>
        <w:t xml:space="preserve">La República de Colombia comunica con relación a la Resolución N° 288 del 31 de enero de 2008 del Ministerio de la Protección Social "Por  la cual se establece el reglamento técnico sobre requisitos de rotulado o etiquetado nutricional que deben cumplir los alimentos envasados para consumo humano", notificada mediante el documento identificado con la signatura G/TBT/N/COL/81/Add.2 del 4 de abril de 2008, que ésta ha sido modificada mediante la Resolución Nº 1320 del 29 de abril de 2009 del Ministerio de la Protección Soc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 de Contacto:</w:t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>E-mail: drico@mincomercio.gov.co</w:t>
      </w:r>
    </w:p>
    <w:p>
      <w:pPr>
        <w:pStyle w:val="Normal"/>
        <w:rPr/>
      </w:pPr>
      <w:r>
        <w:rPr/>
        <w:t>Calle 28 N° 13A -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: (+571) 6067676, Ext.1690</w:t>
      </w:r>
    </w:p>
    <w:p>
      <w:pPr>
        <w:pStyle w:val="Normal"/>
        <w:rPr/>
      </w:pPr>
      <w:r>
        <w:rPr/>
        <w:t>Fax: (+571) 2410480</w:t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81/Add.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81/Add.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2:28:00Z</dcterms:created>
  <dc:creator>aaciar_mecon</dc:creator>
  <dc:description/>
  <dc:language>en-US</dc:language>
  <cp:lastModifiedBy>aaciar_mecon</cp:lastModifiedBy>
  <cp:lastPrinted>2009-05-08T16:25:00Z</cp:lastPrinted>
  <dcterms:modified xsi:type="dcterms:W3CDTF">2009-05-12T12:2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81/Add.3</vt:lpwstr>
  </property>
</Properties>
</file>