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5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 xml:space="preserve">Israel WTO-TBT Enquiry Point </w:t>
              <w:br/>
              <w:t>Ministry of Industry, Trade and Labou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ortable soda acid extinguishers (HS: 8424.10; ICS: 13.220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ortable soda acid extinguishers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3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Hebrew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existing Mandatory Standard, SI 74, dealing with portable soda acid extinguishers, was declared volunta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Lowering of trade barrier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 The Mandatory Standard SI 74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3 April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3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3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46:00Z</dcterms:created>
  <dc:creator>aaciar_mecon</dc:creator>
  <dc:description/>
  <dc:language>en-US</dc:language>
  <cp:lastModifiedBy>aaciar_mecon</cp:lastModifiedBy>
  <cp:lastPrinted>2009-05-26T09:50:00Z</cp:lastPrinted>
  <dcterms:modified xsi:type="dcterms:W3CDTF">2009-05-27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12</vt:lpwstr>
  </property>
</Properties>
</file>