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HUN/23</w:t>
            </w:r>
          </w:p>
          <w:p>
            <w:pPr>
              <w:pStyle w:val="Normal"/>
              <w:jc w:val="left"/>
              <w:rPr/>
            </w:pPr>
            <w:bookmarkStart w:id="1" w:name="spsDateDistribution"/>
            <w:r>
              <w:rPr/>
              <w:t xml:space="preserve">8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2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Hungary</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4" w:name="sps2a"/>
            <w:r>
              <w:rPr>
                <w:spacing w:val="-2"/>
                <w:szCs w:val="22"/>
              </w:rPr>
              <w:br/>
              <w:t>Notification Centre, Ministry of National Development and Economy</w:t>
              <w:br/>
              <w:t xml:space="preserve">Budapest, Honved u. 13-15. H-1880 </w:t>
              <w:br/>
              <w:t xml:space="preserve">Tel: +36 1374 2873 </w:t>
              <w:br/>
              <w:t xml:space="preserve">Fax: +36 1473 1622 </w:t>
              <w:br/>
              <w:t xml:space="preserve">E-mail: notification@nfgm.gov.hu </w:t>
            </w:r>
          </w:p>
          <w:p>
            <w:pPr>
              <w:pStyle w:val="Normal"/>
              <w:spacing w:before="120" w:after="0"/>
              <w:jc w:val="left"/>
              <w:rPr/>
            </w:pPr>
            <w:r>
              <w:rPr>
                <w:spacing w:val="-2"/>
                <w:szCs w:val="22"/>
              </w:rPr>
              <w:t>Originating Department:  Ministry of Local Government – Legal Department</w:t>
              <w:br/>
              <w:t>1051 Budapest, József Attila utca 2-4.</w:t>
              <w:br/>
              <w:t>Tel: +36 1441 1000</w:t>
              <w:br/>
              <w:t>Fax: +36 1441 1537</w:t>
              <w:br/>
              <w:t>E-mail: jofo@bm.gov.hu</w:t>
            </w:r>
          </w:p>
          <w:p>
            <w:pPr>
              <w:pStyle w:val="Normal"/>
              <w:spacing w:before="120" w:after="0"/>
              <w:jc w:val="left"/>
              <w:rPr/>
            </w:pPr>
            <w:r>
              <w:rPr>
                <w:spacing w:val="-2"/>
                <w:szCs w:val="22"/>
              </w:rPr>
              <w:t>Official-in-charge preparing the draft: Dr. Ring, Bela</w:t>
              <w:br/>
              <w:t>Tel: +361 441 1365</w:t>
              <w:br/>
              <w:t>Fax: +36 1441 1537</w:t>
              <w:br/>
              <w:t>E-mail: ring.bela@otm.gov.h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ire extinguishing technical product, inflammable or explosive apparatus, machine, equip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ry of Local Governmental decree draft on regulations concerning the acquiring of fire protection compliance certificate</w:t>
            </w:r>
            <w:bookmarkEnd w:id="12"/>
            <w:r>
              <w:rPr>
                <w:spacing w:val="-2"/>
                <w:szCs w:val="22"/>
              </w:rPr>
              <w:t xml:space="preserve"> (</w:t>
            </w:r>
            <w:bookmarkStart w:id="13" w:name="sps5c"/>
            <w:r>
              <w:rPr>
                <w:spacing w:val="-2"/>
                <w:szCs w:val="22"/>
              </w:rPr>
              <w:t>3 pages</w:t>
            </w:r>
            <w:bookmarkEnd w:id="13"/>
            <w:r>
              <w:rPr>
                <w:spacing w:val="-2"/>
                <w:szCs w:val="22"/>
              </w:rPr>
              <w:t xml:space="preserve">, in </w:t>
            </w:r>
            <w:bookmarkStart w:id="14" w:name="sps5b"/>
            <w:r>
              <w:rPr>
                <w:spacing w:val="-2"/>
                <w:szCs w:val="22"/>
              </w:rPr>
              <w:t>Hungar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A brief summary of the content of the draft: According to the draft the certification of the product may be performed by an assigned certifying body. The performance of the tests required for the issuance of the certification and the acquisition of the certificate should be ensured by the producer of the distributor. The certificate can be issued only if the product complies with the regulations of the law, adopted harmonised standard or technical requirement. The certificate is valid for five years from the date of issuance. The certifying body performs the certification for a fe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issuance of the regulations concerning the fire protection compliance certificate of the products under the scope of the decree is justified by the protection of human health and lif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Other documents connected to the draft: Act XXXI/1996 on protection against fire, technical rescue and fire-fighting authority</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0 June 2009</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6 July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5 June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 xml:space="preserve"> </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 xml:space="preserve">Notification Centre, Ministry for National Development and Economy </w:t>
              <w:br/>
              <w:t xml:space="preserve">Tel: +36 1374 2873 </w:t>
              <w:br/>
              <w:t>Fax: +36 1473 1622</w:t>
              <w:br/>
              <w:t>E-mail: notification@nfgm.gov.hu</w:t>
            </w:r>
            <w:bookmarkEnd w:id="25"/>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HUN/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HUN/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12:00Z</dcterms:created>
  <dc:creator>aaciar_mecon</dc:creator>
  <dc:description/>
  <dc:language>en-US</dc:language>
  <cp:lastModifiedBy>aaciar_mecon</cp:lastModifiedBy>
  <cp:lastPrinted>2009-05-08T09:30:00Z</cp:lastPrinted>
  <dcterms:modified xsi:type="dcterms:W3CDTF">2009-05-11T12: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3</vt:lpwstr>
  </property>
</Properties>
</file>