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IC/106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5 de mayo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09-2181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Nicaragu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Fomento, Industria y Comercio</w:t>
            </w:r>
            <w:bookmarkEnd w:id="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br/>
              <w:t>Ministerio Agropecuario y Forestal</w:t>
              <w:br/>
              <w:t>Km 3 1/2 carretera a Masaya, Managua, Nicaragua</w:t>
              <w:br/>
              <w:t>Fax:  +(505) 278 5042 o 270 9972</w:t>
              <w:br/>
              <w:t>E-mail:  dgpsa@dgpsa.gob.ni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:  65.08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NTON 11 023 -09/RTCA  65.05.54:09 Fertilizantes y Enmiendas, de Uso Agrícola. Requisitos para el Registro</w:t>
            </w:r>
            <w:bookmarkEnd w:id="11"/>
            <w:r>
              <w:rPr/>
              <w:t xml:space="preserve"> (</w:t>
            </w:r>
            <w:bookmarkStart w:id="12" w:name="sps5c"/>
            <w:r>
              <w:rPr/>
              <w:t>19 páginas</w:t>
            </w:r>
            <w:bookmarkEnd w:id="12"/>
            <w:r>
              <w:rPr/>
              <w:t xml:space="preserve">, </w:t>
            </w:r>
            <w:bookmarkStart w:id="13" w:name="sps5b"/>
            <w:r>
              <w:rPr/>
              <w:t>en español</w:t>
            </w:r>
            <w:bookmarkEnd w:id="13"/>
            <w:r>
              <w:rPr/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Este reglamento tiene por objeto establecer los requisitos para otorgar el registro de fertilizantes y enmiendas, de uso agrícola. Este reglamento aplica al registro de fertilizantes y enmiendas, de uso agrícola, que sean fabricados, formulados, extraídos de fuentes naturales, envasados, reempacados o reenvasados, importados, exportados, distribuidos y comercializados en los  Estados Parte de la Región Centroamericana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Protección de la salud humana, animal, vegetal y del ambient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Encabezadodelista"/>
              <w:keepNext w:val="true"/>
              <w:spacing w:before="120" w:after="120"/>
              <w:rPr/>
            </w:pPr>
            <w:r>
              <w:rPr/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br/>
              <w:t>- Ley de Protección Fitosanitaria No. 7664, Costa Rica;</w:t>
              <w:br/>
              <w:t xml:space="preserve">- Decreto Ejecutivo No. 28429-MAG-MEIC, Cota Rica; </w:t>
              <w:br/>
              <w:t>- Decreto Ejecutivo No. 26503-MAG, Costa Rica;</w:t>
              <w:br/>
              <w:t>- Decreto Ejecutivo No. 27973-MAG, Costa Rica;</w:t>
              <w:br/>
              <w:t>- Decreto legislativo 315 Ley sobre control de pesticidas, fertilizantes y productos para uso agropecuario y su reglamento, El Salvador;</w:t>
              <w:br/>
              <w:t>- Decreto legislativo 524 Ley de Sanidad Vegetal y Animal, El Salvador;</w:t>
              <w:br/>
              <w:t>- Ley Fitozoosanitaria, Decreto No. 157-94 y Decreto No. 344-2005, Honduras;</w:t>
              <w:br/>
              <w:t>- Reglamento sobre el registro, uso y control de fertilizantes y materias primas, Decreto 002-94, Honduras;</w:t>
              <w:br/>
              <w:t>- Ley 274 Ley Básica para la regulación y control de plaguicidas, sustancias toxicas, peligrosas y otras similares y su reglamento, Nicaragua;</w:t>
              <w:br/>
              <w:t>- Acuerdo Ministerial MAGFOR No. 21-2001, Registro de materias simples de fertilizantes edáficos y granulares, Nicaragua;</w:t>
              <w:br/>
              <w:t>- Ley de Sanidad Vegetal y Animal, Decreto 36-98 y su reglamento Acuerdo Gubernativo 745-99,Guatemala;</w:t>
              <w:br/>
              <w:t>- Acuerdo Ministerial No. 1221-2004: Normas para el registro de personas individuales o jurídicas interesadas en realizar actividades vinculadas con insumos para uso agrícola y los requisitos para el registro de insumos para uso agrícola en el Ministerio de Agricultura, Ganadería y Alimentación, Guatemala</w:t>
            </w:r>
            <w:bookmarkEnd w:id="16"/>
            <w:r>
              <w:rPr/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7" w:name="sps10b"/>
            <w:r>
              <w:rPr>
                <w:bCs/>
              </w:rPr>
              <w:t xml:space="preserve">A la fecha de su publicación en el Diario Oficial 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  <w:r>
              <w:rPr>
                <w:bCs/>
              </w:rPr>
              <w:br/>
              <w:t>Por determinar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60 días a partir de la fecha de notificació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Textos disponibles en: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  <w:r>
              <w:rPr/>
              <w:br/>
            </w:r>
            <w:r>
              <w:rPr>
                <w:bCs/>
              </w:rPr>
              <w:t>Ministerio de Fomento; Industria y Comercio</w:t>
            </w:r>
            <w:r>
              <w:rPr/>
              <w:br/>
            </w:r>
            <w:r>
              <w:rPr>
                <w:bCs/>
              </w:rPr>
              <w:t>Centro de Información sobre Obstáculos Técnicos al Comercio</w:t>
            </w:r>
            <w:r>
              <w:rPr/>
              <w:br/>
            </w:r>
            <w:r>
              <w:rPr>
                <w:bCs/>
              </w:rPr>
              <w:t>Tel: +(505) 267 0161 ext. 1130 ó 1048</w:t>
            </w:r>
            <w:r>
              <w:rPr/>
              <w:br/>
            </w:r>
            <w:r>
              <w:rPr>
                <w:bCs/>
              </w:rPr>
              <w:t>Fax: +(505) 267 0161 ext 1137</w:t>
            </w:r>
            <w:r>
              <w:rPr/>
              <w:br/>
            </w:r>
            <w:r>
              <w:rPr>
                <w:bCs/>
              </w:rPr>
              <w:t>Correo electrónico:  imartinez@mific.gob.ni  dtnm@mific.gob.ni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IC/10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IC/10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17:00Z</dcterms:created>
  <dc:creator>aaciar_mecon</dc:creator>
  <dc:description/>
  <dc:language>en-US</dc:language>
  <cp:lastModifiedBy>aaciar_mecon</cp:lastModifiedBy>
  <cp:lastPrinted>2009-05-05T11:03:00Z</cp:lastPrinted>
  <dcterms:modified xsi:type="dcterms:W3CDTF">2009-05-06T12:1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106</vt:lpwstr>
  </property>
</Properties>
</file>