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Ma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3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 xml:space="preserve">Republic oF Korea 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Knowledge Economy (MKE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All products subject to legal compulsory certification schemes applicable to KC mark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ed amendment of Framework Act on National Standards in accordance with introduction of KC mark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25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Korean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13 different types of legal compulsory certification marks in the areas of safety, health, environment, and quality, will be unified into a unified mark (KC mark).  For the 9 legal compulsory certification marks which are under the responsibility of MKE,  KC mark scheme will become effective from 1 July 2009.  Its implementation will be expanded to the other Ministries’ legal compulsory certification scheme from 1 January 2011.  Current certification marks will be allowed to be used in parallel with the KC mark scheme for two years after the implementation date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protection, conflict prevention in trad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MKE Public Notice No. 2009 - 137 (10 April 2009)   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19" w:name="sps11a"/>
            <w:r>
              <w:rPr>
                <w:spacing w:val="-2"/>
                <w:szCs w:val="22"/>
              </w:rPr>
              <w:t>1 July 2009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T Division KATS</w:t>
              <w:br/>
              <w:t>96, Gyoyukwongil, Gwacheon-Si</w:t>
              <w:br/>
              <w:t>Gye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OR/2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OR/2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s.g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19:00Z</dcterms:created>
  <dc:creator>aaciar_mecon</dc:creator>
  <dc:description/>
  <dc:language>en-US</dc:language>
  <cp:lastModifiedBy>aaciar_mecon</cp:lastModifiedBy>
  <cp:lastPrinted>2009-05-12T12:54:00Z</cp:lastPrinted>
  <dcterms:modified xsi:type="dcterms:W3CDTF">2009-05-13T12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13</vt:lpwstr>
  </property>
</Properties>
</file>