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FIN/36</w:t>
            </w:r>
          </w:p>
          <w:p>
            <w:pPr>
              <w:pStyle w:val="Normal"/>
              <w:jc w:val="left"/>
              <w:rPr/>
            </w:pPr>
            <w:bookmarkStart w:id="1" w:name="spsDateDistribution"/>
            <w:r>
              <w:rPr/>
              <w:t xml:space="preserve">14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3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Fin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C WTO-TBT Enquiry Poi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Ministry of Agriculture and Forestry</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ertiliser products and their raw materials, insofar as not covered by EU legislation</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Decree of the Ministry of Agriculture and Forestry amending the Decree of the Ministry of Agriculture and Forestry on the operations concerning the fertiliser products and their supervision  </w:t>
            </w:r>
            <w:bookmarkStart w:id="13" w:name="sps5c"/>
            <w:bookmarkEnd w:id="12"/>
            <w:r>
              <w:rPr>
                <w:spacing w:val="-2"/>
                <w:szCs w:val="22"/>
              </w:rPr>
              <w:t>(4 pages</w:t>
            </w:r>
            <w:bookmarkEnd w:id="13"/>
            <w:r>
              <w:rPr>
                <w:spacing w:val="-2"/>
                <w:szCs w:val="22"/>
              </w:rPr>
              <w:t xml:space="preserve">, </w:t>
            </w:r>
            <w:bookmarkStart w:id="14" w:name="sps5b"/>
            <w:r>
              <w:rPr>
                <w:spacing w:val="-2"/>
                <w:szCs w:val="22"/>
              </w:rPr>
              <w:t>in Finnis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National requirements for the operations concerning the fertiliser products and their supervision. The Decree contains changes in obligations to notify, approved establishments, approved laboratories, approved places of importation and advance notification concerning the fertiliser product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aim of the draft Decree is to ensure the availability and maintenance of high quality and safe national fertiliser products in the Finnish fertiliser marke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Fertiliser Product Act 539/2006, Ministry of Agriculture and Forestry Decree on the operations concerning fertiliser products 13/07 and on their supervisio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2 June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3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29:00Z</dcterms:created>
  <dc:creator>aaciar_mecon</dc:creator>
  <dc:description/>
  <dc:language>en-US</dc:language>
  <cp:lastModifiedBy>aaciar_mecon</cp:lastModifiedBy>
  <cp:lastPrinted>2009-05-14T09:04:00Z</cp:lastPrinted>
  <dcterms:modified xsi:type="dcterms:W3CDTF">2009-05-15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36</vt:lpwstr>
  </property>
</Properties>
</file>