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4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de may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22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Secretaria General de la Comunidad Andin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Industrias y Competitividad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Productos de higiene domestica y productos absorbentes de higiene personal:</w:t>
              <w:br/>
              <w:t>* 3804.00 - Lejías residuales de la fabricación de pastas de celulosa, aunque estén concentradas, desazucaradas o tratadas químicamente, incluidos los lignosulfonatos, excepto el «tall oil» de la partida 38.03;</w:t>
              <w:br/>
              <w:t>* 1520.00.00 - Glicerol en bruto; aguas y lejías glicerinosas;</w:t>
              <w:br/>
              <w:t>* 28.15 - Hidróxido de sodio (sosa o soda cáustica); hidróxido de potasio (potasa cáustica); peróxidos de sodio o de potasio;</w:t>
              <w:br/>
              <w:t>* Hidróxido de sodio (sosa o soda cáustica);</w:t>
              <w:br/>
              <w:t>* 2815.11.00 – Sólido;</w:t>
              <w:br/>
              <w:t>* 2815.12.00 - En disolución acuosa (lejía de sosa o soda cáustica);</w:t>
              <w:br/>
              <w:t>* 2815.20.00 - Hidróxido de potasio (potasa cáustica);</w:t>
              <w:br/>
              <w:t>* 2815.30.00 - Peróxidos de sodio o de potasio</w:t>
              <w:br/>
              <w:t>* 3808.94 - Desinfectantes:</w:t>
              <w:br/>
              <w:t>* Presentados en formas o en envases para la venta al por menor o en artículos;</w:t>
              <w:br/>
              <w:t>* 3808.94.11 - Que contengan bromometano (bromuro de metilo) o bromoclorometano;</w:t>
              <w:br/>
              <w:t>* 3808.94.19 - Los demás;</w:t>
              <w:br/>
              <w:t>* Los demás;</w:t>
              <w:br/>
              <w:t>* 3808.94.91 - Que contengan bromometano (bromuro de metilo) o bromoclorometano;</w:t>
              <w:br/>
              <w:t>* 3808.94.99 - Los demás;</w:t>
              <w:br/>
              <w:t>* 3808.10.11 - A base de permetrina o cipermetrina o demás sustitutos sintéticos del piretro;</w:t>
              <w:br/>
              <w:t>* 3402.20.00 - Preparaciones acondicionadas para la venta al por menor;</w:t>
              <w:br/>
              <w:t>* 4818.40.10 - Pañales para bebés;</w:t>
              <w:br/>
              <w:t>* 4818.40.20 - Compresas y tampones higiénicos;</w:t>
              <w:br/>
              <w:t>* 4818.20.00 - Pañuelos, toallitas de desmaquillar y toallas</w:t>
            </w:r>
            <w:bookmarkEnd w:id="9"/>
            <w:r>
              <w:rPr>
                <w:bCs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ecto de Decisión  por el cual se establece el Reglamento Técnico Andino " Requisitos para el Funcionamiento de Establecimientos dedicados a la Fabricación de Productos de Higiene Doméstica y Productos Absorbentes de Higiene Personal"  </w:t>
            </w:r>
            <w:bookmarkStart w:id="11" w:name="sps5c"/>
            <w:bookmarkEnd w:id="10"/>
            <w:r>
              <w:rPr/>
              <w:t>(28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l presente proyecto de reglamento técnico contiene catorce (13) numerales de requisitos (personal, organización, saneamiento e higiene, edificaciones e instalaciones, equipos accesorios y utensilios, mantenimiento y servicios, almacenamiento y distribución, manejo de materias primas e insumos, producción, envase y empaque, aseguramiento de la calidad, documentación y archivo, biblioteca, quejas y reclamos y causales de retiro de productos) y un anexo con una guía para realizar la inspección  de establecimientos fabricantes de productos de higiene domestica y productos absorbentes de higiene persona con los criterios de evaluación y calificación para las inspecciones de control y vigilanci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La protección de la salud y la vida humana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Decisión 706 “Armonización de legislaciones en materia de productos de higiene doméstica y productos absorbentes de higiene personal” y la Decisión 562 “Directrices para la elaboración, adopción y aplicación de Reglamentos Técnicos en los Países Miembros de la Comunidad Andina y a nivel comunitario”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Septiembre 2009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br/>
              <w:t>6 meses después de la publicación en la Gaceta Oficial del Acuerdo de Cartagena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 de agosto de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 xml:space="preserve">Punto de Contacto: </w:t>
            </w:r>
            <w:r>
              <w:rPr/>
              <w:br/>
            </w:r>
            <w:r>
              <w:rPr>
                <w:bCs/>
              </w:rPr>
              <w:t>Responsable: Arturo Barbosa.</w:t>
            </w:r>
            <w:r>
              <w:rPr/>
              <w:br/>
            </w:r>
            <w:r>
              <w:rPr>
                <w:bCs/>
              </w:rPr>
              <w:t>Correo electrónico: abarbosa@mic.gov.ec; mepoveda@mic.gov.ec</w:t>
            </w:r>
            <w:r>
              <w:rPr/>
              <w:br/>
            </w:r>
            <w:r>
              <w:rPr>
                <w:bCs/>
              </w:rPr>
              <w:t>Teléfono: (593-2) 2566041 Ext. 162</w:t>
            </w:r>
            <w:r>
              <w:rPr/>
              <w:br/>
            </w:r>
            <w:r>
              <w:rPr>
                <w:bCs/>
              </w:rPr>
              <w:t>Telefax: (593-2) 2504922</w:t>
            </w:r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Ministerio de Industrias y Competitividad</w:t>
              <w:br/>
              <w:t>Dirección de Políticas de Comercio</w:t>
              <w:br/>
              <w:t>Subsecretaría de Comercio e Inversiones</w:t>
              <w:br/>
              <w:t>Dirección: Av. Eloy Alfaro y Amazonas Quito – Ecuador</w:t>
              <w:br/>
              <w:t xml:space="preserve">Página Web:  </w:t>
            </w:r>
            <w:hyperlink r:id="rId2">
              <w:bookmarkEnd w:id="22"/>
              <w:r>
                <w:rPr>
                  <w:rStyle w:val="InternetLink"/>
                  <w:bCs/>
                </w:rPr>
                <w:t>http://www.mic.gov.ec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4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4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.gov.e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2:19:00Z</dcterms:created>
  <dc:creator>aaciar_mecon</dc:creator>
  <dc:description/>
  <dc:language>en-US</dc:language>
  <cp:lastModifiedBy>aaciar_mecon</cp:lastModifiedBy>
  <cp:lastPrinted>2009-05-08T09:35:00Z</cp:lastPrinted>
  <dcterms:modified xsi:type="dcterms:W3CDTF">2009-05-11T12:1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46</vt:lpwstr>
  </property>
</Properties>
</file>