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2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0 de may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24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la Protección Social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Ministerio de Comercio, Industria y Turismo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Calderas de vapor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ecto de Resolución del Ministerio de la Protección Social "Por la cual se expide el reglamento técnico aplicable a las calderas de vapor para uso en Colombia"  </w:t>
            </w:r>
            <w:bookmarkStart w:id="11" w:name="sps5c"/>
            <w:bookmarkEnd w:id="10"/>
            <w:r>
              <w:rPr/>
              <w:t>(69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Objeto; Campo de aplicación; Definiciones; Sistema de unidades y simbología; Clasificación de las calderas; Riesgos en calderas; Programa de salud ocupacional; Requerimientos para el permiso de instalación y funcionamiento; Permiso de operación; Requisitos generales de la instalación y el funcionamiento; Estructuras; Requisitos de instalación según la categoría de la caldera; Chimeneas; Almacenamiento, manejo y suministro de combustibles líquidos; Tanques diarios de combustibles líquidos; Tanques de superficie; Tanques enterrados; Sistemas de calentamiento de combustibles líquidos; Requisitos básicos de diseño y fabricación; Controles, indicadores y dispositivos de  seguridad mínimos para calderas; Dispositivos de control, de indicadores y de seguridad; Complementarios; Operación y mantenimiento; Inspecciones pruebas y verificación de condiciones de seguridad; Revisión visual interna y externa; Pruebas: hidrostática, válvulas de seguridad, del control de presión  de vapor, de controles de nivel, de control de temperatura, de acumulación, de verificación de la eficiencia de combustión y Pruebas especiales; Comprobación de trenes de combustión y control de llama; Requisitos para obtener la certificación anual de funcionamiento de las calderas; Sistemas de tuberías de vapor y agua caliente, válvulas y accesorios; Disposiciones transitorias; Vigilancia y control; Salud ocupacional y seguridad industrial; Investigación de accidentes e incidentes de trabajo; Preparación y respuesta ante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emergencias; Identificación, evaluación y control de los riesgos ocupacionales; Medicina preventiva y del trabajo; Comité paritario de salud ocupacional; Medidas de prevención  y seguridad; Sanciones (por incumplimiento en salud ocupacional); Revisión y actualización; Régimen sancionatorio y Anexo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ger la vida, la salud y la seguridad humana, animal y vegetal, Proteger el medio ambiente, Prevenir prácticas que puedan inducir a error al usuario y Defensa del usuari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Resolución N° 1823 de 1991 de la Superintendencia de Industria y Comercio, Resolución 02400 de mayo 22 de 1979, Resolución N° 1016 del 31 de Marzo de 1989 del Ministerio de Trabajo y Seguridad Social y de Salud, Resolución N° 1074 de 1997 del Ministerio del Medio Ambiente, Norma Colombiana Sismo Resistente NSR-98, Normas Técnicas Colombianas: NTC 2885, NTC 1931 y NTC 1910, NTC 3458 Reglamento Técnico de Instalaciones Eléctricas RETIE (Resolución N° 18 1294 del 6 de Agosto de 2008 del Ministerio de Minas y Energía) Notificada mediante el documento G/TBT/N/COL/20/Add.8, NFPA 30, código ASME (Sección 1, 2, 5 y 9) para Recipientes a Presión, API 1104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Fecha en la que se suscriba la Resolución.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>6 meses después de la fecha de su publicación en el diario oficial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8 de agosto de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  <w:r>
              <w:rPr/>
              <w:br/>
            </w:r>
            <w:r>
              <w:rPr>
                <w:bCs/>
              </w:rPr>
              <w:t xml:space="preserve">Punto de Contacto: </w:t>
            </w:r>
            <w:r>
              <w:rPr/>
              <w:br/>
            </w:r>
            <w:r>
              <w:rPr>
                <w:bCs/>
              </w:rPr>
              <w:t>Responsable: Daniel Héctor Rico R.</w:t>
            </w:r>
            <w:r>
              <w:rPr/>
              <w:br/>
            </w:r>
            <w:r>
              <w:rPr>
                <w:bCs/>
              </w:rPr>
              <w:t xml:space="preserve">Correo electrónico: drico@mincomercio.gov.co </w:t>
            </w:r>
            <w:r>
              <w:rPr/>
              <w:br/>
            </w:r>
            <w:r>
              <w:rPr>
                <w:bCs/>
              </w:rPr>
              <w:t>Teléfono: (+571) 606 7676 Ext. 1690</w:t>
            </w:r>
            <w:r>
              <w:rPr/>
              <w:br/>
            </w:r>
            <w:r>
              <w:rPr>
                <w:bCs/>
              </w:rPr>
              <w:t>Telefax: (+571) 241 0480</w:t>
            </w:r>
            <w:r>
              <w:rPr/>
              <w:br/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Ministerio de Comercio, Industria y Turismo</w:t>
            </w:r>
            <w:r>
              <w:rPr/>
              <w:br/>
            </w:r>
            <w:r>
              <w:rPr>
                <w:bCs/>
              </w:rPr>
              <w:t>Dirección de Regulación</w:t>
            </w:r>
            <w:r>
              <w:rPr/>
              <w:br/>
            </w:r>
            <w:r>
              <w:rPr>
                <w:bCs/>
              </w:rPr>
              <w:t>Calle 28 Nº 13A - 15, tercer piso</w:t>
            </w:r>
            <w:r>
              <w:rPr/>
              <w:br/>
            </w:r>
            <w:r>
              <w:rPr>
                <w:bCs/>
              </w:rPr>
              <w:t>Bogotá, D.C. – COLOMBIA</w:t>
            </w:r>
            <w:r>
              <w:rPr/>
              <w:br/>
            </w:r>
            <w:r>
              <w:rPr>
                <w:bCs/>
              </w:rPr>
              <w:t>Teléfono: (+571) 241 0478</w:t>
            </w:r>
            <w:r>
              <w:rPr/>
              <w:br/>
            </w:r>
            <w:r>
              <w:rPr>
                <w:bCs/>
              </w:rPr>
              <w:t xml:space="preserve">Sitio Web: </w:t>
            </w:r>
            <w:hyperlink r:id="rId2">
              <w:r>
                <w:rPr>
                  <w:rStyle w:val="InternetLink"/>
                  <w:bCs/>
                </w:rPr>
                <w:t>http://secgen.comunidadandina.org/sirt/</w:t>
              </w:r>
            </w:hyperlink>
            <w:r>
              <w:rPr/>
              <w:t xml:space="preserve"> </w:t>
              <w:br/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Ministerio de la Protección Social</w:t>
            </w:r>
            <w:r>
              <w:rPr/>
              <w:br/>
            </w:r>
            <w:r>
              <w:rPr>
                <w:bCs/>
              </w:rPr>
              <w:t>Dirección General de Salud Publica</w:t>
            </w:r>
            <w:r>
              <w:rPr/>
              <w:br/>
            </w:r>
            <w:r>
              <w:rPr>
                <w:bCs/>
              </w:rPr>
              <w:t>Carrera 13 No. 32 – 76</w:t>
            </w:r>
            <w:r>
              <w:rPr/>
              <w:br/>
            </w:r>
            <w:r>
              <w:rPr>
                <w:bCs/>
              </w:rPr>
              <w:t>Bogotá, D. C., Colombia</w:t>
            </w:r>
            <w:r>
              <w:rPr/>
              <w:br/>
            </w:r>
            <w:r>
              <w:rPr>
                <w:bCs/>
              </w:rPr>
              <w:t xml:space="preserve">Teléfono: +(571) 330 5000 </w:t>
            </w:r>
            <w:r>
              <w:rPr/>
              <w:br/>
            </w:r>
            <w:r>
              <w:rPr>
                <w:bCs/>
              </w:rPr>
              <w:t xml:space="preserve">Telefax: +(571) 336 0182 </w:t>
            </w:r>
            <w:r>
              <w:rPr/>
              <w:br/>
            </w:r>
            <w:r>
              <w:rPr>
                <w:bCs/>
              </w:rPr>
              <w:t xml:space="preserve">Correo electrónico: galvarez@minproteccionsocial.gov.co </w:t>
            </w:r>
            <w:r>
              <w:rPr/>
              <w:br/>
            </w:r>
            <w:r>
              <w:rPr>
                <w:bCs/>
              </w:rPr>
              <w:t xml:space="preserve">Sitio Web: </w:t>
            </w:r>
            <w:hyperlink r:id="rId3">
              <w:r>
                <w:rPr>
                  <w:rStyle w:val="InternetLink"/>
                  <w:bCs/>
                </w:rPr>
                <w:t>http://www.minproteccionsocial.gov.co/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2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2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cgen.comunidadandina.org/sirt/ " TargetMode="External"/><Relationship Id="rId3" Type="http://schemas.openxmlformats.org/officeDocument/2006/relationships/hyperlink" Target="http://www.minproteccionsocial.gov.c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23:00Z</dcterms:created>
  <dc:creator>aaciar_mecon</dc:creator>
  <dc:description/>
  <dc:language>en-US</dc:language>
  <cp:lastModifiedBy>aaciar_mecon</cp:lastModifiedBy>
  <cp:lastPrinted>2009-05-20T10:18:00Z</cp:lastPrinted>
  <dcterms:modified xsi:type="dcterms:W3CDTF">2009-05-21T12:2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29</vt:lpwstr>
  </property>
</Properties>
</file>