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 xml:space="preserve">Korea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Homepag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aby carriage, baby walking fram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amendment of Safety Criteria for consumer products subject to the self-regulatory safety confirmation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6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Kore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KATS will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Newly add the safety requirements to the safety criteria for Baby Carriage and Baby walking frames subject to the self-regulatory safety confirmation.</w:t>
              <w:br/>
              <w:t>-  Phthalate plasticizer(DEHP, DBP, BBP) for the surface which may be touched by the infant should be less than 0.1 %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KATS Public Notice No. 2009-121 (29 April 2009)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0b"/>
            <w:r>
              <w:rPr>
                <w:spacing w:val="-2"/>
                <w:szCs w:val="22"/>
              </w:rPr>
              <w:t>July 2009, or later</w:t>
            </w:r>
            <w:bookmarkStart w:id="20" w:name="sps11a"/>
            <w:bookmarkEnd w:id="19"/>
            <w:r>
              <w:rPr>
                <w:spacing w:val="-2"/>
                <w:szCs w:val="22"/>
              </w:rPr>
              <w:br/>
            </w:r>
            <w:bookmarkStart w:id="21" w:name="sps11b"/>
            <w:bookmarkEnd w:id="20"/>
            <w:r>
              <w:rPr>
                <w:spacing w:val="-2"/>
                <w:szCs w:val="22"/>
              </w:rPr>
              <w:t>January 2010, or later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43:00Z</dcterms:created>
  <dc:creator>aaciar_mecon</dc:creator>
  <dc:description/>
  <dc:language>en-US</dc:language>
  <cp:lastModifiedBy>aaciar_mecon</cp:lastModifiedBy>
  <cp:lastPrinted>2009-05-26T10:24:00Z</cp:lastPrinted>
  <dcterms:modified xsi:type="dcterms:W3CDTF">2009-05-27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16</vt:lpwstr>
  </property>
</Properties>
</file>