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15</w:t>
            </w:r>
          </w:p>
          <w:p>
            <w:pPr>
              <w:pStyle w:val="Normal"/>
              <w:jc w:val="left"/>
              <w:rPr/>
            </w:pPr>
            <w:bookmarkStart w:id="1" w:name="spsDateDistribution"/>
            <w:r>
              <w:rPr/>
              <w:t xml:space="preserve">20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4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2" w:name="sps1a"/>
            <w:r>
              <w:rPr>
                <w:caps/>
                <w:spacing w:val="-2"/>
                <w:szCs w:val="22"/>
                <w:u w:val="single"/>
              </w:rPr>
              <w:t>Republic of</w:t>
            </w:r>
            <w:bookmarkEnd w:id="2"/>
            <w:r>
              <w:rPr>
                <w:caps/>
                <w:spacing w:val="-2"/>
                <w:szCs w:val="22"/>
                <w:u w:val="single"/>
              </w:rPr>
              <w:t xml:space="preserve"> Kore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orean Agency for Technology and Standards (KATS)</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Korean Agency for Technology and Standards (KATS)</w:t>
              <w:br/>
              <w:t>96, Gyoyukwongil, Gwacheon-Si</w:t>
              <w:br/>
              <w:t>Gyeonggi-Do, 427-716 Republic of Korea</w:t>
              <w:br/>
              <w:t>Tel: (+82) 2 509 7254/7255</w:t>
              <w:br/>
              <w:t>Fax: (+82) 2 509 7307</w:t>
              <w:br/>
              <w:t>E-mail: tbt@kats.go.kr</w:t>
              <w:br/>
              <w:t xml:space="preserve">Homepage: http://www.kats.go.kr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Any products subject to safety control under the Quality Management and Safety Control of Industrial Products Act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modification of industrial products subject to safety control</w:t>
            </w:r>
            <w:bookmarkStart w:id="13" w:name="sps5c"/>
            <w:bookmarkEnd w:id="12"/>
            <w:r>
              <w:rPr>
                <w:spacing w:val="-2"/>
                <w:szCs w:val="22"/>
              </w:rPr>
              <w:t xml:space="preserve"> (19 pages</w:t>
            </w:r>
            <w:bookmarkEnd w:id="13"/>
            <w:r>
              <w:rPr>
                <w:spacing w:val="-2"/>
                <w:szCs w:val="22"/>
              </w:rPr>
              <w:t xml:space="preserve">, </w:t>
            </w:r>
            <w:bookmarkStart w:id="14" w:name="sps5b"/>
            <w:r>
              <w:rPr>
                <w:spacing w:val="-2"/>
                <w:szCs w:val="22"/>
              </w:rPr>
              <w:t>in Kore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 xml:space="preserve">Description of content:  </w:t>
            </w:r>
            <w:bookmarkStart w:id="15" w:name="sps6a"/>
            <w:r>
              <w:rPr>
                <w:spacing w:val="-2"/>
                <w:szCs w:val="22"/>
              </w:rPr>
              <w:t>KATS will:</w:t>
              <w:br/>
              <w:t xml:space="preserve">Modify items subject to safety control system in order to alleviate the burden of enterprises: </w:t>
              <w:br/>
              <w:t xml:space="preserve">- 11 items of industrial products including moist tissues subject to safety certification shall be modified to items subject to self-regulatory safety confirmation; </w:t>
              <w:br/>
              <w:t>- false eyelashes subject to safety certification shall be modified to an item subject to safety and quality labelling system;</w:t>
              <w:br/>
              <w:t>- 12 items of industrial products including carpets subject to self-regulatory safety confirmation shall be modified to items subject to safety and quality labelling system.</w:t>
              <w:br/>
              <w:t>Newly regulate items subject to safety control system:</w:t>
              <w:br/>
              <w:t>- seat warmer shall be regulated as an item subject to self-regulatory safety confirmation;</w:t>
              <w:br/>
              <w:t xml:space="preserve">- 7 items including bath seats for elderly people, walking sticks for the visually impaired, transfer aids for elderly people, tracking devices for elderly people, wheelchair tables for elderly people, shoes for elderly people, stainless steel dish sponges shall be regulated as items subject to safety and quality labelling system. </w:t>
              <w:br/>
              <w:t xml:space="preserve">The national unified single mark, KC mark will be introduced to products subject to safety and quality labelling system.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protection, conflict prevention in trad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MKE Public Notice No. 2009 - 141 (10 April 2009)</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9" w:name="sps11a"/>
            <w:r>
              <w:rPr>
                <w:spacing w:val="-2"/>
                <w:szCs w:val="22"/>
              </w:rPr>
              <w:t>1 July 2009</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TBT Division</w:t>
              <w:br/>
              <w:t>KATS</w:t>
              <w:br/>
              <w:t>96, Gyoyukwongil, Gwacheon-Si</w:t>
              <w:br/>
              <w:t>Gyeonggi-Do, 427-716</w:t>
              <w:br/>
              <w:t>KOREA</w:t>
              <w:br/>
              <w:t>Tel: (+82) 2 509 7254/7255</w:t>
              <w:br/>
              <w:t>Fax: (+82) 2 509 7307</w:t>
              <w:br/>
              <w:t>E-mail: tbt@kats.go.kr</w:t>
              <w:br/>
              <w:t xml:space="preserve">Website:  </w:t>
            </w:r>
            <w:hyperlink r:id="rId2">
              <w:r>
                <w:rPr>
                  <w:rStyle w:val="InternetLink"/>
                  <w:spacing w:val="-2"/>
                  <w:szCs w:val="22"/>
                </w:rPr>
                <w:t>http://www.kats.go.kr</w:t>
              </w:r>
            </w:hyperlink>
            <w:r>
              <w:rPr>
                <w:spacing w:val="-2"/>
                <w:szCs w:val="22"/>
              </w:rPr>
              <w:br/>
              <w:t xml:space="preserve">Full texts are available on the Internet at URLs: </w:t>
            </w:r>
            <w:hyperlink r:id="rId3">
              <w:r>
                <w:rPr>
                  <w:rStyle w:val="InternetLink"/>
                  <w:spacing w:val="-2"/>
                  <w:szCs w:val="22"/>
                </w:rPr>
                <w:t xml:space="preserve">http://knowtbt.kr/eng/index.aspx </w:t>
              </w:r>
            </w:hyperlink>
            <w:r>
              <w:rPr>
                <w:spacing w:val="-2"/>
                <w:szCs w:val="22"/>
              </w:rPr>
              <w:t xml:space="preserve"> </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2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2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s.go.kr/" TargetMode="External"/><Relationship Id="rId3" Type="http://schemas.openxmlformats.org/officeDocument/2006/relationships/hyperlink" Target="http://knowtbt.kr/eng/index.aspx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13:00Z</dcterms:created>
  <dc:creator>aaciar_mecon</dc:creator>
  <dc:description/>
  <dc:language>en-US</dc:language>
  <cp:lastModifiedBy>aaciar_mecon</cp:lastModifiedBy>
  <cp:lastPrinted>2009-05-20T09:59:00Z</cp:lastPrinted>
  <dcterms:modified xsi:type="dcterms:W3CDTF">2009-05-21T12: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15</vt:lpwstr>
  </property>
</Properties>
</file>