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Ma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 xml:space="preserve"> </w:t>
            </w:r>
            <w:bookmarkEnd w:id="2"/>
            <w:r>
              <w:rPr>
                <w:sz w:val="18"/>
                <w:szCs w:val="18"/>
              </w:rPr>
              <w:t>09-21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nternal combustion engines for road vehicles (HS: 8703, ICS: 43.060.3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TIS 787-2551(2008) Small Size Cooled Diesel Engines  </w:t>
            </w:r>
            <w:bookmarkStart w:id="14" w:name="sps5c"/>
            <w:bookmarkEnd w:id="13"/>
            <w:r>
              <w:rPr>
                <w:spacing w:val="-2"/>
                <w:szCs w:val="22"/>
              </w:rPr>
              <w:t>(18 pages</w:t>
            </w:r>
            <w:bookmarkEnd w:id="14"/>
            <w:r>
              <w:rPr>
                <w:spacing w:val="-2"/>
                <w:szCs w:val="22"/>
              </w:rPr>
              <w:t xml:space="preserve">, </w:t>
            </w:r>
            <w:bookmarkStart w:id="15" w:name="sps5b"/>
            <w:r>
              <w:rPr>
                <w:spacing w:val="-2"/>
                <w:szCs w:val="22"/>
              </w:rPr>
              <w:t>in Thai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e Thai Industrial Standards Institute (TISI) has proposed to withdraw TIS 787-2531(1988) and replace it with TIS 787-2551(2008) as well as to enforce it as a mandatory standard.  This standard covers small size cooled diesel engines with continuous rated power not exceeding 22 kw used in agriculture and industry.  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Safety and consumer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JIS B 8018-1989  Test Method of Performance of Small Size Diesel Engines for Land Us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  <w:br/>
              <w:t xml:space="preserve">and at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26:00Z</dcterms:created>
  <dc:creator>aaciar_mecon</dc:creator>
  <dc:description/>
  <dc:language>en-US</dc:language>
  <cp:lastModifiedBy>aaciar_mecon</cp:lastModifiedBy>
  <cp:lastPrinted>2009-05-01T12:46:00Z</cp:lastPrinted>
  <dcterms:modified xsi:type="dcterms:W3CDTF">2009-05-04T12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08</vt:lpwstr>
  </property>
</Properties>
</file>