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2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Knowledge Econom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MO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Revision of LMO act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4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Korean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MKE has proposed the following revision of the LMO act.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1. Modification and supplementation of  the definitions of the principal terms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2. Rationalization of the LMO approval proces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reflect the amendments necessary to suit the internal and external environment changes that occurred during the long time lag between the enactment (March,'01) and the enforcement (January,'08) of the law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Enforcement decree No. 21214 (31 December 2008), MKE Enforcement regulation No.1 (3 March 2008), Consolidated Notice MKE notice No. 2007-153 (27 December 2007) (available in Korean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Documents are available from the Ministry of Knowledge Economy website (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ke.go.kr/</w:t>
              </w:r>
            </w:hyperlink>
            <w:r>
              <w:rPr>
                <w:spacing w:val="-2"/>
                <w:szCs w:val="22"/>
              </w:rPr>
              <w:t xml:space="preserve"> ).  Also available from: </w:t>
              <w:br/>
              <w:t>Biotech &amp; Nanotech Division</w:t>
              <w:br/>
              <w:t>Ministry of Knowledge Economy</w:t>
              <w:br/>
              <w:t xml:space="preserve">#88 Gwanmoonro, Gwachoen-si, Gyeonggi-do </w:t>
              <w:br/>
              <w:t xml:space="preserve">427-723 </w:t>
              <w:br/>
              <w:t xml:space="preserve">Republic of Korea  </w:t>
              <w:br/>
              <w:t>Tel.:(+82) 2 2110 5666</w:t>
              <w:br/>
              <w:t>Email: choong27@mke.go.kr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2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2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e.go.kr/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11:00Z</dcterms:created>
  <dc:creator>aaciar_mecon</dc:creator>
  <dc:description/>
  <dc:language>en-US</dc:language>
  <cp:lastModifiedBy>aaciar_mecon</cp:lastModifiedBy>
  <cp:lastPrinted>2009-05-18T11:52:00Z</cp:lastPrinted>
  <dcterms:modified xsi:type="dcterms:W3CDTF">2009-05-19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14</vt:lpwstr>
  </property>
</Properties>
</file>