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9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8 de may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25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conomía, Industria y Comercio. Dirección de Mejora Regulatoria y Reglamentación Técnica. Teléfono (506) 2235 2700, ext. 264  ó (506) 2297 1439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entro de Obstáculos Técnicos al Comercio</w:t>
              <w:br/>
              <w:t>Ministerio de Economía, Industria y Comercio- MEIC</w:t>
              <w:br/>
              <w:t>Apartado Postal. 10216 1000</w:t>
              <w:br/>
              <w:t>Teléfono: + (506) 2235 2700, ext. 264</w:t>
              <w:br/>
              <w:t>Telefax: + (506) 2297 1439</w:t>
              <w:br/>
              <w:t xml:space="preserve">Correo Electrónico: crotc@meic.go.cr </w:t>
              <w:br/>
              <w:t xml:space="preserve">Sitio en Internet: </w:t>
            </w:r>
            <w:hyperlink r:id="rId2">
              <w:r>
                <w:rPr>
                  <w:rStyle w:val="InternetLink"/>
                  <w:bCs/>
                </w:rPr>
                <w:t>http://www.reglatec.go.cr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 65.08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A 65.05.54:09 Fertilizantes y Enmiendas de Uso Agrícola. Requisitos para el Registro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(20 páginas,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>en español</w:t>
            </w:r>
            <w:bookmarkEnd w:id="12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e reglamento tiene por objeto establecer los requisitos para otorgar el registro de fertilizantes y enmiendas, de uso agrícola. Este reglamento aplica al registro de fertilizantes y enmiendas, de uso agrícola, que sean fabricados, formulados, extraídos de fuentes naturales, envasados, reempacados o reenvasados, importados, exportados, distribuidos y comercializados en los  Estados Parte de la Región Centroamerican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 humana, animal, vegetal y del ambient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/>
            </w:pPr>
            <w:r>
              <w:rPr/>
              <w:t xml:space="preserve">- Código Federal de Regulaciones (CFR) del Food and Drugs Administration (FDA), títulos 9 y 21;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Estados Unidos de América. Internacional Programme on Chemical Safety (IPCS), Organización Mundial de la Salud (OMS)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Codex Alimentarius, Límites Máximos de Residuos (LMR) aprobados para medicamentos y plaguicidas de uso veterinario. Agencia Europea del Medicamento, Límites Máximos de Residuos (LMR) aprobados para medicamentos y plaguicidas de uso veterinario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United States Pharmacopoeia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Farmacopea Europea</w:t>
            </w:r>
            <w:bookmarkEnd w:id="15"/>
            <w:r>
              <w:rPr/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 xml:space="preserve">A la fecha de su publicación en el Diario Oficial 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br/>
              <w:t>6 meses después de su publicación en el Diario Oficial La Gaceta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Centro de Obstáculos Técnicos al Comercio OTC</w:t>
            </w:r>
            <w:r>
              <w:rPr/>
              <w:br/>
            </w:r>
            <w:r>
              <w:rPr>
                <w:bCs/>
              </w:rPr>
              <w:t xml:space="preserve">Pagina en Internet:  </w:t>
            </w:r>
            <w:hyperlink r:id="rId3">
              <w:r>
                <w:rPr>
                  <w:rStyle w:val="InternetLink"/>
                  <w:bCs/>
                </w:rPr>
                <w:t>http://www.reglatec.go.cr</w:t>
              </w:r>
            </w:hyperlink>
            <w:r>
              <w:rPr/>
              <w:br/>
            </w:r>
            <w:r>
              <w:rPr>
                <w:bCs/>
              </w:rPr>
              <w:t xml:space="preserve">Punto de Contacto O.M.C.: crotc@meic.go.cr </w:t>
            </w:r>
            <w:r>
              <w:rPr/>
              <w:br/>
            </w:r>
            <w:r>
              <w:rPr>
                <w:bCs/>
              </w:rPr>
              <w:t>San José,  Costa Rica</w:t>
            </w:r>
            <w:r>
              <w:rPr/>
              <w:br/>
            </w:r>
            <w:r>
              <w:rPr>
                <w:bCs/>
              </w:rPr>
              <w:t>Tel: (+506) 2235 2700, Ext.264</w:t>
            </w:r>
            <w:r>
              <w:rPr/>
              <w:br/>
            </w:r>
            <w:r>
              <w:rPr>
                <w:bCs/>
              </w:rPr>
              <w:t xml:space="preserve">Fax: (+506) 2297 1439 </w:t>
            </w:r>
            <w:r>
              <w:rPr/>
              <w:br/>
            </w:r>
            <w:r>
              <w:rPr>
                <w:bCs/>
              </w:rPr>
              <w:t xml:space="preserve">Texto completo: </w:t>
            </w:r>
            <w:hyperlink r:id="rId4">
              <w:r>
                <w:rPr>
                  <w:rStyle w:val="InternetLink"/>
                  <w:bCs/>
                </w:rPr>
                <w:t>http://www.reglatec.go.cr/consulta/rtc-65-05-54-09.pdf</w:t>
              </w:r>
            </w:hyperlink>
            <w:r>
              <w:rPr>
                <w:bCs/>
              </w:rPr>
              <w:t xml:space="preserve"> </w:t>
            </w:r>
            <w:r>
              <w:rPr/>
              <w:br/>
            </w:r>
            <w:r>
              <w:rPr>
                <w:bCs/>
              </w:rPr>
              <w:t xml:space="preserve">y está disponible </w:t>
            </w:r>
            <w:hyperlink r:id="rId5">
              <w:bookmarkEnd w:id="21"/>
              <w:r>
                <w:rPr>
                  <w:rStyle w:val="InternetLink"/>
                  <w:bCs/>
                </w:rPr>
                <w:t>aquí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9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consulta/rtc-65-05-54-09.pdf " TargetMode="External"/><Relationship Id="rId5" Type="http://schemas.openxmlformats.org/officeDocument/2006/relationships/hyperlink" Target="http://members.wto.org/crnattachments/2009/tbt/cri/09_182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2:00Z</dcterms:created>
  <dc:creator>aaciar_mecon</dc:creator>
  <dc:description/>
  <dc:language>en-US</dc:language>
  <cp:lastModifiedBy>aaciar_mecon</cp:lastModifiedBy>
  <cp:lastPrinted>2009-05-28T09:19:00Z</cp:lastPrinted>
  <dcterms:modified xsi:type="dcterms:W3CDTF">2009-05-29T12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91</vt:lpwstr>
  </property>
</Properties>
</file>