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6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Ma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5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Agricultural Marketing Service, USDA  (481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Potatoes  </w:t>
              <w:br/>
              <w:t>(HS: 0701, ICS: 67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Irish Potatoes Grown in Certain Designated Counties in Idaho, and  Malheur County, OR and Imported Irish Potatoes; Relaxation of Size Requirements 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4 pages,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Relaxes the size requirements for potatoes handled under the marketing order for Idaho-Eastern Oregon potatoes and for long type potatoes imported into the United States. This rule would revise the size requirements to allow: Creamer size (\3/4\ inch to 1\5/8\ inches diameter) for all varieties of potatoes to be handled if the potatoes otherwise meet U.S. No. 1 grade; and round type potatoes to be handled without regard to size so long as the size is specified on the container  in connection with the grad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Consumer protection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74 Federal Register (FR) 23958 22 May 2009; Title 7 Code of Federal Regulations (CFR) Parts 945.  Will appear  in the Federal Register when adopted.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To 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21 July 2009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Internet URLs:</w:t>
              <w:br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edocket.access.gpo.gov/2009/E9-11968.htm</w:t>
              </w:r>
            </w:hyperlink>
            <w:r>
              <w:rPr/>
              <w:br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edocket.access.gpo.gov/2009/pdf/E9-11968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09/E9-11968.htm" TargetMode="External"/><Relationship Id="rId3" Type="http://schemas.openxmlformats.org/officeDocument/2006/relationships/hyperlink" Target="http://edocket.access.gpo.gov/2009/pdf/E9-11968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28:00Z</dcterms:created>
  <dc:creator>aaciar_mecon</dc:creator>
  <dc:description/>
  <dc:language>en-US</dc:language>
  <cp:lastModifiedBy>aaciar_mecon</cp:lastModifiedBy>
  <cp:lastPrinted>2009-05-26T14:21:00Z</cp:lastPrinted>
  <dcterms:modified xsi:type="dcterms:W3CDTF">2009-05-27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67</vt:lpwstr>
  </property>
</Properties>
</file>