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Ma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5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European Commission</w:t>
              <w:br/>
              <w:t>EC-TBT Enquiry Point</w:t>
              <w:br/>
              <w:t>Fax:  +(32) 2 299 80 43</w:t>
              <w:br/>
              <w:t>E-mail:  ec-tbt@ec.europa.eu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ood.     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Commission Regulation on substances that may be added for specific nutritional purposes in foods for particular nutritional uses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Commission Regulation consolidates the existing rules laid down in Directive 2001/15/EC and amends the list of authorised sources of substances that may be added for particular nutritional uses and for which the European Food Safety Authority (EFSA) has given a favourable opin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human health and safety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Commission Directive 2001/15/EC of 15 February 2001 on substances that may be added for specific nutritional purposes in foods for particular nutritional uses, Official Journal L 52, 22 February 2001, P. 0019 – 0025.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eur-lex.europa.eu/JOHtml.do?uri=OJ:L:2001:052:SOM:EN:HTML</w:t>
              </w:r>
            </w:hyperlink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Expected date mid-October 2009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20 days from publication in the Official Journal of the EU (about a month after adoption approx.). It shall apply as from 1 January 2010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  <w:br/>
              <w:t>EC-TBT Enquiry Point</w:t>
              <w:br/>
              <w:t>Fax:  + (32) 2 299 80 43</w:t>
              <w:br/>
              <w:t>E-mail:  ec-tbt@ec.europa.eu</w:t>
              <w:br/>
              <w:t xml:space="preserve">The text is available on the EC-TBT 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  <w:br/>
              <w:t xml:space="preserve">And can be downloaded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JOHtml.do?uri=OJ:L:2001:052:SOM:EN:HTML" TargetMode="External"/><Relationship Id="rId4" Type="http://schemas.openxmlformats.org/officeDocument/2006/relationships/hyperlink" Target="http://ec.europa.eu/enterprise/tbt/  " TargetMode="External"/><Relationship Id="rId5" Type="http://schemas.openxmlformats.org/officeDocument/2006/relationships/hyperlink" Target="http://members.wto.org/crnattachments/2009/tbt/eec/09_1899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1:00Z</dcterms:created>
  <dc:creator>aaciar_mecon</dc:creator>
  <dc:description/>
  <dc:language>en-US</dc:language>
  <cp:lastModifiedBy>aaciar_mecon</cp:lastModifiedBy>
  <cp:lastPrinted>2009-05-28T11:55:00Z</cp:lastPrinted>
  <dcterms:modified xsi:type="dcterms:W3CDTF">2009-05-29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76</vt:lpwstr>
  </property>
</Properties>
</file>