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4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0 Ma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48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jc w:val="left"/>
              <w:rPr/>
            </w:pPr>
            <w:r>
              <w:rPr/>
              <w:t>Original: English/</w:t>
              <w:br/>
              <w:tab/>
              <w:t xml:space="preserve">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8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Regulations Amending the Motor Vehicle Safety Regulations (sections 203, 204, 212 and 219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oposed amendment notified in G/TBT/N/CAN/249 (dated 28 August 2008) was adopted 13 May 2009 as the Regulations Amending the Motor Vehicle Safety Regulations (sections 203, 204, 212 and 2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Regulations entered into force on 13 May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09/2009-05-13/html/sor-dors121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 xml:space="preserve">http://www.gazette.gc.ca/rp-pr/p2/2009/2009-05-13/html/sor-dors121-fra.html </w:t>
        </w:r>
      </w:hyperlink>
      <w:r>
        <w:rPr/>
        <w:t xml:space="preserve"> (French)</w:t>
      </w:r>
    </w:p>
    <w:p>
      <w:pPr>
        <w:pStyle w:val="Normal"/>
        <w:rPr/>
      </w:pPr>
      <w:hyperlink r:id="rId4">
        <w:r>
          <w:rPr>
            <w:rStyle w:val="InternetLink"/>
            <w:lang w:val="de-DE"/>
          </w:rPr>
          <w:t>http://www.gazette.gc.ca/rp-pr/p2/2009/2009-05-13/pdf/g2-14310.pdf</w:t>
        </w:r>
      </w:hyperlink>
      <w:r>
        <w:rPr>
          <w:lang w:val="de-DE"/>
        </w:rPr>
        <w:t xml:space="preserve"> (SOR/2009-121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.:  (613) 569 7808</w:t>
      </w:r>
    </w:p>
    <w:p>
      <w:pPr>
        <w:pStyle w:val="Normal"/>
        <w:rPr/>
      </w:pPr>
      <w:r>
        <w:rPr/>
        <w:t>E-mail:  enquirypoint@scc.c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09/2009-05-13/html/sor-dors121-eng.html " TargetMode="External"/><Relationship Id="rId3" Type="http://schemas.openxmlformats.org/officeDocument/2006/relationships/hyperlink" Target="http://www.gazette.gc.ca/rp-pr/p2/2009/2009-05-13/html/sor-dors121-fra.html  " TargetMode="External"/><Relationship Id="rId4" Type="http://schemas.openxmlformats.org/officeDocument/2006/relationships/hyperlink" Target="http://www.gazette.gc.ca/rp-pr/p2/2009/2009-05-13/pdf/g2-14310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32:00Z</dcterms:created>
  <dc:creator>aaciar_mecon</dc:creator>
  <dc:description/>
  <dc:language>en-US</dc:language>
  <cp:lastModifiedBy>aaciar_mecon</cp:lastModifiedBy>
  <dcterms:modified xsi:type="dcterms:W3CDTF">2009-05-21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9/Add.1</vt:lpwstr>
  </property>
</Properties>
</file>