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4</w:t>
            </w:r>
          </w:p>
          <w:p>
            <w:pPr>
              <w:pStyle w:val="Normal"/>
              <w:jc w:val="left"/>
              <w:rPr/>
            </w:pPr>
            <w:r>
              <w:rPr/>
              <w:t>6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1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UDI ARAB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audi Arabian Standards Organisation (SASO)</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Commerce and Industry</w:t>
            </w:r>
          </w:p>
          <w:p>
            <w:pPr>
              <w:pStyle w:val="Normal"/>
              <w:rPr/>
            </w:pPr>
            <w:r>
              <w:rPr/>
              <w:t>Riyadh 11162, Saudi Arabia</w:t>
            </w:r>
          </w:p>
          <w:p>
            <w:pPr>
              <w:pStyle w:val="Normal"/>
              <w:rPr/>
            </w:pPr>
            <w:r>
              <w:rPr/>
              <w:t>Tel: +966 1 402 7574</w:t>
            </w:r>
          </w:p>
          <w:p>
            <w:pPr>
              <w:pStyle w:val="Normal"/>
              <w:rPr/>
            </w:pPr>
            <w:r>
              <w:rPr/>
              <w:t>Fax: + 966 1 409 3043</w:t>
            </w:r>
          </w:p>
          <w:p>
            <w:pPr>
              <w:pStyle w:val="Normal"/>
              <w:spacing w:before="0" w:after="120"/>
              <w:rPr/>
            </w:pPr>
            <w:r>
              <w:rPr/>
              <w:t>Email: www.commerce.gov.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ys defined as any product or material designed or clearly intended for use in play by children of less than </w:t>
              <w:br/>
              <w:t xml:space="preserve">14 years of ag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for Conformity Assessment No (1): Toys (27 pages, in Arabi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 unified technical regulation to be applied in Gulf Cooperation Council (GCC) countries that lays down the essential safety requirements which toys must meet, its conformity assessment procedures and rules of placing toys in GCC marke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suring common standards for toys safety throughout the GCC Countri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SO Standards no.: Toys General Safety Requirement GSO 577/1995, GSO 578/1995 Methods of Testing Toys Part 1: Mechanical and Chemical Tests, GS 579/1995 Methods of Testing Toys Part 2: Flammability Tests, EU Directive 88/378/EEC (3 May 1998), EN 71-1-2005 "Safety of Toys: mechanical and physical properties", EN 71-2-2006 "Safety of Toys: Flammability", EN 71-3-97 "Safety of toys", and EN 71 (parts 4 to 11).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Not yet determi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rPr/>
              <w:t>info@saso.org.s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15:00Z</dcterms:created>
  <dc:creator>Rutherford</dc:creator>
  <dc:description/>
  <dc:language>en-US</dc:language>
  <cp:lastModifiedBy>acluna_mecon</cp:lastModifiedBy>
  <dcterms:modified xsi:type="dcterms:W3CDTF">2008-05-07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vt:lpwstr>
  </property>
</Properties>
</file>