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13/Add.2</w:t>
            </w:r>
          </w:p>
          <w:p>
            <w:pPr>
              <w:pStyle w:val="Normal"/>
              <w:jc w:val="left"/>
              <w:rPr/>
            </w:pPr>
            <w:r>
              <w:rPr/>
              <w:t>29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4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27 May 2008, has been received from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Rule: </w:t>
      </w:r>
      <w:r>
        <w:rPr>
          <w:rFonts w:eastAsia="SimSun;宋体"/>
        </w:rPr>
        <w:t>Food Labelling; Health Claims; Dietary Noncariogenic Carbohydrate Sweeteners and Dental Caries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 xml:space="preserve">Summary: </w:t>
      </w:r>
      <w:r>
        <w:rPr/>
        <w:t>The Food and Drug Administration (FDA) is adopting as a final rule, without change, the provisions of the interim final rule that amended the regulation authorizing a health claim on noncariogenic carbohydrate sweeteners and dental caries, i.e., tooth decay, to include isomaltulose as a substance eligible for the health claim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DATES: This Final Rule is effective 27 May 2008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  <w:t>Full Text can be viewed here:</w:t>
      </w:r>
    </w:p>
    <w:p>
      <w:pPr>
        <w:pStyle w:val="Normal"/>
        <w:rPr/>
      </w:pPr>
      <w:r>
        <w:rPr/>
        <w:t>http://edocket.access.gpo.gov/2008/E8-11802.htm</w:t>
      </w:r>
    </w:p>
    <w:p>
      <w:pPr>
        <w:pStyle w:val="Normal"/>
        <w:rPr/>
      </w:pPr>
      <w:r>
        <w:rPr/>
        <w:t>http://edocket.access.gpo.gov/2008/pdf/E8-11802.pd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113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113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44:00Z</dcterms:created>
  <dc:creator>acluna_mecon</dc:creator>
  <dc:description/>
  <dc:language>en-US</dc:language>
  <cp:lastModifiedBy>acluna_mecon</cp:lastModifiedBy>
  <cp:lastPrinted>2008-05-28T15:05:00Z</cp:lastPrinted>
  <dcterms:modified xsi:type="dcterms:W3CDTF">2008-05-30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3/Add.2</vt:lpwstr>
  </property>
</Properties>
</file>