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52/Add.1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6 May 2008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conformatoprevio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  <w:t>Post-Consumer Recycled PET (polyethylene terephthalate) Package in Contact with Food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Draft Resolution n.º 74/2007, notified through G/TBT/N/BRA/252 and G/SPS/N/BRA/347 – Technical regulation on </w:t>
      </w:r>
      <w:r>
        <w:rPr>
          <w:spacing w:val="-2"/>
        </w:rPr>
        <w:t>Post-Consumer Recycled PET (polyethylene terephthalate) Package in Contact with Food (Food Grade PET)</w:t>
      </w:r>
      <w:r>
        <w:rPr/>
        <w:t xml:space="preserve"> -</w:t>
      </w:r>
      <w:r>
        <w:rPr>
          <w:spacing w:val="-2"/>
        </w:rPr>
        <w:t xml:space="preserve">, was adopted as a final text, published as ANVISA Resolution – RDC nº 20, 26 March 2008.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is available only in Portuguese and can be downloaded at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ab/>
        <w:t>http://www.anvisa.gov.br/legis/resol/2008/rdc/20_260308rdc.ht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5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5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3:42:00Z</dcterms:created>
  <dc:creator>acluna_mecon</dc:creator>
  <dc:description/>
  <dc:language>en-US</dc:language>
  <cp:lastModifiedBy>acluna_mecon</cp:lastModifiedBy>
  <cp:lastPrinted>2008-05-07T12:38:00Z</cp:lastPrinted>
  <dcterms:modified xsi:type="dcterms:W3CDTF">2008-05-08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52/Add.1</vt:lpwstr>
  </property>
</Properties>
</file>