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lang w:val="de-DE"/>
              </w:rPr>
            </w:pPr>
            <w:r>
              <w:rPr>
                <w:b/>
                <w:lang w:val="de-DE"/>
              </w:rPr>
              <w:t>G/TBT/N/TUN/19</w:t>
            </w:r>
          </w:p>
          <w:p>
            <w:pPr>
              <w:pStyle w:val="Normal"/>
              <w:jc w:val="left"/>
              <w:rPr>
                <w:lang w:val="de-DE"/>
              </w:rPr>
            </w:pPr>
            <w:r>
              <w:rPr>
                <w:lang w:val="de-DE"/>
              </w:rPr>
              <w:t>29 mai 2008</w:t>
            </w:r>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rPr>
              <w:t>(08-249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TUNISIE</w:t>
            </w:r>
          </w:p>
          <w:p>
            <w:pPr>
              <w:pStyle w:val="Normal"/>
              <w:spacing w:before="0" w:after="120"/>
              <w:rPr/>
            </w:pPr>
            <w:r>
              <w:rPr>
                <w:b/>
              </w:rPr>
              <w:t>Le cas échéant, pouvoirs publics locaux concernés (articles 3.2 et 7.2):</w:t>
            </w:r>
            <w:r>
              <w:rPr/>
              <w:t xml:space="preserve">  Point d'information: INNORP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Ministère du commerce et de l'artisanat de la TUNISIE</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INNORP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Mie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rête du ministre de l'industrie, de l'énergie et des petites et moyennes entreprises, portant homologation de la norme tunisienne relative aux spécifications du miel (8 pages, en françai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La norme NT 56.12 (2007) vise tous les miels produits par les abeilles mellifiques et couvre tous les modes de présentation du miel offert pour la consommation directe. Elle vise aussi le miel qui est emballé en vrac dans les récipients non destines a la vente en détail (vrac) et qui doit être réemballé dans des récipients pour le commerce de détail. Elle ne s'applique pas au miel industriel et au miel utilise comme additif dans d'autres denrées alimentair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Prévention de pratiques de nature a induire en erreur, protection de la santé.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NT 56.12 (2007): Miel – spécification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r>
              <w:rPr/>
              <w:t>3 octobre 2007</w:t>
              <w:br/>
              <w:t>Août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20 juillet 2008</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Entité auprès de laquelle le texte peut être obtenu:  point national d'information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u adresse, numéros de téléphone et de téléfax, et adresses de courrier électronique et de site Web, le cas échéant, d'un autre organisme:</w:t>
            </w:r>
            <w:r>
              <w:rPr/>
              <w:t xml:space="preserve">  </w:t>
            </w:r>
          </w:p>
          <w:p>
            <w:pPr>
              <w:pStyle w:val="Normal"/>
              <w:keepNext w:val="true"/>
              <w:spacing w:before="120" w:after="120"/>
              <w:jc w:val="left"/>
              <w:rPr/>
            </w:pPr>
            <w:r>
              <w:rPr/>
              <w:t>INNORPI</w:t>
              <w:br/>
              <w:t xml:space="preserve">Address postale: B.P. 57 – Cité El Khadra </w:t>
              <w:br/>
              <w:t>1003 Tunis – Tunisie</w:t>
              <w:br/>
              <w:t>Tel: +216 7180 6758</w:t>
              <w:br/>
              <w:t>Fax: +216 7180 7071</w:t>
              <w:br/>
              <w:t xml:space="preserve">Email: </w:t>
            </w:r>
            <w:r>
              <w:rPr>
                <w:szCs w:val="22"/>
              </w:rPr>
              <w:t>inorpi@email.ati.t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TUN/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TUN/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2:43:00Z</dcterms:created>
  <dc:creator>acluna_mecon</dc:creator>
  <dc:description/>
  <dc:language>en-US</dc:language>
  <cp:lastModifiedBy>acluna_mecon</cp:lastModifiedBy>
  <cp:lastPrinted>2008-05-28T15:04:00Z</cp:lastPrinted>
  <dcterms:modified xsi:type="dcterms:W3CDTF">2008-05-30T12:43: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N/19</vt:lpwstr>
  </property>
</Properties>
</file>