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40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26 May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241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3 May 2008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CAN/240 dated 16 May 2008, is identical to the information contained in G/TBT/N/CAN/239.  Consequently G/TBT/N/CAN/240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6:00Z</dcterms:created>
  <dc:creator/>
  <dc:description/>
  <cp:keywords/>
  <dc:language>en-US</dc:language>
  <cp:lastModifiedBy>everlet</cp:lastModifiedBy>
  <cp:lastPrinted>2008-05-23T14:38:00Z</cp:lastPrinted>
  <dcterms:modified xsi:type="dcterms:W3CDTF">2008-05-23T13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0/Corr.1</vt:lpwstr>
  </property>
</Properties>
</file>