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271</w:t>
            </w:r>
          </w:p>
          <w:p>
            <w:pPr>
              <w:pStyle w:val="Normal"/>
              <w:jc w:val="left"/>
              <w:rPr/>
            </w:pPr>
            <w:r>
              <w:rPr/>
              <w:t>24 Ma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13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United States Department of Agriculture (USDA) – Agricultural Marketing Service (AMS) (279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National Organic Program  (ICS:  67.020, 67.04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rFonts w:eastAsia="SimSun;宋体"/>
                <w:lang w:eastAsia="zh-CN"/>
              </w:rPr>
              <w:t>National Organic Program (NOP) - Proposed Amendments to the National List of Allowed and Prohibited Substances (Processing)</w:t>
            </w:r>
            <w:r>
              <w:rPr>
                <w:lang w:eastAsia="zh-CN"/>
              </w:rPr>
              <w:t xml:space="preserve"> </w:t>
            </w:r>
            <w:r>
              <w:rPr/>
              <w:t>(13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zh-CN"/>
              </w:rPr>
              <w:t xml:space="preserve">This proposed rule proposes to amend the Department of Agriculture's (USDA) National List of Allowed and Prohibited Substances </w:t>
            </w:r>
            <w:r>
              <w:rPr>
                <w:rFonts w:eastAsia="SimSun;宋体"/>
                <w:lang w:eastAsia="zh-CN"/>
              </w:rPr>
              <w:t>(National List) regulations to enact recommendations submitted to the Secretary of Agriculture (Secretary) by the National Organic Standards Board (NOSB) during public meetings held on 6 - 8 May 2002, in Austin, Texas, and 27 – 29 March 2007, in Washington, DC.  Consistent with the NOSB recommendations, this proposed rule proposes to add 38 substances, along with any restrictive annotations, to the National List regulat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the protection of consumers and human heal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72 Federal Register (FR) 27252 15 May 2007; Title 7 Code of Federal Regulations (CFR) Part 205.  Will appear in the Federal Register when adop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2 Ma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Internet URLs:</w:t>
            </w:r>
          </w:p>
          <w:p>
            <w:pPr>
              <w:pStyle w:val="Normal"/>
              <w:keepNext w:val="true"/>
              <w:rPr/>
            </w:pPr>
            <w:r>
              <w:rPr/>
              <w:t>http://a257.g.akamaitech.net/7/257/2422/01jan20071800/edocket.access.gpo.gov/2007/07-2388.htm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http://a257.g.akamaitech.net/7/257/2422/01jan20071800/edocket.access.gpo.gov/2007/pdf/07-2388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27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27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4:52:00Z</dcterms:created>
  <dc:creator/>
  <dc:description/>
  <cp:keywords/>
  <dc:language>en-US</dc:language>
  <cp:lastModifiedBy>grivel</cp:lastModifiedBy>
  <cp:lastPrinted>2007-05-24T10:56:00Z</cp:lastPrinted>
  <dcterms:modified xsi:type="dcterms:W3CDTF">2007-05-24T09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271</vt:lpwstr>
  </property>
</Properties>
</file>