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BRA/24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7 de may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8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Agricultura, Ganadería y Abastecimiento - MAP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+(55) 21 2563.282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  +(55) 21 2502.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Tomate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070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Mercosur Technical Regulation of Tomato Identity and Quality (</w:t>
            </w:r>
            <w:r>
              <w:rPr>
                <w:b/>
                <w:bCs/>
                <w:i/>
                <w:iCs/>
                <w:lang w:val="es-ES_tradnl"/>
              </w:rPr>
              <w:t>Regulamento Técnico Mercosul de Identidade e Qualidade do Tomate</w:t>
            </w:r>
            <w:r>
              <w:rPr>
                <w:i/>
                <w:iCs/>
                <w:lang w:val="es-ES_tradnl"/>
              </w:rPr>
              <w:t>)</w:t>
            </w:r>
            <w:r>
              <w:rPr>
                <w:lang w:val="es-ES_tradnl"/>
              </w:rPr>
              <w:t xml:space="preserve"> (Reglamento Técnico MERCOSUR de Identidad y Calidad del Tomate) – 7 páginas, disponible en 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El reglamento técnico notificado establece las prescripciones de calidad e identificación para el tomate no elabor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Documentos pertinentes:</w:t>
            </w:r>
            <w:r>
              <w:rPr>
                <w:lang w:val="es-ES"/>
              </w:rPr>
              <w:t xml:space="preserve">  1) </w:t>
            </w:r>
            <w:r>
              <w:rPr>
                <w:lang w:val="es-ES_tradnl"/>
              </w:rPr>
              <w:t>XXVII Reunión ordinaria del Grupo Especial de Trabajo Nº 3 – Reglamentos Técnicos y Procedimientos de Evaluación de la Conformidad – Comisión de alimentos – MERCOSUR – Proyecto de Resolución Nº 01/07;</w:t>
            </w:r>
            <w:r>
              <w:rPr>
                <w:lang w:val="es-ES"/>
              </w:rPr>
              <w:t xml:space="preserve">  2) </w:t>
            </w:r>
            <w:r>
              <w:rPr>
                <w:lang w:val="es-ES_tradnl"/>
              </w:rPr>
              <w:t>Reglamento Técnico de Identidad y Calidad del Tomate, publicado por el Ministerio de Agricultura, Ganadería y Abastecimiento;</w:t>
            </w:r>
            <w:r>
              <w:rPr>
                <w:lang w:val="es-ES"/>
              </w:rPr>
              <w:t xml:space="preserve">  3)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>);</w:t>
            </w:r>
            <w:r>
              <w:rPr>
                <w:lang w:val="es-ES"/>
              </w:rPr>
              <w:t xml:space="preserve">  4) n</w:t>
            </w:r>
            <w:r>
              <w:rPr>
                <w:lang w:val="es-ES_tradnl"/>
              </w:rPr>
              <w:t>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}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7 de 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 institución: 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http://www.agricultura.gov.br/pls/portal/docs/PAGE/MAPA/PRINCIPAL/DESTAQUES/REGULAMENTOS_CGQV_2007/REGULAMENTO%20T%C9CNICO%20MERCOSUL%20DE%20IDENTIDADE%20E%20QUALIDADE%20DO%20TOMATE.PDF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24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BRA/24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30:00Z</dcterms:created>
  <dc:creator/>
  <dc:description/>
  <cp:keywords/>
  <dc:language>en-US</dc:language>
  <cp:lastModifiedBy>everlet</cp:lastModifiedBy>
  <cp:lastPrinted>2007-05-04T14:48:00Z</cp:lastPrinted>
  <dcterms:modified xsi:type="dcterms:W3CDTF">2007-05-14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44</vt:lpwstr>
  </property>
</Properties>
</file>