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52</w:t>
            </w:r>
          </w:p>
          <w:p>
            <w:pPr>
              <w:pStyle w:val="Normal"/>
              <w:jc w:val="left"/>
              <w:rPr/>
            </w:pPr>
            <w:r>
              <w:rPr/>
              <w:t>16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0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EC-TBT Enquiry Point</w:t>
            </w:r>
          </w:p>
          <w:p>
            <w:pPr>
              <w:pStyle w:val="Normal"/>
              <w:jc w:val="left"/>
              <w:rPr/>
            </w:pPr>
            <w:r>
              <w:rPr/>
              <w:t>Fax:</w:t>
              <w:tab/>
              <w:tab/>
              <w:t xml:space="preserve">+(32) 2 299 8043 </w:t>
            </w:r>
          </w:p>
          <w:p>
            <w:pPr>
              <w:pStyle w:val="Normal"/>
              <w:jc w:val="left"/>
              <w:rPr/>
            </w:pPr>
            <w:r>
              <w:rPr/>
              <w:t>E-mail:</w:t>
              <w:tab/>
              <w:tab/>
              <w:t>ec-tbt@ec.europa.eu</w:t>
            </w:r>
          </w:p>
          <w:p>
            <w:pPr>
              <w:pStyle w:val="Normal"/>
              <w:spacing w:before="0" w:after="120"/>
              <w:rPr/>
            </w:pPr>
            <w:r>
              <w:rPr/>
              <w:t>Website:</w:t>
              <w:tab/>
              <w:t>http://ec.europa.eu/enterprise/tb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orizontal legislation covering a wide range of different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 setting out the requirements for accreditation and market surveillance relating to the marketing of products (44 pages, available in English, with an explanatory memorand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Proposal includes provisions on market surveillance and accreditation relating to marketing of goods.  These provisions build upon existing Member State mechanisms to introduce clear Community policies which will strengthen the application of internal market legislation for goods. </w:t>
            </w:r>
          </w:p>
          <w:p>
            <w:pPr>
              <w:pStyle w:val="Normal"/>
              <w:spacing w:before="120" w:after="0"/>
              <w:rPr/>
            </w:pPr>
            <w:r>
              <w:rPr/>
              <w:t xml:space="preserve">It includes provisions for Accreditation to be established as a public authority nature activity in order for it to be the last level of public control, and sets the framework for the formal recognition of the existing accreditation organisation, European co-operation for Accreditation (EA), so as to ensure the proper functioning of a rigorous peer evaluation. Each Member State shall have a single accreditation body operating within a defined community of European co-operation.  The proposal sets out the criteria for these national accreditation bodies and covers accreditation of all conformity assessment procedures including testing, certification and inspection. </w:t>
            </w:r>
          </w:p>
          <w:p>
            <w:pPr>
              <w:pStyle w:val="Normal"/>
              <w:spacing w:before="120" w:after="120"/>
              <w:rPr/>
            </w:pPr>
            <w:r>
              <w:rPr/>
              <w:t>The provisions on Market Surveillance will ensure that national enforcement authorities have equivalent means of intervention and the necessary authority to intervene in the market to be able to withdraw non-compliant or unsafe products, even if this power is not currently included in sectoral legislation.  It puts into place mechanisms for the exchange of information between national authorities and co-operation between them in the case of products on the markets of more than one Member State. The proposal also ensures effective co-operation between the Member State enforcement authorities and customs authorities controlling products entering the market from 3rd countries so as to ensure equal treatment and control of products from both inside and outside the 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of the proposal is to consolidate and facilitate the functioning of existing National Member State activities relating to Market Surveillance and Accreditation, by creating a framework for better implementation of the internal market legislation for goods.</w:t>
            </w:r>
          </w:p>
          <w:p>
            <w:pPr>
              <w:pStyle w:val="Normal"/>
              <w:spacing w:before="0" w:after="120"/>
              <w:rPr/>
            </w:pPr>
            <w:r>
              <w:rPr/>
              <w:t xml:space="preserve">The proposal is complemented by a </w:t>
            </w:r>
            <w:r>
              <w:rPr>
                <w:i/>
              </w:rPr>
              <w:t>sui generis</w:t>
            </w:r>
            <w:r>
              <w:rPr/>
              <w:t xml:space="preserve"> Decision (not notified) which includes elements to support the Regulation, e.g. common definitions, clarification of the meaning of CE marking, safeguard clause mechanism, notification procedure etc.  This is intended to be a reference text which can be utilised as existing Directives are periodically revised and as such, in itself, it has no immediate effect on existing legislation. </w:t>
            </w:r>
          </w:p>
          <w:p>
            <w:pPr>
              <w:pStyle w:val="Normal"/>
              <w:spacing w:before="0" w:after="120"/>
              <w:rPr/>
            </w:pPr>
            <w:r>
              <w:rPr/>
              <w:t>The proposed Regulation will help to reinforce confidence between Member States, to facilitate administrative co-operation, to provide fairer conditions of competition for industry and to reinforc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M(2007)37 Final (Proposal for a regulation) COM(2007)53 Final (Proposal for the complementary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End 2008</w:t>
            </w:r>
          </w:p>
          <w:p>
            <w:pPr>
              <w:pStyle w:val="Normal"/>
              <w:spacing w:before="0" w:after="120"/>
              <w:rPr/>
            </w:pPr>
            <w:r>
              <w:rPr/>
              <w:t>6 month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rPr/>
            </w:pPr>
            <w:r>
              <w:rPr/>
              <w:t>EC-TBT Enquiry Point</w:t>
            </w:r>
          </w:p>
          <w:p>
            <w:pPr>
              <w:pStyle w:val="Normal"/>
              <w:spacing w:before="120" w:after="0"/>
              <w:rPr/>
            </w:pPr>
            <w:r>
              <w:rPr/>
              <w:t>Fax:</w:t>
              <w:tab/>
              <w:t>+(32) 2 299 8043</w:t>
            </w:r>
          </w:p>
          <w:p>
            <w:pPr>
              <w:pStyle w:val="Normal"/>
              <w:rPr/>
            </w:pPr>
            <w:r>
              <w:rPr/>
              <w:t>E-mail:</w:t>
              <w:tab/>
              <w:t>ec-tbt@ec.europa.eu</w:t>
            </w:r>
          </w:p>
          <w:p>
            <w:pPr>
              <w:pStyle w:val="Normal"/>
              <w:spacing w:before="120" w:after="120"/>
              <w:rPr/>
            </w:pPr>
            <w:r>
              <w:rPr/>
              <w:t>The text is available on the EC-TBT Website: http://ec.europa.eu/enterprise/tbt/</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52:00Z</dcterms:created>
  <dc:creator/>
  <dc:description/>
  <cp:keywords/>
  <dc:language>en-US</dc:language>
  <cp:lastModifiedBy>everlet</cp:lastModifiedBy>
  <dcterms:modified xsi:type="dcterms:W3CDTF">2007-05-15T14: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52</vt:lpwstr>
  </property>
</Properties>
</file>