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BRA/242/Corr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0 May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2221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23 May 2007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>This corrigendum is to inform that in the notification G/TBT/N/BRA/242, item 5 should be rea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, number of pages and language(s) of the notified document:  Draft Ministerial Act number 125, 30 March 2007 (Portaria nº 125, de 30 de março de 2007 ) (2 pages, in Portugues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4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4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727"/>
        </w:tabs>
        <w:ind w:left="2727" w:hanging="56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94"/>
        </w:tabs>
        <w:ind w:left="3294" w:hanging="56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Numberedparagraph">
    <w:name w:val="Numbered paragraph"/>
    <w:basedOn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lineRule="atLeast" w:line="280" w:before="0" w:after="240"/>
      <w:jc w:val="left"/>
    </w:pPr>
    <w:rPr>
      <w:rFonts w:ascii="Arial" w:hAnsi="Arial" w:cs="Arial"/>
      <w:szCs w:val="20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0:00Z</dcterms:created>
  <dc:creator/>
  <dc:description/>
  <cp:keywords/>
  <dc:language>en-US</dc:language>
  <cp:lastModifiedBy>everlet</cp:lastModifiedBy>
  <cp:lastPrinted>2007-03-16T09:00:00Z</cp:lastPrinted>
  <dcterms:modified xsi:type="dcterms:W3CDTF">2007-05-30T07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42/Corr.1</vt:lpwstr>
  </property>
</Properties>
</file>