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N/37</w:t>
            </w:r>
          </w:p>
          <w:p>
            <w:pPr>
              <w:pStyle w:val="Normal"/>
              <w:jc w:val="left"/>
              <w:rPr/>
            </w:pPr>
            <w:r>
              <w:rPr/>
              <w:t>24 de may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PANAM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NO PROCEDE.  En Panamá los reglamentos técnicos no son elaborados por los gobiernos locales.  Sólo está autorizada la Dirección General de Normas y Tecnología Industrial, organismo del gobierno cent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de Normas y tecnología Industrial (encargado de dar tramite a la notificación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 trata del mismo Organ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arne de aves (ICS:  67.12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lamento Técnico DGNTI COPANIT 33-2007.  Tecnología de los alimentos.  Carne de aves, pollo gallina y gallo procesado listo para cocinar (crudo), entero y en cortes y sus menudos (1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Objecto y Campo de Aplicación; Normas para Consulta; Definiciones; Clasificación de los Cortes;  Especificaciones y Características; Muestreo; Rotulado o Etiquetado; Almacenamiento y Transporte; Documentos de Referencia y Anexo Normativ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alud y protección del ser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odex Alimentarius FAO/OMS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Norma Oficial Mexicana NOM-FF-80-1992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Federal Register 1 Vol.61, #144 1 Rules and Regulations, United States Department of Agricultura, Thursday 25 July 1996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USDA, Poultry-Grading Manual, Agriculture Handbook Number 31, United Status Department of Agriculture, Revised April 1998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Normas Guatemalteca Obligatoria COGUANOR NGO 34 212:99. Pollo Beneficiado listo para cocinar (pollo crudo) entero y en cortes, y sus menudos.  Especificaciones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 xml:space="preserve">USDA, US Trade Description for Poultry, August 2000;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Norma Peruana NTP 201.154, CARNE Y PRODUCTOS CARNES.  Aves para consumo.  Deficiones, requisitos y clasificación de las carcasas y carnes de pollo, gallos, gallinas, pavos, patos y gansos. 2001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USDA, United States Classes, Standards and Grades. AMS 70.200 et seq., Effective 5 September 2002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USDA, Regulations Governing the Voluntary Grading of Poultry Products and Rabbit Products, 7 CFR Part 70, Effective 1 January 2004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UNECE Standard – Chicken Meat, Carcasses and Parts, 2006 Edition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Norma Técnica Obligatoria Nicaragüense, NTON 03 023 – 06 Primera Revisión, Pollo Beneficiado Listo para Cocinar (Pollo Crudo), Entero y en Cortes, y sus Menudos, Especificaciones; Literatura Técn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Inmediatamente a su publ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0 de Jul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Tecnología Industrial</w:t>
            </w:r>
          </w:p>
          <w:p>
            <w:pPr>
              <w:pStyle w:val="Normal"/>
              <w:rPr/>
            </w:pPr>
            <w:r>
              <w:rPr/>
              <w:t>Ave. Ricardo J. Alfaro y calle El Paical, Edif. Plaza Edison, 3</w:t>
            </w:r>
            <w:r>
              <w:rPr>
                <w:szCs w:val="22"/>
                <w:vertAlign w:val="superscript"/>
              </w:rPr>
              <w:t>er</w:t>
            </w:r>
            <w:r>
              <w:rPr/>
              <w:t xml:space="preserve"> Piso</w:t>
            </w:r>
          </w:p>
          <w:p>
            <w:pPr>
              <w:pStyle w:val="Normal"/>
              <w:rPr/>
            </w:pPr>
            <w:r>
              <w:rPr/>
              <w:t>Teléfonos:</w:t>
              <w:tab/>
              <w:tab/>
              <w:t>+(507) 560 0716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+(507) 560 0721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 xml:space="preserve">dgnti@mici.gob.pa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N/3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N/3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19:00Z</dcterms:created>
  <dc:creator/>
  <dc:description/>
  <cp:keywords/>
  <dc:language>en-US</dc:language>
  <cp:lastModifiedBy>Gabrielli</cp:lastModifiedBy>
  <cp:lastPrinted>2007-05-24T09:43:00Z</cp:lastPrinted>
  <dcterms:modified xsi:type="dcterms:W3CDTF">2007-05-24T07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37</vt:lpwstr>
  </property>
</Properties>
</file>