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17</w:t>
            </w:r>
          </w:p>
          <w:p>
            <w:pPr>
              <w:pStyle w:val="Normal"/>
              <w:jc w:val="left"/>
              <w:rPr/>
            </w:pPr>
            <w:r>
              <w:rPr/>
              <w:t>24 de may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13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Comisión Nacional de Aliment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</w:rPr>
              <w:t>Bebidas con o sin alcoho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Proyecto de Resolución </w:t>
            </w:r>
            <w:r>
              <w:rPr>
                <w:szCs w:val="22"/>
                <w:lang w:eastAsia="es-ES"/>
              </w:rPr>
              <w:t xml:space="preserve">“Código Alimentario Argentino (CAA) – </w:t>
            </w:r>
            <w:r>
              <w:rPr>
                <w:szCs w:val="22"/>
              </w:rPr>
              <w:t>Normas para la Rotulación y Publicidad de los Alimentos</w:t>
            </w:r>
            <w:r>
              <w:rPr>
                <w:szCs w:val="22"/>
                <w:lang w:eastAsia="es-ES"/>
              </w:rPr>
              <w:t>”,</w:t>
            </w:r>
            <w:r>
              <w:rPr>
                <w:rFonts w:cs="Arial" w:ascii="Arial" w:hAnsi="Arial"/>
                <w:sz w:val="24"/>
                <w:szCs w:val="24"/>
                <w:lang w:eastAsia="es-ES"/>
              </w:rPr>
              <w:t xml:space="preserve"> </w:t>
            </w:r>
            <w:r>
              <w:rPr>
                <w:szCs w:val="22"/>
                <w:lang w:val="es-ES_tradnl"/>
              </w:rPr>
              <w:t xml:space="preserve"> (2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 xml:space="preserve">El Proyecto incorpora al </w:t>
            </w:r>
            <w:r>
              <w:rPr>
                <w:szCs w:val="22"/>
                <w:lang w:eastAsia="es-ES"/>
              </w:rPr>
              <w:t>Código Alimentario Argentino,</w:t>
            </w:r>
            <w:r>
              <w:rPr>
                <w:szCs w:val="22"/>
              </w:rPr>
              <w:t xml:space="preserve"> Capítulo V “Normas para la Rotulación y Publicidad de los Alimentos” el Artículo 235 tris que dice: “</w:t>
            </w:r>
            <w:r>
              <w:rPr/>
              <w:t>En el rótulo de las bebidas enlatadas con o sin alcohol, gasificadas o no, deberá consignarse con caracteres de buen realce y visibilidad y en un lugar destacado de la cara principal, la siguiente leyenda: "No consumir directamente del envase"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 xml:space="preserve">Protección </w:t>
            </w:r>
            <w:r>
              <w:rPr>
                <w:szCs w:val="22"/>
                <w:lang w:eastAsia="es-ES"/>
              </w:rPr>
              <w:t>de la salu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bCs/>
                <w:szCs w:val="22"/>
                <w:lang w:val="pt-BR" w:eastAsia="es-ES"/>
              </w:rPr>
              <w:t>Proyecto CONAL s/n (</w:t>
            </w:r>
            <w:r>
              <w:rPr>
                <w:lang w:val="pt-BR"/>
              </w:rPr>
              <w:t>Exp. 1-0047-2110-3166-02-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A partir de su publicación en el Boletín Oficial.</w:t>
            </w:r>
          </w:p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120 días a partir de la fecha de adop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3</w:t>
            </w:r>
            <w:r>
              <w:rPr>
                <w:lang w:val="es-ES_tradnl"/>
              </w:rPr>
              <w:t xml:space="preserve"> de juli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Punto Focal de la Repu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Avda. J. A. Roca 651 Piso 4° Sector 2 (C1067ABB) Buenos Aires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>(+54) 11 4349 4067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Fax: </w:t>
              <w:tab/>
              <w:tab/>
              <w:t xml:space="preserve">(+54) 11 4349 4072 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E-mail:</w:t>
              <w:tab/>
              <w:tab/>
              <w:t>focalotc@mecon.gov.ar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lang w:val="es-ES_tradnl"/>
              </w:rPr>
              <w:t>Texto disponible: http://www.puntofocal.gov.ar/notific_arg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1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1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28:00Z</dcterms:created>
  <dc:creator/>
  <dc:description/>
  <cp:keywords/>
  <dc:language>en-US</dc:language>
  <cp:lastModifiedBy>grivel</cp:lastModifiedBy>
  <cp:lastPrinted>2007-05-22T10:12:00Z</cp:lastPrinted>
  <dcterms:modified xsi:type="dcterms:W3CDTF">2007-05-24T09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17</vt:lpwstr>
  </property>
</Properties>
</file>