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7</w:t>
            </w:r>
          </w:p>
          <w:p>
            <w:pPr>
              <w:pStyle w:val="Normal"/>
              <w:jc w:val="left"/>
              <w:rPr/>
            </w:pPr>
            <w:r>
              <w:rPr/>
              <w:t>30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read and pastry products (ICS: 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91:2007 Bread and pastry products – Methods of analysis (2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establishes the methods for the organoleptic analysis and for the determination of physical and chemical properties of bread and pastry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s (ARSO)</w:t>
            </w:r>
          </w:p>
          <w:p>
            <w:pPr>
              <w:pStyle w:val="Normal"/>
              <w:rPr/>
            </w:pPr>
            <w:r>
              <w:rPr/>
              <w:t>National Enquiry Point, 21 – 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spacing w:before="0" w:after="40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ephone/Fax:</w:t>
              <w:tab/>
              <w:t>+(402) 1 316 99 74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  <w:t>diana.dorobantu@asro.r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07:00Z</dcterms:created>
  <dc:creator/>
  <dc:description/>
  <cp:keywords/>
  <dc:language>en-US</dc:language>
  <cp:lastModifiedBy>everlet</cp:lastModifiedBy>
  <cp:lastPrinted>2007-05-30T08:52:00Z</cp:lastPrinted>
  <dcterms:modified xsi:type="dcterms:W3CDTF">2007-05-30T0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7</vt:lpwstr>
  </property>
</Properties>
</file>