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CHN/254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7 de may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18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s-ES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"/>
              </w:rPr>
              <w:t>REPÚBLICA POPULAR CHIN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otocicletas y ciclomotores</w:t>
            </w:r>
            <w:r>
              <w:rPr>
                <w:lang w:val="es-ES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color w:val="000000"/>
                <w:lang w:val="es-ES" w:eastAsia="en-US"/>
              </w:rPr>
              <w:t>(ICS:</w:t>
            </w:r>
            <w:r>
              <w:rPr>
                <w:rFonts w:cs="CG Times;Times New Roman" w:ascii="CG Times;Times New Roman" w:hAnsi="CG Times;Times New Roman"/>
                <w:color w:val="000000"/>
                <w:lang w:val="es-ES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color w:val="000000"/>
                <w:lang w:val="es-ES" w:eastAsia="en-US"/>
              </w:rPr>
              <w:t>43.140;</w:t>
            </w:r>
            <w:r>
              <w:rPr>
                <w:lang w:val="es-ES" w:eastAsia="en-US"/>
              </w:rPr>
              <w:t xml:space="preserve">  SA:</w:t>
            </w:r>
            <w:r>
              <w:rPr>
                <w:lang w:val="es-ES"/>
              </w:rPr>
              <w:t xml:space="preserve">  87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"/>
              </w:rPr>
              <w:t>National Standard of the P.R.C., Limits and Measurement Methods for Evaporative Pollutants from Motorcycles and Mopeds</w:t>
            </w:r>
            <w:r>
              <w:rPr>
                <w:lang w:val="es-ES"/>
              </w:rPr>
              <w:t xml:space="preserve"> (Norma Nacional de la República Popular China – Límites y métodos de medida de los gases contaminantes de motocicleta y ciclomotores) – 21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pecifica los límites y métodos de medida, las prescripciones de homologación, inspección de la conformidad de la producción y los métodos de determinación de gases contaminantes producidos por motocicletas y ciclomot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l medio ambiente y de la salu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120" w:after="8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lang w:val="es-ES"/>
              </w:rPr>
            </w:pPr>
            <w:r>
              <w:rPr>
                <w:lang w:val="es-ES_tradnl"/>
              </w:rPr>
              <w:t>(Centro nacional de notificación e información OMC-OTC de la República Popular China)</w:t>
            </w:r>
          </w:p>
          <w:p>
            <w:pPr>
              <w:pStyle w:val="Normal"/>
              <w:widowControl w:val="false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86) 10 82260618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s-ES"/>
              </w:rPr>
              <w:t>(+86) 10 82262448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tbt@aqsiq.gov.c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43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254</w:t>
      <w:br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CHN25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48:00Z</dcterms:created>
  <dc:creator/>
  <dc:description/>
  <cp:keywords/>
  <dc:language>en-US</dc:language>
  <cp:lastModifiedBy>everlet</cp:lastModifiedBy>
  <cp:lastPrinted>2007-05-07T11:43:00Z</cp:lastPrinted>
  <dcterms:modified xsi:type="dcterms:W3CDTF">2007-05-14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254</vt:lpwstr>
  </property>
</Properties>
</file>