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E/9</w:t>
            </w:r>
          </w:p>
          <w:p>
            <w:pPr>
              <w:pStyle w:val="Normal"/>
              <w:jc w:val="left"/>
              <w:rPr/>
            </w:pPr>
            <w:r>
              <w:rPr/>
              <w:t>21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0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UNITED ARAB EMIR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 O Box 2166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Abu Dhabi</w:t>
            </w:r>
          </w:p>
          <w:p>
            <w:pPr>
              <w:pStyle w:val="Normal"/>
              <w:spacing w:before="0" w:after="12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UNITED ARAB EMIRATES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Tel:</w:t>
              <w:tab/>
              <w:tab/>
              <w:t>(+971) 2 6710888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0999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mail:</w:t>
              <w:tab/>
              <w:tab/>
              <w:t>esma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en-US"/>
              </w:rPr>
              <w:t xml:space="preserve">Website:  </w:t>
              <w:tab/>
              <w:t>www.esma.a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Motor Vehicle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(</w:t>
            </w:r>
            <w:r>
              <w:rPr>
                <w:bCs/>
              </w:rPr>
              <w:t>ICS: 4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UAE draft technical regulation</w:t>
            </w:r>
            <w:r>
              <w:rPr>
                <w:b/>
              </w:rPr>
              <w:t xml:space="preserve">: </w:t>
            </w:r>
            <w:r>
              <w:rPr/>
              <w:t>Guideline For Equipment, Testing And Operation Of Vehicles Propelled by Compressed Natural Gas (9 pages, available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guideline applies to the equipment, testing and operation of motor vehicles that are fitted out in such a way that operation with Compressed Natural Gas (CNG) is possibl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Compliance with this guideline means compliance with the Road Traffic Licensing Regulations.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Environment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VdTUV 7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Emirate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uthority for Standardization and Metrology (ESMA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</w:rPr>
            </w:pPr>
            <w:r>
              <w:rPr>
                <w:bCs/>
              </w:rPr>
              <w:t>UAE TBT Enquiry Point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:</w:t>
              <w:tab/>
              <w:tab/>
              <w:t>(+971) 2 676714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5999</w:t>
            </w:r>
          </w:p>
          <w:p>
            <w:pPr>
              <w:pStyle w:val="Normal"/>
              <w:keepNext w:val="true"/>
              <w:keepLines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  <w:tab/>
              <w:tab/>
              <w:t>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Website:  </w:t>
              <w:tab/>
              <w:t>www.esma.ae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bidi w:val="1"/>
      <w:spacing w:before="0" w:after="120"/>
      <w:ind w:left="283" w:right="283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54:00Z</dcterms:created>
  <dc:creator/>
  <dc:description/>
  <cp:keywords/>
  <dc:language>en-US</dc:language>
  <cp:lastModifiedBy>grivel</cp:lastModifiedBy>
  <cp:lastPrinted>2007-05-21T12:04:00Z</cp:lastPrinted>
  <dcterms:modified xsi:type="dcterms:W3CDTF">2007-05-21T1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9</vt:lpwstr>
  </property>
</Properties>
</file>