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25</w:t>
            </w:r>
          </w:p>
          <w:p>
            <w:pPr>
              <w:pStyle w:val="Normal"/>
              <w:jc w:val="left"/>
              <w:rPr/>
            </w:pPr>
            <w:r>
              <w:rPr/>
              <w:t>21 de may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0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CU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80" w:after="0"/>
              <w:ind w:left="680" w:right="113" w:hanging="680"/>
              <w:rPr/>
            </w:pPr>
            <w:r>
              <w:rPr>
                <w:szCs w:val="22"/>
              </w:rPr>
              <w:t>Instituto Ecuatoriano de Normalización - INE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680"/>
              <w:rPr>
                <w:szCs w:val="22"/>
              </w:rPr>
            </w:pPr>
            <w:r>
              <w:rPr>
                <w:szCs w:val="22"/>
              </w:rPr>
              <w:t>Baqueriz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60" w:after="0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 xml:space="preserve">Teléfono: </w:t>
              <w:tab/>
              <w:tab/>
              <w:t xml:space="preserve">(+593) </w:t>
            </w:r>
            <w:r>
              <w:rPr>
                <w:szCs w:val="22"/>
              </w:rPr>
              <w:t>2 250188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ab/>
              <w:t xml:space="preserve">(+593) </w:t>
            </w:r>
            <w:r>
              <w:rPr>
                <w:szCs w:val="22"/>
              </w:rPr>
              <w:t>2 256781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0" w:after="60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>Correo electrónico</w:t>
            </w:r>
            <w:r>
              <w:rPr>
                <w:szCs w:val="22"/>
              </w:rPr>
              <w:t xml:space="preserve"> </w:t>
              <w:tab/>
              <w:t>furresta@inen.gov.e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/>
              <w:t>Punto de Contacto y/o Centro de Información Nacional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Subsecretaría de Comercio e Inversiones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Ministerio de Industrias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Quito-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Teléfono:</w:t>
              <w:tab/>
              <w:tab/>
              <w:t>(+593)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ab/>
              <w:t>(+593)2 25049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  <w:t>abarbosa@micip.gov.ec; mepoveda@micip.gov.ec</w:t>
            </w:r>
          </w:p>
          <w:p>
            <w:pPr>
              <w:pStyle w:val="Normal"/>
              <w:spacing w:before="0" w:after="60"/>
              <w:rPr/>
            </w:pPr>
            <w:r>
              <w:rPr>
                <w:spacing w:val="-3"/>
                <w:szCs w:val="22"/>
              </w:rPr>
              <w:t xml:space="preserve">Página Web: </w:t>
              <w:tab/>
              <w:tab/>
              <w:t>www.micip.gov.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73066000, 7306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E INEN 027 para Tubos de acero al carbono soldados, sean de fabricación nacional o importados, que se comercialicen en la República del Ecuador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6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Reglamento Técnico establece el campo de aplicación, las definiciones, las condiciones generales, los requisitos, los requisitos de rotulado o etiquetado, los ensayos para evaluar la conformidad, la demostración de la conformidad, las normas de referencia, los procedimientos administrativos, la autoridad de control y supervisión, el régimen de sanciones, la responsabilidad de los organismos de evaluación de la conformidad, la revisión y actualización, y, la desregulariz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/>
              <w:t>Establecer los requisitos técnicos que deben cumplir los tubos de acero al carbono soldados (con cordón), para prevenir riesgos en la salud o seguridad humanas, en la vida o la salud animal o vegetal, en el medio ambiente y evitar prácticas que puedan inducir a error y provocar perjuicios a los usuarios fin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ind w:right="113" w:hanging="0"/>
              <w:rPr>
                <w:bCs/>
                <w:spacing w:val="-3"/>
                <w:szCs w:val="22"/>
                <w:lang w:val="es-ES_tradnl"/>
              </w:rPr>
            </w:pPr>
            <w:r>
              <w:rPr>
                <w:bCs/>
                <w:spacing w:val="-3"/>
                <w:szCs w:val="22"/>
                <w:lang w:val="es-ES_tradnl"/>
              </w:rPr>
              <w:t>La publicación donde aparece el aviso:</w:t>
            </w:r>
            <w:r>
              <w:rPr>
                <w:spacing w:val="-3"/>
                <w:szCs w:val="22"/>
                <w:lang w:val="es-ES_tradnl"/>
              </w:rPr>
              <w:t xml:space="preserve"> </w:t>
              <w:tab/>
            </w:r>
            <w:r>
              <w:rPr>
                <w:bCs/>
                <w:spacing w:val="-3"/>
                <w:szCs w:val="22"/>
                <w:lang w:val="es-ES_tradnl"/>
              </w:rPr>
              <w:t>http://www.micip.gov.ec;  http://www.inen.gov.e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before="120" w:after="0"/>
              <w:ind w:right="113" w:hanging="0"/>
              <w:rPr>
                <w:bCs/>
                <w:spacing w:val="-3"/>
                <w:szCs w:val="22"/>
                <w:lang w:val="es-ES_tradnl"/>
              </w:rPr>
            </w:pPr>
            <w:r>
              <w:rPr>
                <w:bCs/>
                <w:spacing w:val="-3"/>
                <w:szCs w:val="22"/>
                <w:lang w:val="es-ES_tradnl"/>
              </w:rPr>
              <w:t>La propuesta y el documento básico: RTE INEN 027 para Tubos de acer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3"/>
                <w:szCs w:val="22"/>
                <w:lang w:val="es-ES_tradnl"/>
              </w:rPr>
              <w:t>La publicación en la que aparecerá la propuesta cuando sea  adoptada:  Registro Oficia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/>
              <w:t>90 días a partir de la fecha de distribución por la Secretaría de la OMC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6 meses después</w:t>
            </w:r>
            <w:r>
              <w:rPr>
                <w:b/>
              </w:rPr>
              <w:t xml:space="preserve"> </w:t>
            </w:r>
            <w:r>
              <w:rPr/>
              <w:t>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Subsecretaría de Comercio e Inversiones, Ministerio de Industrias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Quito-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spacing w:before="120" w:after="0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Teléfono:</w:t>
              <w:tab/>
              <w:tab/>
              <w:t>(+593)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>(+593)2 25049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250" w:leader="none"/>
              </w:tabs>
              <w:suppressAutoHyphens w:val="true"/>
              <w:autoSpaceDE w:val="false"/>
              <w:rPr/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  <w:t>abarbosa@micip.gov.e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250" w:leader="none"/>
              </w:tabs>
              <w:suppressAutoHyphens w:val="true"/>
              <w:autoSpaceDE w:val="false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</w:rPr>
              <w:t xml:space="preserve">Página Web: </w:t>
              <w:tab/>
              <w:tab/>
              <w:t>www.micip.gov.ec</w:t>
            </w:r>
          </w:p>
          <w:p>
            <w:pPr>
              <w:pStyle w:val="Normal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 xml:space="preserve">Organismo de Reglamentación: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Instituto Ecuatoriano de Normalización,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Dirección: Baquerizo Moren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Quito – Ecuado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3"/>
                <w:szCs w:val="22"/>
              </w:rPr>
              <w:t>Teléfono: (+593) 2 2528556 / 2501885 al 25018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2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2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55:00Z</dcterms:created>
  <dc:creator/>
  <dc:description/>
  <cp:keywords/>
  <dc:language>en-US</dc:language>
  <cp:lastModifiedBy>perez-palomino</cp:lastModifiedBy>
  <cp:lastPrinted>2007-05-21T14:30:00Z</cp:lastPrinted>
  <dcterms:modified xsi:type="dcterms:W3CDTF">2007-05-21T12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5</vt:lpwstr>
  </property>
</Properties>
</file>