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E/6</w:t>
            </w:r>
          </w:p>
          <w:p>
            <w:pPr>
              <w:pStyle w:val="Normal"/>
              <w:jc w:val="left"/>
              <w:rPr/>
            </w:pPr>
            <w:r>
              <w:rPr/>
              <w:t>22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0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UNITED ARAB EMIR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P O Box 2166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Abu Dhabi</w:t>
            </w:r>
          </w:p>
          <w:p>
            <w:pPr>
              <w:pStyle w:val="Normal"/>
              <w:spacing w:before="0" w:after="12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UNITED ARAB EMIRATES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Tel:</w:t>
              <w:tab/>
              <w:tab/>
              <w:t>(+971) 2 6710888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0999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mail:</w:t>
              <w:tab/>
              <w:tab/>
              <w:t>esma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en-US"/>
              </w:rPr>
              <w:t xml:space="preserve">Website:  </w:t>
              <w:tab/>
              <w:t>www.esma.a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Motor Vehicles</w:t>
            </w:r>
            <w:r>
              <w:rPr>
                <w:b/>
              </w:rPr>
              <w:t xml:space="preserve"> </w:t>
              <w:br/>
            </w:r>
            <w:r>
              <w:rPr/>
              <w:t>(</w:t>
            </w:r>
            <w:r>
              <w:rPr>
                <w:bCs/>
              </w:rPr>
              <w:t>ICS:  4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UAE draft Technical Regulation: Uniform provisions concerning the approval of:</w:t>
            </w:r>
          </w:p>
          <w:p>
            <w:pPr>
              <w:pStyle w:val="TextBodyIndent"/>
              <w:tabs>
                <w:tab w:val="left" w:pos="0" w:leader="none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I. Specific Components of Motor Vehicles Using Compressed Natural Gas (CNG) in their Propulsion System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Cs w:val="22"/>
              </w:rPr>
              <w:t xml:space="preserve">II. Vehicles with regard to the Installation of Specific Components of an Approved Type for the Use of </w:t>
            </w:r>
            <w:r>
              <w:rPr>
                <w:bCs/>
                <w:caps/>
                <w:szCs w:val="22"/>
              </w:rPr>
              <w:t>C</w:t>
            </w:r>
            <w:r>
              <w:rPr>
                <w:bCs/>
                <w:szCs w:val="22"/>
              </w:rPr>
              <w:t xml:space="preserve">ompressed </w:t>
            </w:r>
            <w:r>
              <w:rPr>
                <w:bCs/>
                <w:caps/>
                <w:szCs w:val="22"/>
              </w:rPr>
              <w:t>N</w:t>
            </w:r>
            <w:r>
              <w:rPr>
                <w:bCs/>
                <w:szCs w:val="22"/>
              </w:rPr>
              <w:t xml:space="preserve">atural </w:t>
            </w:r>
            <w:r>
              <w:rPr>
                <w:bCs/>
                <w:caps/>
                <w:szCs w:val="22"/>
              </w:rPr>
              <w:t>G</w:t>
            </w:r>
            <w:r>
              <w:rPr>
                <w:bCs/>
                <w:szCs w:val="22"/>
              </w:rPr>
              <w:t>as (CNG) in their Propulsion System. (145 pages, available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UAE draft Technical Regulation applies to:</w:t>
            </w:r>
          </w:p>
          <w:p>
            <w:pPr>
              <w:pStyle w:val="Normal"/>
              <w:autoSpaceDE w:val="false"/>
              <w:rPr/>
            </w:pPr>
            <w:r>
              <w:rPr/>
              <w:t>1.1. Part I. Specific components of motor vehicles using compressed natural gas (CNG) in their propulsion system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2. Part II. Vehicles with regard to the installation of specific components, for the use of compressed natural gas (CNG) for propulsion, of an approved typ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Environment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/ECE/3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/ECE/TRANS/505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Regulation No. 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Emirate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uthority for Standardization and Metrology (ESMA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bCs/>
              </w:rPr>
            </w:pPr>
            <w:r>
              <w:rPr>
                <w:bCs/>
              </w:rPr>
              <w:t>UAE TBT Enquiry Point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l:</w:t>
              <w:tab/>
              <w:tab/>
              <w:t>(+971) 2 676714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5999</w:t>
            </w:r>
          </w:p>
          <w:p>
            <w:pPr>
              <w:pStyle w:val="Normal"/>
              <w:keepNext w:val="true"/>
              <w:keepLines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-mail:</w:t>
              <w:tab/>
              <w:tab/>
              <w:t>uaetbt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Website:  </w:t>
              <w:tab/>
              <w:t>www.esma.ae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bidi w:val="1"/>
      <w:spacing w:before="0" w:after="120"/>
      <w:ind w:left="283" w:right="283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24:00Z</dcterms:created>
  <dc:creator>Flanagan</dc:creator>
  <dc:description/>
  <cp:keywords/>
  <dc:language>en-US</dc:language>
  <cp:lastModifiedBy>perez-palomino</cp:lastModifiedBy>
  <cp:lastPrinted>2007-05-21T15:16:00Z</cp:lastPrinted>
  <dcterms:modified xsi:type="dcterms:W3CDTF">2007-05-21T13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6</vt:lpwstr>
  </property>
</Properties>
</file>