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JPN/208</w:t>
            </w:r>
          </w:p>
          <w:p>
            <w:pPr>
              <w:pStyle w:val="Normal"/>
              <w:jc w:val="left"/>
              <w:rPr/>
            </w:pPr>
            <w:r>
              <w:rPr/>
              <w:t>29 Ma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19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JAP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of  Agriculture, Forestry and Fisheri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Processed foods (green tea beverage and fried peanut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raft Amendment of the Quality Labelling Standard for Processed Foods (20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o include "green tea beverage" and "fried peanut" in the food categories subject to place of origin labelling of ingredients in the Quality Labelling Standard for Processed Food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o provide consumers with information for informed choices by place of origin labelling place of ingredients of domestically manufactured green tea beverage and friend peanu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60" w:leader="none"/>
                <w:tab w:val="left" w:pos="720" w:leader="none"/>
              </w:tabs>
              <w:spacing w:before="120" w:after="0"/>
              <w:textAlignment w:val="baseline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left" w:pos="284" w:leader="none"/>
                <w:tab w:val="left" w:pos="360" w:leader="none"/>
                <w:tab w:val="left" w:pos="720" w:leader="none"/>
              </w:tabs>
              <w:spacing w:before="120" w:after="0"/>
              <w:textAlignment w:val="baseline"/>
              <w:rPr/>
            </w:pPr>
            <w:r>
              <w:rPr/>
              <w:t>The Quality Labelling Standard for Processed Foods (Notification No. 513 of the Ministry of Agriculture, Forestry and Fisheries of 31 March 2000)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/>
            </w:pPr>
            <w:r>
              <w:rPr/>
              <w:t>The Law concerning Standardization and Proper Labelling of Agricultural and Forestry Products (Law No. 175 of 1950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Fall</w:t>
            </w:r>
            <w:r>
              <w:rPr/>
              <w:t xml:space="preserve"> 200</w:t>
            </w:r>
            <w:r>
              <w:rPr/>
              <w:t>7</w:t>
            </w:r>
            <w:r>
              <w:rPr/>
              <w:t>.  To be announced in “</w:t>
            </w:r>
            <w:r>
              <w:rPr/>
              <w:t>KAMPO</w:t>
            </w:r>
            <w:r>
              <w:rPr/>
              <w:t>”</w:t>
            </w:r>
            <w:r>
              <w:rPr/>
              <w:t xml:space="preserve"> (Official Government Gazette</w:t>
            </w:r>
            <w:r>
              <w:rPr/>
              <w:t>)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To be announced in </w:t>
            </w:r>
            <w:r>
              <w:rPr/>
              <w:t>the Official Government Gazet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the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JPN/20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0:19:00Z</dcterms:created>
  <dc:creator/>
  <dc:description/>
  <cp:keywords/>
  <dc:language>en-US</dc:language>
  <cp:lastModifiedBy>everlet</cp:lastModifiedBy>
  <cp:lastPrinted>2007-05-29T12:22:00Z</cp:lastPrinted>
  <dcterms:modified xsi:type="dcterms:W3CDTF">2007-05-29T10:2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208</vt:lpwstr>
  </property>
</Properties>
</file>