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11/Add.4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 Ma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799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4 April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Notice No. SMSE-006-07 — CS-03, Part VIII, Issue 9, Amendment 3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Notice is hereby given that Industry Canada is releasing Amendment 3 to Issue 9 of Compliance Specification 03 (CS-03), Part VIII. This amendment introduces the following change to Part VIII of CS-03: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Addition of technical requirements for VDSL2 equipment intended for connection at the use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mendment 3 to Issue 9 of CS-03, Part VIII, will come into effect as of 21 April 200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Interested parties may submit comments on this document by 5 July 2007 to the Canadian Enquiry Poin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full text of this addendum can be downloaded from: http://canadagazette.gc.ca/partI/2007/20070421/pdf/g1-14116.pdf  (pages 986-987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>Amendment 3 to Issue 9 of CS-03, Part VIII</w:t>
      </w:r>
      <w:r>
        <w:rPr/>
        <w:t xml:space="preserve">, can be downloaded from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http://strategis.ic.gc.ca/epic/internet/insmt-gst.nsf/en/sf01590e.html (English)</w:t>
      </w:r>
    </w:p>
    <w:p>
      <w:pPr>
        <w:pStyle w:val="Normal"/>
        <w:rPr/>
      </w:pPr>
      <w:r>
        <w:rPr/>
        <w:t xml:space="preserve">http://strategis.ic.gc.ca/epic/internet/insmt-gst.nsf/fr/sf01590f.html  (French)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ab/>
        <w:t xml:space="preserve">The above-mentioned documents can also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:</w:t>
        <w:tab/>
        <w:t>(+613) 238-3222</w:t>
      </w:r>
    </w:p>
    <w:p>
      <w:pPr>
        <w:pStyle w:val="Normal"/>
        <w:rPr/>
      </w:pPr>
      <w:r>
        <w:rPr/>
        <w:t>Fax:</w:t>
        <w:tab/>
        <w:t>(+613) 569-7808</w:t>
      </w:r>
    </w:p>
    <w:p>
      <w:pPr>
        <w:pStyle w:val="Normal"/>
        <w:rPr/>
      </w:pPr>
      <w:r>
        <w:rPr/>
        <w:t xml:space="preserve">Email: </w:t>
        <w:tab/>
        <w:t>info@scc.ca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9:00Z</dcterms:created>
  <dc:creator/>
  <dc:description/>
  <cp:keywords/>
  <dc:language>en-US</dc:language>
  <cp:lastModifiedBy>everlet</cp:lastModifiedBy>
  <cp:lastPrinted>2006-06-22T12:39:00Z</cp:lastPrinted>
  <dcterms:modified xsi:type="dcterms:W3CDTF">2007-05-01T0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4</vt:lpwstr>
  </property>
</Properties>
</file>