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USA/184/Corr.1</w:t>
            </w:r>
          </w:p>
          <w:p>
            <w:pPr>
              <w:pStyle w:val="Normal"/>
              <w:jc w:val="left"/>
              <w:rPr/>
            </w:pPr>
            <w:r>
              <w:rPr/>
              <w:t>5 May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170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outlineLvl w:val="0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  <w:szCs w:val="22"/>
          <w:u w:val="single"/>
          <w:lang w:val="fr-FR"/>
        </w:rPr>
      </w:pPr>
      <w:r>
        <w:rPr>
          <w:b/>
          <w:color w:val="000000"/>
          <w:szCs w:val="22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outlineLvl w:val="0"/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  <w:t>Corrigendum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  <w:u w:val="single"/>
        </w:rPr>
      </w:pPr>
      <w:r>
        <w:rPr>
          <w:color w:val="000000"/>
          <w:szCs w:val="22"/>
          <w:u w:val="single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Cs w:val="22"/>
        </w:rPr>
        <w:tab/>
      </w:r>
      <w:r>
        <w:rPr/>
        <w:t xml:space="preserve">The following communication, dated 2 May 2006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Normal"/>
        <w:autoSpaceDE w:val="false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Fire Penetration Resistance of Thermal Acoustic Insulation Installed on Transport Category Airplanes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is document makes a correction to the Notice of Proposed Rulemaking (NPRM) published in the Federal Register on 3 April 2006 by changing the amendment number to a notice number.  The NPRM proposed to extend, by 12 months, the date for operators to comply with the fire penetration resistance requirements of thermal/acoustic insulation used in transport category airplanes manufactured after 2 September 2007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rrection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In the Notice of Proposed Rulemaking FR Doc. E6-4791, published on 3 April 2006 (71 FR 16678), make the following correction:  1.  On page 16678, in column 1 in the heading section, beginning on line 4, remove "Amendment No. 121-323" and insert "Notice No. 06-05"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Full text of the correction is online at URL: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a257.g.akamaitech.net/7/257/2422/01jan20061800/edocket.access.gpo.gov/2006/E6-5330.htm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</w:t>
      </w:r>
    </w:p>
    <w:p>
      <w:pPr>
        <w:pStyle w:val="HTMLPreformatted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184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s-ES_tradnl"/>
      </w:rPr>
      <w:t>G/TBT/N/USA/184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61800/edocket.access.gpo.gov/2006/E6-5330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04:00Z</dcterms:created>
  <dc:creator/>
  <dc:description/>
  <dc:language>en-US</dc:language>
  <cp:lastModifiedBy>bardin</cp:lastModifiedBy>
  <cp:lastPrinted>2006-05-05T09:18:00Z</cp:lastPrinted>
  <dcterms:modified xsi:type="dcterms:W3CDTF">2006-05-05T07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84/Corr.1</vt:lpwstr>
  </property>
</Properties>
</file>