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RI/42</w:t>
            </w:r>
          </w:p>
          <w:p>
            <w:pPr>
              <w:pStyle w:val="Normal"/>
              <w:jc w:val="left"/>
              <w:rPr/>
            </w:pPr>
            <w:r>
              <w:rPr/>
              <w:t>9 de mayo de 2006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6-222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bCs/>
                <w:u w:val="single"/>
                <w:lang w:val="es-ES_tradnl"/>
              </w:rPr>
              <w:t>REPÚBLICA DE COSTA RIC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Ministerio de Economí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dustria y Comerc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Órgano de Reglamentación Técnica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:</w:t>
              <w:tab/>
              <w:t>(+506) 297 1439 ó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>(+506) 235 2700, ext. 265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ntro de Información de Obstáculos Técnicos al Comerc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nisterio de Economía, Industria y Comercio- MEIC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Apartado Postal. 10216-100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:</w:t>
              <w:tab/>
              <w:tab/>
              <w:t>(+506) 235 2700, ext. 206/203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(+506) 297 1439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Correo Electrónico:</w:t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www.reglatec.go.c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ins w:id="0" w:author="Unknown" w:date="2006-05-02T11:42:00Z">
              <w:r>
                <w:rPr/>
                <w:t>ICS</w:t>
              </w:r>
            </w:ins>
            <w:r>
              <w:rPr/>
              <w:t xml:space="preserve">: </w:t>
            </w:r>
            <w:ins w:id="1" w:author="Unknown" w:date="2006-05-02T11:42:00Z">
              <w:r>
                <w:rPr/>
                <w:t xml:space="preserve"> 67.040</w:t>
              </w:r>
            </w:ins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lang w:val="es-ES_tradnl"/>
              </w:rPr>
              <w:t xml:space="preserve">Reforma al Reglamento de Etiquetado de productos preenvasados (3 páginas en español). </w:t>
            </w:r>
          </w:p>
          <w:p>
            <w:pPr>
              <w:pStyle w:val="Normal"/>
              <w:spacing w:before="40" w:after="40"/>
              <w:rPr/>
            </w:pPr>
            <w:r>
              <w:rPr>
                <w:lang w:val="es-ES_tradnl"/>
              </w:rPr>
              <w:t>Homologación, mutatis mutandis, de la Norma general del Codex para el etiquetado de los alimentos preenvasados CODEX STAN 1-1985 (Rev. 1-1991) revisada en sus 16º y 19º períodos de sesiones (1985 y 1991), y enmendada en su 23o y 24o período de sesiones (1999 y 2001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lang w:val="es-ES_tradnl"/>
              </w:rPr>
              <w:t>Modificar numerales del artículo 1° del Decreto Ejecutivo N° 26012-MEIC, RTCR 100:1997. Etiquetado de los Alimentos Preenvasados del 15 de abril de 1997 publicado en “La Gaceta” N° 91 de 14 de mayo de 199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Cs/>
                <w:color w:val="000000"/>
                <w:szCs w:val="22"/>
                <w:lang w:val="es-ES_tradnl"/>
              </w:rPr>
              <w:t>Protección a la salud y no se induzca a engaño al consumidor</w:t>
            </w:r>
            <w:r>
              <w:rPr>
                <w:bCs/>
                <w:color w:val="FF0000"/>
                <w:szCs w:val="22"/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lang w:val="es-ES_tradnl"/>
              </w:rPr>
              <w:t>CODEX STAN 1-1985 (Rev. 1-1991) revisada en sus 16º y 19º períodos de sesiones (1985 y 1991), y enmendada en su 23o y 24o período de sesiones (1999 y 2001) (Norma Mundia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A la fecha de su publicación en el Diario Oficial La Gaceta</w:t>
            </w:r>
          </w:p>
          <w:p>
            <w:pPr>
              <w:pStyle w:val="Normal"/>
              <w:spacing w:before="120" w:after="120"/>
              <w:ind w:left="34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Rige diez meses después de su publicación en el Diario Oficial La Gacet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color w:val="000000"/>
                <w:szCs w:val="22"/>
                <w:lang w:val="es-ES_tradnl"/>
              </w:rPr>
              <w:t>30 días a partir de la fecha de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entro de Información de Obstáculos Técnicos al Comerci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inisterio de Economía, Industria y Comercio- MEIC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Apartado Postal. 10216-1000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el:</w:t>
              <w:tab/>
              <w:tab/>
              <w:t>(+506) 235 2700, ext. 206/203</w:t>
            </w:r>
          </w:p>
          <w:p>
            <w:pPr>
              <w:pStyle w:val="Normal"/>
              <w:spacing w:before="0" w:after="120"/>
              <w:rPr>
                <w:lang w:val="es-ES_tradnl"/>
              </w:rPr>
            </w:pPr>
            <w:r>
              <w:rPr>
                <w:lang w:val="es-ES_tradnl"/>
              </w:rPr>
              <w:t>Fax:</w:t>
              <w:tab/>
              <w:tab/>
              <w:t>(+506) 297 1439</w:t>
            </w:r>
          </w:p>
          <w:p>
            <w:pPr>
              <w:pStyle w:val="Normal"/>
              <w:spacing w:before="120" w:after="0"/>
              <w:rPr>
                <w:szCs w:val="22"/>
                <w:lang w:val="es-ES_tradnl"/>
              </w:rPr>
            </w:pPr>
            <w:r>
              <w:rPr>
                <w:lang w:val="es-ES_tradnl"/>
              </w:rPr>
              <w:t>Correo Electrónico:</w:t>
              <w:tab/>
            </w:r>
            <w:hyperlink r:id="rId4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crotc@meic.go.cr</w:t>
              </w:r>
            </w:hyperlink>
            <w:r>
              <w:rPr>
                <w:szCs w:val="22"/>
                <w:lang w:val="es-ES_tradnl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s-ES_tradnl"/>
              </w:rPr>
              <w:t>Sitio en Internet:</w:t>
              <w:tab/>
            </w:r>
            <w:hyperlink r:id="rId5">
              <w:r>
                <w:rPr>
                  <w:rStyle w:val="InternetLink"/>
                  <w:color w:val="000000"/>
                  <w:szCs w:val="22"/>
                  <w:u w:val="none"/>
                  <w:lang w:val="es-ES_tradnl"/>
                </w:rPr>
                <w:t>www.reglatec.go.cr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RI/42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RI/42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otc@meic.go.cr" TargetMode="External"/><Relationship Id="rId3" Type="http://schemas.openxmlformats.org/officeDocument/2006/relationships/hyperlink" Target="http://www.reglatec.go.cr/" TargetMode="External"/><Relationship Id="rId4" Type="http://schemas.openxmlformats.org/officeDocument/2006/relationships/hyperlink" Target="mailto:crotc@meic.go.cr" TargetMode="External"/><Relationship Id="rId5" Type="http://schemas.openxmlformats.org/officeDocument/2006/relationships/hyperlink" Target="http://www.reglatec.go.cr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3:41:00Z</dcterms:created>
  <dc:creator/>
  <dc:description/>
  <dc:language>en-US</dc:language>
  <cp:lastModifiedBy>bardin</cp:lastModifiedBy>
  <cp:lastPrinted>2006-05-08T15:40:00Z</cp:lastPrinted>
  <dcterms:modified xsi:type="dcterms:W3CDTF">2006-05-08T13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RI/42</vt:lpwstr>
  </property>
</Properties>
</file>