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TBT/N/USA/107/Add.1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lang w:val="es-ES"/>
              </w:rPr>
              <w:t xml:space="preserve">5 </w:t>
            </w:r>
            <w:r>
              <w:rPr/>
              <w:t>May 200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6-2166)</w:t>
            </w:r>
          </w:p>
        </w:tc>
      </w:tr>
      <w:tr>
        <w:trPr>
          <w:trHeight w:val="160" w:hRule="exac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rPr>
          <w:color w:val="000000"/>
          <w:sz w:val="24"/>
          <w:szCs w:val="24"/>
          <w:u w:val="single"/>
        </w:rPr>
      </w:pPr>
      <w:r>
        <w:rPr>
          <w:color w:val="000000"/>
        </w:rPr>
        <w:tab/>
      </w:r>
      <w:r>
        <w:rPr/>
        <w:t xml:space="preserve">The following communication, dated 2 May 2006, is being circulated at the request of the Delegation of the </w:t>
      </w:r>
      <w:r>
        <w:rPr>
          <w:u w:val="single"/>
        </w:rPr>
        <w:t>United States</w:t>
      </w:r>
      <w:r>
        <w:rPr/>
        <w:t>.</w:t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HTMLPreformatted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Cigarette Lighters;  Extension of Time To Issue Proposed Rul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HTMLPreformatted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On 11 April 2005, the Consumer Product Safety Commission (CPSC or Commission) issued an advance notice of proposed rulemaking (ANPR) under the Consumer Product Safety Act (CPSA) that began a rulemaking proceeding addressing a possible unreasonable risk of injury and death associated with the mechanical malfunction of cigarette lighters.  The CPSA provides that a proposed standard under that act must be issued within 12 months of publication of the ANPR, unless the 12-month period is extended by the Commission for good cause.  In this notice, the Commission extends the period for issuing any proposed CPSA rule until 31 December 2007.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ull text of the addendum is online at URL: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a257.g.akamaitech.net/7/257/2422/01jan20061800/edocket.access.gpo.gov/2006/E6-5212.htm</w:t>
        </w:r>
      </w:hyperlink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HTMLPreformatted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  <w:t>G/TBT/N/USA/107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"/>
      </w:rPr>
    </w:pPr>
    <w:r>
      <w:rPr>
        <w:lang w:val="es-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/>
      <w:tab/>
    </w:r>
    <w:r>
      <w:rPr>
        <w:lang w:val="es-ES"/>
      </w:rPr>
      <w:t>G/TBT/N/USA/107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"/>
      </w:rPr>
    </w:pPr>
    <w:r>
      <w:rPr>
        <w:lang w:val="es-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257.g.akamaitech.net/7/257/2422/01jan20061800/edocket.access.gpo.gov/2006/E6-5212.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2:59:00Z</dcterms:created>
  <dc:creator/>
  <dc:description/>
  <dc:language>en-US</dc:language>
  <cp:lastModifiedBy>jacquier</cp:lastModifiedBy>
  <cp:lastPrinted>2006-05-05T09:11:00Z</cp:lastPrinted>
  <dcterms:modified xsi:type="dcterms:W3CDTF">2006-05-05T07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07/Add.1</vt:lpwstr>
  </property>
</Properties>
</file>