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92</w:t>
            </w:r>
          </w:p>
          <w:p>
            <w:pPr>
              <w:pStyle w:val="Normal"/>
              <w:jc w:val="left"/>
              <w:rPr/>
            </w:pPr>
            <w:r>
              <w:rPr/>
              <w:t>10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2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TI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Safety and Inspection Service (USDA, FSIS) (199)</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eat and poultry </w:t>
              <w:br/>
              <w:t xml:space="preserve">(HS:  Chapters 0201, 0202, 0203, 0204, 0205, 0206, 0207; ICS:  67)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Use of Ingredients of Potential Public Health Concern  (3 pages,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Safety and Inspection Service (FSIS) is publishing this document to inform establishments that prepare meat and poultry products of the need to ensure that they maintain proper control over the use of ingredients, especially those that present a potential public health concern, and over the ingredient labeling of their products. Establishments should ensure that their systems provide such control as part of their next reassessment of their HACCP systems. FSIS invites comments on the matters presented in this docu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26677 8 May 2006; Title 9 Code of Federal Regulations (CFR) Part 417.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7 July 2006</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40"/>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spacing w:before="120" w:after="120"/>
              <w:rPr/>
            </w:pPr>
            <w:r>
              <w:rPr/>
              <w:t>Full Texts are Now Available on the Internet at URLs:</w:t>
            </w:r>
          </w:p>
          <w:p>
            <w:pPr>
              <w:pStyle w:val="Normal"/>
              <w:keepNext w:val="true"/>
              <w:spacing w:before="120" w:after="120"/>
              <w:rPr/>
            </w:pPr>
            <w:r>
              <w:rPr/>
              <w:t>http://a257.g.akamaitech.net/7/257/2422/01jan20061800/edocket.access.gpo.gov/2006/E6-6743.htm</w:t>
            </w:r>
          </w:p>
          <w:p>
            <w:pPr>
              <w:pStyle w:val="Normal"/>
              <w:keepNext w:val="true"/>
              <w:spacing w:before="120" w:after="120"/>
              <w:rPr/>
            </w:pPr>
            <w:r>
              <w:rPr/>
              <w:t>http://a257.g.akamaitech.net/7/257/2422/01jan20061800/edocket.access.gpo.gov/2006/pdf/E6-6743.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9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9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0:05:00Z</dcterms:created>
  <dc:creator/>
  <dc:description/>
  <dc:language>en-US</dc:language>
  <cp:lastModifiedBy>jacquier</cp:lastModifiedBy>
  <cp:lastPrinted>2006-05-10T08:01:00Z</cp:lastPrinted>
  <dcterms:modified xsi:type="dcterms:W3CDTF">2006-05-10T06:0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92</vt:lpwstr>
  </property>
</Properties>
</file>