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66</w:t>
            </w:r>
          </w:p>
          <w:p>
            <w:pPr>
              <w:pStyle w:val="Normal"/>
              <w:jc w:val="left"/>
              <w:rPr/>
            </w:pPr>
            <w:r>
              <w:rPr/>
              <w:t>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22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tate Secretariat for Economic Affairs, </w:t>
            </w:r>
          </w:p>
          <w:p>
            <w:pPr>
              <w:pStyle w:val="Normal"/>
              <w:rPr/>
            </w:pPr>
            <w:r>
              <w:rPr/>
              <w:t xml:space="preserve">Effingerstrasse 1, </w:t>
            </w:r>
          </w:p>
          <w:p>
            <w:pPr>
              <w:pStyle w:val="Normal"/>
              <w:spacing w:before="0" w:after="40"/>
              <w:rPr/>
            </w:pPr>
            <w:r>
              <w:rPr/>
              <w:t>CH 3003 Ber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: radio equipment and telecommunications terminal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of  the Federal Office for Communications on telecommunications installations (OOIT),(3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ial revision of the Decree of the Federal Office for Communications on telecommunications installations (OOIT). The modification concerns the amendment of annex 2. The changes to the annex 2 is due to the introduction of new frequency bands according to CEPT/ECC decisions as the allocation of the 169.4750 - 169.48750 MHz and 169.5875 - 169.60000 MHz frequency bands for social alarm systems and introduction of the PMR446 digital in the 446.1 – 446.2 MHz frequency band; radio interface regulation for DAB and DVB systems has been drawn; introduction of BWA (Broadband Wireless Access) systems in the 3.4100 - 3.600 GHz frequency band; introduction of new frequency bands for tank level probing radars (4.50 - 7.00 GHz, 8.50 - 10.60 GHz, 57.00 - 64.00 GHz and 75.00 - 85.00 GHz); introduction of digital modulation in the 863.000 - 870.000 MHz frequency band and review of the requirement for short range applications (as MP3 transmitters, hands-free systems,...) according the developments in ETSI (European Telecommunication Standardization Institu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nex 2 of the OOIT must be amended in view of correction of existing radio interface regulation and introduction of new frequency bands according to CEPT/ECC decision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of 14 June 2002 of the Federal Office for Communications on telecommunications installations (RS 784.101.21; RO 2002 2111) and its modifications of 10th February 2003 (RS 784.101.21 ; RO 2003 335), of 19 May 2003 (RS 784.101.21; RO 2003 1490), of 15 December 2003 (RS 784.101.21; RO 2003 5193), 20 January 2005 (RS 784.101.21; RO 2005 681, 19 May 2005 (RS784.101.21; RO 2005 2219), 7 September 2005 (RS784.101.21; RO 2005 4627) and 21 November 2005 (RS784.101.21; RO 2005 5139) (http://www.admin.ch/ch/f/rs/7/784.101.21.fr.pdf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1 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10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E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E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9:10:00Z</dcterms:created>
  <dc:creator/>
  <dc:description/>
  <dc:language>en-US</dc:language>
  <cp:lastModifiedBy>bardin</cp:lastModifiedBy>
  <cp:lastPrinted>2006-05-08T15:39:00Z</cp:lastPrinted>
  <dcterms:modified xsi:type="dcterms:W3CDTF">2006-05-08T13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66</vt:lpwstr>
  </property>
</Properties>
</file>