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89</w:t>
            </w:r>
          </w:p>
          <w:p>
            <w:pPr>
              <w:pStyle w:val="Normal"/>
              <w:jc w:val="left"/>
              <w:rPr/>
            </w:pPr>
            <w:r>
              <w:rPr/>
              <w:t>9 Ma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26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80" w:after="40"/>
              <w:rPr/>
            </w:pPr>
            <w:r>
              <w:rPr>
                <w:b/>
              </w:rPr>
              <w:t>Agency responsible:</w:t>
            </w:r>
            <w:r>
              <w:rPr/>
              <w:t xml:space="preserve">  Animal and Plant Health Inspection Service  (USDA, APHIS) (195)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ruits and vegetables (HS:  Chapter  0803);  (ICS:  67)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vision of Fruits and Vegetables Import Regulations  (56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e are proposing to revise and reorganize the regulations pertaining to the importation of fruits and vegetables to consolidate requirements of general applicability and eliminate redundant requirements, update terms and remove outdated requirements and references, update the regulations that apply to importations into territories under U.S. administration, and make various editorial and non-substantive changes to regulations to make them easier to use. We are also proposing to make substantive changes to the regulations, including: Establishing criteria within the regulations that, if met, would allow us to approve certain new fruits and vegetables for importation into the United States and to acknowledge pest-free areas in foreign countries more effectively and expeditiously; doing away with the practice of listing specific commodities that may be imported subject to certain types of phytosanitary measures; and providing for the issuance of special use permits for fruits and vegetables. These changes are intended to simplify and expedite our processes for approving certain new imports and pest-free areas while continuing to allow for public participation in the processes. This proposal, if adopted, would represent a significant structural revision of the fruits and vegetables import regulations and would establish a new process for approving certain new commodities for importation into the United States. It would not, however, allow the importation of any specific new fruits or vegetables, nor would it alter the conditions for importing currently approved fruits or vegetables except as specifically described in this document. To the extent to which trading partners consider the time it takes to conduct the rulemaking process a trade barrier, by reducing that time, these proposed changes may facilitate the export of U.S. agricultural commodities. The proposed changes would not alter the manner in which the risk associated with a commodity import request is evaluated, nor would it alter the manner in which those risks are ultimately mitig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1 Federal Register (FR) 25009 27 April 2006; Title 7 Code of Federal Regulations (CFR) Parts 305,319, and 352.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6 Jul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http://a257.g.akamaitech.net/7/257/2422/01jan20061800/edocket.access.gpo.gov/2006/06-3897.htm</w:t>
            </w:r>
          </w:p>
          <w:p>
            <w:pPr>
              <w:pStyle w:val="Normal"/>
              <w:spacing w:before="120" w:after="120"/>
              <w:rPr>
                <w:b/>
                <w:b/>
              </w:rPr>
            </w:pPr>
            <w:r>
              <w:rPr/>
              <w:t>http://a257.g.akamaitech.net/7/257/2422/01jan20061800/edocket.access.gpo.gov/2006/pdf/06-3897.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18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18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4:30:00Z</dcterms:created>
  <dc:creator/>
  <dc:description/>
  <dc:language>en-US</dc:language>
  <cp:lastModifiedBy>bardin</cp:lastModifiedBy>
  <cp:lastPrinted>2006-05-09T12:15:00Z</cp:lastPrinted>
  <dcterms:modified xsi:type="dcterms:W3CDTF">2006-05-09T10:1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89</vt:lpwstr>
  </property>
</Properties>
</file>