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4</w:t>
            </w:r>
          </w:p>
          <w:p>
            <w:pPr>
              <w:pStyle w:val="Normal"/>
              <w:jc w:val="left"/>
              <w:rPr/>
            </w:pPr>
            <w:r>
              <w:rPr/>
              <w:t>1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4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Environment and Fores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</w:t>
            </w:r>
            <w:r>
              <w:rPr>
                <w:b/>
              </w:rPr>
              <w:t xml:space="preserve"> </w:t>
              <w:tab/>
              <w:t>+</w:t>
            </w:r>
            <w:r>
              <w:rPr/>
              <w:t>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</w:r>
            <w:r>
              <w:rPr>
                <w:b/>
              </w:rPr>
              <w:t xml:space="preserve"> </w:t>
              <w:tab/>
            </w:r>
            <w:r>
              <w:rPr/>
              <w:t>http://envfor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enerator sets run with dies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Emission standards for new diesel engines (up to 800 kilowatt) for generator applications; GSR 448(E), dated 12 July 2004 (3 Pages, in Hindi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Ministry of Environment &amp; Forests, Govt. of India, vide this notification prescribes the standards for emission limits for new diesel engines (up to 800 kilowatt) for generator appl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Cs/>
                <w:szCs w:val="22"/>
              </w:rPr>
              <w:t xml:space="preserve">Environment </w:t>
            </w:r>
            <w:r>
              <w:rPr>
                <w:szCs w:val="22"/>
              </w:rPr>
              <w:t>safety, pollution control.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>Rationale: Due to acute power shortage in the country, the generator sets have become the major source of energy in India. As a result of the use of generator sets in large numbers, pressure on the environment have become paramount.  To control air pollution, the regulations have been put in pla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Ministry of Environment &amp; Forests, Govt. of India, notification viz. GSR 488(E), dated 12 July 200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Already in force in the following phase 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Capacity of Engine      Date of Implementation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Up to 19 KW</w:t>
            </w:r>
            <w:r>
              <w:rPr>
                <w:b/>
              </w:rPr>
              <w:tab/>
              <w:tab/>
              <w:tab/>
            </w:r>
            <w:r>
              <w:rPr/>
              <w:t>1.7.2005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&gt;19 KW and upto 176 KW 1.1.2004 (Phase I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ab/>
              <w:tab/>
              <w:tab/>
              <w:t xml:space="preserve">     </w:t>
            </w:r>
            <w:r>
              <w:rPr/>
              <w:t>1.7.2004 (Phase II)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&gt;176 KW and upto 800 KW </w:t>
            </w:r>
            <w:r>
              <w:rPr>
                <w:b/>
              </w:rPr>
              <w:tab/>
            </w:r>
            <w:r>
              <w:rPr/>
              <w:t xml:space="preserve">1.11.2004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The regulations are already in force for domestic produc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 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envfor.nic.in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03:00Z</dcterms:created>
  <dc:creator/>
  <dc:description/>
  <dc:language>en-US</dc:language>
  <cp:lastModifiedBy>gabrielli</cp:lastModifiedBy>
  <cp:lastPrinted>2006-05-19T09:40:00Z</cp:lastPrinted>
  <dcterms:modified xsi:type="dcterms:W3CDTF">2006-05-19T07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4</vt:lpwstr>
  </property>
</Properties>
</file>