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143</w:t>
            </w:r>
          </w:p>
          <w:p>
            <w:pPr>
              <w:pStyle w:val="Normal"/>
              <w:jc w:val="left"/>
              <w:rPr/>
            </w:pPr>
            <w:r>
              <w:rPr/>
              <w:t>12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32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  <w:lang w:eastAsia="en-GB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Israel WTO-TBT Enquiry Point – Ministry of Industry, Trade and Labor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el:  (+972) 3 5652204;  Fax:  (+972) 3 5652710;  E-mail:  bernadette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Edible spreads  (ICS:  67.080;67.19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Amendment 1 to partly mandatory standard SI 760 – Sweet fat-based spreads (Available in Hebrew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standard deals with sweet spreads from almonds, cocoa, nuts, sesame, peanuts, etc.</w:t>
            </w:r>
          </w:p>
          <w:p>
            <w:pPr>
              <w:pStyle w:val="Normal"/>
              <w:spacing w:before="0" w:after="120"/>
              <w:rPr>
                <w:lang w:eastAsia="en-GB"/>
              </w:rPr>
            </w:pPr>
            <w:r>
              <w:rPr>
                <w:lang w:eastAsia="en-GB"/>
              </w:rPr>
              <w:t>The amendment concerns the references to updated version of the Public Health Regulations (Food; Food additives) and the consequent adaptation of  relevant articles of the standard 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Health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SR/14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SR/14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58:00Z</dcterms:created>
  <dc:creator/>
  <dc:description/>
  <dc:language>en-US</dc:language>
  <cp:lastModifiedBy>gabrielli</cp:lastModifiedBy>
  <cp:lastPrinted>2006-05-11T15:44:00Z</cp:lastPrinted>
  <dcterms:modified xsi:type="dcterms:W3CDTF">2006-05-11T13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143</vt:lpwstr>
  </property>
</Properties>
</file>