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AM/6</w:t>
            </w:r>
          </w:p>
          <w:p>
            <w:pPr>
              <w:pStyle w:val="Normal"/>
              <w:jc w:val="left"/>
              <w:rPr/>
            </w:pPr>
            <w:r>
              <w:rPr/>
              <w:t>5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1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JAMAIC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e Bureau of Standards Jamaica</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120" w:after="120"/>
              <w:rPr/>
            </w:pPr>
            <w:r>
              <w:rPr/>
              <w:t>Jamaican Standard Specification for the Labelling of commodities Part 25:  Labelling of cigarette packages (Revised 2006) (Approximately 13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standard sets out requirements for information, including specific wordings for the health warnings, to be placed on the labels of  cigarette packages. It also includes the method of display of such information.  This standard applies to cigarettes, including ‘Bidis, Kretek’ and products of a similar nature, which are offered for retail sale in Jamai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inform the consumer on the adverse health effects of smoking cigarettes and also of inhaling second-hand smok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A Notice of the standard will appear in the Jamaica Gazette Supplement - Proclamations, Rules and Regulations.  When adopted, the document will appear as a Jamaica National Standard which will be available for sa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0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JAM/6</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JAM/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18:00Z</dcterms:created>
  <dc:creator/>
  <dc:description/>
  <dc:language>en-US</dc:language>
  <cp:lastModifiedBy>jacquier</cp:lastModifiedBy>
  <cp:lastPrinted>2006-05-05T08:09:00Z</cp:lastPrinted>
  <dcterms:modified xsi:type="dcterms:W3CDTF">2006-05-05T06: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JAM/6</vt:lpwstr>
  </property>
</Properties>
</file>