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48</w:t>
            </w:r>
          </w:p>
          <w:p>
            <w:pPr>
              <w:pStyle w:val="Normal"/>
              <w:jc w:val="left"/>
              <w:rPr/>
            </w:pPr>
            <w:r>
              <w:rPr/>
              <w:t>2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7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Israel WTO-TBT Enquiry Point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, Trade and Labor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  <w:t>Tel:  +972-3-5652204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  <w:t>Fax:  +972-3-5652710</w:t>
            </w:r>
          </w:p>
          <w:p>
            <w:pPr>
              <w:pStyle w:val="Normal"/>
              <w:spacing w:before="0" w:after="120"/>
              <w:rPr>
                <w:lang w:val="pt-BR"/>
              </w:rPr>
            </w:pPr>
            <w:r>
              <w:rPr>
                <w:lang w:val="pt-BR" w:eastAsia="en-GB"/>
              </w:rPr>
              <w:t>E-mail:  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Jewellery (ICS:  39.060, 77.040.99;  HS:  Chapter 7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562 – Nickel in metal products intended to come into contact with the human body – Requirements and test methods (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voluntary standard, which adopts European Directives 94/27/EC and 04/96/EC and the European standard EN 1811, will be declared mandatory. The standard adopts the nickel content limits of the directives and the test methods of the European standar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rotection of 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ISR/1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ISR/1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7:47:00Z</dcterms:created>
  <dc:creator/>
  <dc:description/>
  <dc:language>en-US</dc:language>
  <cp:lastModifiedBy>jacquier</cp:lastModifiedBy>
  <cp:lastPrinted>2006-05-29T14:33:00Z</cp:lastPrinted>
  <dcterms:modified xsi:type="dcterms:W3CDTF">2006-05-29T12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48</vt:lpwstr>
  </property>
</Properties>
</file>