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87</w:t>
            </w:r>
          </w:p>
          <w:p>
            <w:pPr>
              <w:pStyle w:val="Normal"/>
              <w:jc w:val="left"/>
              <w:rPr/>
            </w:pPr>
            <w:r>
              <w:rPr/>
              <w:t>5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16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193)</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w:t>
            </w:r>
            <w:r>
              <w:rPr/>
              <w:t>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ICS numbers may be provided in addition, where applicable):</w:t>
            </w:r>
            <w:r>
              <w:rPr/>
              <w:t xml:space="preserve">  Fuels and fuel additives (HS Chapter:  2710;  ICS:  13)</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Amendments to the Highway and Nonroad Diesel Regulations  (5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PA is proposing to correct, amend, and revise certain provisions of the Highway Diesel Rule, and the Nonroad Diesel Rule.  This action proposes to correct additional errors and omissions from the previous rules, and make minor changes to the regulations to assist entities with regulatory compliance.  Further, this action also proposes technical amendments resulting from discussions with various diesel stakeholders.  These technical amendments would: provide a temporary increase in the sulfur testing tolerance, revise the designate and track provisions to account for non-petroleum diesel fuels (i.e., biodiesel) and fuel that meets the California Air Resources Board's diesel fuel standards, and amend the alternative defense provisions to account for conductivity additives and red dye.  This proposed action is intended to help facilitate compliance with the diesel fuel regulations and ensure a smooth transition to ultra low sulfur diesel fue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 and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25727 1 May 2006;  Title 40 Code of Federal Regulations (CFR) Part 8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1 Ma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spacing w:before="120" w:after="0"/>
              <w:rPr/>
            </w:pPr>
            <w:r>
              <w:rPr/>
              <w:t>Full Texts are Now Available on the Internet at URLs:</w:t>
            </w:r>
          </w:p>
          <w:p>
            <w:pPr>
              <w:pStyle w:val="Normal"/>
              <w:spacing w:before="120" w:after="0"/>
              <w:rPr/>
            </w:pPr>
            <w:hyperlink r:id="rId2">
              <w:r>
                <w:rPr>
                  <w:rStyle w:val="InternetLink"/>
                </w:rPr>
                <w:t>http://a257.g.akamaitech.net/7/257/2422/01jan20061800/edocket.access.gpo.gov/2006/06-3929.htm</w:t>
              </w:r>
            </w:hyperlink>
          </w:p>
          <w:p>
            <w:pPr>
              <w:pStyle w:val="Normal"/>
              <w:spacing w:before="120" w:after="120"/>
              <w:rPr/>
            </w:pPr>
            <w:hyperlink r:id="rId3">
              <w:r>
                <w:rPr>
                  <w:rStyle w:val="InternetLink"/>
                </w:rPr>
                <w:t>http://a257.g.akamaitech.net/7/257/2422/01jan20061800/edocket.access.gpo.gov/2006/pdf/06-3929.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8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8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61800/edocket.access.gpo.gov/2006/06-3929.htm" TargetMode="External"/><Relationship Id="rId3" Type="http://schemas.openxmlformats.org/officeDocument/2006/relationships/hyperlink" Target="http://a257.g.akamaitech.net/7/257/2422/01jan20061800/edocket.access.gpo.gov/2006/pdf/06-392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12:00Z</dcterms:created>
  <dc:creator/>
  <dc:description/>
  <dc:language>en-US</dc:language>
  <cp:lastModifiedBy>bardin</cp:lastModifiedBy>
  <cp:lastPrinted>2006-05-05T09:21:00Z</cp:lastPrinted>
  <dcterms:modified xsi:type="dcterms:W3CDTF">2006-05-05T07: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87</vt:lpwstr>
  </property>
</Properties>
</file>