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42</w:t>
            </w:r>
          </w:p>
          <w:p>
            <w:pPr>
              <w:pStyle w:val="Normal"/>
              <w:jc w:val="left"/>
              <w:rPr/>
            </w:pPr>
            <w:r>
              <w:rPr/>
              <w:t>10 Ma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0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 +972-3-7101562 – Fax:  +972-3-5603140 – e-mail: 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Roasted coffe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eastAsia="en-GB"/>
              </w:rPr>
              <w:t>ICS:  67.140.20 - HS:  0901.21;  0901.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Fourth amendment to official standard SI 1103 – Roasted coffee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amendment allows for labelling of country of origin and details traceability methods for the origin (test methods and/or administrative documentation).  It also withdraws the requirements for uniform content quant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3:06:00Z</dcterms:created>
  <dc:creator>golding</dc:creator>
  <dc:description/>
  <dc:language>en-US</dc:language>
  <cp:lastModifiedBy>gabrielli</cp:lastModifiedBy>
  <cp:lastPrinted>2004-05-10T11:27:00Z</cp:lastPrinted>
  <dcterms:modified xsi:type="dcterms:W3CDTF">2004-05-10T09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