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AN/10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                </w:t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567"/>
        <w:gridCol w:w="354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epartament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del Canadá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-270 Albert Street, Ottawa, Ontario, Canadá, K1P 6N7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238 322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569 7808;</w:t>
            </w:r>
            <w:r>
              <w:rPr/>
              <w:t xml:space="preserve">  </w:t>
            </w: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info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Desinfectantes (ICS:  11.080.20, 71.100.3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Proposed Amendment to the Food and Drug Regulations (1356 – Disinfectants) </w:t>
            </w:r>
            <w:r>
              <w:rPr>
                <w:lang w:val="es-ES_tradnl"/>
              </w:rPr>
              <w:t>(Propuesta de modificación del Reglamento de Productos Alimenticios y Farmacéuticos – 1356 – Desinfectantes) – páginas 1644 a 1648, en inglés y franc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s-ES_tradnl"/>
              </w:rPr>
              <w:t>La propuesta de modificación del Reglamento de Productos Alimenticios y Farmacéuticos (el Reglamento) suprime las prescripciones relativas a las prácticas de fabricación adecuadas y al procedimiento de trámite de licencia de establecimiento que abarcaban a los agentes antimicrobianos, que pasan a considerarse medicamentos en virtud de la Ley de Productos Alimenticios y Farmacéuticos y del Reglamento.</w:t>
            </w:r>
            <w:r>
              <w:rPr/>
              <w:t xml:space="preserve">  </w:t>
            </w:r>
            <w:r>
              <w:rPr>
                <w:lang w:val="es-ES_tradnl"/>
              </w:rPr>
              <w:t>Por lo tanto, los productos que respondan a la definición de "agente antimicrobiano" no tendrán que ajustarse a las prescripciones de trámite de licencia de establecimiento (Parte C, sección 1A) ni de prácticas adecuadas de fabricación (Parte C, sección 2) del Reglamento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Los agentes antimicrobianos pertenecen al grupo de productos desinfectantes de bajo riesgo.</w:t>
            </w:r>
            <w:r>
              <w:rPr/>
              <w:t xml:space="preserve">  </w:t>
            </w:r>
            <w:r>
              <w:rPr>
                <w:lang w:val="es-ES_tradnl"/>
              </w:rPr>
              <w:t>Se entiende por agente antimicrobiano todo fármaco capaz de destruir los microorganismos patógenos, etiquetado como producto destinado a su uso en la desinfección de superficies de locales o de dispositivos médicos de uso extracorporal, de acuerdo con la definición de dispositivos médicos que figura en el Reglamento, y que sólo entren en contacto con la epidermi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En virtud de la modificación propuesta, seguirán sujetos a la actual normativa de prácticas adecuadas de fabricación y de concesión de licencia de establecimiento todos los fármacos desinfectantes de alto riesgo que no se ajusten a la definición de "agente antimicrobiano", como desinfectantes de lentes de contacto, esterilizantes químicos o desinfectantes de amplio espectro, que se apliquen a los dispositivos médicos de uso intracorporal o empleados en la circulación, la reintroducción o la introducción de un fluido corporal en una cavidad del cuerp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 I, 22 de may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5 de agost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La versión electrónica del texto normativo se puede descargar de la siguiente dirección: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http://canadagazette.gc.ca/partI/2004/20040522/pdf/g1-13821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0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yperlink" Target="http://canadagazette.gc.ca/partI/2004/20040522/pdf/g1-1382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2:52:00Z</dcterms:created>
  <dc:creator>mackayj</dc:creator>
  <dc:description/>
  <dc:language>en-US</dc:language>
  <cp:lastModifiedBy>lsddcwr12</cp:lastModifiedBy>
  <cp:lastPrinted>2004-06-01T14:52:00Z</cp:lastPrinted>
  <dcterms:modified xsi:type="dcterms:W3CDTF">2004-06-01T12:52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