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10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                </w:t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567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Salud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ervicio de información del Canadá,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200</w:t>
              <w:noBreakHyphen/>
              <w:t>270 Albert Street, Ottawa, Ontario, Canadá, K1P 6N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s-ES_tradnl"/>
              </w:rPr>
              <w:t>+1 613 238 3222;  telefax:  +1 613 569 7808;  correo electrónico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 xml:space="preserve">  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nticonceptivo de urgencia (poscoital) (ICS:  11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Proposed Amendment to the Food and Drug Regulations (1272 – Levonorgestrel) </w:t>
            </w:r>
            <w:r>
              <w:rPr>
                <w:lang w:val="es-ES_tradnl"/>
              </w:rPr>
              <w:t>(Propuesta de modificación del Reglamento de Productos Alimenticios y Farmacéuticos – 1272 – Levonorgestrel) – páginas 1633 a 1643, en inglés y franc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lang w:val="es-ES_tradnl"/>
              </w:rPr>
              <w:t>En la parte II de la Lista F del Reglamento de Productos Alimenticios y Farmacéuticos figuran las sustancias destinadas al consumo humano de venta bajo prescripción médica en el Canadá.</w:t>
            </w:r>
            <w:r>
              <w:rPr/>
              <w:t xml:space="preserve"> </w:t>
            </w:r>
            <w:r>
              <w:rPr>
                <w:lang w:val="es-ES_tradnl"/>
              </w:rPr>
              <w:t>Actualmente el levonorgestrel en todas las presentaciones de distinta dosis se incluye en la Lista F, parte II, en el grupo de hormonas sexua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a propuesta de modificación elimina de la Lista F el levonorgestrel que se presente en dosis de 0,75 mg para suministrar por vía oral.</w:t>
            </w:r>
            <w:r>
              <w:rPr/>
              <w:t xml:space="preserve">  </w:t>
            </w:r>
            <w:r>
              <w:rPr>
                <w:lang w:val="es-ES_tradnl"/>
              </w:rPr>
              <w:t>Se trata de la dosis de levonorgestrel recomendada para su uso como anticonceptivo de urgencia (poscoita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22 de may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5 de agost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[</w:t>
            </w:r>
            <w:r>
              <w:rPr>
                <w:lang w:val="es-ES_tradnl"/>
              </w:rPr>
              <w:t> 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La versión electrónica del texto normativo se puede descargar de la siguiente direc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canadagazette.gc.ca/partI/2004/20040522/pdf/g1-13821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0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4/20040522/pdf/g1-138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59:00Z</dcterms:created>
  <dc:creator>mackayj</dc:creator>
  <dc:description/>
  <dc:language>en-US</dc:language>
  <cp:lastModifiedBy>lsddcwr12</cp:lastModifiedBy>
  <cp:lastPrinted>2004-05-28T12:23:00Z</cp:lastPrinted>
  <dcterms:modified xsi:type="dcterms:W3CDTF">2004-06-01T09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