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45</w:t>
            </w:r>
          </w:p>
          <w:p>
            <w:pPr>
              <w:pStyle w:val="Normal"/>
              <w:jc w:val="left"/>
              <w:rPr/>
            </w:pPr>
            <w:r>
              <w:rPr/>
              <w:t>10 Ma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07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English </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lang w:eastAsia="en-GB"/>
              </w:rPr>
            </w:pPr>
            <w:r>
              <w:rPr>
                <w:lang w:eastAsia="en-GB"/>
              </w:rPr>
              <w:t>Israel WTO-TBT Enquiry Point – Ministry of Industry and Trade – Tel:  +972-3-7101562 – Fax:  +972-3-5603140 – e-mail:  bernadette@moit.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Processed food products</w:t>
            </w:r>
          </w:p>
          <w:p>
            <w:pPr>
              <w:pStyle w:val="Normal"/>
              <w:spacing w:before="0" w:after="120"/>
              <w:jc w:val="left"/>
              <w:rPr>
                <w:lang w:eastAsia="en-GB"/>
              </w:rPr>
            </w:pPr>
            <w:r>
              <w:rPr>
                <w:lang w:eastAsia="en-GB"/>
              </w:rPr>
              <w:t>ICS:  67.230;07.100.30 - HS:  Chapter 2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SI 2202 Part 2 – Microbiological Requirements for Processed Food Products:  Prepared Foods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lang w:eastAsia="en-GB"/>
              </w:rPr>
              <w:t>The existing voluntary standard will be declared official and the requirements mandatory.  The microbiological requirements and test methods described in the standard apply to food products such as frozen stuffed pastry or vegetables products, frozen pies, frozen minced meat products, ready to eat chilled salads or minced vegetables, sandwich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Public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en-GB"/>
              </w:rPr>
            </w:pPr>
            <w:r>
              <w:rPr>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3:27:00Z</dcterms:created>
  <dc:creator>golding</dc:creator>
  <dc:description/>
  <dc:language>en-US</dc:language>
  <cp:lastModifiedBy>gabrielli</cp:lastModifiedBy>
  <cp:lastPrinted>2004-05-10T11:28:00Z</cp:lastPrinted>
  <dcterms:modified xsi:type="dcterms:W3CDTF">2004-05-10T09: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