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54</w:t>
            </w:r>
          </w:p>
          <w:p>
            <w:pPr>
              <w:pStyle w:val="Normal"/>
              <w:jc w:val="left"/>
              <w:rPr/>
            </w:pPr>
            <w:r>
              <w:rPr/>
              <w:t>18 Ma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1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Brazilian Sanitary Surveillance Agency - ANVISA</w:t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Telephone:</w:t>
              <w:tab/>
              <w:t>+(55) 61 448.1078</w:t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Fax:</w:t>
              <w:tab/>
              <w:tab/>
              <w:t>+(55)61 448.1089</w:t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E-mail:</w:t>
              <w:tab/>
              <w:tab/>
              <w:t>rel@anvisa.gov.br</w:t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Web site:</w:t>
              <w:tab/>
              <w:t>www.anvisa.gov.br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55) 21 2563.2821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>+(55) 21 2502.6542</w:t>
            </w:r>
          </w:p>
          <w:p>
            <w:pPr>
              <w:pStyle w:val="IndexHeading"/>
              <w:rPr/>
            </w:pPr>
            <w:r>
              <w:rPr/>
              <w:t>E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 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>Glues, adhesives and correction fluids (HS 3506, 350610, 350691, 350699, Chapter 3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 number 32 dated 22 April 2004 (</w:t>
            </w:r>
            <w:r>
              <w:rPr>
                <w:i/>
              </w:rPr>
              <w:t>Consulta Pública no. 32, de 22 de abril de 2004</w:t>
            </w:r>
            <w:r>
              <w:rPr/>
              <w:t xml:space="preserve">) issued by the Brazilian Sanitary Surveillance Agency on </w:t>
            </w:r>
            <w:r>
              <w:rPr>
                <w:spacing w:val="-2"/>
              </w:rPr>
              <w:t>glues, adhesives and correction fluids</w:t>
            </w:r>
            <w:r>
              <w:rPr/>
              <w:t>. (2 pages, available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</w:rPr>
              <w:t xml:space="preserve">This draft technical regulation establishes labelling requirements and warnings applied to glues, adhesives and correction fluids that contain inhalant substances that can produce central nervous system depression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’s safety and labelling requir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Law number 9,782 of 26 January 1999 (</w:t>
            </w:r>
            <w:r>
              <w:rPr>
                <w:i/>
              </w:rPr>
              <w:t>Lei no. 9.782, de 26 de janeiro de 1999</w:t>
            </w:r>
            <w:r>
              <w:rPr/>
              <w:t>), Law number 8,078 of 11 September 1990 – Consumer Defense Code (</w:t>
            </w:r>
            <w:r>
              <w:rPr>
                <w:i/>
              </w:rPr>
              <w:t>Lei no. 8.078, de 11 de setembro de 1990 – Código de Defesa do Consumidor</w:t>
            </w:r>
            <w:r>
              <w:rPr/>
              <w:t>), Law number 6,360 of 23 September 1976 (</w:t>
            </w:r>
            <w:r>
              <w:rPr>
                <w:i/>
              </w:rPr>
              <w:t>Lei no. 6.360, de 23 de setembro de 1976</w:t>
            </w:r>
            <w:r>
              <w:rPr/>
              <w:t>), Decree number 79,074 of 5 January 1977 (</w:t>
            </w:r>
            <w:r>
              <w:rPr>
                <w:i/>
              </w:rPr>
              <w:t>Decreto no. 79.074, de 05 de janeiro de 1977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:  </w:t>
            </w:r>
            <w:r>
              <w:rPr/>
              <w:t>Not define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90 days after publ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1 Jun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http://www4.anvisa.gov.br/base/visadoc/CP/CP[7119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16:00Z</dcterms:created>
  <dc:creator>golding</dc:creator>
  <dc:description/>
  <dc:language>en-US</dc:language>
  <cp:lastModifiedBy>gabrielli</cp:lastModifiedBy>
  <cp:lastPrinted>2004-05-18T10:19:00Z</cp:lastPrinted>
  <dcterms:modified xsi:type="dcterms:W3CDTF">2004-05-18T08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