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9</w:t>
            </w:r>
          </w:p>
          <w:p>
            <w:pPr>
              <w:pStyle w:val="Normal"/>
              <w:jc w:val="left"/>
              <w:rPr/>
            </w:pPr>
            <w:r>
              <w:rPr/>
              <w:t>6 Ma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0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Vehicles in category M1 equipped with positive-ignition engines or compression-ignition engines, which have a max. speed no less than or equal to 50km/h and a max. design mass no more than 3 500kg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ICS:  43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“Limits of Fuel Consumption for Passenger Cars” (12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ocument is a mandatory National Standard for controlling fuel consumption of vehicles in category M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.:</w:t>
              <w:tab/>
              <w:t xml:space="preserve">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 xml:space="preserve">Fax: </w:t>
              <w:tab/>
              <w:t>+86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  <w:color w:val="000000"/>
                  <w:szCs w:val="22"/>
                </w:rPr>
                <w:t>tbt@aqsiq.gov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00:00Z</dcterms:created>
  <dc:creator>golding</dc:creator>
  <dc:description/>
  <dc:language>en-US</dc:language>
  <cp:lastModifiedBy>gabrielli</cp:lastModifiedBy>
  <cp:lastPrinted>2004-05-06T10:43:00Z</cp:lastPrinted>
  <dcterms:modified xsi:type="dcterms:W3CDTF">2004-05-06T08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