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NIC/40</w:t>
            </w:r>
          </w:p>
          <w:p>
            <w:pPr>
              <w:pStyle w:val="Normal"/>
              <w:jc w:val="left"/>
              <w:rPr/>
            </w:pPr>
            <w:r>
              <w:rPr/>
              <w:t>11 de may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10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del Acuerdo que notifica:  </w:t>
            </w:r>
            <w:r>
              <w:rPr>
                <w:u w:val="single"/>
              </w:rPr>
              <w:t>NICARAGU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Fomento, Industria y Comerci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Norma Técnica Obligatoria Nicaragüense para Artes y Métodos de Pesca;  No. de Pág.: 22;  Idioma:  Españo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a norma tiene por objeto establecer las especificaciones técnicas para el uso de artes y métodos de pesca utilizadas en la extracción de recursos pesqueros en los cuerpos de agua del territorio nacional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Esta norma será de estricto cumplimiento por todas aquellas personas naturales y/o jurídicas dedicadas a ejercer la pesca comercial y/o de subsistencia sin perjuicio de su finalida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bjetivo y razón de ser, incluida, cuando proceda, la índole de los problemas urgentes:  </w:t>
            </w:r>
            <w:r>
              <w:rPr/>
              <w:t xml:space="preserve">Protección de la vida y la salud animal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La Norma Técnica Obligatoria Nicaragüenses NTON 03 045 – 03 </w:t>
            </w:r>
            <w:r>
              <w:rPr>
                <w:bCs/>
              </w:rPr>
              <w:t>Norma Técnica Obligatoria Nicaragüense para Artes y Métodos de Pes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Junio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A los 60 días después, a partir de ésta publ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US"/>
              </w:rPr>
              <w:t xml:space="preserve">Sitio WEB </w:t>
            </w:r>
            <w:hyperlink r:id="rId2">
              <w:r>
                <w:rPr>
                  <w:rStyle w:val="InternetLink"/>
                  <w:lang w:val="en-US"/>
                </w:rPr>
                <w:t>http://www.mific.gob.ni/docushare/dscgi/ds.py/View/Collection-174</w:t>
              </w:r>
            </w:hyperlink>
            <w:r>
              <w:rPr>
                <w:lang w:val="en-US"/>
              </w:rPr>
              <w:t xml:space="preserve">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40" w:right="144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fic.gob.ni/docushare/dscgi/ds.py/View/Collection-17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7:43:00Z</dcterms:created>
  <dc:creator>Levitt</dc:creator>
  <dc:description/>
  <dc:language>en-US</dc:language>
  <cp:lastModifiedBy>bardin</cp:lastModifiedBy>
  <cp:lastPrinted>2004-05-11T11:25:00Z</cp:lastPrinted>
  <dcterms:modified xsi:type="dcterms:W3CDTF">2004-05-11T09:2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