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50</w:t>
            </w:r>
          </w:p>
          <w:p>
            <w:pPr>
              <w:pStyle w:val="Normal"/>
              <w:jc w:val="left"/>
              <w:rPr/>
            </w:pPr>
            <w:r>
              <w:rPr/>
              <w:t>6 May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03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High-pressure sodium lamps and ballasts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ICS:  27.010  HS:  8539 and 85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eople's Republic of China on Limit Value and Rating Criteria of Energy Efficiency for High-Pressure Sodium Lamps.  (5 pages, in Chinese) and on Limit Value of Energy Efficiency and Evaluating Value of Energy Conservation for Ballast for High-Pressure Sodium Lamps.  (5 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se standards specify the limit values of energy efficiency, the evaluating values of energy conservation, test methods and inspection rules for high</w:t>
              <w:noBreakHyphen/>
              <w:t>pressure sodium lamps and ballas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prevent deceptive practic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China WTO/TBT National Enquiry Point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.:</w:t>
              <w:tab/>
              <w:t xml:space="preserve"> +86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:</w:t>
              <w:tab/>
              <w:t xml:space="preserve"> +86 10 82262448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color w:val="000000"/>
                  <w:szCs w:val="22"/>
                </w:rPr>
                <w:t>tbt@aqsiq.gov.cn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0:09:00Z</dcterms:created>
  <dc:creator>golding</dc:creator>
  <dc:description/>
  <dc:language>en-US</dc:language>
  <cp:lastModifiedBy>bardin</cp:lastModifiedBy>
  <cp:lastPrinted>2004-05-06T10:59:00Z</cp:lastPrinted>
  <dcterms:modified xsi:type="dcterms:W3CDTF">2004-05-06T08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