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1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l Ambiente y los Recursos Naturale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orma Técnica Obligatoria Nicaragüense para el uso sostenible del recurso forestal maderable en el bosque de manglar en  el Pacífico de Nicaragua;  No. de Pág.: 12 ;  Idioma: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presente norma tiene por objeto establecer las especificaciones técnicas que regirán las actividades de utilización sostenible del recurso forestal maderable en el bosque de manglar en  el pacífico de Nicaragu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presente norma es aplicable a todas aquellas personas naturales o jurídicas dedicadas a la utilización sostenible del recurso forestal maderable en el bosque de manglar en  el Pacífico de Nicaragu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 xml:space="preserve">Objetivo y razón de ser, incluida, cuando proceda, la índole de los problemas urgentes:  </w:t>
            </w:r>
            <w:r>
              <w:rPr>
                <w:lang w:val="es-ES_tradnl"/>
              </w:rPr>
              <w:t xml:space="preserve">Protección Vegetal y del Medio Ambiente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a Norma Técnica Obligatoria Nicaragüenses NTON 05 024 – 03 Norma Técnica Obligatoria Nicaragüense para el uso sostenible del recurso forestal maderable en el bosque de manglar en  el Pacífico de Nicarag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Junio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A los 60 días después, a partir de ésta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Sitio WEB </w:t>
            </w:r>
            <w:hyperlink r:id="rId2">
              <w:r>
                <w:rPr>
                  <w:rStyle w:val="InternetLink"/>
                  <w:lang w:val="es-ES_tradnl"/>
                </w:rPr>
                <w:t>http://www.mific.gob.ni/docushare/dscgi/ds.py/View/Collection-174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ic.gob.ni/docushare/dscgi/ds.py/View/Collection-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56:00Z</dcterms:created>
  <dc:creator>Levitt</dc:creator>
  <dc:description/>
  <dc:language>en-US</dc:language>
  <cp:lastModifiedBy>gabrielli</cp:lastModifiedBy>
  <cp:lastPrinted>2004-05-11T11:48:00Z</cp:lastPrinted>
  <dcterms:modified xsi:type="dcterms:W3CDTF">2004-05-11T09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