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NIC/4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1 de may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4-210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del Acuerdo que notifica:  </w:t>
            </w:r>
            <w:r>
              <w:rPr>
                <w:u w:val="single"/>
                <w:lang w:val="es-ES_tradnl"/>
              </w:rPr>
              <w:t>NICARAGUA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Ministerio de Salud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3923.30 envases de plástico/7010 envases de vidr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Norma Técnica Obligatoria Nicaragüense Bebidas Alcohólicas.  Envase de Aguardiente;  No. de Pág.:  7; Idioma:  Españo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Esta norma tiene por objeto establecer los requisitos que deben cumplir todos los establecimientos que envasen o importen aguardiente envasado para el consumidor final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Cs/>
                <w:szCs w:val="24"/>
                <w:lang w:val="es-ES_tradnl"/>
              </w:rPr>
              <w:t>Esta norma se aplicará a los procesadores, importadores y distribuidores mayoristas que envasen aguardie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 Protección de la salud y seguridad humana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La Norma Técnica Obligatoria Nicaragüenses NTON 03 044 – 03 Norma Técnica Obligatoria Nicaragüense Bebidas Alcohólicas.  Envase de Aguardi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lang w:val="es-ES_tradnl"/>
              </w:rPr>
            </w:pPr>
            <w:r>
              <w:rPr>
                <w:rFonts w:eastAsia="Symbol" w:cs="Symbol" w:ascii="Symbol" w:hAnsi="Symbol"/>
                <w:sz w:val="40"/>
                <w:lang w:val="es-ES_tradnl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Junio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A los 60 días después, a partir de ésta publ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extos disponibles en:  Servicio nacional de información [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>], 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s-ES_tradnl"/>
              </w:rPr>
              <w:t xml:space="preserve">Sitio WEB:  </w:t>
            </w:r>
            <w:hyperlink r:id="rId2">
              <w:r>
                <w:rPr>
                  <w:rStyle w:val="InternetLink"/>
                  <w:lang w:val="es-ES_tradnl"/>
                </w:rPr>
                <w:t>http://www.mific.gob.ni/docushare/dscgi/ds.py/View/Collection-174</w:t>
              </w:r>
            </w:hyperlink>
            <w:r>
              <w:rPr>
                <w:lang w:val="es-ES_tradnl"/>
              </w:rPr>
              <w:t xml:space="preserve">  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40" w:right="144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fic.gob.ni/docushare/dscgi/ds.py/View/Collection-17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31:00Z</dcterms:created>
  <dc:creator>Levitt</dc:creator>
  <dc:description/>
  <dc:language>en-US</dc:language>
  <cp:lastModifiedBy>bardin</cp:lastModifiedBy>
  <cp:lastPrinted>2004-05-11T11:26:00Z</cp:lastPrinted>
  <dcterms:modified xsi:type="dcterms:W3CDTF">2004-05-11T09:2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