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EEC/6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5 de may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0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COMUNIDADES EUROPE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Comisión Europ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omisión Europea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ervicio de información OTC de las CE</w:t>
            </w:r>
          </w:p>
          <w:p>
            <w:pPr>
              <w:pStyle w:val="Normal"/>
              <w:spacing w:before="80" w:after="0"/>
              <w:jc w:val="left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0032 2 299 80 43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n-US" w:eastAsia="en-US"/>
                </w:rPr>
                <w:t>ec-tbt@cec.eu.in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rPr>
                <w:lang w:val="es-ES_tradnl"/>
              </w:rPr>
              <w:t xml:space="preserve">  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rPr>
                <w:lang w:val="es-ES_tradnl"/>
              </w:rPr>
              <w:t xml:space="preserve"> 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rPr>
                <w:lang w:val="es-ES_tradnl"/>
              </w:rPr>
              <w:t xml:space="preserve">  </w:t>
            </w:r>
            <w:r>
              <w:rPr>
                <w:b/>
                <w:bCs/>
                <w:lang w:val="es-ES_tradnl"/>
              </w:rPr>
              <w:t xml:space="preserve">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Aguacat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Reglamento (CE) de la Comisión Nº ... por el que se modifica el Reglamento (CE) Nº 831/1997 de la Comisión por el que se establecen normas de comercialización aplicables a los aguaca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modificación de la norma de la CE aplicable a los aguacates incluye prescripciones objetivas sobre la madurez para todas las variedades de aguacate, exceptuadas las de las Antillas, y permite la comercialización de aguacates Hass muy pequeñ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Se aclara el requisito de un mínimo de sazón para excluir los frutos que no estén en condiciones de madurar;  se toman en cuenta las preferencias de ciertos consumido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El reglamento se basa en la norma CEE/ONU FFV-42 aplicable a los aguacates, que presenta escasas diferencias con respecto a la norma del Codex STAN 197-1995.</w:t>
            </w:r>
            <w:r>
              <w:rPr/>
              <w:t xml:space="preserve">  </w:t>
            </w:r>
            <w:r>
              <w:rPr>
                <w:lang w:val="es-ES_tradnl"/>
              </w:rPr>
              <w:t>No obstante, la norma CEE/ONU, más reciente, se adapta mejor a las preferencias de los consumidores en materia de tamaño y madurez de los aguacates.</w:t>
            </w:r>
            <w:r>
              <w:rPr/>
              <w:t xml:space="preserve">  </w:t>
            </w:r>
            <w:r>
              <w:rPr>
                <w:lang w:val="es-ES_tradnl"/>
              </w:rPr>
              <w:t>Por esta razón, las Comunidades Europeas han solicitado la inclusión de los aguacates en la lista de prioridades para la futura labor del Codex sobre frutas y hortalizas fresc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Se adoptará a fines de julio de 2004.</w:t>
            </w:r>
          </w:p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20 días después de la publicación en el Diario Oficial de la Unión Europ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 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omisión Europea</w:t>
            </w:r>
          </w:p>
          <w:p>
            <w:pPr>
              <w:pStyle w:val="Normal"/>
              <w:spacing w:before="0" w:after="8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ervicio de información OTC de las CE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0032 2 299 80 43,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hyperlink r:id="rId3">
              <w:r>
                <w:rPr>
                  <w:rStyle w:val="InternetLink"/>
                  <w:lang w:val="en-US" w:eastAsia="en-US"/>
                </w:rPr>
                <w:t>ec-tbt@cec.eu.int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EEC/62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cec.eu.int" TargetMode="External"/><Relationship Id="rId3" Type="http://schemas.openxmlformats.org/officeDocument/2006/relationships/hyperlink" Target="mailto:ec-tbt@cec.eu.in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6:34:00Z</dcterms:created>
  <dc:creator>Levitt</dc:creator>
  <dc:description/>
  <dc:language>en-US</dc:language>
  <cp:lastModifiedBy>lsddcwr12</cp:lastModifiedBy>
  <cp:lastPrinted>2004-05-06T08:35:00Z</cp:lastPrinted>
  <dcterms:modified xsi:type="dcterms:W3CDTF">2004-05-06T06:44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