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63</w:t>
            </w:r>
          </w:p>
          <w:p>
            <w:pPr>
              <w:pStyle w:val="Normal"/>
              <w:jc w:val="left"/>
              <w:rPr/>
            </w:pPr>
            <w:r>
              <w:rPr/>
              <w:t>14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1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Transport and Public Work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 and parts thereo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Decree of … amending the Vehicle Rules in connection with a number of amendments relating to devices improving the field of vision in commercial vehic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ree incorporates a number of amendments into the Vehicle Rules with regard to the obligation to provide a device improving the field of vision that gives drivers of heavy commercial vehicles a better view of vulnerable road users.  The group of vehicles to which the obligation applies has been amended to commercial vehicles with a maximum permitted mass exceeding 3500 kg., other than buses, coaches and camper vans, that were commissioned after 31 December 1977.  Commercial vehicles with the driver’s seat on the right-hand side of the vehicle must have the device improving the field of vision on the left-hand side of the vehicle, instead of on the right-hand si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Classic" w:ascii="Classic" w:hAnsi="Classic"/>
              </w:rPr>
              <w:t>The above-mentioned obligation is restricted to vehicles commissioned after 31 December 1977, because there is often no suitable place to fit the device improving the field of vision on vehicles commissioned before this date.  In addition, the proposed amendment serves to clarify the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Vehicle Rules (Bulletin of Acts and Decrees 1994, 4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15 September 2004</w:t>
            </w:r>
          </w:p>
          <w:p>
            <w:pPr>
              <w:pStyle w:val="Normal"/>
              <w:spacing w:before="120" w:after="120"/>
              <w:rPr/>
            </w:pPr>
            <w:r>
              <w:rPr>
                <w:b/>
              </w:rPr>
              <w:t xml:space="preserve">Proposed date of entry into force:  </w:t>
            </w:r>
            <w:r>
              <w:rPr/>
              <w:t>1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40:00Z</dcterms:created>
  <dc:creator>golding</dc:creator>
  <dc:description/>
  <dc:language>en-US</dc:language>
  <cp:lastModifiedBy>bardin</cp:lastModifiedBy>
  <cp:lastPrinted>2004-05-14T10:48:00Z</cp:lastPrinted>
  <dcterms:modified xsi:type="dcterms:W3CDTF">2004-05-14T08: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