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43</w:t>
            </w:r>
          </w:p>
          <w:p>
            <w:pPr>
              <w:pStyle w:val="Normal"/>
              <w:jc w:val="left"/>
              <w:rPr/>
            </w:pPr>
            <w:r>
              <w:rPr/>
              <w:t>10 May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0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Israel WTO-TBT Enquiry Point – Ministry of Industry and Trade – Tel:  +972-3-7101562 – Fax:  +972-3-5603140 – e-mail:  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Alcoholic drinks</w:t>
            </w:r>
          </w:p>
          <w:p>
            <w:pPr>
              <w:pStyle w:val="Normal"/>
              <w:spacing w:before="0" w:after="120"/>
              <w:jc w:val="left"/>
              <w:rPr>
                <w:lang w:eastAsia="en-GB"/>
              </w:rPr>
            </w:pPr>
            <w:r>
              <w:rPr>
                <w:lang w:eastAsia="en-GB"/>
              </w:rPr>
              <w:t>ICS:  67.160.10 - HS:  22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SI 1572 – Alcoholic drinks (Hebrew)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Part 1 – Definitions, descriptions and marking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Part 2 – Ingredients, packaging, transport, storage, contents, composition and test method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standard applies to alcoholic beverages except wines (dealt with in official standard SI 1318).  Definitions and requirements are based on international, European and American relevant regulatory docu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The requirements of the existing standard will become mandatory in order to ensure consumer health and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3:14:00Z</dcterms:created>
  <dc:creator>golding</dc:creator>
  <dc:description/>
  <dc:language>en-US</dc:language>
  <cp:lastModifiedBy>gabrielli</cp:lastModifiedBy>
  <cp:lastPrinted>2004-05-10T11:26:00Z</cp:lastPrinted>
  <dcterms:modified xsi:type="dcterms:W3CDTF">2004-05-10T09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