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48</w:t>
            </w:r>
          </w:p>
          <w:p>
            <w:pPr>
              <w:pStyle w:val="Normal"/>
              <w:jc w:val="left"/>
              <w:rPr/>
            </w:pPr>
            <w:r>
              <w:rPr/>
              <w:t>6 May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202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’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Household electric washing machines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Cs/>
                <w:lang w:val="en-US"/>
              </w:rPr>
              <w:t>ICS:</w:t>
            </w:r>
            <w:r>
              <w:rPr>
                <w:lang w:val="en-US"/>
              </w:rPr>
              <w:t xml:space="preserve">  </w:t>
            </w:r>
            <w:r>
              <w:rPr/>
              <w:t>27.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Maximum Allowable Values of Energy Consumption and Energy Efficiency Grade for Household Electric Washing Machines (8 pages, in 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specifies the maximum allowable values of energy and water consumption for household electric washing machin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r the protection of the environ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>To be determined</w:t>
            </w:r>
            <w:r>
              <w:rPr/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China WTO/TBT National Enquiry Point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>
                <w:lang w:val="en-US"/>
              </w:rPr>
              <w:t>.:</w:t>
              <w:tab/>
            </w:r>
            <w:r>
              <w:rPr/>
              <w:t xml:space="preserve"> +86 10 82260618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Fax: </w:t>
              <w:tab/>
              <w:t xml:space="preserve"> +86 10 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  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9:52:00Z</dcterms:created>
  <dc:creator>golding</dc:creator>
  <dc:description/>
  <dc:language>en-US</dc:language>
  <cp:lastModifiedBy>bardin</cp:lastModifiedBy>
  <cp:lastPrinted>2004-05-06T10:59:00Z</cp:lastPrinted>
  <dcterms:modified xsi:type="dcterms:W3CDTF">2004-05-06T08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