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9/Add.3</w:t>
            </w:r>
          </w:p>
          <w:p>
            <w:pPr>
              <w:pStyle w:val="Normal"/>
              <w:jc w:val="left"/>
              <w:rPr/>
            </w:pPr>
            <w:r>
              <w:rPr/>
              <w:t>10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5 May 2004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2"/>
          <w:u w:val="single"/>
        </w:rPr>
      </w:pPr>
      <w:r>
        <w:rPr>
          <w:szCs w:val="22"/>
          <w:u w:val="single"/>
        </w:rPr>
        <w:t xml:space="preserve">Notice No. SMSE-008-04 — Amendment of RSS-210 </w:t>
      </w:r>
    </w:p>
    <w:p>
      <w:pPr>
        <w:pStyle w:val="Normal"/>
        <w:autoSpaceDE w:val="false"/>
        <w:ind w:firstLine="7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 xml:space="preserve">Notice is hereby given that Industry Canada is amending Radio Standards Specification 210 (RSS-210), which sets out minimum requirements for the certification of low-power transmitters and receivers.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 xml:space="preserve">The document is amended to permit the certification of FRS (Family Radio Service) devices that make use of the emission types F1D and F2D. Some editorial changes of a general nature are also included. Presently, the requirements for FRS devices are found in Section 6.2.2(L2.1) of RSS-210, Issue 5. For convenience, all the requirements of that Section are presented in the amended version. Should there be disagreement between existing text of Section 6.2.2(L2.1) of RSS-210, Issue 5 and the amended version, the amended version shall take precedence. The amended version is: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Cs w:val="22"/>
        </w:rPr>
        <w:t xml:space="preserve">Radio Standards Specification 210 (RSS-210), Issue 5, Amendment 3, </w:t>
      </w:r>
      <w:r>
        <w:rPr>
          <w:i/>
          <w:iCs/>
          <w:szCs w:val="22"/>
        </w:rPr>
        <w:t>RSS-210 Issue 5, Amendment No. 3: Family Radio Service (FRS) Devices</w:t>
      </w:r>
      <w:r>
        <w:rPr>
          <w:szCs w:val="22"/>
        </w:rPr>
        <w:t xml:space="preserve">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szCs w:val="22"/>
        </w:rPr>
        <w:t>Interested parties may submit comments on this document by 30 July 2004 to the Canadian Enquiry Point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jc w:val="left"/>
        <w:rPr>
          <w:szCs w:val="22"/>
        </w:rPr>
      </w:pPr>
      <w:r>
        <w:rPr>
          <w:szCs w:val="22"/>
        </w:rPr>
        <w:t xml:space="preserve">The full text of this addendum can be downloaded from: </w:t>
      </w:r>
    </w:p>
    <w:p>
      <w:pPr>
        <w:pStyle w:val="Normal"/>
        <w:autoSpaceDE w:val="false"/>
        <w:ind w:firstLine="7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jc w:val="left"/>
        <w:rPr/>
      </w:pPr>
      <w:hyperlink r:id="rId2">
        <w:r>
          <w:rPr>
            <w:rStyle w:val="InternetLink"/>
            <w:szCs w:val="22"/>
          </w:rPr>
          <w:t>http://canadagazette.gc.ca/partI/2004/20040501/pdf/g1-13818.pdf</w:t>
        </w:r>
      </w:hyperlink>
      <w:r>
        <w:rPr>
          <w:szCs w:val="22"/>
        </w:rPr>
        <w:t xml:space="preserve"> or requested from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.:</w:t>
        <w:tab/>
        <w:tab/>
        <w:t>(613) 238-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.:</w:t>
        <w:tab/>
        <w:tab/>
        <w:t>(613) 569-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E-mail:</w:t>
        <w:tab/>
        <w:tab/>
        <w:t>info@scc.ca</w:t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4/20040501/pdf/g1-1381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8:55:00Z</dcterms:created>
  <dc:creator>Levitt</dc:creator>
  <dc:description/>
  <dc:language>en-US</dc:language>
  <cp:lastModifiedBy>bardin</cp:lastModifiedBy>
  <cp:lastPrinted>2004-05-10T11:27:00Z</cp:lastPrinted>
  <dcterms:modified xsi:type="dcterms:W3CDTF">2004-05-10T09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