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53</w:t>
            </w:r>
          </w:p>
          <w:p>
            <w:pPr>
              <w:pStyle w:val="Normal"/>
              <w:jc w:val="left"/>
              <w:rPr/>
            </w:pPr>
            <w:r>
              <w:rPr/>
              <w:t>6 Ma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0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Various kinds of commodity dyestuffs, dyestuff products, dyestuff intermediate and textile printing and dyeing auxiliary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ICS:  71.100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imit and Determination of 23 Harmful Aromatic Amines in Dye Products (11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specifies the limit and determination of 23 harmful aromatic amines in dye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human safety o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</w:t>
              <w:tab/>
              <w:t xml:space="preserve">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 xml:space="preserve">Fax: </w:t>
              <w:tab/>
              <w:t>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  <w:color w:val="000000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32:00Z</dcterms:created>
  <dc:creator>golding</dc:creator>
  <dc:description/>
  <dc:language>en-US</dc:language>
  <cp:lastModifiedBy>gabrielli</cp:lastModifiedBy>
  <cp:lastPrinted>2004-05-06T10:44:00Z</cp:lastPrinted>
  <dcterms:modified xsi:type="dcterms:W3CDTF">2004-05-06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