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Superintendencia de Electricidad y Combustibles (SEC)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spacing w:before="0" w:after="120"/>
              <w:rPr/>
            </w:pPr>
            <w:r>
              <w:rPr/>
              <w:t>Dirección General de Relaciones Económicas Internacionales – 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 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3" w:name="tbt3c"/>
            <w:r>
              <w:rPr>
                <w:b/>
              </w:rPr>
              <w:t>5.6.2 [X</w:t>
            </w:r>
            <w:bookmarkEnd w:id="3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Almacenador de agua caliente (Termo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PE Nº1/15:2016 Proyecto protocolo de análisis y/o ensayos para Almacenador de agua caliente (Termo) (12 páginas, en español)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/>
              <w:t>El presente protocolo establece el procedimiento de certificación de Seguridad para el producto eléctrico Almacenador de agua caliente (termo) para uso doméstico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/>
              <w:t>Segurida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EC 60335-1:2010-05 Aparatos electrodomésticos y análogos – Seguridad – Parte 1: Requisitos genera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EC 60335-2-21:2012-11 – Parte 2-21: Requisitos particulares para Almacenador de agua calient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D.S. Nº 298, de 2005, del Ministerio de Economía, Fomento y Reconstrucción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9" w:name="sps12a"/>
            <w:r>
              <w:rPr>
                <w:bCs/>
              </w:rPr>
              <w:t>60 días a partir de la fecha de notificació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0" w:name="sps13b"/>
            <w:r>
              <w:rPr>
                <w:b/>
              </w:rPr>
              <w:t>X</w:t>
            </w:r>
            <w:bookmarkEnd w:id="10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1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(+56)-2-22827 5447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 (+56)-2-22380 9494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 electrónico: </w:t>
            </w:r>
            <w:hyperlink r:id="rId2">
              <w:r>
                <w:rPr>
                  <w:rStyle w:val="InternetLink"/>
                  <w:bCs/>
                </w:rPr>
                <w:t>mailto:tbt_chile@direcon.gob.clhttp://www.sec.cl/pls/portal/docs/PAGE/SECNORMATIVA/PRODUCTOS/PROTOCOLOS%20EN%20CONSULTA/P_CONSULTA_PUBLICA_PEN1-15_2016.PDF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s://members.wto.org/crnattachments/2016/TBT/CHL/16_1717_00_s.pdf</w:t>
              </w:r>
            </w:hyperlink>
            <w:bookmarkEnd w:id="11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4" w:name="bmkSymbols"/>
          <w:bookmarkEnd w:id="14"/>
          <w:r>
            <w:rPr>
              <w:b/>
              <w:szCs w:val="18"/>
            </w:rPr>
            <w:t>G/TBT/N/CHL/35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8 de abril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7" w:name="bmkSerial"/>
          <w:r>
            <w:rPr>
              <w:color w:val="FF0000"/>
              <w:szCs w:val="18"/>
            </w:rPr>
            <w:t>(16-2397)</w:t>
          </w:r>
          <w:bookmarkEnd w:id="1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8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9" w:name="bmkCommittee"/>
          <w:r>
            <w:rPr>
              <w:b/>
              <w:szCs w:val="18"/>
            </w:rPr>
            <w:t>Comité de Obstáculos Técnicos al Comercio</w:t>
          </w:r>
          <w:bookmarkEnd w:id="1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spañol</w:t>
          </w:r>
          <w:bookmarkEnd w:id="2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http://www.sec.cl/pls/portal/docs/PAGE/SECNORMATIVA/PRODUCTOS/PROTOCOLOS EN CONSULTA/P_CONSULTA_PUBLICA_PEN1-15_2016.PDF" TargetMode="External"/><Relationship Id="rId3" Type="http://schemas.openxmlformats.org/officeDocument/2006/relationships/hyperlink" Target="https://members.wto.org/crnattachments/2016/TBT/CHL/16_1717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5:00Z</dcterms:created>
  <dc:creator/>
  <dc:description/>
  <cp:keywords/>
  <dc:language>en-US</dc:language>
  <cp:lastModifiedBy/>
  <dcterms:modified xsi:type="dcterms:W3CDTF">2016-04-28T12:1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58</vt:lpwstr>
  </property>
</Properties>
</file>