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4 April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n-US"/>
        </w:rPr>
        <w:t xml:space="preserve">This addendum aims at informing that the </w:t>
      </w:r>
      <w:r>
        <w:rPr>
          <w:lang w:eastAsia="en-GB"/>
        </w:rPr>
        <w:t>Ministry of Agriculture, Livestock and Food Supply (MAPA), issued the Ordinance Nº 5, 10 March 2016, establishing rules on definitions, classifications and guarantees, registration, packaging, labelling and advertising of mineral/ chemical fertilizers mixtures and substrates for agricultural plants, to be trade in the country according to the Decree Nº 4954/2004 amended by the Decree Nº 8384/2014 (G/TBT/N/BRA/563/Add.1) and Ordinance Nº 53, 23 October 2013 (G/TBT/N/BRA/563).</w:t>
      </w:r>
    </w:p>
    <w:p>
      <w:pPr>
        <w:pStyle w:val="Normal"/>
        <w:spacing w:before="0" w:after="120"/>
        <w:rPr/>
      </w:pPr>
      <w:r>
        <w:rPr>
          <w:lang w:eastAsia="en-GB"/>
        </w:rPr>
        <w:t xml:space="preserve">The full text of this measure is available in Portuguese and can be downloaded at: </w:t>
      </w:r>
      <w:hyperlink r:id="rId2">
        <w:r>
          <w:rPr>
            <w:rStyle w:val="InternetLink"/>
          </w:rPr>
          <w:t>http://pesquisa.in.gov.br/imprensa/jsp/visualiza/index.jsp?data=14/03/2016&amp;jornal=1&amp;pagina=10&amp;totalArquivos=92</w:t>
        </w:r>
      </w:hyperlink>
      <w:r>
        <w:rPr/>
        <w:t xml:space="preserve"> 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63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63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563/Add.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6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6-1920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quisa.in.gov.br/imprensa/jsp/visualiza/index.jsp?data=14/03/2016&amp;jornal=1&amp;pagina=10&amp;totalArquivos=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23:00Z</dcterms:created>
  <dc:creator/>
  <dc:description/>
  <cp:keywords/>
  <dc:language>en-US</dc:language>
  <cp:lastModifiedBy/>
  <dcterms:modified xsi:type="dcterms:W3CDTF">2016-04-06T13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63/Add.3</vt:lpwstr>
  </property>
</Properties>
</file>