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18 April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srae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The information contained in the notification G/TBT/N/ISR/909 is identical to that contained in G/TBT/N/ISR/907. Therefore G/TBT/N/ISR/909 is cancelle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0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0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ISR/909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>20 April 2016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9" w:name="bmkSerial"/>
          <w:r>
            <w:rPr>
              <w:color w:val="FF0000"/>
              <w:szCs w:val="16"/>
            </w:rPr>
            <w:t>(16-2237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08:00Z</dcterms:created>
  <dc:creator/>
  <dc:description/>
  <dc:language>en-US</dc:language>
  <cp:lastModifiedBy/>
  <dcterms:modified xsi:type="dcterms:W3CDTF">2016-04-21T1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909/Corr.1</vt:lpwstr>
  </property>
</Properties>
</file>