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8 de abril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4 correspondiente a la Modificatoria 2 del Reglamento Técnico RTE INEN 079 (1R) "Especias y condimentos", notificado mediante el documento identificado con la signatura G/TBT/N/ECU/93/Add.2 del 7 de abril de 2014. Esta Modificatoria 2 ha sido expedido mediante la Resolución N° 16 097 del 18 de marzo de 2016, emitida por la Subsecretaría de la Calidad del Ministerio de Industrias y Productividad, publicada en el Registro Oficial Nº 741 de 26 de abril de 2016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Ing.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spacing w:before="0" w:after="120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9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93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4" w:name="bmkSymbols"/>
          <w:bookmarkEnd w:id="4"/>
          <w:r>
            <w:rPr>
              <w:b/>
              <w:szCs w:val="18"/>
            </w:rPr>
            <w:t>G/TBT/N/ECU/93/Add.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9 de abril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7" w:name="bmkSerial"/>
          <w:r>
            <w:rPr>
              <w:color w:val="FF0000"/>
              <w:szCs w:val="18"/>
            </w:rPr>
            <w:t>(16-2415)</w:t>
          </w:r>
          <w:bookmarkEnd w:id="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9" w:name="bmkCommittee"/>
          <w:r>
            <w:rPr>
              <w:b/>
              <w:szCs w:val="18"/>
            </w:rPr>
            <w:t>Comité de Obstáculos Técnicos al Comercio</w:t>
          </w:r>
          <w:bookmarkEnd w:id="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spañol</w:t>
          </w:r>
          <w:bookmarkEnd w:id="1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39:00Z</dcterms:created>
  <dc:creator/>
  <dc:description/>
  <cp:keywords/>
  <dc:language>en-US</dc:language>
  <cp:lastModifiedBy/>
  <dcterms:modified xsi:type="dcterms:W3CDTF">2016-04-29T12:3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93/Add.4</vt:lpwstr>
  </property>
</Properties>
</file>