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ajikist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Agency of Standardization, Metrology, Certification and Trade Inspection under the Government of the Republic of Tajikista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Agency of Standardization, Metrology, Certification and Trade Inspection under the Government of the Republic of Tajikistan</w:t>
            </w:r>
          </w:p>
          <w:p>
            <w:pPr>
              <w:pStyle w:val="Normal"/>
              <w:rPr/>
            </w:pPr>
            <w:r>
              <w:rPr/>
              <w:t>734018, 42/2 N.Karabaeva str., Dushanbe</w:t>
            </w:r>
          </w:p>
          <w:p>
            <w:pPr>
              <w:pStyle w:val="Normal"/>
              <w:rPr/>
            </w:pPr>
            <w:r>
              <w:rPr/>
              <w:t>Phone: (+992 37) 233-68-69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Fax: (+992 37) 233-44-99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 info@standard.tj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2">
              <w:r>
                <w:rPr>
                  <w:rStyle w:val="InternetLink"/>
                  <w:lang w:val="fr-CH"/>
                </w:rPr>
                <w:t>http://www.standard.tj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anufactured tobacco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echnical regulation "Manufactured Tobacco" (12 pages, in Russi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Determines mandatory requirements for application and execution on manufactured tobacco, as well as requirements on information (labelling), applied on consumer packaging of manufactured tobacco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gramme on development of Technical regulations for 2015-2016 years; Protection of human life and health, environment, prevention of actions, misleading consumers of manufactured tobacco regarding its usage an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tandard.tj</w:t>
              </w:r>
            </w:hyperlink>
            <w:r>
              <w:rPr/>
              <w:t xml:space="preserve"> – Technical regulation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Enters into force 6 months after adoption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gency of Standardization, Metrology, Certification and Trade Inspection under the Government of the Republic of Tajikist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epartment of International Relations and Informat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734018, 42/2 N.Karabaeva str., Dushanbe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hone: (+992 37) 233-68-6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 xml:space="preserve">Fax: (+992 37) 233-44-99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info@standard.tj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standard.tj</w:t>
              </w:r>
            </w:hyperlink>
            <w:bookmarkEnd w:id="12"/>
            <w:r>
              <w:rPr>
                <w:spacing w:val="-2"/>
                <w:lang w:val="fr-CH"/>
              </w:rPr>
              <w:t xml:space="preserve"> 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JK/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JK/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JK/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188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tj/" TargetMode="External"/><Relationship Id="rId3" Type="http://schemas.openxmlformats.org/officeDocument/2006/relationships/hyperlink" Target="http://www.standard.tj/" TargetMode="External"/><Relationship Id="rId4" Type="http://schemas.openxmlformats.org/officeDocument/2006/relationships/hyperlink" Target="mailto:info@standard.tj" TargetMode="External"/><Relationship Id="rId5" Type="http://schemas.openxmlformats.org/officeDocument/2006/relationships/hyperlink" Target="http://www.standard.tj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0:00Z</dcterms:created>
  <dc:creator/>
  <dc:description/>
  <cp:keywords/>
  <dc:language>en-US</dc:language>
  <cp:lastModifiedBy/>
  <dcterms:modified xsi:type="dcterms:W3CDTF">2016-04-05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JK/3</vt:lpwstr>
  </property>
</Properties>
</file>