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Botswan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Botswana WTO-TBT Enquiry  Point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Botswana Bureau of Standards Information Centre</w:t>
            </w:r>
          </w:p>
          <w:p>
            <w:pPr>
              <w:pStyle w:val="Normal"/>
              <w:rPr/>
            </w:pPr>
            <w:r>
              <w:rPr/>
              <w:t>Private Bag B0 48</w:t>
            </w:r>
          </w:p>
          <w:p>
            <w:pPr>
              <w:pStyle w:val="Normal"/>
              <w:rPr/>
            </w:pPr>
            <w:r>
              <w:rPr/>
              <w:t>Gaborone</w:t>
            </w:r>
          </w:p>
          <w:p>
            <w:pPr>
              <w:pStyle w:val="Normal"/>
              <w:rPr/>
            </w:pPr>
            <w:r>
              <w:rPr/>
              <w:t>Botswana</w:t>
            </w:r>
          </w:p>
          <w:p>
            <w:pPr>
              <w:pStyle w:val="Normal"/>
              <w:rPr/>
            </w:pPr>
            <w:r>
              <w:rPr/>
              <w:t>Tel: (+267) 3903200</w:t>
            </w:r>
          </w:p>
          <w:p>
            <w:pPr>
              <w:pStyle w:val="Normal"/>
              <w:rPr/>
            </w:pPr>
            <w:r>
              <w:rPr/>
              <w:t>Fax: (+267)3903120</w:t>
            </w:r>
          </w:p>
          <w:p>
            <w:pPr>
              <w:pStyle w:val="Normal"/>
              <w:rPr/>
            </w:pPr>
            <w:r>
              <w:rPr/>
              <w:t>Toll free number: 0800 600 900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infoc@hq.bobstandards.bw</w:t>
              </w:r>
            </w:hyperlink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Raw cow's milk – Specification (ICS: 67.100.10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Raw cow's milk – Specification (4 pages, in Englis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Botswana Standard specifies requirements for raw cow milk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Health an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Listaconvietas"/>
              <w:numPr>
                <w:ilvl w:val="0"/>
                <w:numId w:val="7"/>
              </w:numPr>
              <w:tabs>
                <w:tab w:val="clear" w:pos="567"/>
              </w:tabs>
              <w:spacing w:before="0" w:after="0"/>
              <w:rPr/>
            </w:pPr>
            <w:r>
              <w:rPr/>
              <w:t>AOAC 982.17, Beta lactum antibiotics in milk (Bacillus stearothermophilus qualitative disc method ii), 15th edition, 1990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BOS ISO 707, Milk and milk products – Guidance on sampling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BOS ISO 1211:2010 (IDF 1: 2010) Milk – Determination of fat content – Gravimetric method (Reference method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BOS ISO 6731, Milk, cream and evaporated milk – Determination of total solids content (Reference method):</w:t>
            </w:r>
          </w:p>
          <w:p>
            <w:pPr>
              <w:pStyle w:val="Listaconvietas2"/>
              <w:numPr>
                <w:ilvl w:val="1"/>
                <w:numId w:val="9"/>
              </w:numPr>
              <w:tabs>
                <w:tab w:val="clear" w:pos="567"/>
              </w:tabs>
              <w:spacing w:before="0" w:after="0"/>
              <w:ind w:left="1123" w:hanging="556"/>
              <w:rPr/>
            </w:pPr>
            <w:r>
              <w:rPr/>
              <w:t>BOS ISO 8968-1, Milk – Determination of nitrogen content – Part 1: Kjeldahl method</w:t>
            </w:r>
          </w:p>
          <w:p>
            <w:pPr>
              <w:pStyle w:val="Listaconvietas2"/>
              <w:numPr>
                <w:ilvl w:val="1"/>
                <w:numId w:val="9"/>
              </w:numPr>
              <w:tabs>
                <w:tab w:val="clear" w:pos="567"/>
              </w:tabs>
              <w:spacing w:before="0" w:after="0"/>
              <w:ind w:left="1123" w:hanging="556"/>
              <w:rPr/>
            </w:pPr>
            <w:r>
              <w:rPr/>
              <w:t>BOS ISO 8968-2, Milk – Determination of nitrogen content – Part 2: Block digestion  method (Macro method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BOS ISO 8968-4, Milk – Determination of nitrogen content – Part 4: Determination of non-protein-nitrogen content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BOS ISO 8968-5, Milk – Determination of nitrogen content – Part 5: Determination of protein-nitrogen content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5541-1, Milk and milk products – Enumeration of coliforms – Part 1: Colony count technique at 30°C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5541-2, Milk and milk products – Enumeration of coliforms – Part 2: Most probable number technique at 30°C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5764, Milk – determination of freezing point – thermistor cryoscope method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6610, Milk and milk products – Enumeration of colony-forming units of microorganisms – Colony-count technique at 30°C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11866-1, Milk and milk products – Enumeration of presumptive Escherichia coli – Part 1: Most Probable number technique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11866-2, Milk and milk products – Enumeration of presumptive Escherichia coli – Part 2: Most probable number technique using 4</w:t>
              <w:noBreakHyphen/>
              <w:t>methylumbelliferyl</w:t>
              <w:noBreakHyphen/>
              <w:t>β</w:t>
              <w:noBreakHyphen/>
              <w:t>D</w:t>
              <w:noBreakHyphen/>
              <w:t>glucuronide (MUG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11866-3, Milk and milk products – Enumeration of presumptive Escherichia coli – Part 3: Colony count technique at 44°C using membrane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spacing w:val="-2"/>
              </w:rPr>
            </w:pPr>
            <w:r>
              <w:rPr/>
              <w:t>ISO 13366-2, Milk – Enumeration of somatic cells – Part 2: Guidance on the operation of fluro-opto-electronic counters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12 months from date of publication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2 months from date of circul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</w:t>
            </w:r>
            <w:bookmarkStart w:id="12" w:name="sps13b"/>
            <w:r>
              <w:rPr>
                <w:b/>
                <w:spacing w:val="-2"/>
              </w:rPr>
              <w:t>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Botswana Bureau of Standards Information Centre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Private Bag B0 4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Gaboron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Botswan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 : (+267) 3903200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 (+267)390312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Toll free number: (0800 600 900)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infoc@hq.bobstandards.bw</w:t>
              </w:r>
            </w:hyperlink>
            <w:r>
              <w:rPr>
                <w:spacing w:val="-2"/>
              </w:rPr>
              <w:t xml:space="preserve"> </w:t>
            </w:r>
            <w:bookmarkEnd w:id="13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WA/4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WA/4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BWA/4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9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9" w:name="bmkSerial"/>
          <w:r>
            <w:rPr>
              <w:color w:val="FF0000"/>
              <w:szCs w:val="16"/>
            </w:rPr>
            <w:t>(16-2208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340"/>
      </w:pPr>
      <w:rPr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c@hq.bobstandards.bw" TargetMode="External"/><Relationship Id="rId3" Type="http://schemas.openxmlformats.org/officeDocument/2006/relationships/hyperlink" Target="mailto:infoc@hq.bobstandards.bw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5:01:00Z</dcterms:created>
  <dc:creator/>
  <dc:description/>
  <cp:keywords/>
  <dc:language>en-US</dc:language>
  <cp:lastModifiedBy/>
  <dcterms:modified xsi:type="dcterms:W3CDTF">2016-04-19T15:0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WA/42</vt:lpwstr>
  </property>
</Properties>
</file>