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U-TBT Enquiry Point</w:t>
            </w:r>
          </w:p>
          <w:p>
            <w:pPr>
              <w:pStyle w:val="Normal"/>
              <w:rPr/>
            </w:pPr>
            <w:r>
              <w:rPr/>
              <w:t>Fax: +(32) 2 299 80 43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grow-eu-tbt@ec.europa.eu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ec.europa.eu/growth/tools-databases/tbt/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 xml:space="preserve">Fertilisers (HS:31) 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roposal for a Regulation of the European Parliament and of the Council laying down rules on the making available on the market of CE marked fertilising products and amending Regulations (EC) No 1069/2009 and (EC) No 1107/2009 (COM(2016) 157 final) (43 pages + 74 pages of annex, in English, French and Spanish).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purposes of the legislative proposal are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 extend the scope of EU legislation to organic-based fertilisers, soil improvers, growing media, plant biostimulants and additiv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 limit pollutants in such produc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o repeal regulation (EC) No 2003/2003 relating to fertilisers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Manufacturers of fertilising products not yet harmonised will benefit from a facilitated access to the EU single market. Presumption of product conformity to the harmonised requirements will be ensured by means of EN harmonised standards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he safety of products placed on the EU market will be reinforced by the introduction of maximum limit values for contaminants in particular for cadmium in inorganic phosphate fertilisers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EU Farmers will take advantage of a wider range of fertilising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Regulation (EC) No 1069/2009 of the European Parliament and of the Council of 21 October 2009 laying down health rules as regards animal by-products and derived products not intended for human consumption and repealing Regulation (EC) No 1774/2002 (Animal by-products Regulation) (</w:t>
            </w:r>
            <w:r>
              <w:rPr>
                <w:i/>
                <w:iCs/>
              </w:rPr>
              <w:t>OJ L 300, 14.11.2009, p. 1-33): 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58317704374&amp;uri=CELEX:32009R1069</w:t>
              </w:r>
            </w:hyperlink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Regulation (EC) No 1107/2009 of the European Parliament and of the </w:t>
              <w:br/>
              <w:t xml:space="preserve">Council of 21 October 2009 concerning the placing of plant protection </w:t>
              <w:br/>
              <w:t>products on the market and repealing Council Directives 79/117/EEC and 91/414/EEC (</w:t>
            </w:r>
            <w:r>
              <w:rPr>
                <w:i/>
                <w:iCs/>
              </w:rPr>
              <w:t xml:space="preserve">OJ L 309, 24.11.2009, p. 1-50)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58317794783&amp;uri=CELEX:32009R1107</w:t>
              </w:r>
            </w:hyperlink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Roadmap for the revision URL: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://ec.europa.eu/smart-regulation/roadmaps/docs/2012_grow_001_fertilisers_en.pdf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2018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18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9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-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+ (32) 2 299 80 4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7">
              <w:r>
                <w:rPr>
                  <w:rStyle w:val="InternetLink"/>
                  <w:spacing w:val="-2"/>
                </w:rPr>
                <w:t>grow-eu-tbt@ec.europa.eu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8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://eur-lex.europa.eu/legal-content/EN/TXT/?qid=1459325898201&amp;uri=CELEX:52016PC0157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s://members.wto.org/crnattachments/2016/TBT/EEC/16_1320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11">
              <w:r>
                <w:rPr>
                  <w:rStyle w:val="InternetLink"/>
                  <w:spacing w:val="-2"/>
                </w:rPr>
                <w:t>https://members.wto.org/crnattachments/2016/TBT/EEC/16_1320_01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183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58317704374&amp;uri=CELEX:32009R1069" TargetMode="External"/><Relationship Id="rId5" Type="http://schemas.openxmlformats.org/officeDocument/2006/relationships/hyperlink" Target="http://eur-lex.europa.eu/legal-content/EN/TXT/?qid=1458317794783&amp;uri=CELEX:32009R1107" TargetMode="External"/><Relationship Id="rId6" Type="http://schemas.openxmlformats.org/officeDocument/2006/relationships/hyperlink" Target="http://ec.europa.eu/smart-regulation/roadmaps/docs/2012_grow_001_fertilisers_en.pdf" TargetMode="External"/><Relationship Id="rId7" Type="http://schemas.openxmlformats.org/officeDocument/2006/relationships/hyperlink" Target="mailto:grow-eu-tbt@ec.europa.eu" TargetMode="External"/><Relationship Id="rId8" Type="http://schemas.openxmlformats.org/officeDocument/2006/relationships/hyperlink" Target="http://ec.europa.eu/growth/tools-databases/tbt/" TargetMode="External"/><Relationship Id="rId9" Type="http://schemas.openxmlformats.org/officeDocument/2006/relationships/hyperlink" Target="http://eur-lex.europa.eu/legal-content/EN/TXT/?qid=1459325898201&amp;uri=CELEX:52016PC0157" TargetMode="External"/><Relationship Id="rId10" Type="http://schemas.openxmlformats.org/officeDocument/2006/relationships/hyperlink" Target="https://members.wto.org/crnattachments/2016/TBT/EEC/16_1320_00_e.pdf" TargetMode="External"/><Relationship Id="rId11" Type="http://schemas.openxmlformats.org/officeDocument/2006/relationships/hyperlink" Target="https://members.wto.org/crnattachments/2016/TBT/EEC/16_1320_01_e.pd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02:00Z</dcterms:created>
  <dc:creator/>
  <dc:description/>
  <cp:keywords/>
  <dc:language>en-US</dc:language>
  <cp:lastModifiedBy/>
  <dcterms:modified xsi:type="dcterms:W3CDTF">2016-04-01T12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71</vt:lpwstr>
  </property>
</Properties>
</file>