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Internal Affairs of Georg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</w:t>
            </w:r>
            <w:bookmarkStart w:id="2" w:name="tbt3b"/>
            <w:r>
              <w:rPr>
                <w:b/>
                <w:spacing w:val="-2"/>
              </w:rPr>
              <w:t>], 2.10.1 [X</w:t>
            </w:r>
            <w:bookmarkEnd w:id="2"/>
            <w:r>
              <w:rPr>
                <w:b/>
                <w:spacing w:val="-2"/>
              </w:rPr>
              <w:t>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Buildings (ICS: 91.120; 91. 040. 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echnical Regulation on "design norms for fire protection divisions buildings-constructions", approved by Decree of the Government of Georgia, 9 March 2016, No.119 (11 pages, in Georgian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The document defines main design requirement for fire protection divisions buildings-construction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eorgian law "Code of Product Safety and Free Movement of Goods"; Law of Georgia on Public Safety</w:t>
            </w:r>
            <w:bookmarkStart w:id="6" w:name="sps9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9 March 2016</w:t>
            </w:r>
            <w:bookmarkEnd w:id="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 June 2016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-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67 Chargali str. Tbilisi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0178, Georg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/Fax: (+995 32) 2 61 35 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bookmarkEnd w:id="1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GEO/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6-2295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0:00Z</dcterms:created>
  <dc:creator/>
  <dc:description/>
  <cp:keywords/>
  <dc:language>en-US</dc:language>
  <cp:lastModifiedBy/>
  <dcterms:modified xsi:type="dcterms:W3CDTF">2016-04-25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94</vt:lpwstr>
  </property>
</Properties>
</file>