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Domestic biogas lamp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Lamps (HS: 851310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Other standards related to lamps (ICS: 29.140.99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43:2016, Domestic biogas lamps – Specification (24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covers construction, operation, safety requirements, sampling and methods of test for lamps intended for use with bioga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and safety; Prevention of deceptive practices</w:t>
            </w:r>
            <w:r>
              <w:rPr>
                <w:spacing w:val="-2"/>
              </w:rPr>
              <w:t xml:space="preserve">; 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D-ENG-12: 2012, Biogas – Glossary, and fundamental principle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June 2016</w:t>
            </w:r>
            <w:bookmarkEnd w:id="8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6/TBT/UGA/16_1460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039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UGA/16_146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52:00Z</dcterms:created>
  <dc:creator/>
  <dc:description/>
  <cp:keywords/>
  <dc:language>en-US</dc:language>
  <cp:lastModifiedBy/>
  <dcterms:modified xsi:type="dcterms:W3CDTF">2016-04-12T12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36</vt:lpwstr>
  </property>
</Properties>
</file>