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  <w:bookmarkStart w:id="1" w:name="sps1b"/>
            <w:r>
              <w:rPr>
                <w:spacing w:val="-2"/>
              </w:rPr>
              <w:t>State of Virginia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2" w:name="sps2a"/>
            <w:r>
              <w:rPr>
                <w:spacing w:val="-2"/>
              </w:rPr>
              <w:t>Department of Housing and Community Development, State of Virginia [1128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usatbtep@nist.gov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Notified under Article 2.9.2 [ ], 2.10.1 [ ], 5.6.2 [ ], 5.7.1 [ ], other: </w:t>
            </w:r>
            <w:bookmarkStart w:id="4" w:name="tbt3e"/>
            <w:r>
              <w:rPr>
                <w:b/>
                <w:spacing w:val="-2"/>
              </w:rPr>
              <w:t>[X] 3.2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Industrial building safety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onstruction industry (ICS: 91.0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Industrialized Building Safety Regulations (1 page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Updates the regulation to incorporate by reference the 2015 editions of the nationally recognized model building codes and standards produced by the International Code Council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 xml:space="preserve">Vol.32, Issue 17, Virginia Register 18 April 2016 (pages 2318) – </w:t>
            </w:r>
            <w:hyperlink r:id="rId2" w:tgtFrame="_blank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register.dls.virginia.gov/vol32/iss17%5Cv32i17.pdf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Notice of intended regulatory action: 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register.dls.virginia.gov/details.aspx?id=5640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8 May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USA/16_1677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SA/11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35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ster.dls.virginia.gov/vol32/iss17\v32i17.pdf" TargetMode="External"/><Relationship Id="rId3" Type="http://schemas.openxmlformats.org/officeDocument/2006/relationships/hyperlink" Target="http://register.dls.virginia.gov/details.aspx?id=5640" TargetMode="External"/><Relationship Id="rId4" Type="http://schemas.openxmlformats.org/officeDocument/2006/relationships/hyperlink" Target="https://members.wto.org/crnattachments/2016/TBT/USA/16_167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07:00Z</dcterms:created>
  <dc:creator/>
  <dc:description/>
  <cp:keywords/>
  <dc:language>en-US</dc:language>
  <cp:lastModifiedBy/>
  <dcterms:modified xsi:type="dcterms:W3CDTF">2016-04-27T17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10</vt:lpwstr>
  </property>
</Properties>
</file>