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Ministerio de Economí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Dirección General de Relaciones Económicas Internacionales – 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Madera aserrada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Aprueba Reglamento de Rotulación de Madera (6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/>
              <w:t>El presente reglamento establece los requisitos mínimos de rotulación que deberán cumplir las maderas aserradas que se comercializan en el territorio nacional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Prevención de prácticas que puedan inducir a error y protección de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s-ES"/>
              </w:rPr>
            </w:pPr>
            <w:r>
              <w:rPr>
                <w:lang w:eastAsia="es-ES"/>
              </w:rPr>
              <w:t>Ley Nº 19.496, sobre Protección de los Derechos de los Consumidor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s-ES_tradnl" w:eastAsia="es-ES_tradnl"/>
              </w:rPr>
              <w:t>D.F.L N° 458, de 1976, Ley General de Urbanismo y Construcciones y sus modificacion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val="es-ES_tradnl" w:eastAsia="es-ES_tradnl"/>
              </w:rPr>
              <w:t>Ordenanza General de Urbanismo y Construcciones, aprobada por D.S. N° 47, (V. y U.), de 1992 y sus modificaciones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9" w:name="sps12a"/>
            <w:r>
              <w:rPr>
                <w:bCs/>
              </w:rPr>
              <w:t>60 días a partir de la fecha de notificació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0" w:name="sps13b"/>
            <w:r>
              <w:rPr>
                <w:b/>
              </w:rPr>
              <w:t>X</w:t>
            </w:r>
            <w:bookmarkEnd w:id="10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(+56)-2-22827 549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 mailto: </w:t>
            </w:r>
            <w:hyperlink r:id="rId2">
              <w:r>
                <w:rPr>
                  <w:rStyle w:val="InternetLink"/>
                  <w:bCs/>
                </w:rPr>
                <w:t>tbt_chile@direcon.gob.cl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participacionciudadana.economia.cl/consultas-ciudadanas-virtuales/etiquetado-de-madera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6/TBT/CHL/16_1596_00_s.pdf</w:t>
              </w:r>
            </w:hyperlink>
            <w:bookmarkEnd w:id="11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4" w:name="bmkSymbols"/>
          <w:bookmarkEnd w:id="14"/>
          <w:r>
            <w:rPr>
              <w:b/>
              <w:szCs w:val="18"/>
            </w:rPr>
            <w:t>G/TBT/N/CHL/35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2 de abril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7" w:name="bmkSerial"/>
          <w:r>
            <w:rPr>
              <w:color w:val="FF0000"/>
              <w:szCs w:val="18"/>
            </w:rPr>
            <w:t>(16-2270)</w:t>
          </w:r>
          <w:bookmarkEnd w:id="1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8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9" w:name="bmkCommittee"/>
          <w:r>
            <w:rPr>
              <w:b/>
              <w:szCs w:val="18"/>
            </w:rPr>
            <w:t>Comité de Obstáculos Técnicos al Comercio</w:t>
          </w:r>
          <w:bookmarkEnd w:id="1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 español</w:t>
          </w:r>
          <w:bookmarkEnd w:id="2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ww.participacionciudadana.economia.cl/consultas-ciudadanas-virtuales/etiquetado-de-madera" TargetMode="External"/><Relationship Id="rId4" Type="http://schemas.openxmlformats.org/officeDocument/2006/relationships/hyperlink" Target="https://members.wto.org/crnattachments/2016/TBT/CHL/16_159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16:00Z</dcterms:created>
  <dc:creator/>
  <dc:description/>
  <cp:keywords/>
  <dc:language>en-US</dc:language>
  <cp:lastModifiedBy/>
  <dcterms:modified xsi:type="dcterms:W3CDTF">2016-04-22T14:1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57</vt:lpwstr>
  </property>
</Properties>
</file>