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Botswa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Botswana WTO-TBT Enquiry Point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Botswana Bureau of Standards Information Centre</w:t>
            </w:r>
          </w:p>
          <w:p>
            <w:pPr>
              <w:pStyle w:val="Normal"/>
              <w:rPr/>
            </w:pPr>
            <w:r>
              <w:rPr/>
              <w:t>Private Bag B0 48</w:t>
            </w:r>
          </w:p>
          <w:p>
            <w:pPr>
              <w:pStyle w:val="Normal"/>
              <w:rPr/>
            </w:pPr>
            <w:r>
              <w:rPr/>
              <w:t>Gaborone</w:t>
            </w:r>
          </w:p>
          <w:p>
            <w:pPr>
              <w:pStyle w:val="Normal"/>
              <w:rPr/>
            </w:pPr>
            <w:r>
              <w:rPr/>
              <w:t>Botswana</w:t>
            </w:r>
          </w:p>
          <w:p>
            <w:pPr>
              <w:pStyle w:val="Normal"/>
              <w:rPr/>
            </w:pPr>
            <w:r>
              <w:rPr/>
              <w:t>Tel: (+267) 3903200</w:t>
            </w:r>
          </w:p>
          <w:p>
            <w:pPr>
              <w:pStyle w:val="Normal"/>
              <w:rPr/>
            </w:pPr>
            <w:r>
              <w:rPr/>
              <w:t>Fax: (+267) 3903120</w:t>
            </w:r>
          </w:p>
          <w:p>
            <w:pPr>
              <w:pStyle w:val="Normal"/>
              <w:rPr/>
            </w:pPr>
            <w:r>
              <w:rPr/>
              <w:t>Toll free number: 0800 600 90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infoc@hq.bobstandards.bw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Animal feeding stuffs — Cattle feed – Specification (ICS: 65.12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Animal feeding stuffs – Cattle feed – Specification (11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 standard specifies requirements for compounded cattle feed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Health an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AOAC 952.02, Cobalt in animal feed – Colorimetric meth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AOAC 952.14, Mercury in foods – Colorimetric dithizone meth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AOAC 952.24, Microchemical determination of bromine, chlorine or iodine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AOAC 957.22, Arsenic (Total) in feeds – Colorimetric test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AOAC 982.29, Vitamin D in mixed feeds, premixes and pet foods – Liquid chromatographic meth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AOAC 996.16, Selenium in feeds and premix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AOAC 975.08, Fluorine in animal feeds – Distillation meth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AOAC 999.11, Determination of lead, cadmium, copper, iron and zinc in foods – Atomic absorption spectrophotometry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OS 9, Prepackaged goods for the ultimate consumer – Labelling, presentation and advertising – General requirement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5498, Agricultural food products – Determination of crude fibre content – General meth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5510, Animal feeding stuffs – Determination of available lysine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5983, Animal feeding stuffs – Determination of nitrogen content – Kjeldahl meth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5984, Animal feeding stuffs – Determination of crude ash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6490-1, Animal feeding stuffs – Determination of calcium content. Part 1: Trimetric meth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6491, Animal feeding stuffs – Determination of phosphorus content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6496, Animal feeding stuffs – Determination of moisture content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6497, Animal feeding stuffs – Sampling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6498, Animal feeding stuffs – Preparation of test sampl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6579, Microbiology of food and animal feeding stuffs – Horizontal method for the detection of Salmonella spp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6651, Animal feeding stuffs – Semi quantitative determination of aflatoxin B1–Thin layer chromatography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6866, Animal feeding stuffs – Determination of free and total gossypol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6867, Animal feeding stuffs – Determination of vitamin E content – Method using high performance liquid chromatography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6869, Animal feeding stuffs – Determination of the contents of calcium, copper, iron, magnesium, manganese, potassium, sodium and zinc – Method using atomic absorption spectrometry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7251, Microbiology – General guidance for the enumeration of presumptive Escherichia coli – Most probable number technique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7302, Cereal and cereal products – Determination of total fat content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8294, Animal and vegetable fats and oils – Determination of copper, iron and nickel content – Graphite furnace atomic absorption meth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11212-2, Starch and derived products – Heavy metals content – Part 2: Determination of mercury content by atomic absorption spectrometry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ISO 14565, Animal feeding stuffs – Determination of vitamin A content – Method using high performance liquid chromatography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12 months from date of publication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2 months from date of circul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otswana Bureau of Standards Information Centr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rivate Bag B0 4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aboron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otswan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 : (+267) 390320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(+267) 390312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Toll free number: (0800 600 900)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infoc@hq.bobstandards.bw</w:t>
              </w:r>
            </w:hyperlink>
            <w:r>
              <w:rPr>
                <w:spacing w:val="-2"/>
              </w:rPr>
              <w:t xml:space="preserve"> </w:t>
            </w:r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WA/4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WA/4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BWA/4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9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6-2209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c@hq.bobstandards.bw" TargetMode="External"/><Relationship Id="rId3" Type="http://schemas.openxmlformats.org/officeDocument/2006/relationships/hyperlink" Target="mailto:infoc@hq.bobstandards.bw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03:00Z</dcterms:created>
  <dc:creator/>
  <dc:description/>
  <cp:keywords/>
  <dc:language>en-US</dc:language>
  <cp:lastModifiedBy/>
  <dcterms:modified xsi:type="dcterms:W3CDTF">2016-04-19T15:0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WA/43</vt:lpwstr>
  </property>
</Properties>
</file>