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 and Industry</w:t>
            </w:r>
          </w:p>
          <w:p>
            <w:pPr>
              <w:pStyle w:val="Normal"/>
              <w:rPr/>
            </w:pPr>
            <w:r>
              <w:rPr/>
              <w:t>Tel: + (972) 3 734750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Pepper (Piper nigrum L.) (HS 0904; ICS 67.220.10</w:t>
            </w:r>
            <w:bookmarkEnd w:id="6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SI 959 part 1 - Pepper (</w:t>
            </w:r>
            <w:r>
              <w:rPr>
                <w:i/>
                <w:spacing w:val="-2"/>
              </w:rPr>
              <w:t>Piper nigrum L</w:t>
            </w:r>
            <w:r>
              <w:rPr>
                <w:spacing w:val="-2"/>
              </w:rPr>
              <w:t xml:space="preserve">.), whole or ground - Specification: White pepper </w:t>
              <w:br/>
              <w:t>(7 pages in Hebrew and 14 pages in English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SI 959 part 2 - Pepper (</w:t>
            </w:r>
            <w:r>
              <w:rPr>
                <w:i/>
                <w:spacing w:val="-2"/>
              </w:rPr>
              <w:t>Piper nigrum L.</w:t>
            </w:r>
            <w:r>
              <w:rPr>
                <w:spacing w:val="-2"/>
              </w:rPr>
              <w:t xml:space="preserve">), whole or ground - Specification: Black pepper </w:t>
              <w:br/>
              <w:t>(7 pages in Hebrew and 12 pages in English).</w:t>
            </w:r>
            <w:bookmarkEnd w:id="7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 xml:space="preserve">Revision of the Mandatory Standard SI 408, dealing with </w:t>
            </w:r>
            <w:r>
              <w:rPr/>
              <w:t>Pepper (</w:t>
            </w:r>
            <w:r>
              <w:rPr>
                <w:i/>
                <w:iCs/>
              </w:rPr>
              <w:t>Piper nigrum L</w:t>
            </w:r>
            <w:r>
              <w:rPr/>
              <w:t>.), to be replaced with SI 959 parts 1 and 2</w:t>
            </w:r>
            <w:r>
              <w:rPr>
                <w:spacing w:val="-2"/>
                <w:lang w:eastAsia="en-GB"/>
              </w:rPr>
              <w:t xml:space="preserve">. These draft standard revisions adopts the International Standards ISO 959-1 - Second edition: 1998-05-15 and </w:t>
            </w:r>
            <w:r>
              <w:rPr/>
              <w:t>the International Standards ISO 959-2 - Second edition: 1998-05-15, accordingly and therefore are significantly different from the old standard</w:t>
            </w:r>
            <w:r>
              <w:rPr>
                <w:spacing w:val="-2"/>
                <w:lang w:eastAsia="en-GB"/>
              </w:rPr>
              <w:t>.  The major differences between the old version and these new revised draft standards are as follow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ivides the standards to two parts dealing with white and black pepper </w:t>
            </w:r>
            <w:r>
              <w:rPr>
                <w:lang w:eastAsia="en-GB"/>
              </w:rPr>
              <w:t>separately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s references to Israel national laws, regulations and official document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eletes paragraph 106 dealing with compliance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GB"/>
              </w:rPr>
            </w:pPr>
            <w:r>
              <w:rPr>
                <w:lang w:eastAsia="en-GB"/>
              </w:rPr>
              <w:t>Israel Mandatory Standard SI 408 (July 1981)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ernational Standards ISO 959-1 - Second edition: 1998-05-15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 xml:space="preserve">International Standards ISO 959-2 - Second edition: 1998-05-15.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3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economy.gov.il/standartization/WTO_TBT/ISR_Text/SI959Part1_Jan15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economy.gov.il/standartization/WTO_TBT/ISR_Text/SI959Part2_Jan15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ISR/90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12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.economy.gov.il/standartization/WTO_TBT/ISR_Text/SI959Part1_Jan15.pdf" TargetMode="External"/><Relationship Id="rId4" Type="http://schemas.openxmlformats.org/officeDocument/2006/relationships/hyperlink" Target="http://www.economy.gov.il/standartization/WTO_TBT/ISR_Text/SI959Part2_Jan1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2:00Z</dcterms:created>
  <dc:creator/>
  <dc:description/>
  <cp:keywords/>
  <dc:language>en-US</dc:language>
  <cp:lastModifiedBy/>
  <dcterms:modified xsi:type="dcterms:W3CDTF">2016-04-15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09</vt:lpwstr>
  </property>
</Properties>
</file>