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7 April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Grapes Grown in a Designated Area of Southeastern California and Imported Table Grapes; Revision to the Administrative Rules and Regulations for Shipments to Charitable Organizations</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is rule implements a recommendation from the California Desert Grape Administrative Committee (Committee) to revise the administrative rules and regulations of the Federal marketing order for grapes grown in a designated area of southeastern California (order) and the table grape import regulation. The Committee locally administers the order and is comprised of producers and handlers of grapes grown in the production area. This rule allows handlers and importers to ship grapes that do not meet the minimum grade and size quality requirements to be donated to charitable organizations. Any such grapes shall not be used for resale. The import regulation is authorized under section 608e of the Agricultural Marketing Agreement Act of 1937 and regulates the importation of table grapes into the United States. This final rule provides an additional outlet for grapes regulated under the order and assists USDA's efforts to reduce food waste in support of the U.S. Food Waste Challenge.</w:t>
      </w:r>
    </w:p>
    <w:p>
      <w:pPr>
        <w:pStyle w:val="Normal"/>
        <w:spacing w:before="120" w:after="120"/>
        <w:rPr/>
      </w:pPr>
      <w:r>
        <w:rPr/>
        <w:t>Effective 26 May 2016</w:t>
      </w:r>
      <w:bookmarkStart w:id="2" w:name="spsMeasureAddress"/>
      <w:bookmarkStart w:id="3" w:name="spsTitle"/>
      <w:bookmarkEnd w:id="3"/>
    </w:p>
    <w:p>
      <w:pPr>
        <w:pStyle w:val="Normal"/>
        <w:spacing w:before="0" w:after="120"/>
        <w:rPr/>
      </w:pPr>
      <w:hyperlink r:id="rId2">
        <w:r>
          <w:rPr>
            <w:rStyle w:val="InternetLink"/>
          </w:rPr>
          <w:t>https://members.wto.org/crnattachments/2016/TBT/USA/16_1700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1034/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380)</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70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28:00Z</dcterms:created>
  <dc:creator/>
  <dc:description/>
  <cp:keywords/>
  <dc:language>en-US</dc:language>
  <cp:lastModifiedBy/>
  <dcterms:modified xsi:type="dcterms:W3CDTF">2016-04-28T12: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34/Add.1</vt:lpwstr>
  </property>
</Properties>
</file>