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r>
              <w:rPr>
                <w:u w:val="single"/>
              </w:rPr>
              <w:t>THE SEPARATE CUSTOMS TERRITORY OF TAIWAN, PENGHU, KINMEN AND MATSU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0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ood and Drug Administration (FDA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Health and Welfar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o.161-2, Kunyang Stree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angang District, Taipei City 115-61, Taiwa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 (886-2)-2787-7328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 (886-2)-2653-1062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were6080@fda.gov.tw</w:t>
              </w:r>
            </w:hyperlink>
            <w:r>
              <w:rPr>
                <w:spacing w:val="-2"/>
              </w:rPr>
              <w:t xml:space="preserve"> 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1" w:name="tbt3a"/>
            <w:r>
              <w:rPr>
                <w:b/>
                <w:spacing w:val="-2"/>
              </w:rPr>
              <w:t>Notified under Article 2.9.2 [X</w:t>
            </w:r>
            <w:bookmarkEnd w:id="1"/>
            <w:r>
              <w:rPr>
                <w:b/>
                <w:spacing w:val="-2"/>
              </w:rPr>
              <w:t xml:space="preserve">], 2.10.1 [ </w:t>
            </w:r>
            <w:bookmarkStart w:id="2" w:name="tbt3c"/>
            <w:r>
              <w:rPr>
                <w:b/>
                <w:spacing w:val="-2"/>
              </w:rPr>
              <w:t>], 5.6.2 [X</w:t>
            </w:r>
            <w:bookmarkEnd w:id="2"/>
            <w:r>
              <w:rPr>
                <w:b/>
                <w:spacing w:val="-2"/>
              </w:rPr>
              <w:t>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: 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</w:t>
            </w:r>
            <w:bookmarkStart w:id="4" w:name="sps3a"/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Non-genetically modified colza, colza seeds, sweet corn and sugar beet under CCC code 0704.90.90.12-7, 0709.99.10.20-0, 0710.40.00.20-9, 0710.80.90.42-5, 0712.90.29.20-3, 1205.10.00.20-5, 1205.90.00.20-8 and 1212.91.00.20-8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Genetically modified colza, colza seeds, sweet corn and sugar beet under CCC code 0704.90.90.11-8, 0709.99.10.10-2, 0710.40.00.10-1, 0710.80.90.41-6, 0712.90.29.10-5, 1205.10.00.10-7, 1205.90.00.10-0 and 1212.91.00.10-0.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Other (HS: 070490), – Other (HS: 070990), – Sweet corn (HS: 071040), – Other vegetables (HS: 071080), – Other vegetables; mixtures of vegetables (HS: 071290), – Low erucic acid rape or colza seeds (HS: 120510), – Other (HS: 120590), -- Sugar beet (HS: 121291</w:t>
            </w:r>
            <w:bookmarkEnd w:id="4"/>
            <w:r>
              <w:rPr/>
              <w:t>)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The documents required for the importation of non-genetically modified colza, colza seeds, sweet corn, sugar beet and genetically modified colza, sweet corn, sugar beet (1 page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 xml:space="preserve">Based on Article 30 of the "Act Governing Food Safety and Sanitation" and Article 4 of the "Regulations of Inspection of Imported Foods and Related Products", the FDA would like to request the food businesses which import </w:t>
            </w:r>
            <w:r>
              <w:rPr>
                <w:spacing w:val="-2"/>
                <w:lang w:eastAsia="en-GB"/>
              </w:rPr>
              <w:t xml:space="preserve">non-genetically modified </w:t>
            </w:r>
            <w:r>
              <w:rPr>
                <w:lang w:eastAsia="en-GB"/>
              </w:rPr>
              <w:t>colza, sweet corn,sugar beet</w:t>
            </w:r>
            <w:r>
              <w:rPr>
                <w:spacing w:val="-2"/>
                <w:lang w:eastAsia="en-GB"/>
              </w:rPr>
              <w:t xml:space="preserve"> and genetically modified </w:t>
            </w:r>
            <w:r>
              <w:rPr>
                <w:lang w:eastAsia="en-GB"/>
              </w:rPr>
              <w:t>colza,sweet corn,sugar beet to submit the documents required by the Food and Drug Administration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eastAsia="en-GB"/>
              </w:rPr>
              <w:t>Regulations of Inspection of Imported Foods and Related Products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bookmarkStart w:id="7" w:name="sps9a"/>
            <w:bookmarkEnd w:id="7"/>
            <w:r>
              <w:rPr>
                <w:bCs/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To be determined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To be determined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PKM WTO/TBT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Bureau of Standards, Metrology and Inspect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Economic Affair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o.4, Sec. 1, Jinan Rd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Zhongzheng Dist., Taipei City 100, Taiwan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 (886-2) 3343-5191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 (886-2) 2343-1804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tbtenq@bsmi.gov.tw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6/TBT/TPKM/16_1729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23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23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TPKM/23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9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6-2414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8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re6080@fda.gov.tw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s://members.wto.org/crnattachments/2016/TBT/TPKM/16_1729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2:42:00Z</dcterms:created>
  <dc:creator/>
  <dc:description/>
  <cp:keywords/>
  <dc:language>en-US</dc:language>
  <cp:lastModifiedBy/>
  <dcterms:modified xsi:type="dcterms:W3CDTF">2016-04-29T12:4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236</vt:lpwstr>
  </property>
</Properties>
</file>