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 and Industry</w:t>
            </w:r>
          </w:p>
          <w:p>
            <w:pPr>
              <w:pStyle w:val="Normal"/>
              <w:rPr/>
            </w:pPr>
            <w:r>
              <w:rPr/>
              <w:t>Tel: + (972) 3 734750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Flat glass panels for buildings (HS 7006, ICS 01.040.81, 81.040.20</w:t>
            </w:r>
            <w:bookmarkEnd w:id="6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SI 938 part 1 - Flat glass panels for use in buildings: General requirements and test methods (12 pages, in Hebrew).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e existing Mandatory Standard, SI 938 part 1, dealing with f</w:t>
            </w:r>
            <w:r>
              <w:rPr/>
              <w:t>lat glass panels for buildings</w:t>
            </w:r>
            <w:r>
              <w:rPr>
                <w:lang w:eastAsia="en-GB"/>
              </w:rPr>
              <w:t>, shall be declared voluntary. This declaration is done as part of the cancelation of this standard and its replacement with SI 938 parts 2 and 3 series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Lowering of trade barriers</w:t>
            </w:r>
            <w:bookmarkStart w:id="9" w:name="sps7f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Israel Mandatory Standard SI 938 part 1 (May 1995).</w:t>
            </w:r>
            <w:bookmarkStart w:id="10" w:name="sps9b"/>
            <w:r>
              <w:rPr>
                <w:bCs/>
                <w:spacing w:val="-2"/>
              </w:rPr>
              <w:t xml:space="preserve">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1" w:name="sps10b"/>
            <w:r>
              <w:rPr>
                <w:spacing w:val="-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2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3" w:name="sps12a"/>
            <w:r>
              <w:rPr>
                <w:bCs/>
                <w:spacing w:val="-2"/>
              </w:rPr>
              <w:t>60 days from notification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4" w:name="sps13b"/>
            <w:r>
              <w:rPr>
                <w:b/>
                <w:spacing w:val="-2"/>
              </w:rPr>
              <w:t>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5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economy.gov.il/standartization/WTO_TBT/ISR_Text/SI938Part1_May95DV.pdf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ISR/9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6-2130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.economy.gov.il/standartization/WTO_TBT/ISR_Text/SI938Part1_May95DV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3:00Z</dcterms:created>
  <dc:creator/>
  <dc:description/>
  <cp:keywords/>
  <dc:language>en-US</dc:language>
  <cp:lastModifiedBy/>
  <dcterms:modified xsi:type="dcterms:W3CDTF">2016-04-15T12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10</vt:lpwstr>
  </property>
</Properties>
</file>