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China Insurance Regulatory Commission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</w:t>
            </w:r>
            <w:bookmarkStart w:id="2" w:name="tbt3a"/>
            <w:r>
              <w:rPr>
                <w:b/>
                <w:spacing w:val="-2"/>
              </w:rPr>
              <w:t>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roducts related to information security in the insurance industry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rovisions on Insurance System Informatization (23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Provisions cover requirements on informatization governance, information system construction and maintenance, information infrastructure construction and protection, outsourcing management, information security management, auditing, supervision, etc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The insurance information secur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none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6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6/TBT/CHN/16_1530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1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17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CHN/16_153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7:00Z</dcterms:created>
  <dc:creator/>
  <dc:description/>
  <cp:keywords/>
  <dc:language>en-US</dc:language>
  <cp:lastModifiedBy/>
  <dcterms:modified xsi:type="dcterms:W3CDTF">2016-04-19T12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72</vt:lpwstr>
  </property>
</Properties>
</file>