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teel nail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ins, nails (ICS 21.060.5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ails – Part 1: Steel nails – Specification (30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including dimensions and finish, for the type of steel nail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and safety; Prevention of deceptive practic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461; Hot dip galvanized coatings on fabricated iron and steel articles – specification and test metho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6120-1, Non-alloy steel rod for drawing and/or cold rolling – Part 1: General requireme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6120-2, Non-alloy steel rod for drawing and/or cold rolling – Part 2: Specific requirements for general purpose r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16120-3, Non-alloy steel rod for drawing and/or cold rolling – Part 3: Specific requirements for nominal and rimmed substitute low carbon steel r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16120, Non-alloy steel rod for drawing and/or cold rolling – Part 4: Non-alloy steel rod for drawing and/or cold roll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22034-2, Steel wire and wire products – Part 2: Tolerances on wire dimension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7989, Steel wire and wire products – Non-ferrous metallic coatings on steel wire ? Part 1: General princip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7989-2:2007, Steel wire and wire products – Non-ferrous metallic coatings on steel wire – Part 2: Zinc or zinc-alloy coat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US ISO 2081, Electroplated coatings of zinc on steel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June 2016</w:t>
            </w:r>
            <w:bookmarkEnd w:id="8"/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6/TBT/UGA/16_1458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019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UGA/16_145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50:00Z</dcterms:created>
  <dc:creator/>
  <dc:description/>
  <cp:keywords/>
  <dc:language>en-US</dc:language>
  <cp:lastModifiedBy/>
  <dcterms:modified xsi:type="dcterms:W3CDTF">2016-04-12T12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34</vt:lpwstr>
  </property>
</Properties>
</file>