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7 April 2016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>
          <w:color w:val="000000"/>
          <w:lang w:val="en-US"/>
        </w:rPr>
        <w:t xml:space="preserve">This addendum aims at informing that the </w:t>
      </w:r>
      <w:r>
        <w:rPr>
          <w:color w:val="000000"/>
          <w:lang w:eastAsia="en-GB"/>
        </w:rPr>
        <w:t>Ministry of Agriculture, Livestock and Food Supply (MAPA), issued the Ordinance Nº 6, 10 March 2016, rewording the Ordinance Nº 53, 23 October 2013 (G/TBT/N/BRA/563), materials in compliance with the rules set by the Decree Nº. 4954/2004 amended by the Decree Nº 8384/2014 (G/TBT/N/BRA/563/Add.1).</w:t>
      </w:r>
      <w:bookmarkStart w:id="2" w:name="spsTitle"/>
      <w:r>
        <w:rPr>
          <w:color w:val="000000"/>
          <w:lang w:eastAsia="en-GB"/>
        </w:rPr>
        <w:t xml:space="preserve"> The full text of this measure is available in Portuguese and can be downloaded at:</w:t>
      </w:r>
      <w:bookmarkEnd w:id="2"/>
    </w:p>
    <w:p>
      <w:pPr>
        <w:pStyle w:val="Normal"/>
        <w:spacing w:before="0" w:after="280"/>
        <w:jc w:val="left"/>
        <w:rPr/>
      </w:pPr>
      <w:hyperlink r:id="rId2">
        <w:r>
          <w:rPr>
            <w:rStyle w:val="InternetLink"/>
          </w:rPr>
          <w:t>http://pesquisa.in.gov.br/imprensa/jsp/visualiza/index.jsp?data=14/03/2016&amp;jornal=1&amp;pagina=11&amp;totalArquivos=92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63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63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563/Add.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8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6-1983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squisa.in.gov.br/imprensa/jsp/visualiza/index.jsp?data=14/03/2016&amp;jornal=1&amp;pagina=11&amp;totalArquivos=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57:00Z</dcterms:created>
  <dc:creator/>
  <dc:description/>
  <cp:keywords/>
  <dc:language>en-US</dc:language>
  <cp:lastModifiedBy/>
  <dcterms:modified xsi:type="dcterms:W3CDTF">2016-04-08T12:5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63/Add.4</vt:lpwstr>
  </property>
</Properties>
</file>