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 ], 2.10.1 [ </w:t>
            </w:r>
            <w:bookmarkStart w:id="2" w:name="tbt3c"/>
            <w:r>
              <w:rPr>
                <w:b/>
                <w:spacing w:val="-2"/>
              </w:rPr>
              <w:t>], 5.6.2 [X</w:t>
            </w:r>
            <w:bookmarkEnd w:id="2"/>
            <w:r>
              <w:rPr>
                <w:b/>
                <w:spacing w:val="-2"/>
              </w:rPr>
              <w:t>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4" w:name="sps3a"/>
            <w:r>
              <w:rPr>
                <w:bCs/>
                <w:spacing w:val="-2"/>
              </w:rPr>
              <w:t>Reinforcing and Pre</w:t>
              <w:noBreakHyphen/>
              <w:t>stressing Steel for Concrete; Structural Steel Products; Roof Covering Steel Products; Cement, Building Lime and Other Hydraulic Binders; Pneumatic Tyres and Tubes for Automotive Vehicles and Trailers; Protective Safety Equipment; Gas cylinders, Valves and Regulators; Power cables and Luminaries (Lighting Equipment); Electronic, Sound and Communication Equipment; High Risk Foods and Food Products; High Risk Chemical Products, Personal Hygiene and Consumer Goods; Neutral spirit for manufacture of gins and alcoholic beverages; Toys; Electrical and Electronics; Automotive Products and Inputs; Chemical Products; Mechanical Materials and Gas Appliances; Textile, Leather, Plastics and Rubber; Furniture (wood and metal articles); Paper and Stationery; Protective Safety Equipment; Food and Food Products and Used Products, including used Motor Vehicles.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5" w:name="sps5a"/>
            <w:r>
              <w:rPr>
                <w:spacing w:val="-2"/>
              </w:rPr>
              <w:t>Draft Uganda National Bureau of Standards (Enforcement of Compulsory Standard Specifications) Regulations, 2016 (17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</w:rPr>
              <w:t>The draft regulations contain provisions for marking or applying a distinctive mark on a commodity; p</w:t>
            </w:r>
            <w:r>
              <w:rPr/>
              <w:t>rohibition regarding manufacture, import, storage, sale and distribution of any commodity covered by a compulsory standard specification unless the commodity conforms to the specified relevant standards or bears the distinctive mark; registration and authorization to use the distinctive mark; a</w:t>
            </w:r>
            <w:r>
              <w:rPr>
                <w:lang w:eastAsia="en-GB"/>
              </w:rPr>
              <w:t>pplication of the </w:t>
            </w:r>
            <w:r>
              <w:rPr/>
              <w:t xml:space="preserve">distinctive mark on a commodity; terms of use of the distinctive mark; Suspension of permit to use the distinctive mark; cancellation of </w:t>
            </w:r>
            <w:r>
              <w:rPr>
                <w:lang w:eastAsia="en-GB"/>
              </w:rPr>
              <w:t>permit; r</w:t>
            </w:r>
            <w:r>
              <w:rPr/>
              <w:t xml:space="preserve">efusal to grant </w:t>
            </w:r>
            <w:r>
              <w:rPr>
                <w:lang w:eastAsia="en-GB"/>
              </w:rPr>
              <w:t xml:space="preserve">permit </w:t>
            </w:r>
            <w:r>
              <w:rPr/>
              <w:t>to use the distinctive mark</w:t>
            </w:r>
            <w:r>
              <w:rPr>
                <w:lang w:eastAsia="en-GB"/>
              </w:rPr>
              <w:t>; o</w:t>
            </w:r>
            <w:r>
              <w:rPr/>
              <w:t xml:space="preserve">pportunity of applicant to be heard; renewal of </w:t>
            </w:r>
            <w:r>
              <w:rPr>
                <w:lang w:eastAsia="en-GB"/>
              </w:rPr>
              <w:t xml:space="preserve">Permit to </w:t>
            </w:r>
            <w:r>
              <w:rPr/>
              <w:t>use the distinctive mark; surveillance audits; administrative Sanctions; fees payable; offences and penalties; and appeal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animal or plant life or health; quality requirements; protection of human health or safety; Protection of the environment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Uganda National Bureau of Standards Act, Cap 327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9" w:name="sps11b"/>
            <w:r>
              <w:rPr>
                <w:spacing w:val="-2"/>
              </w:rPr>
              <w:t>On the day on which the regulations are published in the Uganda Gazette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2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6/TBT/UGA/16_1569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53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6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21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6/TBT/UGA/16_156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43:00Z</dcterms:created>
  <dc:creator/>
  <dc:description/>
  <cp:keywords/>
  <dc:language>en-US</dc:language>
  <cp:lastModifiedBy/>
  <dcterms:modified xsi:type="dcterms:W3CDTF">2016-04-19T13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38</vt:lpwstr>
  </property>
</Properties>
</file>