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 Saudi Ara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Standards, Metrology and  Quality  Organization (SASO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Saudi Standards, Metrology and  Quality Organization 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 xml:space="preserve">Tel: +966(11)2529999  Ext: (9070-9061)  </w:t>
            </w:r>
          </w:p>
          <w:p>
            <w:pPr>
              <w:pStyle w:val="Normal"/>
              <w:rPr/>
            </w:pPr>
            <w:r>
              <w:rPr/>
              <w:t>Fax: +966(11)4520193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gov.s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X], 2.10.1 [ ], 5.6.2 [ ], 5.7.1 [ ], other: 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5" w:name="sps3a"/>
            <w:r>
              <w:rPr>
                <w:bCs/>
                <w:spacing w:val="-2"/>
              </w:rPr>
              <w:t>HS codes: 27100053, 27100054, 27100059, 27100070, 27100094, 27101911, 27101912, 27101913, 27101914, 27101915, 27101919, 27101994, 27101995, 27101998, 27101999, 27139000, 3819000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6" w:name="sps5a"/>
            <w:r>
              <w:rPr>
                <w:spacing w:val="-2"/>
              </w:rPr>
              <w:t>Technical Regulation of Lubricating oils - 01-03-16-155 (16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regulation specifies the following: Terms and Definitions, scope, objectives, supplier Obligations, Labelling, Conformity Assessment Procedures, Responsibilities of regulatory authorities, authorities of market survey responsibilities, Violations and Penalties, general rules, Transition rules, Appendix(lists, types)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consumer protection and market surveillan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GSO 1785, GSO 1810, GSO ISO 4925, GSO ISO 24254, GSO 1530/2003, GSO 1161, GSO 1164/2002, GSO 1494/1997, GSO 1181/2002, GSO 1210/2010, SASO 1775/2000, GSO 1183/2002, GSO 1180/2010, ISO/IEC 17067</w:t>
            </w:r>
            <w:bookmarkStart w:id="8" w:name="sps9b"/>
            <w:bookmarkStart w:id="9" w:name="sps9a"/>
            <w:bookmarkEnd w:id="9"/>
            <w:r>
              <w:rPr>
                <w:bCs/>
                <w:spacing w:val="-2"/>
              </w:rPr>
              <w:t xml:space="preserve"> 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10" w:name="sps10b"/>
            <w:r>
              <w:rPr>
                <w:spacing w:val="-2"/>
              </w:rPr>
              <w:t>6 months from the date of publication in the official gazette</w:t>
            </w:r>
            <w:bookmarkEnd w:id="1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r>
              <w:rPr>
                <w:spacing w:val="-2"/>
              </w:rPr>
              <w:t>6 months from the date of publication in the official gazett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>
                <w:szCs w:val="18"/>
                <w:lang w:eastAsia="en-GB"/>
              </w:rPr>
              <w:t>60 days from the date of circul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2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AU/9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11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mailto:enquirypoint@saso.gov.sa" TargetMode="External"/><Relationship Id="rId4" Type="http://schemas.openxmlformats.org/officeDocument/2006/relationships/hyperlink" Target="http://www.saso.gov.sa/en/eservices/tbt/Pages/default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15:00Z</dcterms:created>
  <dc:creator/>
  <dc:description/>
  <cp:keywords/>
  <dc:language>en-US</dc:language>
  <cp:lastModifiedBy/>
  <dcterms:modified xsi:type="dcterms:W3CDTF">2016-04-14T15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23</vt:lpwstr>
  </property>
</Properties>
</file>