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nited States of Americ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  <w:bookmarkStart w:id="1" w:name="sps1b"/>
            <w:r>
              <w:rPr>
                <w:spacing w:val="-2"/>
              </w:rPr>
              <w:t>State of Virginia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2" w:name="sps2a"/>
            <w:r>
              <w:rPr>
                <w:spacing w:val="-2"/>
              </w:rPr>
              <w:t>State of Virginia [1129]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lease submit comments to: USA WTO TBT Enquiry Poi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usatbtep@nist.gov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Notified under Article 2.9.2 [ ], 2.10.1 [ ], 5.6.2 [ ], 5.7.1 [ ], other: </w:t>
            </w:r>
            <w:bookmarkStart w:id="4" w:name="tbt3e"/>
            <w:r>
              <w:rPr>
                <w:b/>
                <w:spacing w:val="-2"/>
              </w:rPr>
              <w:t>[X] 3.2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Amusement devices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Equipment for entertainment (ICS: 97.20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Virginia Amusement Device Regulations (1 page, in English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Updates the regulation to incorporate by reference the 2015 editions of the nationally recognized American Society for Testing and Materials (ASTM) standards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 xml:space="preserve">Vol.32, Issue 17, Virginia Register 18 April 2016 (pages 2318) – </w:t>
            </w:r>
            <w:hyperlink r:id="rId3" w:tgtFrame="_blank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register.dls.virginia.gov/vol32/iss17%5Cv32i17.pdf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Notice of intended regulatory action: </w:t>
            </w:r>
            <w:hyperlink r:id="rId4" w:tgtFrame="_blank">
              <w:r>
                <w:rPr>
                  <w:rStyle w:val="InternetLink"/>
                  <w:color w:val="0000FF"/>
                  <w:u w:val="single"/>
                </w:rPr>
                <w:t>http://register.dls.virginia.gov/details.aspx?id=5637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o be determined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18 May 2016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6/TBT/USA/16_1678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11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11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SA/111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2358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atbtep@nist.gov" TargetMode="External"/><Relationship Id="rId3" Type="http://schemas.openxmlformats.org/officeDocument/2006/relationships/hyperlink" Target="http://register.dls.virginia.gov/vol32/iss17\v32i17.pdf" TargetMode="External"/><Relationship Id="rId4" Type="http://schemas.openxmlformats.org/officeDocument/2006/relationships/hyperlink" Target="http://register.dls.virginia.gov/details.aspx?id=5637" TargetMode="External"/><Relationship Id="rId5" Type="http://schemas.openxmlformats.org/officeDocument/2006/relationships/hyperlink" Target="https://members.wto.org/crnattachments/2016/TBT/USA/16_1678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7:10:00Z</dcterms:created>
  <dc:creator/>
  <dc:description/>
  <cp:keywords/>
  <dc:language>en-US</dc:language>
  <cp:lastModifiedBy/>
  <dcterms:modified xsi:type="dcterms:W3CDTF">2016-04-27T17:1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111</vt:lpwstr>
  </property>
</Properties>
</file>