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Jap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Internal Affairs and Communication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</w:t>
            </w:r>
            <w:bookmarkStart w:id="2" w:name="tbt3a"/>
            <w:r>
              <w:rPr>
                <w:b/>
                <w:spacing w:val="-2"/>
              </w:rPr>
              <w:t>ticle 2.9.2 [X</w:t>
            </w:r>
            <w:bookmarkEnd w:id="2"/>
            <w:r>
              <w:rPr>
                <w:b/>
                <w:spacing w:val="-2"/>
              </w:rPr>
              <w:t>], 2.10.1 [ ], 5.6.2 [ ], 5.7.1 [ ], other: 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</w:t>
            </w:r>
            <w:bookmarkStart w:id="4" w:name="sps3a"/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Human and animal detection report system for specified low-power radio station (150MHz band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elemeter, telecontrol and data transmission system for specified low-power radio station (400MHz and 1,200MHz band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Voice communication radio system for specified low-power radio station (400MHz band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Partial revision of regulation related to radio equipment (12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o amend the regulations for (1)-(3) systems in the item 4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color w:val="000000"/>
                <w:lang w:eastAsia="en-GB"/>
              </w:rPr>
              <w:t>The reason for this amendment is: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To increase the channels to meet the demands for the heavily use of radio frequency,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en-GB"/>
              </w:rPr>
              <w:t>To expand the new purpose of use of the (1) system in the item 4 and,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lang w:eastAsia="en-GB"/>
              </w:rPr>
              <w:t xml:space="preserve">To promote of advance radio equipment for specified low-power radio station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The basic law is the Radio Law (1950 Law No. 131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amendment will appear in KAMPO (Official Government Gazette) when adopted (available in Japanese)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August 2016</w:t>
            </w:r>
            <w:bookmarkEnd w:id="8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August 2016 (The existing technical regulations are also valid for five years after date of entry into force.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apan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International Trade Division, Economic Affairs Bureau, Ministry of Foreign Affairs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el: +(81) 3 5501 8344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+(81) 3 5501 8343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enquiry@mofa.go.jp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6/TBT/JPN/16_1541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5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5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JPN/5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188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s://members.wto.org/crnattachments/2016/TBT/JPN/16_1541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24:00Z</dcterms:created>
  <dc:creator/>
  <dc:description/>
  <cp:keywords/>
  <dc:language>en-US</dc:language>
  <cp:lastModifiedBy/>
  <dcterms:modified xsi:type="dcterms:W3CDTF">2016-04-19T13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525</vt:lpwstr>
  </property>
</Properties>
</file>