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Israel WTO-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 and Industry</w:t>
            </w:r>
          </w:p>
          <w:p>
            <w:pPr>
              <w:pStyle w:val="Normal"/>
              <w:rPr/>
            </w:pPr>
            <w:r>
              <w:rPr/>
              <w:t xml:space="preserve">Tel: + (972) 3 7347501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Concrete blocks</w:t>
            </w:r>
            <w:r>
              <w:rPr>
                <w:spacing w:val="-2"/>
              </w:rPr>
              <w:t xml:space="preserve"> (</w:t>
            </w:r>
            <w:r>
              <w:rPr>
                <w:bCs/>
                <w:spacing w:val="-2"/>
              </w:rPr>
              <w:t>HS: 681011, 681019</w:t>
            </w:r>
            <w:r>
              <w:rPr>
                <w:spacing w:val="-2"/>
              </w:rPr>
              <w:t xml:space="preserve">; </w:t>
            </w:r>
            <w:r>
              <w:rPr>
                <w:bCs/>
                <w:spacing w:val="-2"/>
              </w:rPr>
              <w:t>ICS: 91.060.10, 91.100.30</w:t>
            </w:r>
            <w:bookmarkEnd w:id="5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SI 5 part 1 - Concrete blocks: Blocks for walls and for cover (21 pages, in Hebrew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  <w:lang w:eastAsia="en-GB"/>
              </w:rPr>
              <w:t>Revision of the Mandatory Standard SI 5 part 1, dealing with c</w:t>
            </w:r>
            <w:r>
              <w:rPr/>
              <w:t>oncrete blocks for walls and for cover</w:t>
            </w:r>
            <w:r>
              <w:rPr>
                <w:spacing w:val="-2"/>
                <w:lang w:eastAsia="en-GB"/>
              </w:rPr>
              <w:t>. The major differences between the old version and this new revised draft standard are as follow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dds to the standard's name, scope and introduction also different types of blocks used for cover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Provides the option to use up to 4% aggregates made from recycled construction materials from the same plant (paragraph 2.3.2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pacing w:val="-2"/>
                <w:lang w:eastAsia="en-GB"/>
              </w:rPr>
              <w:t xml:space="preserve">Removes the option to determine the </w:t>
            </w:r>
            <w:r>
              <w:rPr/>
              <w:t xml:space="preserve">typical </w:t>
            </w:r>
            <w:r>
              <w:rPr>
                <w:spacing w:val="-2"/>
                <w:lang w:eastAsia="en-GB"/>
              </w:rPr>
              <w:t xml:space="preserve">thermal </w:t>
            </w:r>
            <w:r>
              <w:rPr/>
              <w:t>resistance according to Table 1-A and provides a different calculation method (paragraph 3.5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Adds a new chapter 3.7 dealing with the conformity assessments of blocks according to prototype test and factory manufacture control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 xml:space="preserve">Israel Mandatory Standard SI 5 part 1 (April 1999), Amendment 1 (March 2003), </w:t>
            </w:r>
            <w:r>
              <w:rPr/>
              <w:t>Amendment 2 (March 2003), Amendment 3 (November 2007), Amendment 4 (May 2009) and Amendment 5 (Mary 2011)</w:t>
            </w:r>
            <w:bookmarkStart w:id="8" w:name="sps9a"/>
            <w:bookmarkEnd w:id="8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economy.gov.il/standartization/WTO_TBT/ISR_Text/SI5Part1_Mar15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ISR/9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192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.economy.gov.il/standartization/WTO_TBT/ISR_Text/SI5Part1_Mar1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6:33:00Z</dcterms:created>
  <dc:creator/>
  <dc:description/>
  <cp:keywords/>
  <dc:language>en-US</dc:language>
  <cp:lastModifiedBy/>
  <dcterms:modified xsi:type="dcterms:W3CDTF">2016-04-19T16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17</vt:lpwstr>
  </property>
</Properties>
</file>