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r>
              <w:rPr>
                <w:lang w:val="fr-CH"/>
              </w:rPr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Decision on the non-approval of certain biocidal active substances pursuant to Regulation (EU) No 528/2012 (3 pages + Annex 7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Decision excludes certain active substances from the European Union list of active substances, which may be used in biocidal product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Regulation (EU) No 528/2012 of the European Parliament and of the Council of 22 May 2012 concerning the making available on the market and use of biocidal products (OJ L 167, 27.6.2012, p. 1.). Available in all EU languages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55290728330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September 2016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from September 2017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6/TBT/EEC/16_1627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6/TBT/EEC/16_1627_01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37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30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55290728330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6/TBT/EEC/16_1627_00_e.pdf" TargetMode="External"/><Relationship Id="rId8" Type="http://schemas.openxmlformats.org/officeDocument/2006/relationships/hyperlink" Target="https://members.wto.org/crnattachments/2016/TBT/EEC/16_1627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2:00Z</dcterms:created>
  <dc:creator/>
  <dc:description/>
  <cp:keywords/>
  <dc:language>en-US</dc:language>
  <cp:lastModifiedBy/>
  <dcterms:modified xsi:type="dcterms:W3CDTF">2016-04-25T13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73</vt:lpwstr>
  </property>
</Properties>
</file>