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Domestic biogas stove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Stoves, ranges, grates, cookers (including those with subsidiary boilers for central heating), barbecues, braziers, gas-rings, plate warmers and similar non-electric domestic appliances, and parts thereof, of iron or steel (HS: 732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42:2016, Domestic biogas stoves – Specification (40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covers construction, operation, safety requirements and methods of test for stoves intended for use with domestic biogas systems</w:t>
            </w:r>
            <w:bookmarkStart w:id="6" w:name="sps6a"/>
            <w:bookmarkEnd w:id="6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and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US EAS 123, Distilled water – Specific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ISO 8458-1, Steel wire for mechanical springs – Part 1: General requiremen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ISO 6361, Wrought aluminium and aluminium alloy sheets, strips and plat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ISO 1463, Metallic and oxide coatings – Measurement of coating thickness – Microscopical metho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ISO 2177, Metallic coatings – Measurement of coating thickness – Coulometric method by anodic dissolu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ISO/TR 11728, Anodized aluminium and aluminium alloys – Accelerated test of weather fastness of coloured anodic oxide coatings using cyclic artificial light and pollution g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ISO 16151, Corrosion of metals and alloys – Accelerated cyclic tests with exposure to acidified salt spray, "dry" and "wet" conditio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ind w:left="414" w:hanging="414"/>
              <w:rPr/>
            </w:pPr>
            <w:r>
              <w:rPr/>
              <w:t>ISO 7-1, Pipe threads where pressure-tight joints are made on the threads – Part 1: Dimensions, tolerances and design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</w:tabs>
              <w:spacing w:before="0" w:after="120"/>
              <w:ind w:left="414" w:hanging="414"/>
              <w:rPr/>
            </w:pPr>
            <w:r>
              <w:rPr/>
              <w:t>CD/ENG/ 12:2012, Biogas – Glossary, abbreviations and fundamental principle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June 2016</w:t>
            </w:r>
            <w:bookmarkEnd w:id="8"/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6/TBT/UGA/16_145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020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UGA/16_145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52:00Z</dcterms:created>
  <dc:creator/>
  <dc:description/>
  <cp:keywords/>
  <dc:language>en-US</dc:language>
  <cp:lastModifiedBy/>
  <dcterms:modified xsi:type="dcterms:W3CDTF">2016-04-12T12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35</vt:lpwstr>
  </property>
</Properties>
</file>