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Oma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 xml:space="preserve"> 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.O. Box: 550, Postal Code: 113</w:t>
            </w:r>
          </w:p>
          <w:p>
            <w:pPr>
              <w:pStyle w:val="Normal"/>
              <w:rPr/>
            </w:pPr>
            <w:r>
              <w:rPr/>
              <w:t>Tel.: + (968) 2481 3832</w:t>
            </w:r>
          </w:p>
          <w:p>
            <w:pPr>
              <w:pStyle w:val="Normal"/>
              <w:rPr/>
            </w:pPr>
            <w:r>
              <w:rPr/>
              <w:t>Fax: + (968) 2471 5992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nepic@moci.gov.o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Dried okra (ICS: 67.08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ried okra (7 pages, available in Arabic only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Omani/Gulf draft technical regulation is concerned with the requirements to be met for dried okra. Items related to requirements, packaging, transportation &amp; storage and labelling (items 4, 7 and 8) are compulsory. The remaining items are voluntary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Consumer health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Egyptian Standard No. 2801/2008 "Dried Okra"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Not yet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Not yet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: 550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ostal code: 113 Musca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ultanate of Oma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+ (968) 2481 7252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+ (968) 2481 7040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</w:rPr>
                <w:t>nepic@moci.gov.om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OMN/15_1471_00_x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20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20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OMN/20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7 April 2015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5-1863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moci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moci.gov.om" TargetMode="External"/><Relationship Id="rId5" Type="http://schemas.openxmlformats.org/officeDocument/2006/relationships/hyperlink" Target="https://members.wto.org/crnattachments/2015/TBT/OMN/15_1471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03:00Z</dcterms:created>
  <dc:creator/>
  <dc:description/>
  <cp:keywords/>
  <dc:language>en-US</dc:language>
  <cp:lastModifiedBy/>
  <dcterms:modified xsi:type="dcterms:W3CDTF">2015-04-07T13:0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200</vt:lpwstr>
  </property>
</Properties>
</file>