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Nicaragu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1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ituto de la Vivienda Urbana y Rural (INVU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agua, Nicaragu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266 6112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rrizo@invur.gob.ni</w:t>
              </w:r>
            </w:hyperlink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erio de Fomento, Industria y Comercio</w:t>
            </w:r>
          </w:p>
          <w:p>
            <w:pPr>
              <w:pStyle w:val="Normal"/>
              <w:rPr/>
            </w:pPr>
            <w:r>
              <w:rPr/>
              <w:t>Km 6 Carretera a Masaya</w:t>
            </w:r>
          </w:p>
          <w:p>
            <w:pPr>
              <w:pStyle w:val="Normal"/>
              <w:rPr/>
            </w:pPr>
            <w:r>
              <w:rPr/>
              <w:t>Managua, Nicaragua</w:t>
            </w:r>
          </w:p>
          <w:p>
            <w:pPr>
              <w:pStyle w:val="Normal"/>
              <w:rPr/>
            </w:pPr>
            <w:r>
              <w:rPr/>
              <w:t>Tel: +(505) 2248 9300 ext. 2230 ó 2238</w:t>
            </w:r>
          </w:p>
          <w:p>
            <w:pPr>
              <w:pStyle w:val="Normal"/>
              <w:rPr/>
            </w:pPr>
            <w:r>
              <w:rPr/>
              <w:t xml:space="preserve">Correos electrónicos: </w:t>
            </w:r>
            <w:hyperlink r:id="rId3">
              <w:r>
                <w:rPr>
                  <w:rStyle w:val="InternetLink"/>
                </w:rPr>
                <w:t>nsolano@mific.gob.ni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</w:rPr>
                <w:t>imartinez@mific.gob.ni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5">
              <w:r>
                <w:rPr>
                  <w:rStyle w:val="InternetLink"/>
                  <w:lang w:val="en-GB"/>
                </w:rPr>
                <w:t>http://www.mific.gob.ni/en-us/snc/snn/ntcpub/ntoncpub.aspx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5" w:name="sps3a"/>
            <w:r>
              <w:rPr>
                <w:bCs/>
              </w:rPr>
              <w:t>ICS: 91.040.30; 91.020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6" w:name="sps5a"/>
            <w:r>
              <w:rPr/>
              <w:t>NTON 12 012 – 15 Vivienda y Desarrollos Habitacionales Urbanos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Este reglamento e</w:t>
            </w:r>
            <w:r>
              <w:rPr>
                <w:color w:val="000000"/>
                <w:lang w:eastAsia="es-ES"/>
              </w:rPr>
              <w:t>stablece las disposiciones y requisitos técnicos para el planeamiento, diseño arquitectónico, construcción y producto final de viviendas y desarrollos habitacionales urbano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eastAsia="es-ES"/>
              </w:rPr>
              <w:t xml:space="preserve">Aplica en el ámbito de aquellas actuaciones referentes a planeamiento, gestión o ejecución en materia de </w:t>
            </w:r>
            <w:r>
              <w:rPr>
                <w:lang w:eastAsia="es-ES"/>
              </w:rPr>
              <w:t>vivienda y desarrollos habitacionales urbanos, tanto en nuevas urbanizaciones como en proyectos de renovación urbana; realizados por entidades públicas o privadas, cuya razón social</w:t>
            </w:r>
            <w:r>
              <w:rPr>
                <w:color w:val="000000"/>
                <w:lang w:eastAsia="es-ES"/>
              </w:rPr>
              <w:t xml:space="preserve"> sea natural o jurídica. </w:t>
            </w:r>
          </w:p>
          <w:p>
            <w:pPr>
              <w:pStyle w:val="Normal"/>
              <w:spacing w:before="120" w:after="120"/>
              <w:rPr>
                <w:lang w:eastAsia="es-ES"/>
              </w:rPr>
            </w:pPr>
            <w:r>
              <w:rPr>
                <w:lang w:eastAsia="es-ES"/>
              </w:rPr>
              <w:t>En el caso de los proyectos de vivienda y desarrollos habitacionales urbanos que se encuentren ubicados dentro del perímetro establecido como Centro Histórico de la ciudad, deberán regirse conforme los Planes Especiales o regulaciones específicas de la zona establecidas por la Municipalidad.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Información, protección y seguridad de los consumidor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NTON Norma Técnica Obligatoria Nicaragüense. Accesibilidad al Medio Físico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NTON Parte 1. Norma Técnica Obligatoria Nicaragüense. Diseño Arquitectónico. Generalidade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NTON Parte 2. Norma Técnica Obligatoria Nicaragüense. Diseño Arquitectónico. Directrices para un diseño accesible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NTON Parte 3. Norma Técnica Obligatoria Nicaragüense. Diseño Arquitectónico. Criterios de Diseño Arquitectónico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NTN Norma Técnica Nicaragüense. Diseño Arquitectónico. Vocabulario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NTON Norma Técnica Obligatoria Nicaragüense para regular los Sistemas de Tratamientos de Aguas Residuales y su Reúso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Resolución No.CD-RT-028-2008 Norma para el Desarrollo de Proyectos de Agua Potable y Alcantarillado Sanitario de Centros Residenciales, Industriales y Comerciale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NTON Norma de Diseño de los Sistemas Domésticos y Particulares para el Tratamiento y Disposición de Aguas Servida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Código de Instalaciones Eléctricas de Nicaragua (CIEN) vigente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Norma Técnica Obligatoria Nicaragüense: Instalaciones de protección contra incendio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Reglamento Nacional de la Construcción (RNC – 07) vigente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Resolución Ministerial MARENA, 013-2008, "Criterios, regulaciones y requisitos ambientales obligatorios para desarrollos habitacionales", vigente.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9" w:name="sps10b"/>
            <w:r>
              <w:rPr>
                <w:bCs/>
              </w:rPr>
              <w:t>Por determinar</w:t>
            </w:r>
            <w:bookmarkEnd w:id="9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0" w:name="sps11b"/>
            <w:r>
              <w:rPr>
                <w:bCs/>
              </w:rPr>
              <w:t>Por determinar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1" w:name="sps12a"/>
            <w:r>
              <w:rPr>
                <w:bCs/>
              </w:rPr>
              <w:t>60 días a partir de publicada su notificació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</w:t>
            </w:r>
            <w:bookmarkStart w:id="12" w:name="sps13b"/>
            <w:r>
              <w:rPr>
                <w:b/>
              </w:rPr>
              <w:t>X</w:t>
            </w:r>
            <w:bookmarkEnd w:id="12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m 6 Carretera a Masay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agua, Nicaragu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248 9300 ext. 2230 ó 223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s electrónicos: </w:t>
            </w:r>
            <w:hyperlink r:id="rId6">
              <w:r>
                <w:rPr>
                  <w:rStyle w:val="InternetLink"/>
                  <w:bCs/>
                </w:rPr>
                <w:t>nsolano@mific.gob.ni</w:t>
              </w:r>
            </w:hyperlink>
            <w:r>
              <w:rPr>
                <w:bCs/>
              </w:rPr>
              <w:t xml:space="preserve">; </w:t>
            </w:r>
            <w:hyperlink r:id="rId7">
              <w:r>
                <w:rPr>
                  <w:rStyle w:val="InternetLink"/>
                  <w:bCs/>
                </w:rPr>
                <w:t>imartinez@mific.gob.ni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</w:t>
            </w:r>
            <w:hyperlink r:id="rId8">
              <w:r>
                <w:rPr>
                  <w:rStyle w:val="InternetLink"/>
                  <w:bCs/>
                  <w:lang w:val="en-GB"/>
                </w:rPr>
                <w:t>http://www.mific.gob.ni/en-us/snc/snn/ntcpub/ntoncpub.aspx</w:t>
              </w:r>
            </w:hyperlink>
            <w:r>
              <w:rPr>
                <w:bCs/>
                <w:lang w:val="en-GB"/>
              </w:rPr>
              <w:t xml:space="preserve"> </w:t>
            </w:r>
            <w:bookmarkEnd w:id="13"/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IC/1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NIC/1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6" w:name="bmkSymbols"/>
          <w:bookmarkEnd w:id="16"/>
          <w:r>
            <w:rPr>
              <w:b/>
              <w:szCs w:val="18"/>
            </w:rPr>
            <w:t>G/TBT/N/NIC/14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19" w:name="spsDateDistribution"/>
          <w:bookmarkStart w:id="20" w:name="bmkDate"/>
          <w:r>
            <w:rPr>
              <w:szCs w:val="18"/>
            </w:rPr>
            <w:t>15 de abril de 2015</w:t>
          </w:r>
          <w:bookmarkEnd w:id="19"/>
          <w:bookmarkEnd w:id="2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1" w:name="bmkSerial"/>
          <w:r>
            <w:rPr>
              <w:color w:val="FF0000"/>
              <w:szCs w:val="18"/>
            </w:rPr>
            <w:t>(15-2013)</w:t>
          </w:r>
          <w:bookmarkEnd w:id="2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2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3" w:name="bmkCommittee"/>
          <w:r>
            <w:rPr>
              <w:b/>
              <w:szCs w:val="18"/>
            </w:rPr>
            <w:t>Comité de Obstáculos Técnicos al Comercio</w:t>
          </w:r>
          <w:bookmarkEnd w:id="23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spañol</w:t>
          </w:r>
          <w:bookmarkEnd w:id="24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rizo@invur.gob.ni" TargetMode="External"/><Relationship Id="rId3" Type="http://schemas.openxmlformats.org/officeDocument/2006/relationships/hyperlink" Target="mailto:nsolano@mific.gob.ni" TargetMode="External"/><Relationship Id="rId4" Type="http://schemas.openxmlformats.org/officeDocument/2006/relationships/hyperlink" Target="mailto:imartinez@mific.gob.ni" TargetMode="External"/><Relationship Id="rId5" Type="http://schemas.openxmlformats.org/officeDocument/2006/relationships/hyperlink" Target="http://www.mific.gob.ni/en-us/snc/snn/ntcpub/ntoncpub.aspx" TargetMode="External"/><Relationship Id="rId6" Type="http://schemas.openxmlformats.org/officeDocument/2006/relationships/hyperlink" Target="mailto:nsolano@mific.gob.ni" TargetMode="External"/><Relationship Id="rId7" Type="http://schemas.openxmlformats.org/officeDocument/2006/relationships/hyperlink" Target="mailto:imartinez@mific.gob.ni" TargetMode="External"/><Relationship Id="rId8" Type="http://schemas.openxmlformats.org/officeDocument/2006/relationships/hyperlink" Target="http://www.mific.gob.ni/en-us/snc/snn/ntcpub/ntoncpub.asp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32:00Z</dcterms:created>
  <dc:creator/>
  <dc:description/>
  <cp:keywords/>
  <dc:language>en-US</dc:language>
  <cp:lastModifiedBy/>
  <dcterms:modified xsi:type="dcterms:W3CDTF">2015-04-15T12:3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44</vt:lpwstr>
  </property>
</Properties>
</file>