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9:2015, Fresh Tangerine – Specification (16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>This draft Uganda Standard specifies requirements for tangerines (</w:t>
            </w:r>
            <w:r>
              <w:rPr>
                <w:i/>
                <w:iCs/>
                <w:lang w:eastAsia="en-GB"/>
              </w:rPr>
              <w:t xml:space="preserve">Citrus tangerina </w:t>
            </w:r>
            <w:r>
              <w:rPr>
                <w:lang w:eastAsia="en-GB"/>
              </w:rPr>
              <w:t>hort. ex Tanaka) grown to be supplied fresh in the export and local markets. Tangerine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ECE Standard FFV 14:2010, Marketing and Commercial Quality Control of Citrus Frui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eastAsia="en-GB"/>
              </w:rPr>
              <w:t>ISO 3631, Citrus Fruits – Guide to Storage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4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33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4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4:00Z</dcterms:created>
  <dc:creator/>
  <dc:description/>
  <cp:keywords/>
  <dc:language>en-US</dc:language>
  <cp:lastModifiedBy/>
  <dcterms:modified xsi:type="dcterms:W3CDTF">2015-04-27T13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2</vt:lpwstr>
  </property>
</Properties>
</file>