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Bahrai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Bahrain Standards &amp; Metrology Directorate (B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/>
            </w:pPr>
            <w:r>
              <w:rPr/>
              <w:t>P.O. Box 5479</w:t>
            </w:r>
          </w:p>
          <w:p>
            <w:pPr>
              <w:pStyle w:val="Normal"/>
              <w:rPr/>
            </w:pPr>
            <w:r>
              <w:rPr/>
              <w:t>Tel.: +973 17574871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 site: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ocoa powders (cocoas) and dry mixtures of cocoa and sugars (ICS Code: 67.140.3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Cocoa powders (cocoas) and dry mixtures of cocoa and sugars (10 pages, in English; 15 pages, in Arabic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>This draft technical regulation is concerned with "cocoa powder" and "fat-reduced cocoa powder" and "highly fat-reduced cocoa powder" are the products obtained from cocoa cake (cacao), mass (cocoa/chocolate liquor) and cocoa cake transformed into powder.</w:t>
            </w:r>
            <w:bookmarkStart w:id="13" w:name="sps6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</w:t>
            </w:r>
            <w:r>
              <w:rPr>
                <w:lang w:val="fr-CH"/>
              </w:rPr>
              <w:t>Codex Stan CAC 105\1981 Rev. 2001, Amended 2010, 2013</w:t>
            </w:r>
            <w:bookmarkStart w:id="14" w:name="sps9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Ministry of Industry and Commerce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ingdom of Bahrai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P.O. Box 5479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+973 1757487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+973 1753073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bsmd@moic.gov.bh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 site: </w:t>
            </w:r>
            <w:hyperlink r:id="rId5">
              <w:r>
                <w:rPr>
                  <w:rStyle w:val="InternetLink"/>
                  <w:spacing w:val="-2"/>
                </w:rPr>
                <w:t>http://www.moic.gov.bh</w:t>
              </w:r>
            </w:hyperlink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8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8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BHR/38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8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5-1897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moic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1:00Z</dcterms:created>
  <dc:creator/>
  <dc:description/>
  <cp:keywords/>
  <dc:language>en-US</dc:language>
  <cp:lastModifiedBy/>
  <dcterms:modified xsi:type="dcterms:W3CDTF">2015-04-08T12:5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82</vt:lpwstr>
  </property>
</Properties>
</file>