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P.O. Box: 550, Postal Code: 113</w:t>
            </w:r>
          </w:p>
          <w:p>
            <w:pPr>
              <w:pStyle w:val="Normal"/>
              <w:rPr/>
            </w:pPr>
            <w:r>
              <w:rPr/>
              <w:t>Tel.: + (968) 2481 3832</w:t>
            </w:r>
          </w:p>
          <w:p>
            <w:pPr>
              <w:pStyle w:val="Normal"/>
              <w:rPr/>
            </w:pPr>
            <w:r>
              <w:rPr/>
              <w:t>Fax: + (968) 2471 599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nepic@moci.gov.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eanut butter (ICS: 67.04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Peanut Butter (7 pages, available in Arabic only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Omani/Gulf draft technical regulation concerns the requirements to be met for peanut butter fit for human consumption. Items related to requirements, packaging, transportation &amp; storage and labelling (items 4, 7 and 8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No. 3258 /2005 "Peanut Butter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: 55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ostal code: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 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 (968) 2481 704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OMN/15_1475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20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7 April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5-1859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s://members.wto.org/crnattachments/2015/TBT/OMN/15_147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08:00Z</dcterms:created>
  <dc:creator/>
  <dc:description/>
  <cp:keywords/>
  <dc:language>en-US</dc:language>
  <cp:lastModifiedBy/>
  <dcterms:modified xsi:type="dcterms:W3CDTF">2015-04-07T13:0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204</vt:lpwstr>
  </property>
</Properties>
</file>