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.O. Box: 550, Postal Code: 113</w:t>
            </w:r>
          </w:p>
          <w:p>
            <w:pPr>
              <w:pStyle w:val="Normal"/>
              <w:rPr/>
            </w:pPr>
            <w:r>
              <w:rPr/>
              <w:t>Tel.: + (968) 2481 3832</w:t>
            </w:r>
          </w:p>
          <w:p>
            <w:pPr>
              <w:pStyle w:val="Normal"/>
              <w:rPr/>
            </w:pPr>
            <w:r>
              <w:rPr/>
              <w:t>Fax: + (968) 2471 59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resh beef, buffalo, mutton, goat and camel meat (ICS: 67.1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esh beef, buffalo, mutton, goat and camel meat (6 pages, in English; 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is concerned with basics requirements and quality factors for fresh beef, buffalo, mutton, goat and camel. Items related to requirements, packaging, transportation &amp; storage and labelling (items 4, 7, 8 and 9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No.4334/ 2008 "Fresh Meat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 55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 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 (968) 2481 704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OMN/15_1472_00_e.pdf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s://members.wto.org/crnattachments/2015/TBT/OMN/15_1472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20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April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5-1862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s://members.wto.org/crnattachments/2015/TBT/OMN/15_1472_00_e.pdf" TargetMode="External"/><Relationship Id="rId6" Type="http://schemas.openxmlformats.org/officeDocument/2006/relationships/hyperlink" Target="https://members.wto.org/crnattachments/2015/TBT/OMN/15_1472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3:00Z</dcterms:created>
  <dc:creator/>
  <dc:description/>
  <cp:keywords/>
  <dc:language>en-US</dc:language>
  <cp:lastModifiedBy/>
  <dcterms:modified xsi:type="dcterms:W3CDTF">2015-04-07T13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201</vt:lpwstr>
  </property>
</Properties>
</file>