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Bahrain Standards &amp; Metrology Directorate (B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Ministry of Industry and Commerce 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 xml:space="preserve">P.O. Box 5479 </w:t>
            </w:r>
          </w:p>
          <w:p>
            <w:pPr>
              <w:pStyle w:val="Normal"/>
              <w:rPr/>
            </w:pPr>
            <w:r>
              <w:rPr/>
              <w:t>Tel.: +973 17574871</w:t>
            </w:r>
          </w:p>
          <w:p>
            <w:pPr>
              <w:pStyle w:val="Normal"/>
              <w:rPr/>
            </w:pPr>
            <w:r>
              <w:rPr/>
              <w:t>Fax: +973 175307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 site: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White pepper, whole and ground (ICS Code: 67.2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White pepper, whole and ground (6 pages, in English; 6 pages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the basic requirements that must be met for white pepper (Piper nigrum L.), whole and ground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"Pepper, Whole or Ground – Part 2: White Pepper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b"/>
            <w:r>
              <w:rPr>
                <w:spacing w:val="-2"/>
              </w:rPr>
              <w:t>To be determined</w:t>
            </w:r>
            <w:bookmarkEnd w:id="1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60 days from date of notification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7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Ministry of Industry and Commerce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ingdom of Bahrai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 5479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973 1757487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973 1753073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bsmd@moic.gov.b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 site: </w:t>
            </w:r>
            <w:hyperlink r:id="rId5">
              <w:r>
                <w:rPr>
                  <w:rStyle w:val="InternetLink"/>
                  <w:spacing w:val="-2"/>
                </w:rPr>
                <w:t>http://www.moic.gov.bh</w:t>
              </w:r>
            </w:hyperlink>
            <w:r>
              <w:rPr>
                <w:spacing w:val="-2"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BHR/38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8 April 2015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5-1899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moic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8:00Z</dcterms:created>
  <dc:creator/>
  <dc:description/>
  <cp:keywords/>
  <dc:language>en-US</dc:language>
  <cp:lastModifiedBy/>
  <dcterms:modified xsi:type="dcterms:W3CDTF">2015-04-08T12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84</vt:lpwstr>
  </property>
</Properties>
</file>