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.O. Box: 550, Postal Code:  113</w:t>
            </w:r>
          </w:p>
          <w:p>
            <w:pPr>
              <w:pStyle w:val="Normal"/>
              <w:rPr/>
            </w:pPr>
            <w:r>
              <w:rPr/>
              <w:t>Tel.: + (968) 2481 3832</w:t>
            </w:r>
          </w:p>
          <w:p>
            <w:pPr>
              <w:pStyle w:val="Normal"/>
              <w:rPr/>
            </w:pPr>
            <w:r>
              <w:rPr/>
              <w:t>Fax: + (968) 2471 599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nepic@moci.gov.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General Standard for fruit juices and nectars (ICS: 67.160.0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General Standard for Fruit Juices and Nectars (27 pages, available in Arabic only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Omani/Gulf draft technical regulation concerns the General Standard for Fruit Juices and Nectars. Items related to types, basic composition &amp; quality factors, food additives, manufacturing catalyst, contaminants, health requirements and labelling (items 4, 5, 6, 7, 8, 9 and 10) are compulsory. The remaining items are voluntary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AC STAN 247-2005 "Codex General Standard for Fruit Juices and Nectars"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Directive 2012/12/EU amending Council Directive 2001/112/EC Relating to Fruit Juices and Similar Products Intended for Human Consumption (English)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: 55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ostal code: 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+ (968) 2481 72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+ (968) 2481 704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nepic@moci.gov.om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s://members.wto.org/crnattachments/2015/TBT/OMN/15_1473_00_x.pdf</w:t>
              </w:r>
            </w:hyperlink>
            <w:bookmarkEnd w:id="19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20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20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7 April 2015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5-1861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moci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moci.gov.om" TargetMode="External"/><Relationship Id="rId5" Type="http://schemas.openxmlformats.org/officeDocument/2006/relationships/hyperlink" Target="https://members.wto.org/crnattachments/2015/TBT/OMN/15_1473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06:00Z</dcterms:created>
  <dc:creator/>
  <dc:description/>
  <cp:keywords/>
  <dc:language>en-US</dc:language>
  <cp:lastModifiedBy/>
  <dcterms:modified xsi:type="dcterms:W3CDTF">2015-04-07T13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202</vt:lpwstr>
  </property>
</Properties>
</file>