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 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Uganda National Bureau of Standards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</w:t>
            </w:r>
            <w:bookmarkStart w:id="2" w:name="tbt3a"/>
            <w:r>
              <w:rPr>
                <w:b/>
                <w:spacing w:val="-2"/>
              </w:rPr>
              <w:t xml:space="preserve">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Fruits, vegetables and derived products in general (ICS: 67.080.01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DUS 1616:2015, Fresh Headed Cabbage – Specification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 xml:space="preserve">This draft Uganda Standard specifies requirements for headed cabbages of varieties (cultivars) grown from </w:t>
            </w:r>
            <w:r>
              <w:rPr>
                <w:i/>
                <w:iCs/>
                <w:lang w:eastAsia="en-GB"/>
              </w:rPr>
              <w:t xml:space="preserve">Brassica oleracea var. capitata L. </w:t>
            </w:r>
            <w:r>
              <w:rPr>
                <w:lang w:eastAsia="en-GB"/>
              </w:rPr>
              <w:t xml:space="preserve">(including red cabbages and pointed cabbages) and from </w:t>
            </w:r>
            <w:r>
              <w:rPr>
                <w:i/>
                <w:iCs/>
                <w:lang w:eastAsia="en-GB"/>
              </w:rPr>
              <w:t xml:space="preserve">Brassica oleracea L. var. bullata DC. </w:t>
            </w:r>
            <w:r>
              <w:rPr>
                <w:lang w:eastAsia="en-GB"/>
              </w:rPr>
              <w:t xml:space="preserve">and </w:t>
            </w:r>
            <w:r>
              <w:rPr>
                <w:i/>
                <w:iCs/>
                <w:lang w:eastAsia="en-GB"/>
              </w:rPr>
              <w:t>var. sabauda L</w:t>
            </w:r>
            <w:r>
              <w:rPr>
                <w:lang w:eastAsia="en-GB"/>
              </w:rPr>
              <w:t>. (savoy cabbages) to be supplied fresh to the consumer. Headed cabbages for industrial processing are excluded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Quality requirementsProtection of human health or safety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NECE Standard FFV-09:2000, Marketing and Commercial Quality Control of Headed Cabbage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>
                <w:lang w:eastAsia="en-GB"/>
              </w:rPr>
              <w:t>United States Standards for Grades of Cabbage, effective 1 September 1945 (Reprinted January 1997)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October 2015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Upon declaration as mandatory by the Minister for Trade, Industry and Cooperatives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</w:t>
            </w:r>
            <w:bookmarkStart w:id="12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s://members.wto.org/crnattachments/2015/TBT/UGA/15_1751_00_e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7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7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UGA/47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7 April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2236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GA/15_1751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15:00Z</dcterms:created>
  <dc:creator/>
  <dc:description/>
  <cp:keywords/>
  <dc:language>en-US</dc:language>
  <cp:lastModifiedBy/>
  <dcterms:modified xsi:type="dcterms:W3CDTF">2015-04-27T13:1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474</vt:lpwstr>
  </property>
</Properties>
</file>