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Salud y Secretaría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Comité Consultivo Nacional de Normalización de Regulación y Fomento Sanitario, sita en  Oklahoma número 14, planta baja, colonia Nápoles, código postal 03810, México, D.F., teléfono (52-55) 5080-5200, extensión 1333, fax (52-55) 5511-1499 en México, Distrito Federal, correo electrónico: </w:t>
            </w:r>
            <w:hyperlink r:id="rId2">
              <w:r>
                <w:rPr>
                  <w:rStyle w:val="InternetLink"/>
                </w:rPr>
                <w:t>rfs@cofepris.gob.mx</w:t>
              </w:r>
            </w:hyperlink>
            <w:r>
              <w:rPr/>
              <w:t xml:space="preserve"> – Página de internet: </w:t>
            </w:r>
            <w:hyperlink r:id="rId3">
              <w:r>
                <w:rPr>
                  <w:rStyle w:val="InternetLink"/>
                </w:rPr>
                <w:t>http://www.cofepris.gob.mx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Comité Consultivo Nacional de Normalización de Seguridad al Usuario, Información Comercial y Prácticas de Comercio, ubicado en avenida Puente de Tecamachalco número 6, colonia Lomas de Tecamachalco, Sección Fuentes, Naucalpan de Juárez, código postal 53950, Estado de México, teléfono (52-55) 5729-9100, extensión 43222, fax (52-55) 5520-9715 - Página de internet: "</w:t>
            </w:r>
            <w:hyperlink r:id="rId4">
              <w:r>
                <w:rPr>
                  <w:rStyle w:val="InternetLink"/>
                </w:rPr>
                <w:t>http://www.economia.gob.mx/comunidad-negocios/competitividad-normatividad/normalizacion</w:t>
              </w:r>
            </w:hyperlink>
            <w:r>
              <w:rPr/>
              <w:t>"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bookmarkStart w:id="9" w:name="sps3a"/>
            <w:r>
              <w:rPr>
                <w:bCs/>
              </w:rPr>
              <w:t>Cacao, chocolate y productos similares (ICS 67.140.3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Norma Oficial Mexicana PROY-NOM-186-SSA1/SCFI-2012, Cacao, chocolate y productos similares, y derivados del cacao. Especificaciones sanitarias. Denominación comercial. Métodos de prueba (64,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blecer las especificaciones comerciales que deben cumplir el cacao, el chocolate, los productos similares y los derivados del cacao. Asimismo, establecer la denominación genérica y específica de dichos producto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sta Norma Oficial Mexicana es de observancia obligatoria para las personas físicas o morales que se dedican al proceso o importación de los productos objeto de la misma, que serán comercializados en el territorio nacional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ger la salud de las personas y la prevención de prácticas que puedan inducir a error (proteger al consumidor)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de Codex para el cacao en pasta (licor de cacao/chocolate) y torta de cacao. Codex Stan 141-1983 Rev. 1-2001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del Codex para el cacao en polvo (cacaos) y mezclas de cacao y azúcar. Codex Stan 105-1981 Rev. 1-2001, Enmienda 1, 2010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del Codex para el chocolate. Codex Stan 87-1981 Rev. 1-2003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  <w:t>Norma del Codex para la manteca de cacao. Codex Stan 86-1981 Rev. 1-2001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Oficial Mexicana NOM-008-SCFI-2002, Sistema General de Unidades de Medida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Oficial Mexicana NOM-051-SCFI/SSA1-2010, Especificaciones generales de etiquetado para alimentos y bebidas no alcohólicas preenvasados-Información comercial y sanitaria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Oficial Mexicana NOM-086-SSA1-1994, Bienes y servicios. Alimentos y bebidas no alcohólicas con modificaciones en su composición. Especificaciones nutrimentales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Oficial Mexicana NOM-127-SSA1-1994, Salud ambiental, agua para uso y consumo humano- Límites permisibles de calidad y tratamientos a que debe someterse el agua para su potabilización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Oficial Mexicana NOM-243-SSA1-2010, Productos y servicios. Leche, fórmula láctea, producto lácteo combinado y derivados lácteos. Disposiciones y especificaciones sanitarias. Métodos de prueba;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  <w:t>Norma Oficial Mexicana NOM-251-SSA1-2009, Prácticas de higiene para el proceso de alimentos, bebidas o suplementos alimentici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No aplica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0" w:after="120"/>
              <w:ind w:left="34" w:hanging="0"/>
              <w:rPr>
                <w:bCs/>
              </w:rPr>
            </w:pPr>
            <w:r>
              <w:rPr>
                <w:bCs/>
              </w:rPr>
              <w:t>Entrará en vigor a los 60 días siguientes a su publicación como Norma Oficial Mexicana definitiva en el Diario Oficial de la Federación con excepción del límite de 15 µg/kg de aflatoxinas establecido en el numeral 6.8.1, para el cual contarán con 365 días siguientes a la publicación de la Norma Oficial Mexicana definitiva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06 de junio de 2013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/>
            </w:pPr>
            <w:r>
              <w:rPr>
                <w:bCs/>
              </w:rPr>
              <w:t>Tel.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ágina de internet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"</w:t>
            </w:r>
            <w:hyperlink r:id="rId5">
              <w:r>
                <w:rPr>
                  <w:rStyle w:val="InternetLink"/>
                  <w:bCs/>
                </w:rPr>
                <w:t>http://www.economia.gob.mx/comunidad-negocios/competitividad-normatividad/normalizacion/catalogo-mexicano-de-normas</w:t>
              </w:r>
            </w:hyperlink>
            <w:r>
              <w:rPr>
                <w:bCs/>
              </w:rPr>
              <w:t>"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normasomc@economia.gob.mx</w:t>
              </w:r>
            </w:hyperlink>
            <w:r>
              <w:rPr>
                <w:bCs/>
              </w:rPr>
              <w:t xml:space="preserve"> y/o </w:t>
            </w:r>
            <w:hyperlink r:id="rId7">
              <w:r>
                <w:rPr>
                  <w:rStyle w:val="InternetLink"/>
                  <w:bCs/>
                </w:rPr>
                <w:t>jesus.figueroa@economia.gob.m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l texto del documento se encuentra disponible en el siguiente sitio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dof.gob.mx/index.php?year=2013&amp;month=04&amp;day=08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://members.wto.org/crnattachments/2013/TBT/MEX/13_1493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2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EX/2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046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MEX/25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12 de abril de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1919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3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s@cofepris.gob.mx" TargetMode="External"/><Relationship Id="rId3" Type="http://schemas.openxmlformats.org/officeDocument/2006/relationships/hyperlink" Target="http://www.cofepris.gob.mx/" TargetMode="External"/><Relationship Id="rId4" Type="http://schemas.openxmlformats.org/officeDocument/2006/relationships/hyperlink" Target="http://www.economia.gob.mx/comunidad-negocios/competitividad-normatividad/normalizacion" TargetMode="External"/><Relationship Id="rId5" Type="http://schemas.openxmlformats.org/officeDocument/2006/relationships/hyperlink" Target="http://www.economia.gob.mx/comunidad-negocios/competitividad-normatividad/normalizacion/catalogo-mexicano-de-normas" TargetMode="External"/><Relationship Id="rId6" Type="http://schemas.openxmlformats.org/officeDocument/2006/relationships/hyperlink" Target="mailto:normasomc@economia.gob.mx" TargetMode="External"/><Relationship Id="rId7" Type="http://schemas.openxmlformats.org/officeDocument/2006/relationships/hyperlink" Target="mailto:jesus.figueroa@economia.gob.mx" TargetMode="External"/><Relationship Id="rId8" Type="http://schemas.openxmlformats.org/officeDocument/2006/relationships/hyperlink" Target="http://dof.gob.mx/index.php?year=2013&amp;month=04&amp;day=08" TargetMode="External"/><Relationship Id="rId9" Type="http://schemas.openxmlformats.org/officeDocument/2006/relationships/hyperlink" Target="http://members.wto.org/crnattachments/2013/TBT/MEX/13_1493_00_s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49:00Z</dcterms:created>
  <dc:creator/>
  <dc:description/>
  <cp:keywords/>
  <dc:language>en-US</dc:language>
  <cp:lastModifiedBy/>
  <dcterms:modified xsi:type="dcterms:W3CDTF">2013-04-12T13:4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57</vt:lpwstr>
  </property>
</Properties>
</file>