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Food and Drug Administration (FDA), Health and Human Services (HHS) {830}</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nfant formula (ICS 67.020, 67.04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Infant Formula: The Addition of Minimum and Maximum Levels of Selenium to Infant Formula and Related Labeling Requirements (10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e Food and Drug Administration (FDA) is proposing to amend the regulations on nutrient specifications and labeling for infant formula to add the mineral selenium to the list of required nutrients and to establish minimum and maximum levels of selenium in infant formula.</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human lif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78 Federal Register (FR) 22442, 16 April 2013; Title 21 Code of Federal Regulations (CFR) Part 107.  Will appear in the Federal Register when adopted.</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1 July 2013</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rPr>
            </w:pPr>
            <w:r>
              <w:rPr>
                <w:spacing w:val="-2"/>
              </w:rPr>
              <w:t>URLs:</w:t>
            </w:r>
          </w:p>
          <w:p>
            <w:pPr>
              <w:pStyle w:val="Normal"/>
              <w:spacing w:before="120" w:after="120"/>
              <w:rPr>
                <w:spacing w:val="-2"/>
              </w:rPr>
            </w:pPr>
            <w:hyperlink r:id="rId2">
              <w:r>
                <w:rPr>
                  <w:rStyle w:val="InternetLink"/>
                  <w:spacing w:val="-2"/>
                </w:rPr>
                <w:t>http://www.gpo.gov/fdsys/pkg/FR-2013-04-16/html/2013-08855.htm</w:t>
              </w:r>
            </w:hyperlink>
          </w:p>
          <w:p>
            <w:pPr>
              <w:pStyle w:val="Normal"/>
              <w:spacing w:before="120" w:after="120"/>
              <w:rPr>
                <w:spacing w:val="-2"/>
              </w:rPr>
            </w:pPr>
            <w:hyperlink r:id="rId3">
              <w:r>
                <w:rPr>
                  <w:rStyle w:val="InternetLink"/>
                  <w:spacing w:val="-2"/>
                </w:rPr>
                <w:t>http://www.gpo.gov/fdsys/pkg/FR-2013-04-16/pdf/2013-08855.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SA/813</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9 April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2071)</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4-16/html/2013-08855.htm" TargetMode="External"/><Relationship Id="rId3" Type="http://schemas.openxmlformats.org/officeDocument/2006/relationships/hyperlink" Target="http://www.gpo.gov/fdsys/pkg/FR-2013-04-16/pdf/2013-0885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36:00Z</dcterms:created>
  <dc:creator/>
  <dc:description/>
  <cp:keywords/>
  <dc:language>en-US</dc:language>
  <cp:lastModifiedBy/>
  <dcterms:modified xsi:type="dcterms:W3CDTF">2013-04-19T14: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13</vt:lpwstr>
  </property>
</Properties>
</file>