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Ministry of Transpor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80 Tran Hung Dao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Hoan Kiem, Ha Noi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Notification Authority &amp; Enquiry Point of the Ministry of Transport</w:t>
            </w:r>
          </w:p>
          <w:p>
            <w:pPr>
              <w:pStyle w:val="Normal"/>
              <w:rPr/>
            </w:pPr>
            <w:r>
              <w:rPr/>
              <w:t>Viet Nam Register</w:t>
            </w:r>
          </w:p>
          <w:p>
            <w:pPr>
              <w:pStyle w:val="Normal"/>
              <w:rPr/>
            </w:pPr>
            <w:r>
              <w:rPr/>
              <w:t>18 Pham Hung - My Dinh - Tu Liem - Ha Noi - Viet Nam</w:t>
            </w:r>
          </w:p>
          <w:p>
            <w:pPr>
              <w:pStyle w:val="Normal"/>
              <w:rPr/>
            </w:pPr>
            <w:r>
              <w:rPr/>
              <w:t xml:space="preserve">Tel.:  04.3768 4838; 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04.3768 484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tbtgtvt@vr.org.vn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tbt-bgtvt.vn/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</w:t>
            </w:r>
            <w:bookmarkStart w:id="4" w:name="tbt3a"/>
            <w:r>
              <w:rPr>
                <w:b/>
                <w:spacing w:val="-2"/>
              </w:rPr>
              <w:t>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Motor vehicles and their fuel tanks which are defined in TCVN 8658:2010 "Road vehicles - Vehicles category symbol" include M, M1, N, O: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Category M - Power-driven vehicles are used for the carriage of passengers;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Category M1: Vehicles used for the carriage of passengers and comprising not more than eight seats in addition to the driver's seat;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Category N - Power-driven vehicles are used for the carriage of goods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Category O - Trailers and semi - trailer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 technical on safety construction of fire prevention for motor vehicles (34 pages, in Vietnam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is regulation provides for the manufacture and importation of tanks for liquid fuel used in vehicles of categories M, M1, N, and O which are defined in TCVN 8658:201. The entities, who manufacture, assemble and import vehicles and tanks for liquid fuel; and the individuals and organizations responsible for testing and quality certification for safety and environment protection shall comply with this regulation.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Safety and prevention of fire risks of motor vehic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1.</w:t>
              <w:tab/>
            </w:r>
            <w:r>
              <w:rPr>
                <w:bCs/>
                <w:spacing w:val="-2"/>
              </w:rPr>
              <w:t xml:space="preserve">UNECE regulations No 34 (Revision 2, Date of entry into force:  16 July 2003): </w:t>
              <w:tab/>
            </w:r>
            <w:r>
              <w:rPr>
                <w:bCs/>
                <w:i/>
                <w:spacing w:val="-2"/>
              </w:rPr>
              <w:t xml:space="preserve">Uniform provisions concerning the approval of vehicles with regard to the prevention </w:t>
              <w:tab/>
              <w:t>of fire risks</w:t>
            </w:r>
            <w:r>
              <w:rPr>
                <w:bCs/>
                <w:spacing w:val="-2"/>
              </w:rPr>
              <w:t>;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</w:t>
              <w:tab/>
              <w:t xml:space="preserve">UNECE regulations No 95 (Amendment 1, Date of entry into force: 12 August 1998): </w:t>
              <w:tab/>
            </w:r>
            <w:r>
              <w:rPr>
                <w:bCs/>
                <w:i/>
                <w:spacing w:val="-2"/>
              </w:rPr>
              <w:t xml:space="preserve">Uniform provisions concerning the approval of vehicles with regard to the protection </w:t>
              <w:tab/>
              <w:t>of the occupants in the event of a lateral collision</w:t>
            </w:r>
            <w:r>
              <w:rPr>
                <w:bCs/>
                <w:spacing w:val="-2"/>
              </w:rPr>
              <w:t>;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.</w:t>
              <w:tab/>
              <w:t xml:space="preserve">UNECE regulations No 83 (Amendment 3, Date of entry into force: 14 May 1998): </w:t>
              <w:tab/>
            </w:r>
            <w:r>
              <w:rPr>
                <w:bCs/>
                <w:i/>
                <w:spacing w:val="-2"/>
              </w:rPr>
              <w:t xml:space="preserve">Uniform provisions concerning the approval of vehicles with regard to the emission </w:t>
              <w:tab/>
              <w:t>of pollutants according to engine fuel requirements</w:t>
            </w:r>
            <w:r>
              <w:rPr>
                <w:bCs/>
                <w:spacing w:val="-2"/>
              </w:rPr>
              <w:t>;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  <w:spacing w:val="-2"/>
              </w:rPr>
            </w:pPr>
            <w:r>
              <w:rPr>
                <w:bCs/>
                <w:spacing w:val="-2"/>
              </w:rPr>
              <w:t>4.</w:t>
              <w:tab/>
              <w:t xml:space="preserve">ISO 6487:2002: Road vehicles - </w:t>
            </w:r>
            <w:r>
              <w:rPr>
                <w:bCs/>
                <w:i/>
                <w:spacing w:val="-2"/>
              </w:rPr>
              <w:t xml:space="preserve">Measurement techniques in impact tests - </w:t>
              <w:tab/>
              <w:t>Instrumentation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5.</w:t>
              <w:tab/>
              <w:t xml:space="preserve">TCVN 8658: 2010 (Reference TRANS/WP.29/78/Rev.1/Amend.2 16 April 1999 and </w:t>
              <w:tab/>
              <w:t xml:space="preserve">TRANS/WP.29/78/Rev.1/Amend.4 26 April 2005): </w:t>
            </w:r>
            <w:r>
              <w:rPr>
                <w:bCs/>
                <w:i/>
                <w:spacing w:val="-2"/>
              </w:rPr>
              <w:t xml:space="preserve">Road vehicles - Vehicle category </w:t>
              <w:tab/>
              <w:t>symbo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ab/>
              <w:t xml:space="preserve">TRANS/WP.29/78/Rev.1/Amend.2: </w:t>
            </w:r>
            <w:r>
              <w:rPr>
                <w:bCs/>
                <w:i/>
                <w:spacing w:val="-2"/>
              </w:rPr>
              <w:t xml:space="preserve">Consolidated resolution on the construction of </w:t>
              <w:tab/>
              <w:t>vehicles (R.E.3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28 June 2013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1 January 2014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25 June 2013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tification Authority &amp; Enquiry Point of the Ministry of Transpor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et Nam Registe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8 Pham Hung - My Dinh - Tu Liem - Ha Noi -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84 4 3768 4838;  Fax:  84 4 3768 484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btgtvt@vr.org.vn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tbt-bgtvt.vn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Or download at: </w:t>
            </w:r>
            <w:hyperlink r:id="rId6">
              <w:r>
                <w:rPr>
                  <w:rStyle w:val="InternetLink"/>
                  <w:spacing w:val="-2"/>
                </w:rPr>
                <w:t>http://www.tbtvn.org/Ti%20liu%20upload%20cho%20QCKT/QCKT/chay.doc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VNM/3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6 April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2199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btgtvt@vr.org.vn" TargetMode="External"/><Relationship Id="rId3" Type="http://schemas.openxmlformats.org/officeDocument/2006/relationships/hyperlink" Target="http://www.tbt-bgtvt.vn/" TargetMode="External"/><Relationship Id="rId4" Type="http://schemas.openxmlformats.org/officeDocument/2006/relationships/hyperlink" Target="mailto:tbtgtvt@vr.org.vn" TargetMode="External"/><Relationship Id="rId5" Type="http://schemas.openxmlformats.org/officeDocument/2006/relationships/hyperlink" Target="http://www.tbt-bgtvt.vn/" TargetMode="External"/><Relationship Id="rId6" Type="http://schemas.openxmlformats.org/officeDocument/2006/relationships/hyperlink" Target="http://www.tbtvn.org/Ti liu upload cho QCKT/QCKT/chay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42:00Z</dcterms:created>
  <dc:creator/>
  <dc:description/>
  <cp:keywords/>
  <dc:language>en-US</dc:language>
  <cp:lastModifiedBy/>
  <dcterms:modified xsi:type="dcterms:W3CDTF">2013-04-26T14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33</vt:lpwstr>
  </property>
</Properties>
</file>