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Economic and Sustainable Development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Legislation (ICS: 03.16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ecree of the Government of Georgia on approval of "Rules of Conformity Assessment Procedures for Imported objects in Georgian which required Conformity Assessment" No.51, 7 March 2013 (1 page, in Georgian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bookmarkStart w:id="11" w:name="sps6a"/>
            <w:r>
              <w:rPr>
                <w:spacing w:val="-2"/>
              </w:rPr>
              <w:t xml:space="preserve">Conformity assessment procedures (regulated sectors), for the imported products from the countries which is not defined by Georgian governmental Decree No.50, 7 March 2013 (Notification: G/TBT/N/GE/72) conformity assessment procedures are carried out according to Georgian legislation based on WTO rules and principles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Production safety; health care; Environmental protection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Georgian law on "Product Safety and Free Movement of Goods".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a"/>
            <w:r>
              <w:rPr>
                <w:spacing w:val="-2"/>
              </w:rPr>
              <w:t>7 March 2013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a"/>
            <w:r>
              <w:rPr>
                <w:spacing w:val="-2"/>
              </w:rPr>
              <w:t>1 March 2013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GEO/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7 April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2023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54:00Z</dcterms:created>
  <dc:creator/>
  <dc:description/>
  <cp:keywords/>
  <dc:language>en-US</dc:language>
  <cp:lastModifiedBy/>
  <dcterms:modified xsi:type="dcterms:W3CDTF">2013-04-17T13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73</vt:lpwstr>
  </property>
</Properties>
</file>