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South Afric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Department of Trade and Industry, Consumer and Corporate Regulation Division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spacing w:before="120" w:after="0"/>
              <w:rPr/>
            </w:pPr>
            <w:r>
              <w:rPr/>
              <w:t xml:space="preserve">Department of Trade and Industry </w:t>
            </w:r>
          </w:p>
          <w:p>
            <w:pPr>
              <w:pStyle w:val="Normal"/>
              <w:rPr/>
            </w:pPr>
            <w:r>
              <w:rPr/>
              <w:t xml:space="preserve">Mr Klaas Mokaba, </w:t>
            </w:r>
          </w:p>
          <w:p>
            <w:pPr>
              <w:pStyle w:val="Normal"/>
              <w:rPr/>
            </w:pPr>
            <w:r>
              <w:rPr/>
              <w:t>Deputy Director: Consumer Law and Policy</w:t>
            </w:r>
          </w:p>
          <w:p>
            <w:pPr>
              <w:pStyle w:val="Normal"/>
              <w:rPr/>
            </w:pPr>
            <w:r>
              <w:rPr/>
              <w:t>Consumer and Corporate Regulation Division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 xml:space="preserve">Private Bag x84 </w:t>
            </w:r>
          </w:p>
          <w:p>
            <w:pPr>
              <w:pStyle w:val="Normal"/>
              <w:rPr/>
            </w:pPr>
            <w:r>
              <w:rPr/>
              <w:t xml:space="preserve">Pretoria, </w:t>
            </w:r>
          </w:p>
          <w:p>
            <w:pPr>
              <w:pStyle w:val="Normal"/>
              <w:rPr/>
            </w:pPr>
            <w:r>
              <w:rPr/>
              <w:t>0001, South Africa,</w:t>
            </w:r>
          </w:p>
          <w:p>
            <w:pPr>
              <w:pStyle w:val="Normal"/>
              <w:rPr/>
            </w:pPr>
            <w:r>
              <w:rPr/>
              <w:t>Tel.:  012 394 5646, Fax:  012 394 6646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KMokaba@thedti.gov.za</w:t>
              </w:r>
            </w:hyperlink>
            <w:r>
              <w:rPr/>
              <w:t xml:space="preserve">,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thedti.gov.za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rocessed and Packaged Meat Products and Dried and Packaged Meat Products classifiable under HS Chapters 02 and 16. ICS 67.12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Categories Of Goods That Are Required To Have A Trade Description Applied To Them In Terms Of The Consumer Protection Act, 2008 (Act No. 68 of 2008) (4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Invitation to interested persons to submit comments to the Minister's intention to prescribe certain categories of goods that are required to have a trade description applied to them; and information that is required to be included in such trade descrip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Health and Safety, Consumer Information, Prevention of Deceptive Prac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Government Gazette number36285, Notice number 238, dated 22 March 2013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Approximately 3 (three) months after closing date of comments and upon publication of final notice in the Government Gazette by the Minist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21 June 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>Department of Trade and Industry (Contact details as provided in item 2 above.)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ZAF/1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9 April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182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okaba@thedti.gov.za" TargetMode="External"/><Relationship Id="rId3" Type="http://schemas.openxmlformats.org/officeDocument/2006/relationships/hyperlink" Target="http://www.thedti.gov.z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8:00Z</dcterms:created>
  <dc:creator/>
  <dc:description/>
  <cp:keywords/>
  <dc:language>en-US</dc:language>
  <cp:lastModifiedBy/>
  <dcterms:modified xsi:type="dcterms:W3CDTF">2013-04-09T13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61</vt:lpwstr>
  </property>
</Properties>
</file>