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Ministry of Transpor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80 Tran Hung Dao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oan Kiem, Ha Noi</w:t>
            </w:r>
          </w:p>
          <w:p>
            <w:pPr>
              <w:pStyle w:val="Normal"/>
              <w:spacing w:before="12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Notification Authority &amp; Enquiry Point of the Ministry of Transport</w:t>
            </w:r>
          </w:p>
          <w:p>
            <w:pPr>
              <w:pStyle w:val="Normal"/>
              <w:rPr/>
            </w:pPr>
            <w:r>
              <w:rPr/>
              <w:t>Viet Nam Register</w:t>
            </w:r>
          </w:p>
          <w:p>
            <w:pPr>
              <w:pStyle w:val="Normal"/>
              <w:rPr/>
            </w:pPr>
            <w:r>
              <w:rPr/>
              <w:t>18 Pham Hung - My Dinh - Tu Liem - Ha Noi - Viet Nam</w:t>
            </w:r>
          </w:p>
          <w:p>
            <w:pPr>
              <w:pStyle w:val="Normal"/>
              <w:rPr/>
            </w:pPr>
            <w:r>
              <w:rPr/>
              <w:t xml:space="preserve">Tel.:  84 4 3768 4838 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84 4 3768 484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lang w:val="fr-CH"/>
                </w:rPr>
                <w:t>tbtgtvt@vr.org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bt-bgtvt.vn/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</w:t>
            </w:r>
            <w:bookmarkStart w:id="4" w:name="tbt3a"/>
            <w:r>
              <w:rPr>
                <w:b/>
                <w:spacing w:val="-2"/>
              </w:rPr>
              <w:t>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Materials used in the interior construction of passenger cars, having a maximum mass exceeding </w:t>
            </w:r>
            <w:r>
              <w:rPr/>
              <w:t>5 tonnes</w:t>
            </w:r>
            <w:r>
              <w:rPr>
                <w:bCs/>
                <w:spacing w:val="-2"/>
              </w:rPr>
              <w:t xml:space="preserve"> (M</w:t>
            </w:r>
            <w:r>
              <w:rPr>
                <w:bCs/>
                <w:spacing w:val="-2"/>
                <w:vertAlign w:val="subscript"/>
              </w:rPr>
              <w:t>3</w:t>
            </w:r>
            <w:r>
              <w:rPr>
                <w:bCs/>
                <w:spacing w:val="-2"/>
              </w:rPr>
              <w:t>) and carrying more than 22 passengers (including driver), not being designed for city buse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technical regulation on fire prevention requirements of materials used in the interior construction of certain categories of motor vehicles (29 pages, in Vietnam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regulation provides for fire prevention requirements of materials used in the interior construction of passenger cars, having a maximum mass exceeding 5 tonnes (M</w:t>
            </w:r>
            <w:r>
              <w:rPr>
                <w:spacing w:val="-2"/>
                <w:vertAlign w:val="subscript"/>
              </w:rPr>
              <w:t>3</w:t>
            </w:r>
            <w:r>
              <w:rPr>
                <w:spacing w:val="-2"/>
              </w:rPr>
              <w:t>) and carrying more than 22 passengers (including driver), not being designed for city buses. The entities, who manufacture, assemble and import vehicles and component in the interior construction of vehicles; and the individuals and organizations responsible for testing and quality certification for safety and environment protection shall comply with this Regula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Safety and prevention of fire risks of motor vehicles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bookmarkStart w:id="15" w:name="sps9a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.</w:t>
              <w:tab/>
              <w:t>UNECE regulations No 118, date of entry into force: 6 April 2005 "</w:t>
            </w:r>
            <w:r>
              <w:rPr>
                <w:bCs/>
                <w:i/>
                <w:spacing w:val="-2"/>
              </w:rPr>
              <w:t xml:space="preserve">Uniform technical </w:t>
              <w:tab/>
              <w:t xml:space="preserve">prescriptions concerning the burning behaviour of materials used in the interior </w:t>
              <w:tab/>
              <w:t>construction of certain categories of motor vehicles</w:t>
            </w:r>
            <w:r>
              <w:rPr>
                <w:bCs/>
                <w:spacing w:val="-2"/>
              </w:rPr>
              <w:t>";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</w:t>
              <w:tab/>
              <w:t xml:space="preserve">TCVN 6211:2003 (ISO 3833:1977): </w:t>
            </w:r>
            <w:r>
              <w:rPr>
                <w:bCs/>
                <w:i/>
                <w:spacing w:val="-2"/>
              </w:rPr>
              <w:t>Road vehicles - Types - Terms and definitions</w:t>
            </w:r>
            <w:r>
              <w:rPr>
                <w:bCs/>
                <w:spacing w:val="-2"/>
              </w:rPr>
              <w:tab/>
              <w:t xml:space="preserve">ISO 3833:1977: </w:t>
            </w:r>
            <w:r>
              <w:rPr>
                <w:bCs/>
                <w:i/>
                <w:spacing w:val="-2"/>
              </w:rPr>
              <w:t>Road vehicles - Types - Terms and definitions;</w:t>
            </w:r>
          </w:p>
          <w:p>
            <w:pPr>
              <w:pStyle w:val="Normal"/>
              <w:spacing w:before="120" w:after="120"/>
              <w:ind w:left="589" w:hanging="589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.</w:t>
              <w:tab/>
              <w:t xml:space="preserve">TCVN 7271:2003 (Reference ISO 3833:1977 and ISO 7656:1993): </w:t>
            </w:r>
            <w:r>
              <w:rPr>
                <w:bCs/>
                <w:i/>
                <w:spacing w:val="-2"/>
              </w:rPr>
              <w:t>Road vehicles - Motor vehicles - Classification in purpose of use.</w:t>
            </w:r>
            <w:r>
              <w:rPr>
                <w:bCs/>
                <w:spacing w:val="-2"/>
              </w:rPr>
              <w:t xml:space="preserve"> ISO 7656:1993: </w:t>
            </w:r>
            <w:r>
              <w:rPr>
                <w:bCs/>
                <w:i/>
                <w:spacing w:val="-2"/>
              </w:rPr>
              <w:t>Commercial road vehicles - Dimensional codes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4.</w:t>
              <w:tab/>
              <w:t xml:space="preserve">TCVN 8658:2010 (Reference TRANS/WP.29/78/Rev.1/Amend.2 16 April 1999 and </w:t>
              <w:tab/>
              <w:t xml:space="preserve">TRANS/WP.29/78/Rev.1/Amend.4 26 April 2005): Road vehicles - </w:t>
            </w:r>
            <w:r>
              <w:rPr>
                <w:bCs/>
                <w:i/>
                <w:spacing w:val="-2"/>
              </w:rPr>
              <w:t xml:space="preserve">Vehicle category </w:t>
              <w:tab/>
              <w:t>symbol</w:t>
            </w:r>
            <w:r>
              <w:rPr>
                <w:bCs/>
                <w:spacing w:val="-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</w:rPr>
              <w:t>5.</w:t>
              <w:tab/>
              <w:t xml:space="preserve">TRANS/WP.29/78/Rev.1/Amend.2: </w:t>
            </w:r>
            <w:r>
              <w:rPr>
                <w:bCs/>
                <w:i/>
                <w:spacing w:val="-2"/>
              </w:rPr>
              <w:t xml:space="preserve">Consolidated resolution on the construction of </w:t>
              <w:tab/>
              <w:t>vehicles (R.E.3)</w:t>
            </w:r>
            <w:r>
              <w:rPr>
                <w:bCs/>
                <w:spacing w:val="-2"/>
              </w:rPr>
              <w:t>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28 June 2013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1 January 2014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 xml:space="preserve">25 June 2013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tification Authority &amp; Enquiry Point of the Ministry of Transpor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iet Nam Registe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8 Pham Hung - My Dinh - Tu Liem - Ha Noi - Viet Nam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  84 4 3768 4838  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Fax:  84 4 3768 4840</w:t>
            </w:r>
          </w:p>
          <w:p>
            <w:pPr>
              <w:pStyle w:val="Normal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tbtgtvt@vr.org.vn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lang w:val="fr-CH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http://www.tbt-bgtvt.vn/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Or download at: </w:t>
            </w:r>
            <w:hyperlink r:id="rId6">
              <w:r>
                <w:rPr>
                  <w:rStyle w:val="InternetLink"/>
                  <w:spacing w:val="-2"/>
                </w:rPr>
                <w:t>http://www.tbtvn.org/Ti%20liu%20upload%20cho%20QCKT/QCKT/oto.doc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VNM/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6 April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219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gtvt@vr.org.vn" TargetMode="External"/><Relationship Id="rId3" Type="http://schemas.openxmlformats.org/officeDocument/2006/relationships/hyperlink" Target="http://www.tbt-bgtvt.vn/" TargetMode="External"/><Relationship Id="rId4" Type="http://schemas.openxmlformats.org/officeDocument/2006/relationships/hyperlink" Target="mailto:tbtgtvt@vr.org.vn" TargetMode="External"/><Relationship Id="rId5" Type="http://schemas.openxmlformats.org/officeDocument/2006/relationships/hyperlink" Target="http://www.tbt-bgtvt.vn/ " TargetMode="External"/><Relationship Id="rId6" Type="http://schemas.openxmlformats.org/officeDocument/2006/relationships/hyperlink" Target="http://www.tbtvn.org/Ti liu upload cho QCKT/QCKT/oto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31:00Z</dcterms:created>
  <dc:creator/>
  <dc:description/>
  <cp:keywords/>
  <dc:language>en-US</dc:language>
  <cp:lastModifiedBy/>
  <dcterms:modified xsi:type="dcterms:W3CDTF">2013-04-26T14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32</vt:lpwstr>
  </property>
</Properties>
</file>