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National Radio Research Agency (RRA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29 Wonhyo-ro 41gil, Yongsan-gu, Seoul</w:t>
            </w:r>
          </w:p>
          <w:p>
            <w:pPr>
              <w:pStyle w:val="Normal"/>
              <w:rPr/>
            </w:pPr>
            <w:r>
              <w:rPr/>
              <w:t xml:space="preserve">Republic of Korea 140-848 </w:t>
            </w:r>
          </w:p>
          <w:p>
            <w:pPr>
              <w:pStyle w:val="Normal"/>
              <w:rPr/>
            </w:pPr>
            <w:r>
              <w:rPr/>
              <w:t>Tel.:  (+82) 2 710 6606</w:t>
            </w:r>
          </w:p>
          <w:p>
            <w:pPr>
              <w:pStyle w:val="Normal"/>
              <w:rPr/>
            </w:pPr>
            <w:r>
              <w:rPr/>
              <w:t>Fax:  (+82) 2 710 662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jilee@msip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 http://www.rra.go.kr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 xml:space="preserve"> 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Start w:id="5" w:name="tbt3c"/>
            <w:bookmarkEnd w:id="4"/>
            <w:r>
              <w:rPr>
                <w:b/>
                <w:spacing w:val="-2"/>
              </w:rPr>
              <w:t> ], 5.6.2 [X</w:t>
            </w:r>
            <w:bookmarkEnd w:id="5"/>
            <w:r>
              <w:rPr>
                <w:b/>
                <w:spacing w:val="-2"/>
              </w:rPr>
              <w:t>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Telecommunications equipment and electrical appliance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Public Notification of Conformity Assessment for Broadcasting Communications Equipment (75 pages, available in Korean)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2" w:name="sps6a"/>
          </w:p>
          <w:p>
            <w:pPr>
              <w:pStyle w:val="Normal"/>
              <w:spacing w:before="120" w:after="120"/>
              <w:ind w:left="589" w:hanging="589"/>
              <w:rPr>
                <w:b/>
                <w:b/>
                <w:spacing w:val="-2"/>
              </w:rPr>
            </w:pPr>
            <w:r>
              <w:rPr>
                <w:spacing w:val="-2"/>
              </w:rPr>
              <w:t>-</w:t>
              <w:tab/>
              <w:t>Changing the name of organization from Korea Communications Commission to the Ministry of Science, ICT Future &amp; Planning according to the revised Government Organization Act. (Act No.11690);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-</w:t>
              <w:tab/>
              <w:t>Changing the scope of derived model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-</w:t>
              <w:tab/>
              <w:t>Simplication and unification labelling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</w:rPr>
              <w:t>Cost saving and increasing productivity, consumer information and labelling</w:t>
            </w:r>
            <w:bookmarkEnd w:id="13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4" w:name="sps9a"/>
            <w:r>
              <w:rPr>
                <w:bCs/>
                <w:spacing w:val="-2"/>
              </w:rPr>
              <w:t>RRA Public Notice No. 2013-13 (9 April 2013)</w:t>
            </w:r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July 2013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July 2013 or later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date of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96 Gyoyukwongil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wacheon-si, Gyeonggi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. of  Korea 427-71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2) 2509 7254/725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82) 2509 730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Full texts are available on the Internet at URLs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rra.go.kr (available in Korean)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OR/13_1648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OR/4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6 April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2206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lee@msip.go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://members.wto.org/crnattachments/2013/TBT/KOR/13_164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42:00Z</dcterms:created>
  <dc:creator/>
  <dc:description/>
  <cp:keywords/>
  <dc:language>en-US</dc:language>
  <cp:lastModifiedBy/>
  <dcterms:modified xsi:type="dcterms:W3CDTF">2013-04-26T13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27</vt:lpwstr>
  </property>
</Properties>
</file>