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Quenching and self-tempering ribbed bars for the reinforcement of concrete</w:t>
            </w:r>
            <w:r>
              <w:rPr>
                <w:spacing w:val="-2"/>
              </w:rPr>
              <w:t xml:space="preserve"> (</w:t>
            </w:r>
            <w:r>
              <w:rPr>
                <w:bCs/>
                <w:spacing w:val="-2"/>
              </w:rPr>
              <w:t>ICS: 77.140.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National Standard of the P.R.C., Quenching and Self-Tempering Ribbed Bars for the Reinforcement of Concrete (13 pages, in Chinese</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 xml:space="preserve">Articles 6.4.1, 7.3.5, 7.4.2, 7.5 and dimensions a and b in table 3, appendix A of this standard are recommended, the others are mandatory. The mandatory contents are the code, dimensions, shapes, weight, technical requirements, test method, inspection rules, packing, marking and quality certificate of quenching and self-tempering ribbed bars for the reinforcement of concrete. </w:t>
            </w:r>
          </w:p>
          <w:p>
            <w:pPr>
              <w:pStyle w:val="Normal"/>
              <w:spacing w:before="120" w:after="120"/>
              <w:rPr>
                <w:spacing w:val="-2"/>
              </w:rPr>
            </w:pPr>
            <w:r>
              <w:rPr>
                <w:spacing w:val="-2"/>
              </w:rPr>
              <w:t>This standard applies to surface quenching and self-tempering ribbed bars for the reinforcement of concrete, and does not apply to the reproduced steel bars rerolled by finished products and scrap stee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To improve the quality of quenching and self-tempering ribbed bars for the reinforcement of concrete, regulate the market and protect the safety of human lif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90 days after circulation by the WTO Secretariat</w:t>
            </w:r>
            <w:bookmarkEnd w:id="14"/>
          </w:p>
          <w:p>
            <w:pPr>
              <w:pStyle w:val="Normal"/>
              <w:spacing w:before="120" w:after="120"/>
              <w:jc w:val="left"/>
              <w:rPr>
                <w:spacing w:val="-2"/>
              </w:rPr>
            </w:pPr>
            <w:bookmarkStart w:id="15" w:name="sps11b"/>
            <w:r>
              <w:rPr>
                <w:spacing w:val="-2"/>
              </w:rPr>
              <w:t>6 months after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WTO Secretariat</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WTO/TBT National Notification and Enquiry Centre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1416_00_x.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5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95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4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1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13:00Z</dcterms:created>
  <dc:creator/>
  <dc:description/>
  <cp:keywords/>
  <dc:language>en-US</dc:language>
  <cp:lastModifiedBy/>
  <dcterms:modified xsi:type="dcterms:W3CDTF">2013-04-10T14: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57</vt:lpwstr>
  </property>
</Properties>
</file>