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bookmarkStart w:id="6" w:name="tbt3c"/>
            <w:r>
              <w:rPr>
                <w:b/>
              </w:rPr>
              <w:t>5.6.2 [X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Termos que utilizan combustibles gaseosos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Protocolo de análisis y/o ensayos de productos de gas para el uso eficiente de la energía. (4 paginas, en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protocolo establece el procedimiento de certificación para los termos que utilizan combustibles gaseosos, desde el punto de vista de uso eficiente de la energía, de acuerdo al alcance y campo de aplicación de la norma NCh 2367.Of2008 – Combustibles gaseosos – Artefactos de producción de agua caliente por acumulación, para uso sanitario (termos). El presente protocolo deberá utilizarse en conjunto con el protocolo PC Nº 27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Seguridad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Proyecto de Protocolo de análisis y/o ensayos de productos de gas para el uso eficiente de la energía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a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-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4 de junio de 2013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 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 949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gob.c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3/TBT/CHL/13_1510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CHL/22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 </w:t>
          </w:r>
          <w:bookmarkEnd w:id="27"/>
          <w:bookmarkEnd w:id="28"/>
          <w:r>
            <w:rPr>
              <w:szCs w:val="18"/>
            </w:rPr>
            <w:t>15 de abril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1952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ww.sec.cl/portal/page?_pageid=33,3397597,33_4085508&amp;_dad=portal&amp;_schema=PORTAL" TargetMode="External"/><Relationship Id="rId4" Type="http://schemas.openxmlformats.org/officeDocument/2006/relationships/hyperlink" Target="http://members.wto.org/crnattachments/2013/TBT/CHL/13_151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7:00Z</dcterms:created>
  <dc:creator/>
  <dc:description/>
  <cp:keywords/>
  <dc:language>en-US</dc:language>
  <cp:lastModifiedBy/>
  <dcterms:modified xsi:type="dcterms:W3CDTF">2013-04-15T13:4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26</vt:lpwstr>
  </property>
</Properties>
</file>