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United States of Americ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te of California Department of Food and Agriculture (CDFA) (824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  <w:r>
              <w:rPr>
                <w:b/>
                <w:spacing w:val="-2"/>
              </w:rPr>
              <w:t>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Containers for melons (ICS 67.080, 67.250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Standard Containers, Melons (4 pages, in English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1" w:name="sps6a"/>
            <w:r>
              <w:rPr>
                <w:spacing w:val="-2"/>
              </w:rPr>
              <w:t>Allows an additional standardized container which provides the industry with the ability to use an alternative container for shipping melons which will assist in reducing damage to the product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</w:rPr>
              <w:t>Protection of consumer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3" w:name="sps9a"/>
            <w:r>
              <w:rPr>
                <w:bCs/>
                <w:spacing w:val="-2"/>
              </w:rPr>
              <w:t xml:space="preserve">California Department of Food and Agriculture (CDFA) – Inspection Services Laws and Regulations: </w:t>
            </w:r>
            <w:hyperlink r:id="rId2">
              <w:r>
                <w:rPr>
                  <w:rStyle w:val="InternetLink"/>
                  <w:bCs/>
                  <w:spacing w:val="-2"/>
                </w:rPr>
                <w:t>http://www.cdfa.ca.gov/is/regulations.html</w:t>
              </w:r>
            </w:hyperlink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To be determined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 May 2013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7" w:name="sps13b"/>
            <w:r>
              <w:rPr>
                <w:b/>
                <w:spacing w:val="-2"/>
              </w:rPr>
              <w:t>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URLs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www.oal.ca.gov/res/docs/pdf/notice/12z-2013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SA/80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SA/80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USA/80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8 April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6" w:name="bmkSerial"/>
          <w:r>
            <w:rPr>
              <w:color w:val="FF0000"/>
              <w:szCs w:val="16"/>
            </w:rPr>
            <w:t>(13-1766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fa.ca.gov/is/regulations.html" TargetMode="External"/><Relationship Id="rId3" Type="http://schemas.openxmlformats.org/officeDocument/2006/relationships/hyperlink" Target="http://www.oal.ca.gov/res/docs/pdf/notice/12z-2013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13:00Z</dcterms:created>
  <dc:creator/>
  <dc:description/>
  <cp:keywords/>
  <dc:language>en-US</dc:language>
  <cp:lastModifiedBy/>
  <dcterms:modified xsi:type="dcterms:W3CDTF">2013-04-05T14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808</vt:lpwstr>
  </property>
</Properties>
</file>