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Brazi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National Institute of Metrology, Quality and Technology - INMETRO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National Institute of Metrology, Quality and Technology - INMETRO </w:t>
            </w:r>
          </w:p>
          <w:p>
            <w:pPr>
              <w:pStyle w:val="Normal"/>
              <w:rPr/>
            </w:pPr>
            <w:r>
              <w:rPr/>
              <w:t>Telephone:  +(55) 21 2563.2840</w:t>
            </w:r>
          </w:p>
          <w:p>
            <w:pPr>
              <w:pStyle w:val="Normal"/>
              <w:rPr/>
            </w:pPr>
            <w:r>
              <w:rPr/>
              <w:t>Telefax:  +(55) 21 2563.5637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Low pressure regulators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Ordinance Nº. 6, 8 January 2013 (29 pages, in Portuguese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1" w:name="sps6a"/>
            <w:r>
              <w:rPr>
                <w:spacing w:val="-2"/>
              </w:rPr>
              <w:t>Technical regulation which lays down technical requirements that must be met for Low Pressure Regulators for Liquefied Petroleum Gas (LPG) with a focus on safety, for the prevention of accidents</w:t>
            </w:r>
            <w:bookmarkEnd w:id="11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</w:rPr>
              <w:t>National security requirements and Protection of the environment</w:t>
            </w:r>
            <w:bookmarkEnd w:id="12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3" w:name="sps9a"/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.</w:t>
              <w:tab/>
              <w:t xml:space="preserve">Brazilian Official Journal (Diário Oficial da União) No. 07, 10 January 2013, section 1, </w:t>
              <w:tab/>
              <w:t>page 59;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.</w:t>
              <w:tab/>
              <w:t>Not applicable;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3.</w:t>
              <w:tab/>
              <w:t>Brazilian Official Journal;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Cs/>
                <w:spacing w:val="-2"/>
              </w:rPr>
              <w:t>4.</w:t>
              <w:tab/>
              <w:t xml:space="preserve">ABNT NBR 8473; ABNT NBR 8094; ABNT NBR 8460; ASTM D 2000; ISO R 527; </w:t>
              <w:tab/>
              <w:t>ISO 180; ISO R306 and ISO 178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10 January 2013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10 January 2013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r>
              <w:rPr>
                <w:bCs/>
                <w:spacing w:val="-2"/>
              </w:rPr>
              <w:t>Not applicabl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  <w:r>
              <w:rPr>
                <w:spacing w:val="-2"/>
              </w:rPr>
              <w:t>http://www.inmetro.gov.br/legislacao/rtac/pdf/RTAC001956.pdf</w:t>
            </w:r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2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2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BRA/52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30 April 2013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3-2275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3:35:00Z</dcterms:created>
  <dc:creator/>
  <dc:description/>
  <cp:keywords/>
  <dc:language>en-US</dc:language>
  <cp:lastModifiedBy/>
  <dcterms:modified xsi:type="dcterms:W3CDTF">2013-04-30T13:3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29</vt:lpwstr>
  </property>
</Properties>
</file>