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Thailand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Thai Industrial Standards Institute (TISI), Ministry of Industry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WTO/TBT Enquiry Point and Notification Authority, Thai Industrial Standards Institute (TISI), Ministry of Industry Tel.:  (662) 202 3504, 202 3523  Fax:  (662) 202 3511, 354 3041              E-mail:  </w:t>
            </w:r>
            <w:hyperlink r:id="rId2">
              <w:r>
                <w:rPr>
                  <w:rStyle w:val="InternetLink"/>
                </w:rPr>
                <w:t>thaitbt@tisi.go.th</w:t>
              </w:r>
            </w:hyperlink>
            <w:r>
              <w:rPr/>
              <w:t xml:space="preserve">  Website:  </w:t>
            </w:r>
            <w:hyperlink r:id="rId3">
              <w:r>
                <w:rPr>
                  <w:rStyle w:val="InternetLink"/>
                </w:rPr>
                <w:t>http://www.tisi.go.th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Portland Cement (HS: 2523; ICS: 91.100.10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Draft Thai Industrial Standard for White Portland Cement (TIS 133-2556) (9 pages, in Thai)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3" w:name="sps6a"/>
            <w:r>
              <w:rPr>
                <w:spacing w:val="-2"/>
              </w:rPr>
              <w:t xml:space="preserve">The Thai Industrial Standards Institute (TISI) has proposed to withdraw TIS 133-2518(1975) White portland cement, and replace it with TIS 133-2556(2013) as a mandatory standard. This draft standard covers only specification for white portland cement.  It specifies materials, requirements, packaging, marking and labelling, sampling and criteria for conformity and analysis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</w:rPr>
              <w:t>Safety and consumer protection</w:t>
            </w:r>
            <w:bookmarkEnd w:id="14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lang w:val="fr-CH"/>
              </w:rPr>
            </w:pPr>
            <w:r>
              <w:rPr>
                <w:b/>
                <w:spacing w:val="-2"/>
                <w:lang w:val="fr-CH"/>
              </w:rPr>
              <w:t>Relevant documents:</w:t>
            </w:r>
            <w:r>
              <w:rPr>
                <w:spacing w:val="-2"/>
                <w:lang w:val="fr-CH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Cs/>
                <w:spacing w:val="-2"/>
              </w:rPr>
              <w:t>-</w:t>
              <w:tab/>
              <w:t>TIS 15 Part 1-2555(2012) Portland cement Part 1 Specification;</w:t>
            </w:r>
          </w:p>
          <w:p>
            <w:pPr>
              <w:pStyle w:val="Normal"/>
              <w:spacing w:before="120" w:after="120"/>
              <w:ind w:left="589" w:hanging="589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-</w:t>
              <w:tab/>
              <w:t>TIS 15 Part 2-2521(1978) Portland cement Part 2 Standard method of test for specific gravity of hydraulic cement;</w:t>
            </w:r>
          </w:p>
          <w:p>
            <w:pPr>
              <w:pStyle w:val="Normal"/>
              <w:spacing w:before="120" w:after="120"/>
              <w:ind w:left="589" w:hanging="589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-</w:t>
              <w:tab/>
              <w:t>TIS 15 Part 3-2519(1976) Portland cement Part 3 Method of test of fineness of hydraulic cement by the 150 micrometre and 75 micrometre sieves;</w:t>
            </w:r>
          </w:p>
          <w:p>
            <w:pPr>
              <w:pStyle w:val="Normal"/>
              <w:spacing w:before="120" w:after="120"/>
              <w:ind w:left="589" w:hanging="589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-</w:t>
              <w:tab/>
              <w:t>TIS 15 Part 4-2519(1976) Portland cement Part 4 Method of test for fineness of hydraulic cement by the 45 micrometre sieve;</w:t>
            </w:r>
          </w:p>
          <w:p>
            <w:pPr>
              <w:pStyle w:val="Normal"/>
              <w:spacing w:before="120" w:after="120"/>
              <w:ind w:left="589" w:hanging="589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-</w:t>
              <w:tab/>
              <w:t>TIS 15 Part 5-2519(1976) Portland cement Part 5 Method of test for fineness of portland cement by turbidimeter;</w:t>
            </w:r>
          </w:p>
          <w:p>
            <w:pPr>
              <w:pStyle w:val="Normal"/>
              <w:spacing w:before="120" w:after="120"/>
              <w:ind w:left="589" w:hanging="589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-</w:t>
              <w:tab/>
              <w:t>TIS 15 Part 6-2521(1978) Portland cement Part 6 Standard method of test for fineness of portland cement by air permeability apparatus;</w:t>
            </w:r>
          </w:p>
          <w:p>
            <w:pPr>
              <w:pStyle w:val="Normal"/>
              <w:spacing w:before="120" w:after="120"/>
              <w:ind w:left="589" w:hanging="589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-</w:t>
              <w:tab/>
              <w:t>TIS 15 Part 7-2521(1978) Portland cement Part 7 Standard method of test for heat of hydration of hydraulic cement;</w:t>
            </w:r>
          </w:p>
          <w:p>
            <w:pPr>
              <w:pStyle w:val="Normal"/>
              <w:spacing w:before="120" w:after="120"/>
              <w:ind w:left="589" w:hanging="589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-</w:t>
              <w:tab/>
              <w:t>TIS 15 Part 8-2514(1971) Portland cement Part 8 Method of determination of water content in hydraulic cement;</w:t>
            </w:r>
          </w:p>
          <w:p>
            <w:pPr>
              <w:pStyle w:val="Normal"/>
              <w:spacing w:before="120" w:after="120"/>
              <w:ind w:left="589" w:hanging="589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-</w:t>
              <w:tab/>
              <w:t>TIS 15 Part 9-2518(1975) Portland cement Part 9 Method of test for time of setting of hydraulic cement by vicat needles;</w:t>
            </w:r>
          </w:p>
          <w:p>
            <w:pPr>
              <w:pStyle w:val="Normal"/>
              <w:spacing w:before="120" w:after="120"/>
              <w:ind w:left="589" w:hanging="589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-</w:t>
              <w:tab/>
              <w:t>TIS 15 Part 10-2518(1975) Portland cement Part 10 Method of test for time for setting of hydraulic cement by gillmore needles;</w:t>
            </w:r>
          </w:p>
          <w:p>
            <w:pPr>
              <w:pStyle w:val="Normal"/>
              <w:spacing w:before="120" w:after="120"/>
              <w:ind w:left="589" w:hanging="589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-</w:t>
              <w:tab/>
              <w:t>TIS 15 Part 11-2521(1978) Portland cement Part 11 Standard method of test for autoclave expansion of portland cement;</w:t>
            </w:r>
          </w:p>
          <w:p>
            <w:pPr>
              <w:pStyle w:val="Normal"/>
              <w:spacing w:before="120" w:after="120"/>
              <w:ind w:left="589" w:hanging="589"/>
              <w:rPr/>
            </w:pPr>
            <w:r>
              <w:rPr>
                <w:bCs/>
                <w:spacing w:val="-2"/>
              </w:rPr>
              <w:t>-</w:t>
              <w:tab/>
              <w:t xml:space="preserve">TIS 15 Part 12-2532(1989) Portland cement Part 12 Test method for compressive strength of hydraulic cement mortars; </w:t>
            </w:r>
          </w:p>
          <w:p>
            <w:pPr>
              <w:pStyle w:val="Normal"/>
              <w:spacing w:before="120" w:after="120"/>
              <w:ind w:left="589" w:hanging="589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-</w:t>
              <w:tab/>
              <w:t>TIS 15 Part 13-2521(1978) Portland cement Part 13 Standard method of test for air content of hydraulic cement mortar;</w:t>
            </w:r>
          </w:p>
          <w:p>
            <w:pPr>
              <w:pStyle w:val="Normal"/>
              <w:spacing w:before="120" w:after="120"/>
              <w:ind w:left="589" w:hanging="589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-</w:t>
              <w:tab/>
              <w:t>TIS 15 Part 14-2520(1977) Portland cement Part 14 Standard method of test for potential expansion of portland cement mortars exposed to sulphate;</w:t>
            </w:r>
          </w:p>
          <w:p>
            <w:pPr>
              <w:pStyle w:val="Normal"/>
              <w:spacing w:before="120" w:after="120"/>
              <w:ind w:left="589" w:hanging="589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-</w:t>
              <w:tab/>
              <w:t>TIS 15 Part 15-2519(1976) Portland cement Part 15 Method of testing for false set of portland cement by paste method;</w:t>
            </w:r>
          </w:p>
          <w:p>
            <w:pPr>
              <w:pStyle w:val="Normal"/>
              <w:spacing w:before="120" w:after="120"/>
              <w:ind w:left="589" w:hanging="589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-</w:t>
              <w:tab/>
              <w:t>TIS 15 Part 16-2535(1992) Portland cement Part 16 Standard methods of sampling and acceptance of hydraulic cement;</w:t>
            </w:r>
          </w:p>
          <w:p>
            <w:pPr>
              <w:pStyle w:val="Normal"/>
              <w:spacing w:before="120" w:after="120"/>
              <w:ind w:left="589" w:hanging="589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-</w:t>
              <w:tab/>
              <w:t>TIS 15 Part 18-2519(1976) Portland cement Part 18 Cement analysis of hydraulic cement</w:t>
            </w:r>
            <w:bookmarkEnd w:id="15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To be determined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60 days from the circulation date</w:t>
            </w:r>
            <w:bookmarkEnd w:id="17"/>
          </w:p>
        </w:tc>
      </w:tr>
      <w:tr>
        <w:trPr>
          <w:trHeight w:val="2633" w:hRule="atLeast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hailand WTO/TBT Enquiry Point and Notification Authorit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hai Industrial Standards Institut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: (66 2) 202 3504, 202 3523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(66 2) 202 3511, 354 304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4">
              <w:r>
                <w:rPr>
                  <w:rStyle w:val="InternetLink"/>
                  <w:spacing w:val="-2"/>
                </w:rPr>
                <w:t>thaitbt@tisi.go.th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tisi.go.th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://members.wto.org/crnattachments/2013/TBT/THA/13_1319_00_x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HA/41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HA/41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THA/41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2 April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3-1712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3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aitbt@tisi.go.th" TargetMode="External"/><Relationship Id="rId3" Type="http://schemas.openxmlformats.org/officeDocument/2006/relationships/hyperlink" Target="http://www.tisi.go.th/" TargetMode="External"/><Relationship Id="rId4" Type="http://schemas.openxmlformats.org/officeDocument/2006/relationships/hyperlink" Target="mailto:thaitbt@tisi.go.th" TargetMode="External"/><Relationship Id="rId5" Type="http://schemas.openxmlformats.org/officeDocument/2006/relationships/hyperlink" Target="http://www.tisi.go.th/" TargetMode="External"/><Relationship Id="rId6" Type="http://schemas.openxmlformats.org/officeDocument/2006/relationships/hyperlink" Target="http://members.wto.org/crnattachments/2013/TBT/THA/13_1319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4:02:00Z</dcterms:created>
  <dc:creator/>
  <dc:description/>
  <cp:keywords/>
  <dc:language>en-US</dc:language>
  <cp:lastModifiedBy/>
  <dcterms:modified xsi:type="dcterms:W3CDTF">2013-04-03T14:0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415</vt:lpwstr>
  </property>
</Properties>
</file>