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otton wool (HS:  3005.90 and 5601.21; ICS:  11.040.30, 11.120.20 and 59.080.99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Absorbent cotton wool and its substitutes (10 pages, in Hebrew and 19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Revision of Israel Mandatory Standard SI 597 and Israel Standard SI 769. The major differences between the old version and this new revised draft standard are as follow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-</w:t>
              <w:tab/>
              <w:t>Expends and updates the standard's scope to include also cotton wool substitutes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spacing w:val="-2"/>
              </w:rPr>
              <w:t>-</w:t>
              <w:tab/>
              <w:t>Adopts the requirements of the European Pharmacopoeia monograph 0036 for absorbent cotton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spacing w:val="-2"/>
              </w:rPr>
              <w:t>-</w:t>
              <w:tab/>
              <w:t>Adopts the requirements of the European Pharmacopoeia monograph 0034 for absorbent viscose wadd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Protection of human health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Israel Mandatory Standard SI 579 (October 1993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-</w:t>
              <w:tab/>
              <w:t>Israel Standard SI 769 (September 1978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-</w:t>
              <w:tab/>
              <w:t>European Pharmacopoeia monograph 0036 - Absorbent cotton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-</w:t>
              <w:tab/>
              <w:t>European Pharmacopoeia monograph 0034 - Absorbent viscose wadding.</w:t>
            </w:r>
            <w:bookmarkEnd w:id="15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/>
            </w:pPr>
            <w:bookmarkStart w:id="17" w:name="sps11b"/>
            <w:r>
              <w:rPr>
                <w:spacing w:val="-2"/>
              </w:rPr>
              <w:t>Generally 60 days after publication in Israel Official Gazette, Section of Government Notices</w:t>
            </w:r>
            <w:bookmarkEnd w:id="17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</w:rPr>
                <w:t>http://www2.moital.gov.il/cmstamat/rsrc/tkina/SI597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ISR/6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3 April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2123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9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33:00Z</dcterms:created>
  <dc:creator/>
  <dc:description/>
  <cp:keywords/>
  <dc:language>en-US</dc:language>
  <cp:lastModifiedBy/>
  <dcterms:modified xsi:type="dcterms:W3CDTF">2013-04-23T13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73</vt:lpwstr>
  </property>
</Properties>
</file>