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Israe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Israel WTO-TBT Enquiry Poin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Economy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Automotive natural gas (HS: 2711; ICS: 75.06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Automotive natural gas (18 pages, in Hebrew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e existing voluntary Standard, SI 6119, dealing with automotive natural gas, shall be declared mandatory. This declaration is in line with the mandatory standardization objective to protect human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Protection of human safety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-</w:t>
            </w:r>
            <w:r>
              <w:rPr>
                <w:bCs/>
                <w:spacing w:val="-2"/>
              </w:rPr>
              <w:tab/>
              <w:t>Israel Mandatory Standard SI 6119 (May 2012).</w:t>
            </w:r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rPr/>
            </w:pPr>
            <w:bookmarkStart w:id="18" w:name="sps11b"/>
            <w:r>
              <w:rPr>
                <w:spacing w:val="-2"/>
              </w:rPr>
              <w:t>Generally 60 days after publication in the Official Gazette, Section of Government Notices</w:t>
            </w:r>
            <w:bookmarkEnd w:id="18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21" w:name="sps13c"/>
              <w:r>
                <w:rPr>
                  <w:rStyle w:val="InternetLink"/>
                  <w:spacing w:val="-2"/>
                </w:rPr>
                <w:t>http://www2.moital.gov.il/cmstamat/rsrc/tkina/SI6119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6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SR/6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ISR/67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23 April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3-2124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611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36:00Z</dcterms:created>
  <dc:creator/>
  <dc:description/>
  <cp:keywords/>
  <dc:language>en-US</dc:language>
  <cp:lastModifiedBy/>
  <dcterms:modified xsi:type="dcterms:W3CDTF">2013-04-23T13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74</vt:lpwstr>
  </property>
</Properties>
</file>