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Gas Vehicles (ICS: 43.020).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Mounting Requirements of Special Equipment for Gas Vehicles (7 pages, in Chinese</w:t>
            </w:r>
            <w:bookmarkEnd w:id="10"/>
            <w:r>
              <w:rPr>
                <w:spacing w:val="-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1" w:name="sps6a"/>
            <w:r>
              <w:rPr>
                <w:spacing w:val="-2"/>
              </w:rPr>
              <w:t>This standard specifies the mounting requirements, mounting methods and test methods of special equipment for gas vehicle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</w:rPr>
              <w:t>To improve the safety performance of gas cars</w:t>
            </w:r>
            <w:bookmarkEnd w:id="12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3" w:name="sps9a"/>
            <w:r>
              <w:rPr>
                <w:bCs/>
                <w:spacing w:val="-2"/>
              </w:rPr>
              <w:t>-</w:t>
            </w:r>
            <w:bookmarkEnd w:id="13"/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90 days after circulation by the WTO Secretariat</w:t>
            </w:r>
            <w:bookmarkEnd w:id="15"/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6 months after adop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after circulation by the WTO Secretariat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3/TBT/CHN/13_1420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96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96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CHN/96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0 April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1852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3/TBT/CHN/13_1420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27:00Z</dcterms:created>
  <dc:creator/>
  <dc:description/>
  <cp:keywords/>
  <dc:language>en-US</dc:language>
  <cp:lastModifiedBy/>
  <dcterms:modified xsi:type="dcterms:W3CDTF">2013-04-10T14:2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961</vt:lpwstr>
  </property>
</Properties>
</file>