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nerg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bookmarkStart w:id="6" w:name="tbt3c"/>
            <w:r>
              <w:rPr>
                <w:b/>
              </w:rPr>
              <w:t>5.6.2 [X</w:t>
            </w:r>
            <w:bookmarkEnd w:id="6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Generadores a gas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protocolo de análisis y/o ensayos de seguridad de producto de combustibles gaseosos (9 paginas, español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l presente protocolo establece el procedimiento de certificación para generadores a gas, de no más de 1000 V o 500 kWatt, de acuerdo al alcance y campo de aplicación de la norma española UNE-EN 12601:2011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Segurida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 xml:space="preserve">Proyecto de protocolo de análisis y/o ensayos de seguridad de producto de combustibles gaseosos.  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5" w:name="sps10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0b"/>
            <w:r>
              <w:rPr>
                <w:bCs/>
              </w:rPr>
              <w:t>-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18 de junio de 2013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6)-2-827 54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6)-2-380 9494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tbt_chile@direcon.gob.cl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exto disponible en: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sec.cl/portal/page?_pageid=33,3397597,33_4085508&amp;_dad=portal&amp;_schema=PORTAL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3/tbt/CHL/13_1521_00_s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2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CHL/22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15 de abril de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3-1963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://www.sec.cl/portal/page?_pageid=33,3397597,33_4085508&amp;_dad=portal&amp;_schema=PORTAL" TargetMode="External"/><Relationship Id="rId4" Type="http://schemas.openxmlformats.org/officeDocument/2006/relationships/hyperlink" Target="http://members.wto.org/crnattachments/2013/tbt/CHL/13_1521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52:00Z</dcterms:created>
  <dc:creator/>
  <dc:description/>
  <cp:keywords/>
  <dc:language>en-US</dc:language>
  <cp:lastModifiedBy/>
  <dcterms:modified xsi:type="dcterms:W3CDTF">2013-04-15T13:5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28</vt:lpwstr>
  </property>
</Properties>
</file>