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  <w:sz w:val="44"/>
              </w:rPr>
              <w:t xml:space="preserve"> </w:t>
            </w: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9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22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pecial school bus used for above 3-year-old kindergarten children and students under nine-year compulsory education (ICS: 43.0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The Safety Technique Specifications of Special School Bus (28 pages, in Chinese</w:t>
            </w:r>
            <w:bookmarkEnd w:id="12"/>
            <w:r>
              <w:rPr>
                <w:spacing w:val="-2"/>
                <w:szCs w:val="22"/>
              </w:rPr>
              <w:t xml:space="preserve">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the terms and definitions, type classifications, requirements and test methods for special school bu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ensure the safety transportation for children and primary and junior middle school students on their way to and back from school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10 April 2012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1 May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Not applicable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ina WTO/TBT National Notification and Enquiry Cente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2/tbt/CHN/12_1486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9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9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148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42:00Z</dcterms:created>
  <dc:creator/>
  <dc:description/>
  <cp:keywords/>
  <dc:language>en-US</dc:language>
  <cp:lastModifiedBy/>
  <cp:lastPrinted>2012-04-25T09:18:00Z</cp:lastPrinted>
  <dcterms:modified xsi:type="dcterms:W3CDTF">2012-04-26T13:42:00Z</dcterms:modified>
  <cp:revision>2</cp:revision>
  <dc:subject/>
  <dc:title> 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09</vt:lpwstr>
  </property>
</Properties>
</file>