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6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18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Highway Traffic Safety Administration (NHTSA), Department of Transportation (DOT) (710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 vehicles, seat belt assembly anchorages (HS:  8708.21; ICS:  43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ederal Motor Vehicle Safety Standards; Seat Belt Assembly Anchorages; Incorporation by Reference (10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PRM proposes to amend Federal Motor Vehicle Safety Standard No. 210, "Seat belt assembly anchorages," to specify a new force application device for use as a testing interface to transfer loads onto the seat belt anchorage system during compliance tests of anchorage strength.  The device represents a human torso and pelvis.  The new device comes in two sizes, one representative of a mid-size adult male, and the other of a small occupant.  We propose both sizes be used in FMVSS No. 210.  We believe that the devices provide a consistent test configuration and load path to the seat belt assembly anchorages.  We are proposing this amendment because the devices are significantly easier to use than the current body block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77 Federal Register (FR) 19155, 30 March 2012; Title 49 Code of Federal Regulations (CFR) Part 571.  Will appear in the Federal Register when adopt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9 Ma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Internet URL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3-30/html/2012-7623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3-30/pdf/2012-7623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3-30/html/2012-7623.htm" TargetMode="External"/><Relationship Id="rId3" Type="http://schemas.openxmlformats.org/officeDocument/2006/relationships/hyperlink" Target="http://www.gpo.gov/fdsys/pkg/FR-2012-03-30/pdf/2012-762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48:00Z</dcterms:created>
  <dc:creator/>
  <dc:description/>
  <cp:keywords/>
  <dc:language>en-US</dc:language>
  <cp:lastModifiedBy/>
  <cp:lastPrinted>2012-04-04T11:42:00Z</cp:lastPrinted>
  <dcterms:modified xsi:type="dcterms:W3CDTF">2012-04-09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93</vt:lpwstr>
  </property>
</Properties>
</file>