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18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getables and derived products, 67.080.2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91, Dried carrots - Specification, (16 pages, in English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specifies requirements and methods of sampling and test for dried carrots (</w:t>
            </w:r>
            <w:r>
              <w:rPr>
                <w:i/>
                <w:spacing w:val="-2"/>
                <w:szCs w:val="22"/>
              </w:rPr>
              <w:t>Daucus carota L.</w:t>
            </w:r>
            <w:r>
              <w:rPr>
                <w:spacing w:val="-2"/>
                <w:szCs w:val="22"/>
              </w:rPr>
              <w:t>) which have been suitably treated and which are offered for direct consumption or further process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7 May 2012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2/tbt/UGA/12_1195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19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12:00Z</dcterms:created>
  <dc:creator/>
  <dc:description/>
  <cp:keywords/>
  <dc:language>en-US</dc:language>
  <cp:lastModifiedBy/>
  <cp:lastPrinted>2012-04-04T11:33:00Z</cp:lastPrinted>
  <dcterms:modified xsi:type="dcterms:W3CDTF">2012-04-09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0</vt:lpwstr>
  </property>
</Properties>
</file>