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IC/122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4 de abril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12-180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Nicaragu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Fomento, Industria y Comercio</w:t>
            </w:r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</w:rPr>
              <w:t>X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 67.12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TON 07 005-12 Norma Técnica Obligatoria Nicaragüense de Emergencia Determinación de Cantidad de Fluidos en Pollo Congelado, (8 páginas, en español).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Determinar la cantidad máxima de fluido permitido resultante de la descongelación del pollo entero congelado, así como establecer la metodología y los procedimientos para realizar los ensayos para el descongelamiento del mismo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La prevención de prácticas que puedan inducir a error a los consumidores nicaragüenses en la denominación de pollo entero congelado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6" w:name="sps11a"/>
            <w:r>
              <w:rPr>
                <w:bCs/>
              </w:rPr>
              <w:t>22 de mayo de 2012</w:t>
            </w:r>
            <w:bookmarkEnd w:id="16"/>
            <w:r>
              <w:rPr>
                <w:bCs/>
              </w:rPr>
              <w:t xml:space="preserve"> </w:t>
            </w:r>
            <w:bookmarkStart w:id="17" w:name="sps11b"/>
            <w:r>
              <w:rPr>
                <w:bCs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19" w:name="sps13c"/>
            <w:r>
              <w:rPr>
                <w:bCs/>
              </w:rPr>
              <w:t xml:space="preserve"> </w:t>
            </w:r>
            <w:bookmarkEnd w:id="19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Fomento; Industria y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Información sobre Obstáculos Técnicos al Comercio</w:t>
            </w:r>
          </w:p>
          <w:p>
            <w:pPr>
              <w:pStyle w:val="IndexHeading"/>
              <w:rPr>
                <w:bCs/>
              </w:rPr>
            </w:pPr>
            <w:r>
              <w:rPr>
                <w:bCs/>
              </w:rPr>
              <w:t>Tel.: +(505) 2248 9300, Ext. 2230 ó 227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+ (505) 2248 9300, Ext. 2228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mailto:nsolano@mific.gob.ni</w:t>
              </w:r>
            </w:hyperlink>
            <w:r>
              <w:rPr>
                <w:bCs/>
              </w:rPr>
              <w:t xml:space="preserve">; </w:t>
            </w:r>
            <w:hyperlink r:id="rId3">
              <w:r>
                <w:rPr>
                  <w:rStyle w:val="InternetLink"/>
                  <w:bCs/>
                </w:rPr>
                <w:t>mailto:imartinez@mific.gob.ni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12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IC/12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solano@mific.gob.ni" TargetMode="External"/><Relationship Id="rId3" Type="http://schemas.openxmlformats.org/officeDocument/2006/relationships/hyperlink" Target="mailto:imartinez@mific.gob.n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4:00:00Z</dcterms:created>
  <dc:creator/>
  <dc:description/>
  <cp:keywords/>
  <dc:language>en-US</dc:language>
  <cp:lastModifiedBy/>
  <cp:lastPrinted>2012-04-04T11:48:00Z</cp:lastPrinted>
  <dcterms:modified xsi:type="dcterms:W3CDTF">2012-04-09T14:0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122</vt:lpwstr>
  </property>
</Properties>
</file>