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99</w:t>
            </w:r>
          </w:p>
          <w:p>
            <w:pPr>
              <w:pStyle w:val="Normal"/>
              <w:jc w:val="left"/>
              <w:rPr/>
            </w:pPr>
            <w:bookmarkStart w:id="1" w:name="spsDateDistribution"/>
            <w:r>
              <w:rPr/>
              <w:t xml:space="preserve">25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2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Highway Traffic Safety Administration (NHTSA), Department of Transportation (DOT) (716)</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s, accelerator control systems (ICS: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ederal Motor Vehicle Safety Standards; Accelerator Control Systems (25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In this NPRM, we (NHTSA) propose to revise the Federal Motor Vehicle Safety Standard for accelerator control systems (ACS) in two ways. First, we propose to amend the Standard to address more fully the failure modes of electronic throttle control (ETC) systems and also to include test procedures for hybrid vehicles and certain other vehicles. This part of today's proposal is related to an NPRM that NHTSA published in 2002.</w:t>
            </w:r>
          </w:p>
          <w:p>
            <w:pPr>
              <w:pStyle w:val="Normal"/>
              <w:spacing w:before="120" w:after="120"/>
              <w:rPr>
                <w:spacing w:val="-2"/>
                <w:szCs w:val="22"/>
              </w:rPr>
            </w:pPr>
            <w:r>
              <w:rPr>
                <w:spacing w:val="-2"/>
                <w:szCs w:val="22"/>
              </w:rPr>
              <w:t>Second, we propose to add a new provision for a brake-throttle override (BTO) system, which would require that input to the brake pedal in a vehicle must have the capability of overriding input to the accelerator pedal. This BTO proposal is an outgrowth of NHTSA's research and defect investigation efforts aimed at addressing floor mat entrapment and related situations. We propose to apply the requirement for BTO systems to new passenger cars, multipurpose passenger vehicles, trucks and buses that have a gross vehicle weight rating of 10,000 pounds (4,536 kilograms) or less and ET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22638, 16 April 2012; Title 49 Code of Federal Regulations (CFR) Part 571.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5 June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Internet URLs:</w:t>
            </w:r>
          </w:p>
          <w:p>
            <w:pPr>
              <w:pStyle w:val="Normal"/>
              <w:spacing w:before="120" w:after="120"/>
              <w:rPr>
                <w:spacing w:val="-2"/>
                <w:szCs w:val="22"/>
              </w:rPr>
            </w:pPr>
            <w:hyperlink r:id="rId2">
              <w:r>
                <w:rPr>
                  <w:rStyle w:val="InternetLink"/>
                  <w:spacing w:val="-2"/>
                  <w:szCs w:val="22"/>
                </w:rPr>
                <w:t>http://www.gpo.gov/fdsys/pkg/FR-2012-04-16/html/2012-9065.htm</w:t>
              </w:r>
            </w:hyperlink>
          </w:p>
          <w:p>
            <w:pPr>
              <w:pStyle w:val="Normal"/>
              <w:spacing w:before="120" w:after="120"/>
              <w:rPr>
                <w:spacing w:val="-2"/>
                <w:szCs w:val="22"/>
              </w:rPr>
            </w:pPr>
            <w:hyperlink r:id="rId3">
              <w:r>
                <w:rPr>
                  <w:rStyle w:val="InternetLink"/>
                  <w:spacing w:val="-2"/>
                  <w:szCs w:val="22"/>
                </w:rPr>
                <w:t>http://www.gpo.gov/fdsys/pkg/FR-2012-04-16/pdf/2012-9065.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4-16/html/2012-9065.htm" TargetMode="External"/><Relationship Id="rId3" Type="http://schemas.openxmlformats.org/officeDocument/2006/relationships/hyperlink" Target="http://www.gpo.gov/fdsys/pkg/FR-2012-04-16/pdf/2012-906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13:00Z</dcterms:created>
  <dc:creator/>
  <dc:description/>
  <cp:keywords/>
  <dc:language>en-US</dc:language>
  <cp:lastModifiedBy/>
  <cp:lastPrinted>2012-04-24T16:01:00Z</cp:lastPrinted>
  <dcterms:modified xsi:type="dcterms:W3CDTF">2012-04-26T14: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99</vt:lpwstr>
  </property>
</Properties>
</file>