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18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National Institute of Metrology, Quality and Technology-INMETRO 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Telephone:  +(55) 21 2563.2840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Telefax:</w:t>
              <w:tab/>
              <w:t xml:space="preserve">  +(55) 21 2563.5637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barreirastecnicas@inmetro.gov.br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Parts and accessories for bicycles(HS 8714); Pneumatic tires, of rubber, used on bicycles (HS 401150); Brakes </w:t>
              <w:br/>
              <w:t>(HS 871494) Frames and forks, and parts for bicycles (HS 871491); Pedals and crank-gear (HS 871496); Wheel rims and spokes (HS 871492); Bicycles &amp; other cycles (not motorized) delivery tricycles (HS 8712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inisterial Act: Nº 121, 8 March 2012 (54 pages in Portuguese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Conformity Assessment Procedures for Components for Adult Bicycle Usage with a focus on safety by a compulsory third party certification, carried out by an accredited body to determine that relevant requirements in technical regulation are fulfill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It revokes Ministerial Acts nº 284; nº 285; nº 286; nº 287, nº 288; nº 289, nº 290 nº 291 (6th October 2009), and nº 429, 10th November 2010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consumer safety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(1) Brazilian Official Journal (Diário Oficial da União) nº 52, 15 March 2012, section 1, page 76, (2) Ministerial Act (Portarias Inmetro) nº 121, 8th March 2012; (3) Brazilian Official Journal (Diário Oficial da União); (4) Not applicable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after received comments have been taken into account.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To be determined in the final text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5 April 2012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http://www.inmetro.gov.br/legislacao/rtac/pdf/RTAC001801.pdf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26:00Z</dcterms:created>
  <dc:creator/>
  <dc:description/>
  <cp:keywords/>
  <dc:language>en-US</dc:language>
  <cp:lastModifiedBy/>
  <cp:lastPrinted>2008-10-30T16:16:00Z</cp:lastPrinted>
  <dcterms:modified xsi:type="dcterms:W3CDTF">2012-04-11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81</vt:lpwstr>
  </property>
</Properties>
</file>