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WZ/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19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waz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waziland Standards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1399, Matsapha, Swazilan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26827 25184633/1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268 25184526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ImportsControl@swasa.co.sz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otor vehicles (HS: 8703; ICS: 43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ZNS 007:2011 Testing of motor vehicles of roadworthiness (75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Swaziland National Standard specifies the requirements gives requirements for the examination and testing for roadworthiness of vehicles used on public road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Standards and Quality Act (10), 2003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Swaziland </w:t>
              <w:tab/>
              <w:t>Government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April 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August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30 May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waziland Standards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Office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13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tsapha, Swazilan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(268) 25184633, 2518461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68) 2518452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info@swasa.co.sz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wasa.co.sz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SWZ/12_1236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WZ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WZ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portsControl@swasa.co.sz" TargetMode="External"/><Relationship Id="rId3" Type="http://schemas.openxmlformats.org/officeDocument/2006/relationships/hyperlink" Target="mailto:info@swasa.co.sz" TargetMode="External"/><Relationship Id="rId4" Type="http://schemas.openxmlformats.org/officeDocument/2006/relationships/hyperlink" Target="http://www.swasa.co.sz/" TargetMode="External"/><Relationship Id="rId5" Type="http://schemas.openxmlformats.org/officeDocument/2006/relationships/hyperlink" Target="http://members.wto.org/crnattachments/2012/tbt/SWZ/12_1236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9:00Z</dcterms:created>
  <dc:creator/>
  <dc:description/>
  <cp:keywords/>
  <dc:language>en-US</dc:language>
  <cp:lastModifiedBy/>
  <cp:lastPrinted>2012-04-16T10:19:00Z</cp:lastPrinted>
  <dcterms:modified xsi:type="dcterms:W3CDTF">2012-04-17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Z/1</vt:lpwstr>
  </property>
</Properties>
</file>