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7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0 de abril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</w:t>
            </w:r>
            <w:bookmarkEnd w:id="0"/>
            <w:r>
              <w:rPr>
                <w:sz w:val="18"/>
              </w:rPr>
              <w:t>18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Minas y Energía, Ministerio del Trabajo y Ministerio de Salud y Protección Social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, Industria y Turismo – Dirección de Regulación.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Productos minerales.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solución del Ministerio de Minas y Energía "Por la cual se actualiza el Reglamento de Seguridad en las Labores Subterráneas" (70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Objeto; Generalidades; Definiciones; Responsabilidades; Disposiciones sobre capacitación; Elementos de protección personal; Comité de salud ocupacional; Autoridades competentes; Registros y planos; Medicina preventiva y del trabajo; Investigación de accidentes e incidentes de trabajo; Disposiciones comunes a todas las labores subterráneas; Disposiciones especiales para minas grisutuosas; Control de polvo, polvos inflamables, material particulado; Sostenimiento; Transporte; Locomotoras; Bandas transportadoras; Transportador blindado –panzer; Silos y tolvas; Explosivos: almacenamiento, utilización; Disposiciones especiales para labores grisutuosas y pulverulentas; Instalaciones eléctricas: construcción, operación y mantenimiento; Subestaciones eléctricas bajo tierra; Maquinas y herramientas; Malacates; Cables; Prevención y extinción de fuegos e incendios; Higiene y condiciones de trabajo: alumbrado e iluminación, ruido, temperatura, señalización; Desagüe; Aguas superficiales y aguas subterráneas; Disposiciones finales; Sanciones; Vigencia y Derogatoria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y de la vida humana.</w:t>
            </w:r>
            <w:bookmarkEnd w:id="15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La Ley 685 de 2001,  la Ley 776 de 2002,  la Ley 1119 de 2006 y la Ley 1382 de 2010, el Decreto N° 2535 de 1993, el Decreto Ley 1295 de 1994, el Decreto N° 334 de 2002, el Decreto N° 334 del 28 de febrero de 2002 Ministerio de Defensa Nacional,  el Decreto N° 2191 del 4 de agosto y el 3290 de 2003, la Resolución N° 2400 de 1979, la Resolución N° 2013 de 1986, la Resolución N° 1016 de 1989, la Resolución N° 1792 de 1990, la Resolución N° 1075 de 1992 del Ministerio del Trabajo, la Resolución N° 1401 de 2007,  la Resolución N° 2646 y 3673 de 2008 del Ministerio de la Protección Social y la Resolución Nº 18 1294 del 6 de Agosto de 2008 del Ministerio de Minas y Energía,  notificada mediante el documento G/TBT/N/COL/20/Add.8.   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 xml:space="preserve">Fecha en la que se suscriba la Resolución. 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A partir de la fecha de su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21" w:name="sps12a"/>
            <w:r>
              <w:rPr>
                <w:bCs/>
              </w:rPr>
              <w:t>2 de julio de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Minas y Energ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Min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N - Calle 43 N° 57 - 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22003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mailto:maacevedo@minminas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/www.minminas.gov.co</w:t>
              </w:r>
            </w:hyperlink>
            <w:r>
              <w:rPr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2/tbt/col/12_1219_00_s.pdf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7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7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maacevedo@minminas.gov.co" TargetMode="External"/><Relationship Id="rId5" Type="http://schemas.openxmlformats.org/officeDocument/2006/relationships/hyperlink" Target="http://www.minminas.gov.co/" TargetMode="External"/><Relationship Id="rId6" Type="http://schemas.openxmlformats.org/officeDocument/2006/relationships/hyperlink" Target="http://members.wto.org/crnattachments/2012/tbt/col/12_1219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5:00Z</dcterms:created>
  <dc:creator/>
  <dc:description/>
  <cp:keywords/>
  <dc:language>en-US</dc:language>
  <cp:lastModifiedBy/>
  <cp:lastPrinted>2012-04-05T15:54:00Z</cp:lastPrinted>
  <dcterms:modified xsi:type="dcterms:W3CDTF">2012-04-10T19:5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71</vt:lpwstr>
  </property>
</Properties>
</file>