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05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abril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199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9 de abril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La República de Colombia comunica con relación al proyecto de resolución del Ministerio de Comercio, Industria y Turismo "</w:t>
      </w:r>
      <w:r>
        <w:rPr>
          <w:i/>
        </w:rPr>
        <w:t>Por la cual se expide el Reglamento Técnico aplicable a talleres, equipos y procesos de conversión a gas natural comprimido para uso vehicular",</w:t>
      </w:r>
      <w:r>
        <w:rPr/>
        <w:t xml:space="preserve"> notificado el 26 de julio de 2011 por la Organización Mundial del Comercio mediante el documento identificado con la signatura G/TBT/N/COL/105/Add.2, que éste ha sido expedido el 21 de marzo de 2012, mediante la Resolución N° 0957 del Ministerio de Comercio, Industria y Turismo, la cual entrara en vigor el 29 de diciembre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</w:t>
      </w:r>
      <w:hyperlink r:id="rId3">
        <w:r>
          <w:rPr>
            <w:rStyle w:val="InternetLink"/>
          </w:rPr>
          <w:t xml:space="preserve">drico@mincomercio.gov.co 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76, Ext.1690</w:t>
      </w:r>
    </w:p>
    <w:p>
      <w:pPr>
        <w:pStyle w:val="Normal"/>
        <w:rPr/>
      </w:pPr>
      <w:r>
        <w:rPr/>
        <w:t>Fax:  (+57-1) 606 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hyperlink r:id="rId5">
        <w:bookmarkStart w:id="5" w:name="spsTitle"/>
        <w:r>
          <w:rPr>
            <w:rStyle w:val="InternetLink"/>
          </w:rPr>
          <w:t>http://members.wto.org/crnattachments/2012/tbt/COL/12_1304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05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05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1304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5:00Z</dcterms:created>
  <dc:creator/>
  <dc:description/>
  <cp:keywords>Addendum</cp:keywords>
  <dc:language>en-US</dc:language>
  <cp:lastModifiedBy/>
  <cp:lastPrinted>2012-04-16T08:49:00Z</cp:lastPrinted>
  <dcterms:modified xsi:type="dcterms:W3CDTF">2012-04-17T12:3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05/Add.3</vt:lpwstr>
  </property>
</Properties>
</file>