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hicles of categories M and N installed safety-belts anchorages of forward-facing or rearward-facing seats for adult occupants and categories M</w:t>
            </w:r>
            <w:r>
              <w:rPr>
                <w:bCs/>
                <w:spacing w:val="-2"/>
                <w:szCs w:val="22"/>
                <w:vertAlign w:val="subscript"/>
              </w:rPr>
              <w:t>1</w:t>
            </w:r>
            <w:r>
              <w:rPr>
                <w:bCs/>
                <w:spacing w:val="-2"/>
                <w:szCs w:val="22"/>
              </w:rPr>
              <w:t xml:space="preserve"> and N</w:t>
            </w:r>
            <w:r>
              <w:rPr>
                <w:bCs/>
                <w:spacing w:val="-2"/>
                <w:szCs w:val="22"/>
                <w:vertAlign w:val="subscript"/>
              </w:rPr>
              <w:t>1</w:t>
            </w:r>
            <w:r>
              <w:rPr>
                <w:bCs/>
                <w:spacing w:val="-2"/>
                <w:szCs w:val="22"/>
              </w:rPr>
              <w:t xml:space="preserve"> installed ISOFIX anchorages and ISOFIX top tether anchorages for children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 xml:space="preserve">ICS: 43.040.60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 R. C., Safety-Belt Anchorages, ISOFIX Anchorages Systems and ISOFIX Top Tether Anchorages for Vehicle (45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Chapters 4 and 5 of this standard are mandatory, the rest are recommended. The mandatory contents are the technical requirements and test methods for Safety-belt anchorages, and ISOFIX anchorages systems for children in vehicl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the product quality, reducing occupant casualties in car crashe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ECE R14 Rev4/Awend.1 Uniform Provisions Concerning the Approval of Vehicles with Regard to Safety-Belt Anchorages, ISOFIX Anchorages Systems and ISOFIX Top Tether Anchorages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1443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144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3:00Z</dcterms:created>
  <dc:creator/>
  <dc:description/>
  <cp:keywords/>
  <dc:language>en-US</dc:language>
  <cp:lastModifiedBy/>
  <cp:lastPrinted>2012-04-23T09:54:00Z</cp:lastPrinted>
  <dcterms:modified xsi:type="dcterms:W3CDTF">2012-04-24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99</vt:lpwstr>
  </property>
</Properties>
</file>