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26</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7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xtile fabrics, 59.08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US 307,  Netting materials for malaria vector control - Specification (1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Final Draft Uganda Standard prescribes requirements for netting materials intended for malaria vector control. This includes insecticide treated and none treated mosquito nets which may be rectangular or conical as well as other netting materials like curtains and tents. The treated materials are categorised as long lasting insecticides treated ne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24 May 2012</w:t>
            </w:r>
            <w:bookmarkEnd w:id="18"/>
          </w:p>
          <w:p>
            <w:pPr>
              <w:pStyle w:val="Normal"/>
              <w:spacing w:before="0" w:after="120"/>
              <w:jc w:val="left"/>
              <w:rPr>
                <w:spacing w:val="-2"/>
                <w:szCs w:val="22"/>
              </w:rPr>
            </w:pPr>
            <w:bookmarkStart w:id="19" w:name="sps11b"/>
            <w:r>
              <w:rPr>
                <w:spacing w:val="-2"/>
                <w:szCs w:val="22"/>
              </w:rPr>
              <w:t>Upon declaration as mandatory by the Minister for Trade, Industry and Cooperative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members.wto.org/crnattachments/2012/tbt/UGA/12_1161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16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01:00Z</dcterms:created>
  <dc:creator/>
  <dc:description/>
  <cp:keywords/>
  <dc:language>en-US</dc:language>
  <cp:lastModifiedBy/>
  <cp:lastPrinted>2012-04-03T14:35:00Z</cp:lastPrinted>
  <dcterms:modified xsi:type="dcterms:W3CDTF">2012-04-09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26</vt:lpwstr>
  </property>
</Properties>
</file>