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7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18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 y Protección Social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limentos adicionados con nutriente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Ministerio de Salud y Protección Social </w:t>
            </w:r>
            <w:r>
              <w:rPr>
                <w:i/>
              </w:rPr>
              <w:t>"Por la cual se establece el reglamento técnico sobre alimentos para consumo humano adicionados con nutrientes esenciales"</w:t>
            </w:r>
            <w:r>
              <w:rPr/>
              <w:t xml:space="preserve"> (15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; Campo de aplicación; Definiciones; Principios generales para la adición de nutrientes a los alimentos; nutrientes esenciales; Prohibiciones; Requisitos específicos; Rotulado; Sistemas de control; Inspección, vigilancia, control y sanciones; Revisión y actualización; Notificación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ger la salud y evitar prácticas que puedan inducir al error o engaño de los consumidor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La Ley 09 del 24 de enero de 1979; La Ley 1122 de 2007; El Decreto N° 3075 del 23 de diciembre de 1997; La Resolución N° 5109 del 29 de diciembre de 2005 y la Resolución N° 333 del 10 de febrero de 2011 del Ministerio de la Protección Social, notificadas respectivamente mediante los documentos G/TBT/N/COL/69/Add.1  y G/TBT/N/COL/81/Add.5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 xml:space="preserve">Fecha en la que se suscriba la Resolución. 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A los quince (15) meses siguientes contados a partir de la fecha de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 de junio de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;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Salud y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romoción y Preven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bolarte@minproteccionsocial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2/tbt/COL/12_1145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;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2/tbt/COL/12_114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54:00Z</dcterms:created>
  <dc:creator/>
  <dc:description/>
  <cp:keywords/>
  <dc:language>en-US</dc:language>
  <cp:lastModifiedBy/>
  <cp:lastPrinted>2012-04-03T08:55:00Z</cp:lastPrinted>
  <dcterms:modified xsi:type="dcterms:W3CDTF">2012-04-09T13:5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70</vt:lpwstr>
  </property>
</Properties>
</file>