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21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9 April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Draft Technical Regulation notified through G/TBT/N/ZAF/134 - Proposed regulations relating to the classification, packing and marking of fat spreads intended for sale in the Republic of South Africa - was published by the Minister of Trade and Industry as a Schedule in Government Gazette no 34983, Notice no 9668, dated 3 February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otified amendment to the South African Compulsory Specification VC 8029, will enter into force 6 (six) months after its publication in the official publication namely the Government Gaz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English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fo.gov.za/view/DownloadFileAction?id=15912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3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3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59127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7:00Z</dcterms:created>
  <dc:creator/>
  <dc:description/>
  <cp:keywords/>
  <dc:language>en-US</dc:language>
  <cp:lastModifiedBy/>
  <cp:lastPrinted>2012-04-25T10:36:00Z</cp:lastPrinted>
  <dcterms:modified xsi:type="dcterms:W3CDTF">2012-04-26T13:4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4/Add.1</vt:lpwstr>
  </property>
</Properties>
</file>