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908</w:t>
            </w:r>
          </w:p>
          <w:p>
            <w:pPr>
              <w:pStyle w:val="Normal"/>
              <w:jc w:val="left"/>
              <w:rPr/>
            </w:pPr>
            <w:bookmarkStart w:id="1" w:name="spsDateDistribution"/>
            <w:r>
              <w:rPr/>
              <w:t xml:space="preserve">25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20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te Food and Drug Administrat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ealth food</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Good Manufacturing Practice for Health Food (19 pages, in Chinese)</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ocument is the basic rules for production and quality management of health food, which specifies the requirements on organizations and personnel of manufacturing enterprises, workshop and facilities, equipment, materials and finished products, production management, quality management and file management.</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Safety and health.</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after circulation by the WTO Secretariat</w:t>
            </w:r>
            <w:bookmarkEnd w:id="17"/>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2/tbt/CHN/12_1452_00_x.pdf</w:t>
              </w:r>
            </w:hyperlink>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908</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90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1452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4:05:00Z</dcterms:created>
  <dc:creator/>
  <dc:description/>
  <cp:keywords/>
  <dc:language>en-US</dc:language>
  <cp:lastModifiedBy/>
  <cp:lastPrinted>2012-04-24T15:29:00Z</cp:lastPrinted>
  <dcterms:modified xsi:type="dcterms:W3CDTF">2012-04-26T14: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908</vt:lpwstr>
  </property>
</Properties>
</file>