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92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 abril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89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 de abril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>
          <w:u w:val="single"/>
        </w:rPr>
        <w:t>Yogurt-Denominación, especificaciones fisicoquímicas y microbiológicas, información comercial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 de abril de 2012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adiciona el numeral 9.1 de la NOM-181-SCFI-2010, Yogurt-Denominación, especificaciones fisicoquímicas y microbiológicas, información comercial y métodos de prueba, publicada el 16 de noviembre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de la NOM-181-SCFI-2010 entrará en vigor 60 día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4&amp;day=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6" w:name="spsTitle"/>
        <w:r>
          <w:rPr>
            <w:rStyle w:val="InternetLink"/>
          </w:rPr>
          <w:t>http://members.wto.org/crnattachments/2012/tbt/MEX/12_1232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4&amp;day=02" TargetMode="External"/><Relationship Id="rId7" Type="http://schemas.openxmlformats.org/officeDocument/2006/relationships/hyperlink" Target="http://members.wto.org/crnattachments/2012/tbt/MEX/12_123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dcterms:modified xsi:type="dcterms:W3CDTF">2012-04-11T12:45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/Add.4</vt:lpwstr>
  </property>
</Properties>
</file>