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April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03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1 April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is addendum aims at informing that the technical regulation, issued by the Ministry of Agriculture, Livestock and Food Supply and notified under G/TBT/N/BRA/357 (establishing the requirements of identity and quality standards of fermented acetic products), was adopted as a final text and published in the Brazilian Official Journal N° 66, on 4 April 2012, section 1, page 16,  as Ministerial Act nº 6, 3 April 2012 (Instrução Normativa - MAPA  N.º 06, de 3 de Abril de 201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.gov.br/visualiza/index.jsp?data=04/04/2012&amp;jornal=1&amp;pagina=16&amp;totalArquivos=156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visualiza/index.jsp?data=04/04/2012&amp;jornal=1&amp;pagina=16&amp;totalArquivos=15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38:00Z</dcterms:created>
  <dc:creator/>
  <dc:description/>
  <cp:keywords/>
  <dc:language>en-US</dc:language>
  <cp:lastModifiedBy/>
  <cp:lastPrinted>2012-04-17T10:33:00Z</cp:lastPrinted>
  <dcterms:modified xsi:type="dcterms:W3CDTF">2012-04-18T15:3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7/Add.1</vt:lpwstr>
  </property>
</Properties>
</file>