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92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 abril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02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abril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Yogurt-Denominación, especificaciones fisicoquímicas y microbiológicas, información comercial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1 de abril de 2012, la Secretarí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resolución por la que se modifican los numerales 2, Tabla 1 del numeral 6.1 y 9 de la NOM-181-SCFI-2010, Yogurt-Denominación, especificaciones fisicoquímicas y microbiológicas, información comercial y métodos de prueba, publicada el 16 de noviembre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odificación de la NOM-181-SCFI-2010 entrará en vigor 60 días naturale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Sitio internet:  "</w:t>
      </w: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  <w:r>
        <w:rPr/>
        <w:t>"</w:t>
      </w:r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2&amp;month=04&amp;day=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1357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2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2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4&amp;day=11" TargetMode="External"/><Relationship Id="rId7" Type="http://schemas.openxmlformats.org/officeDocument/2006/relationships/hyperlink" Target="http://members.wto.org/crnattachments/2012/tbt/MEX/12_135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9:00Z</dcterms:created>
  <dc:creator/>
  <dc:description/>
  <cp:keywords>Addendum</cp:keywords>
  <dc:language>en-US</dc:language>
  <cp:lastModifiedBy/>
  <dcterms:modified xsi:type="dcterms:W3CDTF">2012-04-17T16:1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2/Add.5</vt:lpwstr>
  </property>
</Properties>
</file>