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Liquefied petroleum gases for Ignition internal combustion engine vehicle (ICS: 75.160.3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 R. C., Automotive Liquefied Petroleum Gases (20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hapter 4 of this standard (in addition to test methods) is mandatory, the rest ones are recommended. The mandatory contents are the technical requirements for automotive LP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Ensure the product quality of LPG used as  automotive fuel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ASTM D 6667 Standard Test Method for Determination of Total Volatile Sulfur in Gaseous Hydrocarbons and Liquefied Petroleum Gases by Ultraviolet Fluorescence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O 8973 Liquefied Petroleum Gases - Calculation Method for Density and Vapour Pressure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N 15469 Petroleum Products - Test Method for Free Water in Liquefied Petroleum Gas by Visual Inspection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N 15470 Liquefied Petroleum Gases - Determination of Dissolved Residues – High Temperature Gas Chromatographic Method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33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3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4-20T15:21:00Z</cp:lastPrinted>
  <dcterms:modified xsi:type="dcterms:W3CDTF">2012-04-23T06:2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97</vt:lpwstr>
  </property>
</Properties>
</file>