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reen sand mixer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 xml:space="preserve">ICS: 25.120.30; HS: 8454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Green Sand Mixer -Safety Requirements (8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safety requirements and measures to be followed by designers, manufacturers, suppliers and users of green sand mix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the health and safety of person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50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5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06:00Z</dcterms:created>
  <dc:creator/>
  <dc:description/>
  <cp:keywords/>
  <dc:language>en-US</dc:language>
  <cp:lastModifiedBy/>
  <cp:lastPrinted>2012-04-24T15:37:00Z</cp:lastPrinted>
  <dcterms:modified xsi:type="dcterms:W3CDTF">2012-04-26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06</vt:lpwstr>
  </property>
</Properties>
</file>