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95</w:t>
            </w:r>
          </w:p>
          <w:p>
            <w:pPr>
              <w:pStyle w:val="Normal"/>
              <w:jc w:val="left"/>
              <w:rPr/>
            </w:pPr>
            <w:bookmarkStart w:id="1" w:name="spsDateDistribution"/>
            <w:r>
              <w:rPr/>
              <w:t xml:space="preserve">23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1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Composite seamless steel tubes for pressure  (ICS: 77.140.75)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Composite Seamless Steel Tubes for Pressure (12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Chapters 1, 2, 3 and 4, Articles 5.1, 5.2, 5.3, 5.4, 6.1.2, 6.2.2, 6.2.3, 6.3, 6.6 and 6.7.3 of this standard are recommended, the rest ones are mandatory. The mandatory contents are the shapes of ends, weight, parts of technical requirements, test methods, inspection rules, packaging, marking and quality certification of composite seamless steel tubes for pressure. This standard applies to the composite seamless steel tubes for pressure used for manufacturing boilers, pressure vessels and pressure pipelin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the health of human,  safety of life and proper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1431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143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2-04-20T14:31:00Z</cp:lastPrinted>
  <dcterms:modified xsi:type="dcterms:W3CDTF">2012-04-20T13:1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95</vt:lpwstr>
  </property>
</Properties>
</file>