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U/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2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pper scrap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Commission Regulation establishing criteria determining when copper scrap ceases to be waste under Directive 2008/98/EC of the European Parliament and of the Council (12 pages, in English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regulation establishes criteria on the quality of copper scrap in order for it to cease to be was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pper scrap which has undergone a recovery operation, does not display any hazardous properties and is free of foreign materials ceases to be waste and can be used as feedstock in the non-ferrous metal producing industry. The importer to the EU has to ensure compliance with the criteri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Directive 2008/98/EC of the European Parliament and of the Council of 19 November 2008 on waste and repealing certain Directives (</w:t>
            </w:r>
            <w:r>
              <w:rPr>
                <w:bCs/>
                <w:i/>
                <w:spacing w:val="-2"/>
                <w:szCs w:val="22"/>
              </w:rPr>
              <w:t>OJ L 312, 22.11.2008, p. 3</w:t>
              <w:noBreakHyphen/>
              <w:t>30)</w:t>
            </w:r>
            <w:r>
              <w:rPr>
                <w:bCs/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lex.europa.eu/LexUriServ/LexUriServ.do?uri=OJ:L:2008:312:0003:0030:EN:PDF</w:t>
              </w:r>
            </w:hyperlink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October 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20 days from publication in the Official Journal of the EU (transitional period of 6 months after publication)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U-TBT 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bookmarkEnd w:id="22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2/tbt/EEC/12_1479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U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U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lex.europa.eu/LexUriServ/LexUriServ.do?uri=OJ:L:2008:312:0003:0030:EN:PDF" TargetMode="External"/><Relationship Id="rId5" Type="http://schemas.openxmlformats.org/officeDocument/2006/relationships/hyperlink" Target="mailto:eu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members.wto.org/crnattachments/2012/tbt/EEC/12_147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06:00Z</dcterms:created>
  <dc:creator/>
  <dc:description/>
  <cp:keywords/>
  <dc:language>en-US</dc:language>
  <cp:lastModifiedBy/>
  <cp:lastPrinted>2012-04-25T07:45:00Z</cp:lastPrinted>
  <dcterms:modified xsi:type="dcterms:W3CDTF">2012-04-26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7</vt:lpwstr>
  </property>
</Properties>
</file>