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5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21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rvicio Nacional de Calidad, Sanidad Vegetal y de Semillas (SENAVE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  +(595) 21-493 657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snin@mre.gov.py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apa (Solanum tuberosum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para la Fijación  de Identidad de la Papa (Solanum tuberosum), (9 páginas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reglamento técnico se aplicará a los tubérculos de papa, que se comercialicen en el territorio paraguayo, sean estos, de origen nacional como aquellos importados para consumo. Se aplicará además a los tubérculos de papa para exportació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Protección de la Salud de las personas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 </w:t>
            </w:r>
            <w:bookmarkEnd w:id="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a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 xml:space="preserve"> </w:t>
            </w:r>
            <w:bookmarkEnd w:id="17"/>
            <w:r>
              <w:rPr>
                <w:sz w:val="24"/>
                <w:szCs w:val="24"/>
              </w:rPr>
              <w:t>Las autoridades del Paraguay atenderán pedidos de documentos y recibirán los comentarios pertinentes, hasta 60 días a parti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sunción –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/>
            </w:pPr>
            <w:r>
              <w:rPr>
                <w:bCs/>
                <w:lang w:val="fr-CH"/>
              </w:rPr>
              <w:t>Fax:  +(595) 21-616 3084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fr-CH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fr-CH"/>
              </w:rPr>
            </w:pPr>
            <w:hyperlink r:id="rId4">
              <w:r>
                <w:rPr>
                  <w:rStyle w:val="InternetLink"/>
                  <w:bCs/>
                  <w:lang w:val="fr-CH"/>
                </w:rPr>
                <w:t>http://members.wto.org/crnattachments/2012/tbt/PRY/12_1381_00_s.pdf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2/tbt/PRY/12_138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4-20T11:57:00Z</cp:lastPrinted>
  <dcterms:modified xsi:type="dcterms:W3CDTF">2012-04-20T10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56</vt:lpwstr>
  </property>
</Properties>
</file>