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2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ugar and sugar products, (67.180.1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8, Raw cane sugar - Specification (13 pages,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Final Draft Uganda Standard specifies raw sugar produced from sugarcane and intended for further processing to make it fit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22 June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586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58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21:00Z</dcterms:created>
  <dc:creator>Administrador</dc:creator>
  <dc:description/>
  <cp:keywords/>
  <dc:language>en-US</dc:language>
  <cp:lastModifiedBy>Administrador</cp:lastModifiedBy>
  <cp:lastPrinted>2012-04-27T16:15:00Z</cp:lastPrinted>
  <dcterms:modified xsi:type="dcterms:W3CDTF">2012-05-02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4</vt:lpwstr>
  </property>
</Properties>
</file>