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20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ruits and derived products, 67.080.1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DUS 894, Dried edible mushrooms - Specification (20 pages, in English</w:t>
            </w:r>
            <w:bookmarkEnd w:id="12"/>
            <w:r>
              <w:rPr>
                <w:spacing w:val="-2"/>
                <w:szCs w:val="22"/>
              </w:rPr>
              <w:t xml:space="preserve">)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Final Draft Uganda Standard specifies requirements and methods of sampling and test for dried edible mushrooms after preparation and packag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health and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ot applicabl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 June 2012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1354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135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45:00Z</dcterms:created>
  <dc:creator/>
  <dc:description/>
  <cp:keywords/>
  <dc:language>en-US</dc:language>
  <cp:lastModifiedBy/>
  <cp:lastPrinted>2012-04-18T09:53:00Z</cp:lastPrinted>
  <dcterms:modified xsi:type="dcterms:W3CDTF">2012-04-19T13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31</vt:lpwstr>
  </property>
</Properties>
</file>