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NK/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19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Denmark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nish Maritime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Vermundsgade 38c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K-2100 Copenhagen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nmark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hone:  +45 3917 456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dma@dma.dk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dma.dk/Sider/Home.aspx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iving equipment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Order on diving equipment (10 pages, in Danish</w:t>
            </w:r>
            <w:bookmarkEnd w:id="12"/>
            <w:r>
              <w:rPr>
                <w:spacing w:val="-2"/>
                <w:szCs w:val="22"/>
              </w:rPr>
              <w:t xml:space="preserve">)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Order on diving equipment contains requirement on composition and approval of personal diving equipment (referring to appropriate international standards) and further contains requirements on auxiliary diving equipment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e purpose of the order is to ensure the safety of the diver, the diving team and the environment. The order is a review of the existing order on Diving equip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 October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4 July 2012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nsk Standar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llegievej 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2920 Charlottenlund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nmark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a@dma.dk" TargetMode="External"/><Relationship Id="rId3" Type="http://schemas.openxmlformats.org/officeDocument/2006/relationships/hyperlink" Target="http://www.dma.dk/Sider/Home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6:00Z</dcterms:created>
  <dc:creator/>
  <dc:description/>
  <cp:keywords/>
  <dc:language>en-US</dc:language>
  <cp:lastModifiedBy/>
  <cp:lastPrinted>2012-04-16T08:52:00Z</cp:lastPrinted>
  <dcterms:modified xsi:type="dcterms:W3CDTF">2012-04-17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89</vt:lpwstr>
  </property>
</Properties>
</file>