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1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Oral care and cleansing products (ICS: 71.100.4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General Labelling for Oral Care and Cleansing Products (8 pages, in Chinese)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Chapter 7 of this standard is recommended, the rest are mandatory. The mandatory contents are the forms, basic principles, annotation contents and labelling requirements for general labels of oral care and cleansing product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is applicable to the oral care and cleansing products sold in Chin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For the protection of human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ina WTO/TBT National Notification and Enquiry Cente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1429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142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50:00Z</dcterms:created>
  <dc:creator/>
  <dc:description/>
  <cp:keywords/>
  <dc:language>en-US</dc:language>
  <cp:lastModifiedBy/>
  <cp:lastPrinted>2012-04-20T14:22:00Z</cp:lastPrinted>
  <dcterms:modified xsi:type="dcterms:W3CDTF">2012-04-20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93</vt:lpwstr>
  </property>
</Properties>
</file>