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18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Vegetables and derived products, 67.080.20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890, Dried tomatoes - Specification, (18 pages, in English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Final Draft Uganda Standard specifies requirements and methods of sampling and test for dried tomatoes of varieties (cultivars) grown from </w:t>
            </w:r>
            <w:r>
              <w:rPr>
                <w:i/>
                <w:spacing w:val="-2"/>
                <w:szCs w:val="22"/>
              </w:rPr>
              <w:t>Lycopersicon esculentum</w:t>
            </w:r>
            <w:r>
              <w:rPr>
                <w:spacing w:val="-2"/>
                <w:szCs w:val="22"/>
              </w:rPr>
              <w:t xml:space="preserve"> Mill. and its hybrids, intended for direct consumption without further processing or for use in the food indust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health an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 applicabl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27 May 2012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2/tbt/UGA/12_1194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19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10:00Z</dcterms:created>
  <dc:creator/>
  <dc:description/>
  <cp:keywords/>
  <dc:language>en-US</dc:language>
  <cp:lastModifiedBy/>
  <cp:lastPrinted>2012-04-04T11:32:00Z</cp:lastPrinted>
  <dcterms:modified xsi:type="dcterms:W3CDTF">2012-04-09T14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29</vt:lpwstr>
  </property>
</Properties>
</file>