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6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 de abril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17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Salud y Protección Social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Alimentos Infantiles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solución del Ministerio de Salud y Protección Social "Por la cual se establece el Reglamento Técnico sobre los requisitos que deben cumplir los alimentos infantiles nacionales e importados que se comercialicen en el territorio nacional para consumo humano y se dictan otras disposiciones" (46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Objeto; Campo de aplicación; Definiciones; Prohibiciones; Contaminantes y aditivos; Clasificación de los alimentos infantiles; Prohibición Específica; Condiciones generales; Composición esencial y factores de calidad; Aditivos alimentarios; Requisitos microbiológicos; Condiciones de envasado; Rotulado; Inspección, vigilancia, control y sanciones; Revisión y actualización; Notificación y Vigenci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ger la salud y prevenir las prácticas que puedan inducir al error o engaño a los consumidores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 xml:space="preserve">La Ley 09 del 24 de enero de 1979; La Ley 1122 de 2007; El Decreto N° 3075 del 23 de diciembre de 1997; El Decreto N° 1397 del 24 de agosto de 1992; La Resolución N° 5109 del 29 de diciembre de 2005, la Resolución N° 2606 del 27 de julio de 2009 y la Resolución N° 333 del 10 de febrero de 2011 del Ministerio de la Protección Social, notificadas respectivamente mediante los documentos G/TBT/N/COL/69/Add.1, G/TBT/N/COL/97/Add.2 y G/TBT/N/COL/81/Add.5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os principios generales para el establecimiento de valores mínimos y máximos para la composición esencial de los preparados para lactantes del Codex Alimentarius; la Lista de recomendaciones de Sales Minerales y Compuestos Vitamínicos para uso en Alimentos para lactantes y Niños del Codex Alimentarius CAC/GL 10-1979; el Estándar General para Aditivos Alimentarios del Codex Alimentarius y el Código internacional de comercialización de sucedáneos de la leche matern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6" w:name="sps10b"/>
            <w:r>
              <w:rPr>
                <w:bCs/>
              </w:rPr>
              <w:t xml:space="preserve">Fecha en la que se suscriba la Resolución.  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  <w:r>
              <w:rPr>
                <w:bCs/>
              </w:rPr>
              <w:t>A los dieciocho (18) meses siguientes contados a partir de la fecha de su publicación en el Diario Ofici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26 de junio de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drico@mincomercio.gov.co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ilto:</w:t>
            </w:r>
            <w:hyperlink r:id="rId2">
              <w:r>
                <w:rPr>
                  <w:rStyle w:val="InternetLink"/>
                  <w:bCs/>
                </w:rPr>
                <w:t>mailto:Puntocontactotc-msf@mincomercio.gov.co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28 N° 13A -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Ministerio de Salud y Protección Soc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Promoción y Prevención</w:t>
            </w:r>
          </w:p>
          <w:p>
            <w:pPr>
              <w:pStyle w:val="Normal"/>
              <w:rPr/>
            </w:pPr>
            <w:r>
              <w:rPr>
                <w:bCs/>
              </w:rPr>
              <w:t>Carrera 13 N° 32 - 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330 5000 Extensión 12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330 5050 Extensión 1280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3">
              <w:r>
                <w:rPr>
                  <w:rStyle w:val="InternetLink"/>
                  <w:bCs/>
                </w:rPr>
                <w:t>bolarte@minproteccionsocial.gov.co</w:t>
              </w:r>
            </w:hyperlink>
          </w:p>
          <w:p>
            <w:pPr>
              <w:pStyle w:val="Normal"/>
              <w:spacing w:before="12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 </w:t>
            </w:r>
            <w:hyperlink r:id="rId4">
              <w:r>
                <w:rPr>
                  <w:rStyle w:val="InternetLink"/>
                  <w:bCs/>
                  <w:lang w:val="en-GB"/>
                </w:rPr>
                <w:t>http:/www.minproteccionsocial.gov.co/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2/tbt/COL/12_1144_00_s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tc-msf@mincomercio.gov.co" TargetMode="External"/><Relationship Id="rId3" Type="http://schemas.openxmlformats.org/officeDocument/2006/relationships/hyperlink" Target="mailto:bolarte@minproteccionsocial.gov.co" TargetMode="External"/><Relationship Id="rId4" Type="http://schemas.openxmlformats.org/officeDocument/2006/relationships/hyperlink" Target="http://www.minproteccionsocial.gov.co/" TargetMode="External"/><Relationship Id="rId5" Type="http://schemas.openxmlformats.org/officeDocument/2006/relationships/hyperlink" Target="http://members.wto.org/crnattachments/2012/tbt/COL/12_1144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51:00Z</dcterms:created>
  <dc:creator/>
  <dc:description/>
  <cp:keywords/>
  <dc:language>en-US</dc:language>
  <cp:lastModifiedBy/>
  <cp:lastPrinted>2008-01-30T11:16:00Z</cp:lastPrinted>
  <dcterms:modified xsi:type="dcterms:W3CDTF">2012-04-09T13:5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9</vt:lpwstr>
  </property>
</Properties>
</file>