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3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27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offee and coffee substitutes (67.140.20</w:t>
            </w:r>
            <w:bookmarkEnd w:id="12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DUS 907, Instant coffee - Specification (18 pages, English</w:t>
            </w:r>
            <w:bookmarkEnd w:id="13"/>
            <w:r>
              <w:rPr>
                <w:spacing w:val="-2"/>
                <w:szCs w:val="22"/>
              </w:rPr>
              <w:t xml:space="preserve">)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Final Draft Uganda Standard specifies requirements and methods of sampling and testing for instant coffee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 and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Not applicable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22 June 2012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1587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3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3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1587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3:20:00Z</dcterms:created>
  <dc:creator/>
  <dc:description/>
  <cp:keywords/>
  <dc:language>en-US</dc:language>
  <cp:lastModifiedBy/>
  <cp:lastPrinted>2012-04-30T08:23:00Z</cp:lastPrinted>
  <dcterms:modified xsi:type="dcterms:W3CDTF">2012-05-02T13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35</vt:lpwstr>
  </property>
</Properties>
</file>