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.(ICS: 43.040.60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Vehicles of category M, N, with regard to the installation of safety-belts and restraint </w:t>
              <w:tab/>
              <w:t xml:space="preserve">systems intended for separate use as individual fittings by adult build occupying </w:t>
              <w:tab/>
              <w:t>forward or rearward-facing seat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Safety-belts and restraint systems intended for separate use as individual fittings by  </w:t>
              <w:tab/>
              <w:t xml:space="preserve">adult build occupying forward or rearward-facing seats, which are designed to install </w:t>
              <w:tab/>
              <w:t>in vehicles of category M, N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3.</w:t>
              <w:tab/>
              <w:t>Vehicle of category M</w:t>
            </w:r>
            <w:r>
              <w:rPr>
                <w:bCs/>
                <w:spacing w:val="-2"/>
                <w:szCs w:val="22"/>
                <w:vertAlign w:val="subscript"/>
              </w:rPr>
              <w:t>1</w:t>
            </w:r>
            <w:r>
              <w:rPr>
                <w:bCs/>
                <w:spacing w:val="-2"/>
                <w:szCs w:val="22"/>
              </w:rPr>
              <w:t xml:space="preserve"> and N</w:t>
            </w:r>
            <w:r>
              <w:rPr>
                <w:bCs/>
                <w:spacing w:val="-2"/>
                <w:szCs w:val="22"/>
                <w:vertAlign w:val="subscript"/>
              </w:rPr>
              <w:t>1</w:t>
            </w:r>
            <w:r>
              <w:rPr>
                <w:bCs/>
                <w:spacing w:val="-2"/>
                <w:szCs w:val="22"/>
              </w:rPr>
              <w:t xml:space="preserve">, with regard to the installation of child restraint </w:t>
              <w:tab/>
              <w:t>systems and ISOFIX child restraint systems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4.</w:t>
              <w:tab/>
              <w:t xml:space="preserve">Vehicles of categories M1 with regard to safety belt reminder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 R. C., Safety-Belt, Restrain Systems, Child Restraint Systems and ISOFIX Child Restrain Systems for Occupants of Power - Drive Vehicles (82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Chapters 4, 5, 6 and 7 of this standard are mandatory, the rest are recommended. The mandatory contents are the technical requirements, test methods requirements of installation in vehicles and instructions for safety-belts, restraint systems, child restraint systems and ISOFIX child restraint system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the protection of occupants of power-drive vehicle</w:t>
            </w:r>
            <w:bookmarkEnd w:id="16"/>
            <w:r>
              <w:rPr>
                <w:spacing w:val="-2"/>
                <w:szCs w:val="22"/>
              </w:rPr>
              <w:t>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44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4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9:00Z</dcterms:created>
  <dc:creator/>
  <dc:description/>
  <cp:keywords/>
  <dc:language>en-US</dc:language>
  <cp:lastModifiedBy/>
  <cp:lastPrinted>2012-04-23T09:55:00Z</cp:lastPrinted>
  <dcterms:modified xsi:type="dcterms:W3CDTF">2012-04-24T12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00</vt:lpwstr>
  </property>
</Properties>
</file>