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4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April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222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9 April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South Afric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Regulations relating to Foodstuffs for Infants and Young Children: Draft Regulations (Government Notice R. 184 of 2 March 2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ENCY:  Department of Health, Directorate: Nutr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Proposed regulation; extension of comment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In March 2012, the Department of Health published a notice of proposed regulations which make provisions for labelling, composition, packaging and manufacturing matters and promotion-related matters for foodstuffs for infants and young children. We decided to extend the comment period by 30 days, from 3 May 2012 to 3 Jun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The comment period for the proposed regulation published 2 March 2012, in GG 35100; GN R 184, is extended. Comments must be received on or before 3 June 201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14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14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0:00Z</dcterms:created>
  <dc:creator/>
  <dc:description/>
  <cp:keywords/>
  <dc:language>en-US</dc:language>
  <cp:lastModifiedBy/>
  <cp:lastPrinted>2012-04-25T11:07:00Z</cp:lastPrinted>
  <dcterms:modified xsi:type="dcterms:W3CDTF">2012-04-26T13:5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7/Add.1</vt:lpwstr>
  </property>
</Properties>
</file>