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2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April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221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9 April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South Afric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The Draft Technical Regulation notified through G/TBT/N/ZAF/126 - Regulations Relating to the Grading, Packing and Marking of Apricots Intended for Sale in the Republic of South Africa - was published by the Minister of Agriculture, Forestry and Fisheries as a Schedule in Government Gazette no 34910, Notice no 9654, dated 6 January 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is available only in English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fo.gov.za/view/DownloadFileAction?id=157599</w:t>
        </w:r>
      </w:hyperlink>
      <w:r>
        <w:rPr/>
        <w:t xml:space="preserve"> </w:t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12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12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.gov.za/view/DownloadFileAction?id=15759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45:00Z</dcterms:created>
  <dc:creator/>
  <dc:description/>
  <cp:keywords/>
  <dc:language>en-US</dc:language>
  <cp:lastModifiedBy/>
  <cp:lastPrinted>2012-04-25T10:25:00Z</cp:lastPrinted>
  <dcterms:modified xsi:type="dcterms:W3CDTF">2012-04-26T13:4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26/Add.1</vt:lpwstr>
  </property>
</Properties>
</file>