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2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iscellaneous domestic and commercial equipment, 97.1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125, Safety matches - Specification (28 pages,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Final Draft Uganda Standard specifies requirements, sampling and methods of testing for safety matches that has been packed in any suitable materi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22 June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588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58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19:00Z</dcterms:created>
  <dc:creator/>
  <dc:description/>
  <cp:keywords/>
  <dc:language>en-US</dc:language>
  <cp:lastModifiedBy/>
  <cp:lastPrinted>2012-04-27T16:49:00Z</cp:lastPrinted>
  <dcterms:modified xsi:type="dcterms:W3CDTF">2012-05-02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6</vt:lpwstr>
  </property>
</Properties>
</file>