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19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 xml:space="preserve">Tel.: +973 17574880 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73 175307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bsmd@moic.gov.bh</w:t>
              </w:r>
            </w:hyperlink>
            <w:r>
              <w:rPr>
                <w:lang w:val="fr-CH"/>
              </w:rPr>
              <w:t>.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 </w:t>
            </w:r>
            <w:hyperlink r:id="rId3">
              <w:r>
                <w:rPr>
                  <w:rStyle w:val="InternetLink"/>
                  <w:lang w:val="fr-CH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lasses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lasses (8 pages in Arabic and 6 pages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specifies the requirements stated in the Gulf standard GSO "Molasses" under clauses 7 &amp; 8 (packaging &amp; labelling) as mandatory requirements such that the product shall be packed in clean, hygienic, suitable, sound, moisture proof and well-sealed containers that have no effects on product properties. It also describes label requirements as follows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•</w:t>
            </w:r>
            <w:r>
              <w:rPr>
                <w:spacing w:val="-2"/>
                <w:szCs w:val="22"/>
              </w:rPr>
              <w:tab/>
              <w:t xml:space="preserve">Type of plant from which the molasses extracted (molasses sugar cane, molasses </w:t>
              <w:tab/>
              <w:t>sugar beet) should be declared on the label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•</w:t>
            </w:r>
            <w:r>
              <w:rPr>
                <w:spacing w:val="-2"/>
                <w:szCs w:val="22"/>
              </w:rPr>
              <w:tab/>
              <w:t xml:space="preserve">Labelling and adjoining explanatory statements shall be in Arabic and, where another </w:t>
              <w:tab/>
              <w:t xml:space="preserve">language is used, it shall be alongside the Arabic. All the information provided in </w:t>
              <w:tab/>
              <w:t>another language shall be identical with those written in Arabic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"Molasses"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Foods and Food Production Encyclopedia 1982 – USA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Pearson, Chemical Analysis of Food the Edition , 1981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Egytian Standard No. 989/1970 "Molasses"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Encyclopedia of Food Technology Johanson Peterson / 1974</w:t>
            </w:r>
            <w:bookmarkEnd w:id="16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27:00Z</dcterms:created>
  <dc:creator/>
  <dc:description/>
  <cp:keywords/>
  <dc:language>en-US</dc:language>
  <cp:lastModifiedBy/>
  <cp:lastPrinted>2012-04-12T12:23:00Z</cp:lastPrinted>
  <dcterms:modified xsi:type="dcterms:W3CDTF">2012-04-13T13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74</vt:lpwstr>
  </property>
</Properties>
</file>