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8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ate General of Specification &amp; Metrology (DGS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Commerce &amp; Industry (MOCI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968248130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+9682481599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 address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  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l tobacco products (cigarettes cigar meassel tobacco etc.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nformity Assessment Procedures for tobacco produc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5 page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in Arabic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CAP come as an implementation of the GSO/Omani technical regulation (GSO 246/2011- labeling of packages tobacco products) which was notified under TBT agreement with notification No. G/TBT/N/OMN/100 in 15 July 2010. This CAP contain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>-</w:t>
              <w:tab/>
              <w:t>The legal framework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>-</w:t>
              <w:tab/>
              <w:t xml:space="preserve">Verification procedures of labelling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>-</w:t>
              <w:tab/>
              <w:t xml:space="preserve">Submission of Annual Test Report. 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>-</w:t>
              <w:tab/>
              <w:t xml:space="preserve">Submission of declaration of conformity for each consignment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>-</w:t>
              <w:tab/>
              <w:t>Date of implement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consumer's health and safety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246/2011 labelling of packages tobacco product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Ministerial Decree No. 12/2012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G/TBT/N/OMN/100 -15 July 2010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 August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+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+(968) 2481 7040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mocioman.gov.om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bookmarkEnd w:id="22"/>
              <w:r>
                <w:rPr>
                  <w:rStyle w:val="InternetLink"/>
                  <w:spacing w:val="-2"/>
                  <w:szCs w:val="22"/>
                </w:rPr>
                <w:t>http://members.wto.org/crnattachments/2012/tbt/OMN/12_1164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www.mocioman.gov.om/" TargetMode="External"/><Relationship Id="rId6" Type="http://schemas.openxmlformats.org/officeDocument/2006/relationships/hyperlink" Target="http://members.wto.org/crnattachments/2012/tbt/OMN/12_1164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09:00Z</dcterms:created>
  <dc:creator/>
  <dc:description/>
  <cp:keywords/>
  <dc:language>en-US</dc:language>
  <cp:lastModifiedBy/>
  <cp:lastPrinted>2012-04-05T10:05:00Z</cp:lastPrinted>
  <dcterms:modified xsi:type="dcterms:W3CDTF">2012-04-09T15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40</vt:lpwstr>
  </property>
</Properties>
</file>