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19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 xml:space="preserve">Tel.:  +973 17574880 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73 175307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bsmd@moic.gov.bh.</w:t>
              </w:r>
            </w:hyperlink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site:  </w:t>
            </w:r>
            <w:hyperlink r:id="rId3">
              <w:r>
                <w:rPr>
                  <w:rStyle w:val="InternetLink"/>
                  <w:lang w:val="fr-CH"/>
                </w:rPr>
                <w:t>http://www.moic.gov.bh/moic/ar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igh fructose syrup (42% and 55%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High fructose syrup (42% and 55%), (8 pages in Arabic, 7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specifies the requirements stated in the Gulf standard GSO "High fructose syrup (42% and 55%)" under clauses 7 &amp; 8 (packaging &amp; labelling) as mandatory requirements such that the product shall be packed in clean, hygienic, dry, suitable, impermeable to moisture and well-sealed container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label requirements as follows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•</w:t>
            </w:r>
            <w:r>
              <w:rPr>
                <w:spacing w:val="-2"/>
                <w:szCs w:val="22"/>
              </w:rPr>
              <w:tab/>
              <w:t>The percentage of fructose (42% or 55%)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•</w:t>
            </w:r>
            <w:r>
              <w:rPr>
                <w:spacing w:val="-2"/>
                <w:szCs w:val="22"/>
              </w:rPr>
              <w:tab/>
              <w:t>Starch source (high fructose syrup from starch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•</w:t>
            </w:r>
            <w:r>
              <w:rPr>
                <w:spacing w:val="-2"/>
                <w:szCs w:val="22"/>
              </w:rPr>
              <w:tab/>
              <w:t xml:space="preserve">Labelling and adjoining explanatory statements shall be in Arabic and, where another </w:t>
              <w:tab/>
              <w:t xml:space="preserve">language is used, it shall be alongside the Arabic. All the information provided in </w:t>
              <w:tab/>
              <w:t>another language shall be identical with those written in Arabic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"High fructose syrup (42% and 55%)"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Chinese National Standard  CNS 11369-N5215, 11-1985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gyptian Standard No. 1587 - 1986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." TargetMode="External"/><Relationship Id="rId3" Type="http://schemas.openxmlformats.org/officeDocument/2006/relationships/hyperlink" Target="http://www.moic.gov.bh/moic/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25:00Z</dcterms:created>
  <dc:creator/>
  <dc:description/>
  <cp:keywords/>
  <dc:language>en-US</dc:language>
  <cp:lastModifiedBy/>
  <cp:lastPrinted>2008-10-30T16:16:00Z</cp:lastPrinted>
  <dcterms:modified xsi:type="dcterms:W3CDTF">2012-04-13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76</vt:lpwstr>
  </property>
</Properties>
</file>