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3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April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21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ugar and sugar products, 67.180.1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DUS EAS 16, Plantation (mill) white sugar - Specification, (13 pages, English</w:t>
            </w:r>
            <w:bookmarkEnd w:id="12"/>
            <w:r>
              <w:rPr>
                <w:spacing w:val="-2"/>
                <w:szCs w:val="22"/>
              </w:rPr>
              <w:t xml:space="preserve">).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Final Draft Uganda Standard specifies requirements, methods of sampling and testing for plantation or mill white sugar intended for human consump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health and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Not applicable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10 May 2012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3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1407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1407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43:00Z</dcterms:created>
  <dc:creator/>
  <dc:description/>
  <cp:keywords/>
  <dc:language>en-US</dc:language>
  <cp:lastModifiedBy/>
  <cp:lastPrinted>2012-04-24T10:16:00Z</cp:lastPrinted>
  <dcterms:modified xsi:type="dcterms:W3CDTF">2012-04-25T13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33</vt:lpwstr>
  </property>
</Properties>
</file>