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7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22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 y Protección Soc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Comercio, Industria y Turismo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Dispositivos de seguridad usados en piscinas. 39.25.90.00, 83.01.40.90, 85.31.10.00, 90.32.20.00, 85.36.50.19 y 39.26.90.9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uevo proyecto de Resolución del Ministerio de Salud y Protección Social </w:t>
            </w:r>
            <w:r>
              <w:rPr>
                <w:i/>
              </w:rPr>
              <w:t>"Por la cual se expide el reglamento técnico aplicable a los dispositivos de seguridad y su instalación en las piscinas"</w:t>
            </w:r>
            <w:r>
              <w:rPr/>
              <w:t xml:space="preserve">  (264 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Objeto; Campo de aplicación; Definiciones; Criterios Técnicos e instalación de los dispositivos de seguridad utilizados en las piscinas; Responsabilidad de la inspección, vigilancia y control para garantizar el funcionamiento de los dispositivos de seguridad utilizados en piscinas; Transitoriedad; Vigencia y derogatorias; Anexo Técnico N°.1 Especificación Normativa Disponible - END- 0067 "seguridad en piscinas. elementos de protección para piscinas con estanques enterrados y abiertos de propiedad privada unihabitacional y de uso colectivo. cubiertas de seguridad y dispositivo de enganche. exigencias de seguridad y método de ensayo"; Anexo Técnico N°. 2 Norma Técnica Colombiana - NTC 5776 "seguridad en piscinas. parte 1: barreras de seguridad para piscina"; Anexo Técnico N°.3 Norma Técnica Colombiana - NTC 5763 "seguridad en piscinas. dispositivos de succión para uso en piscinas y estructuras similares"; Anexo Técnico N°.4 Norma Técnica Colombiana - NTC 5761 "especificación estándar para sistemas de seguridad de liberación de vacío (SSLV) fabricados para piscinas y estructuras similares"; Anexo Técnico N°.5 Norma Técnica Colombiana – NTC 5762 "sistemas de seguridad de liberación de vacío (SSLV) fabricado para sistemas de succión de estanques de piscinas y estructuras similares en instalaciones colectivas y privadas unihabitacionales"; Anexo Técnico N°.6 Norma Técnica Colombiana - NTC 5764 "seguridad en piscinas. seguridad de las máquinas. parada de emergencia. principios para el diseño"; Anexo Técnico N°.7 Norma Técnica Colombiana - NTC 5765 "seguridad en piscinas. seguridad de las máquinas. partes de los sistemas de mando relativas a la seguridad. parte 1: principios generales para el diseño" y Anexo Técnico N°.8 Norma Técnica Colombiana - NTC 5760 "elementos de protección para piscinas enterradas, abiertas privadas para uso individual o colectivo. Requisitos de seguridad y métodos de ensayo para los sistemas de detección perimétrica por haces ópticos, sistemas de detección de inmersión y sistemas de detección perimétrica por haces ópticos interdependientes de un obstáculo"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ger la vida, la salud human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La  Ley 1209 del 14 de Julio de 2008; El Decreto N° 2171 del 10 de Junio de 2009 y el Decretos N° 2685 del 28 de Diciembre de 1999; La Resolución N° 1510 del 6 de Mayo de 2011 y la Resolución N° 1618 del 7 de Mayo de 2010.   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 xml:space="preserve">Fecha en la que se suscriba la Resolución  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6 meses después de la fecha de su publicación en el diario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0 de julio de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unto de Contact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 xml:space="preserve">drico@mincomercio.gov.co 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+57-1) 606 7676 Ext. 1690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(+57-1)   6064777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/>
            </w:pPr>
            <w:r>
              <w:rPr>
                <w:bCs/>
              </w:rPr>
              <w:t>Carrera 13 N° 32 -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2/tbt/COL/12_1537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2/tbt/COL/12_1537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1:00Z</dcterms:created>
  <dc:creator/>
  <dc:description/>
  <cp:keywords/>
  <dc:language>en-US</dc:language>
  <cp:lastModifiedBy/>
  <cp:lastPrinted>2012-04-27T11:57:00Z</cp:lastPrinted>
  <dcterms:modified xsi:type="dcterms:W3CDTF">2012-05-02T13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74</vt:lpwstr>
  </property>
</Properties>
</file>