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1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ugar and sugar products, (ICS: 67.180.1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EAS 5, Refined white sugar - Specification (13 pages, English</w:t>
            </w:r>
            <w:bookmarkEnd w:id="12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Uganda Standard specifies requirements, methods of sampling and testing for refined white sugar intended for industrial use or human consump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an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0 May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406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40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2-04-20T15:20:00Z</cp:lastPrinted>
  <dcterms:modified xsi:type="dcterms:W3CDTF">2012-04-23T06:4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2</vt:lpwstr>
  </property>
</Properties>
</file>