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HA/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25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Gha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Trade and Industr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hana Standards Authority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 MB 245.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Accra, Ghana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Tel.:  (+233) 0302500065/6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es-ES"/>
                </w:rPr>
                <w:t>mailto:gsadir@gsa.gov.g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gsa.gov.gh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andkerchiefs, Men, Women and Children's Underpants, Mattresses and Sanitary ware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Imports and Exports (Prohibited Goods) regulations 1994. LI 1586, 1994 (1 Page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LI 1586 requires that the import and export of the following goods which have been used and are second-hand are prohibited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(a)</w:t>
              <w:tab/>
              <w:t>Handkerchiefs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(b)</w:t>
              <w:tab/>
              <w:t>Men, Women and Children's underpant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(c)</w:t>
              <w:tab/>
              <w:t>Mattresses; and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(d)</w:t>
              <w:tab/>
              <w:t>Sanitary war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 and Safety, Environmental protec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LI 1586, 1994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>March 1994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-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hana Standards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(NEP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 MB 24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Accra - Ghana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233 0302 500065/6, 506994, 50698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233 0302  500092, 50023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gsanep@gsa.gov.gh</w:t>
              </w:r>
            </w:hyperlink>
            <w:r>
              <w:rPr>
                <w:spacing w:val="-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gsadir@gsa.gov.g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www.gsa.gov.gh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GHA/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GHA/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adir@gsa.gov.gh" TargetMode="External"/><Relationship Id="rId3" Type="http://schemas.openxmlformats.org/officeDocument/2006/relationships/hyperlink" Target="http://www.gsa.gov.gh/" TargetMode="External"/><Relationship Id="rId4" Type="http://schemas.openxmlformats.org/officeDocument/2006/relationships/hyperlink" Target="mailto:gsanep@gsa.gov.gh" TargetMode="External"/><Relationship Id="rId5" Type="http://schemas.openxmlformats.org/officeDocument/2006/relationships/hyperlink" Target="mailto:gsadir@gsa.gov.gh" TargetMode="External"/><Relationship Id="rId6" Type="http://schemas.openxmlformats.org/officeDocument/2006/relationships/hyperlink" Target="http://www.gsa.gov.gh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52:00Z</dcterms:created>
  <dc:creator/>
  <dc:description/>
  <cp:keywords/>
  <dc:language>en-US</dc:language>
  <cp:lastModifiedBy/>
  <cp:lastPrinted>2012-04-27T14:38:00Z</cp:lastPrinted>
  <dcterms:modified xsi:type="dcterms:W3CDTF">2012-04-27T14:1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HA/8</vt:lpwstr>
  </property>
</Properties>
</file>